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54.088        | ALTOP 100mm 20 WATT P.106 2 VIE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0     | ALTOP 100mm 50 WATT BASIC LINE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5     | ALTOP 100mm 50 WATT 2 VIE BASIC LIN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N84300         | ALTOP 100mm 50 WATT 2 VIE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04.406        | ALTOP 100mm 60 WATT 2 VIE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04.100        | ALTOP 100mm 90 WATT 2 VIE UNICARS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HLE10QCX      | ALTOP 100mm APPLIC VARI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K1HLE10QCX    | ALTOP 100mm APPLIC VARI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FP100         | ALTOP 100mm APPLIC VARI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58.110      | ALTOP 100mm UNIV 60 WATT 2 VIE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04.103        | ALTOP 130mm 100 WATT 2 VIE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UN04.421      | ALTOP 130mm 45 WATT 2 VIE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N84301         | ALTOP 130mm 45 Watt 2 V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1     | ALTOP 130mm 50 WATT BASIC LINE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NUN58.112      | ALTOP 130mm 80 WATT 2 VI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04.425        | ALTOP 130mm 90+90 WATT POLIPROP.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K1HLE13CX     | ALTOP 130mm MEMBRANA CAR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FP130         | ALTOP 130mm MEMBRANA CART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3     | ALTOP 165mm 120 WATT 2 VIE BASICLIN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8.2     | ALTOP 165mm 120 WATT 3 VIE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N84303         | ALTOP 165mm 120 WATT 3 VI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N04.106        | ALTOP 165mm 120 WATT 4 OHM 90 db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N04.423        | ALTOP 165mm 50 WATT 2 VIE GOLF 3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04.408        | ALTOP 165mm 90 WATT PAPER CON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07.010      | ALTOP 2 VIE PAPER CONE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04.420      | ALTOP 35 WATT 2 VI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54.190        | ALTOP 40 W SEICENTO 98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HTX10Q        | ALTOP 50 WATT COPPIA  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04.157        | ALTOP 50X70mm 120 WATT 2 VIE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UN04.417      | ALTOP 60 WATT 2 VIE   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NUN54.231      | ALTOP 60 WATT UNO 89- 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HPHMS1620      | ALTOP 70 WATT             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HMS1620        | ALTOP 70 WATT   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04.088        | ALTOP 87 mm PUNTO -99 80 W 2 VIE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7.4     | ALTOP 87mm 40 WATT 2 VIE BASIC LINE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N84165         | ALTOP 87mm 60 WATT PUNTO 93- 2 VI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FP87          | ALTOP 87mm APPLIC VARI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HLE.PUNTO     | ALTOP 87mm PUNTO IN CELLULOSA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LAM4036.1     | ALTOP 87mm SILVER LINE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NUN04.422      | ALTOP 90X150mm 45 WATT 2 VI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NUN58.114      | ALTOP 90X150mm 40 WATT 2 VIE UNIV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N84202         | ALTOP 90X150mm 45 WATT 2 VI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P10Q          | ALTOP COASSIALI IN POLICARBONAT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80.126      | ALTOP GOLF 87- 35 WATT SENZA GRIG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54.037      | ALTOP PANDA 86- 40 WA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N8497          | ALTOP PANDA 86- 40 WATT BENS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5K1HLEPUNTO    | ALTOP PUNTO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54.234      | ALTOP PUNTO 93- 50 WATT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54.267      | ALTOP PUNTO 93- 30 WATT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54.293        | ALTOP PUNTO 93-/GOLF 2 VIE 20 WAT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58.111        | ALTOP PUNTO 93- 60 W 2 VIE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58.133        | ALTOP PUNTO 93-/GOLF 2 VIE 20 WAT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MLAM4036.0     | ALTOP SILVERLINE        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54.352      | ALTOP TEMPR/GOLF/A.80 50 WATT       |CP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UN04.412      | ALTOP UNIV 15 WATT 2 VIE    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N12.079        | SUPP ALTOP PORTA PUNTO 99-GRIG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23:00Z</dcterms:created>
  <dc:creator>..</dc:creator>
  <dc:description/>
  <dc:language>en-US</dc:language>
  <cp:lastModifiedBy>..</cp:lastModifiedBy>
  <dcterms:modified xsi:type="dcterms:W3CDTF">2003-10-28T17:23:00Z</dcterms:modified>
  <cp:revision>3</cp:revision>
  <dc:subject/>
  <dc:title>Pag</dc:title>
</cp:coreProperties>
</file>