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8D0837461     | ALZACR A.SX AUDI A4 SOLO FUNE S/MO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11080       | ALZAV A.DX EL A.33 T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38071       | ALZAV A.DX EL ASTRA 09/91- 4/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0104     | ALZAV A.DX EL A.7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0116     | ALZAV A.DX EL A.33 1^ &amp; 2^S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11100       | ALZAV A.DX EL A.7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0126       | ALZAV A.DX EL A.156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900       | ALZAV A.DX EL BRAVO/BRAVA/MARE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59R         | ALZAV A.DX EL BRAVO/BRAVA/MARE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17053       | ALZAV A.DX EL BMW S3 01/91-05/98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400     | ALZAV A.DX EL CROM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2LN22R         | ALZAV A.DX EL DEDRA ELETTRIC-LIF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2200     | ALZAV A.DX EL DELTA/PRISMA -92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29060       | ALZAV A.DX EL DEDR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24120       | ALZAV A.DX EL DOBLO' 4/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062     | ALZAV A.DX EL ESCORT 90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078     | ALZAV A.DX EL FIESTA 89- 5/P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25012       | ALZAV A.DX EL FIESTA 89- 5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R32R         | ALZAV A.DX EL FIESTA 89-95 5/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R62R         | ALZAV A.DX EL FOCUS T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54023       | ALZAV A.DX EL GOLF 2/4P 87-91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P90134R        | ALZAV A.DX EL GOLF III C/CENT CONF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54022       | ALZAV A.DX EL GOLF 83/87 C/DEF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48031       | ALZAV A.DX EL IBIZA/CORD 5/93- 5/P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13ST14R       | ALZAV A.DX EL IBIZA/CORDOBA 93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LN31R         | ALZAV A.DX EL LIBR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14040       | ALZAV A.DX EL MINI E MAYFAY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OPZ4933090    | ALZAV A.DX EL MERCEDES S. 124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33050       | ALZAV A.DX EL MERCEDES 190 C 201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ME54R         | ALZAV A.DX EL MERCEDES C 180 W202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RN44R         | ALZAV A.DX EL MEGANE SCENIC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53R         | ALZAV A.DX EL PUNTO 5/P 92-98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402     | ALZAV A.DX EL P.205 4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802       | ALZAV A.DX EL PUNTO 5/P 92-98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54031       | ALZAV A.DX EL PASSAT 88-96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54013       | ALZAV A.DX EL POLO 4/P 10/94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VK39R         | ALZAV A.DX EL POLO 5/P 94-2000 A FU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PG18R         | ALZAV A.DX EL P.106/SAXO 5/P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0800     | ALZAV A.DX EL RITMO 82-85 5/P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0804     | ALZAV A.DX EL RITMO 85- 5/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504     | ALZAV A.DX EL R.9/11 4/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506     | ALZAV A.DX EL R.19 4/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RN48L         | ALZAV A.DX EL RENAUL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48040       | ALZAV A.DX EL TOLEDO -01/99 4/P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24030       | ALZAV A.DX EL TIPO/TEMPR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4604       | ALZAV A.DX EL TOLEDO 4/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500     | ALZAV A.DX EL TIPO/TEMPRA T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39R         | ALZAV A.DX EL TIPO/TEMPRA A FUN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ST10R         | ALZAV A.DX EL TOLEDO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24082/92    | ALZAV A.DX EL UNO 85- 2/4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006     | ALZAV A.DX EL UNO 85-88 5/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010     | ALZAV A.DX EL UNO 5/P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014       | ALZAV A.DX EL UNO 5/P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24203       | ALZAV A.DX EL ULISSE   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OP51R         | ALZAV A.DX EL VECTRA 95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.19050      | ALZAV A.SX EL AX -7/91 4/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4213       | ALZAV A.SX EL ASTRA 4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0105     | ALZAV A.SX EL A.7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11100       | ALZAV A.SX EL A.7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OPZ4838071    | ALZAV A.SX EL ASTRA 09/91- 4/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0123       | ALZAV A.SX EL A.145/14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0127       | ALZAV A.SX EL A.156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11080       | ALZAV A.SX EL A.33 T.T.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13043       | ALZAV A.SX EL AUDI A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17053       | ALZAV A.SX EL BMW S3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901       | ALZAV A.SX EL BRAVO/BRAVA/MARE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59L         | ALZAV A.SX EL BRAVO/BRAVA/MARE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401     | ALZAV A.SX EL CROM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OPZ4824071    | ALZAV A.SX EL CROMA/THEM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38053       | ALZAV A.SX EL CORSA 93- 4/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2201     | ALZAV A.SX EL DELTA/PRISMA -92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OPZ4824020    | ALZAV A.SX EL DUNA 4/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9060       | ALZAV A.SX EL DEDR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2203       | ALZAV A.SX EL DEDR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LN25L         | ALZAV A.SX EL DEDR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5052       | ALZAV A.SX EL ESCORT 90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079     | ALZAV A.SX EL FIESTA 89-95 5/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5012       | ALZAV A.SX EL FIESTA 89-95 5/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TFR62L         | ALZAV A.SX EL FOCUS 5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R32L         | ALZAV A.SX EL FIESTA 89-95 5/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5030       | ALZAV A.SX EL FOCUS 4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R62L         | ALZAV A.SX EL FOCUS T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54023       | ALZAV A.SX EL GOLF 87-91 3-5/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54022       | ALZAV A.SX EL GOLF 87- 3-5/PORT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751     | ALZAV A.SX EL GOLF 84-87 3/5 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753     | ALZAV A.SX EL GOLF 87-90 3/5P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761     | ALZAV A.SX EL GOLF 91- 3/5 P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OPZ4854070    | ALZAV A.SX EL GOLF 91-95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OPZ4854070/SC | ALZAV A.SX EL GOLF 3 91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690134L        | ALZAV A.SX EL GOLF 3 C/CENTR CONFO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P90134L        | ALZAV A.SX EL GOLF III C/CENTR CONF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VK027L        | ALZAV A.SX EL GOLF 3 CENTR+SENS+CAB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48031       | ALZAV A.SX EL IBIZA/CORD 5/93- 4/P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ST14L         | ALZAV A.SX EL IBIZA 5/P 93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48030       | ALZAV A.SX EL IBIZA -5/93 4/P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LN31L         | ALZAV A.SX EL LIBR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42042       | ALZAV A.SX EL MEGANE SCENIC 4/P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7810      | ALZAV A.SX EL MULTIPL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42041       | ALZAV A.SX EL MEGANE 4/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14040       | ALZAV A.SX EL MINI E MAYFAY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301     | ALZAV A.SX EL MERCEDES 190 S.W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33050       | ALZAV A.SX EL MERCEDES 190 C 201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RN44L         | ALZAV A.SX EL MEGANE SCENIC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4093       | ALZAV A.SX EL PUNTO 5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53L         | ALZAV A.SX EL PUNTO 5/P -98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54031       | ALZAV A.SX EL PASSAT 88-96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803       | ALZAV A.SX EL PUNTO 5/P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W3AO837461     | ALZAV A.SX EL PASSAT 89-95 S/MOTOR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Z4854032/SCM   | ALZAV A.SX EL PASSAT 88-10/96 CH/C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IPG18L         | ALZAV A.SX EL P.106/SAXO 5/P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CRC01.4505     | ALZAV A.SX EL R.9/11 4/P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CRC01.4507     | ALZAV A.SX EL R.19 4/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4030       | ALZAV A.SX EL TIPO/TEMPRA 5/P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39L         | ALZAV A.SX EL TIPO/TEMPR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4605       | ALZAV A.SX EL TOLEDO 4/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501     | ALZAV A.SX EL TIPO/TEMPR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DB35/33        | ALZAV A.SX EL TIPO/TEMPRA 5P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48040       | ALZAV A.SX EL TOLEDO -01/99 4/P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001     | ALZAV A.SX EL UNO 82/DUNA 5/P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007     | ALZAV A.SX EL UNO 85-88 5/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011     | ALZAV A.SX EL UNO 89- 5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OPZ4824082/92 | ALZAV A.SX EL UNO 85-88 5/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015       | ALZAV A.SX EL UNO 89- 5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4203       | ALZAV A.SX EL ULISSE/SCUD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45L         | ALZAV A.SX EL UNO 89- 5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33L         | ALZAV A.SX EL UNO 85-88 5/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46021       | ALZAV A.SX EL VITARA 4/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48011       | ALZAV DX EL AROSA SEA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51R         | ALZAV DX EL CINQUECENTO A FUN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702       | ALZAV DX EL CINQUECENTO A FUN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700       | ALZAV DX EL CINQUECENTO A VERMIGL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38053       | ALZAV DX EL CORSA 3/93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24062       | ALZAV DX EL COUPE' FIA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25013       | ALZAV DX EL FIESTA 95- 3/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076     | ALZAV DX EL FIESTA 89- 3/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R31R         | ALZAV DX EL FIESTA 89- 3/P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Z4954070       | ALZAV DX EL GOLF 3 91-95 2/4P S/CO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Z4948021       | ALZAV DX EL IBIZA 3/P 5/93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Z4929001       | ALZAV DX EL LANCIA Y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ILN28R         | ALZAV DX EL LANCIA Y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37010       | ALZAV DX EL MINI 90/120 3/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PG17R         | ALZAV DX EL P.106/SAXO 3/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400     | ALZAV DX EL P.205 2/P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OPZ4939011    | ALZAV DX EL P.205 2/P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PG29R         | ALZAV DX EL P.206 3P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PG30R         | ALZAV DX EL P.206 5P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70R         | ALZAV DX EL PANDA 86- T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4764       | ALZAV DX EL POLO 94-10/99- EL/LIF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72R         | ALZAV DX EL PUNTO 99- 3/5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800       | ALZAV DX EL PUNTO -98 3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804       | ALZAV DX EL PUNTO CABR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52R         | ALZAV DX EL PUNTO -98 3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806       | ALZAV DX EL PUNTO 3/P 9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004     | ALZAV DX EL UNO 85-88 3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32R         | ALZAV DX EL UNO 85-88/INNOC 1000 3P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008     | ALZAV DX EL UNO 89- 3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46020       | ALZAV DX EL VITARA 2/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VL18R         | ALZAV DX EL VOLVO 480 2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0150     | ALZAV DX EL Y.10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BM25R         | ALZAV P.DX EL BMW S.3 E46 98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24075       | ALZAV P.DX EL CROMA/THEM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54075       | ALZAV P.DX EL GOLF 9/91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LN32R         | ALZAV P.DX EL LANCIA LYBR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42047       | ALZAV P.DX EL MEGANE SCENIC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.20075      | ALZAV P.DX EL PRIMERA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54036       | ALZAV P.DX EL PASSAT 88-96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948045       | ALZAV P.DX EL TOLEDO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AA38L         | ALZAV P.SX EL A.156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11047       | ALZAV P.SX EL A.156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54075/SCM   | ALZAV P.SX EL GOLF 3^S CONFOR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4039       | ALZAV P.SX EL MARE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54036       | ALZAV P.SX EL PASSAT 88-96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48045       | ALZAV P.SX EL TOLEDO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4211       | ALZAV SX EL ASTRA 2/P 91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701       | ALZAV SX EL CINQUECENTO A VERM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703       | ALZAV SX EL CINQUECENT MODIF A FUN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51L         | ALZAV SX EL CINQUECENTO A FUN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38052       | ALZAV SX EL CORSA 3/93 2/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4202       | ALZAV SX EL DUCATO/JUMPER/BOXER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R31L         | ALZAV SX EL FIESTA 89- 3/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077     | ALZAV SX EL FIESTA 89- 3/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5013       | ALZAV SX EL FIESTA 95- 3/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5011       | ALZAV SX EL FIESTA 89-95 3/P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48020       | ALZAV SX EL IBIZA -5/93 2/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130P04L       | ALZAV SX EL KADETT E/ASTRA 84-91 3P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9001       | ALZAV SX EL LANCIA Y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LN28L         | ALZAV SX EL LANCIA Y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37010       | ALZAV SX EL MINI 90/120 3/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807       | ALZAV SX EL NUOVA PUNT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PG17L         | ALZAV SX EL P.106/SAXO 3P T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39040       | ALZAV SX EL P.205/309 2/P T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PG29L         | ALZAV SX EL P.206/SAXO 3P T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PG30L         | ALZAV SX EL P.206 5P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70L         | ALZAV SX EL PANDA 86- T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24011       | ALZAV SX EL PANDA 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VK38L         | ALZAV SX EL POLO 3/P 94-2000 A FUN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72L         | ALZAV SX EL PUNTO 99- 3/5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801       | ALZAV SX EL PUNTO -98 3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1805       | ALZAV SX EL PUNTO CABR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52L         | ALZAV SX EL PUNTO -98 3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4511     | ALZAV SX EL R.19 2/P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32L         | ALZAV SX EL UNO 85-88 3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FT44L         | ALZAV SX EL UNO 89- 3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005     | ALZAV SX EL UNO 85-88 3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1009     | ALZAV SX EL UNO 89- 3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Z4846020       | ALZAV SX EL VITARA 2/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IAT04L         | ALZAV SX EL Y.10 RES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RC01.0151     | ALZAV SX EL Y.10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01.0153       | ALZAV SX EL Y.10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IVK702098      | KIT ALZAV EL GOLF 4^S 98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6585" cy="462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51:00Z</dcterms:created>
  <dc:creator>..</dc:creator>
  <dc:description/>
  <dc:language>en-US</dc:language>
  <cp:lastModifiedBy>..</cp:lastModifiedBy>
  <dcterms:modified xsi:type="dcterms:W3CDTF">2003-10-28T17:51:00Z</dcterms:modified>
  <cp:revision>3</cp:revision>
  <dc:subject/>
  <dc:title>Pag</dc:title>
</cp:coreProperties>
</file>