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307        | ANEL MARM ESC/FIES/MONDEO 1.8       |PZ                                 </w:t>
      </w:r>
    </w:p>
    <w:p>
      <w:pPr>
        <w:pStyle w:val="Testonormale"/>
        <w:rPr/>
      </w:pPr>
      <w:r>
        <w:rPr/>
        <w:t xml:space="preserve">AN410337        | ANEL MARM OPEL VARI Diam.4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140        | ANEL MARM P.205/KADET/ROVER/CIVIC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264        | ANEL MARM TWINGO/R.21 2,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311508        | CATAL  A4 1.9 TDi KAT               |PZ                                 </w:t>
      </w:r>
    </w:p>
    <w:p>
      <w:pPr>
        <w:pStyle w:val="Testonormale"/>
        <w:rPr/>
      </w:pPr>
      <w:r>
        <w:rPr/>
        <w:t xml:space="preserve">AN321110        | CATAL CORSA 1.7 D 96-               |PZ                                 </w:t>
      </w:r>
    </w:p>
    <w:p>
      <w:pPr>
        <w:pStyle w:val="Testonormale"/>
        <w:rPr/>
      </w:pPr>
      <w:r>
        <w:rPr/>
        <w:t xml:space="preserve">AN321056        | CATAL FIESTA 1.6 5/94-              |PZ                                 </w:t>
      </w:r>
    </w:p>
    <w:p>
      <w:pPr>
        <w:pStyle w:val="Testonormale"/>
        <w:rPr/>
      </w:pPr>
      <w:r>
        <w:rPr/>
        <w:t xml:space="preserve">AN390013        | CATAL UNIV ROTONDO **VEDI COMMENTO* |PZ                                 </w:t>
      </w:r>
    </w:p>
    <w:p>
      <w:pPr>
        <w:pStyle w:val="Testonormale"/>
        <w:rPr/>
      </w:pPr>
      <w:r>
        <w:rPr/>
        <w:t xml:space="preserve">AN390004        | CATAL UNIV ROTONDO **VEDI COMMENTO* |PZ                                 </w:t>
      </w:r>
    </w:p>
    <w:p>
      <w:pPr>
        <w:pStyle w:val="Testonormale"/>
        <w:rPr/>
      </w:pPr>
      <w:r>
        <w:rPr/>
        <w:t xml:space="preserve">AN390009        | CATAL UNIV ROTONDO **VEDI COMMENTO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30249        | CRAV MARM 63 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30139        | CRAV MARM OPEL VARI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U4912        | FLEX AUDI 80/PASSAT 1.3 79-/GOLF 1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082        | G.COLL-MARM BMW S.3 4 FOR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227        | G.COLL-MARM GOLF/POLO/JETT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141        | G.COLL-MARM KADETT/ASTRA E VAR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LA410165      | GUARN MARM DELTA/PRISMA 1.3/1.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30214        | KIT MOLLE MARM FIESTA 1.8 D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BW8907        | MAR POST BMW 318 E36/9/ 9/90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BW7907        | MAR POST BMW520 I8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097        | MARM 128 BN/RALLY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0300        | MARM 500R/126 BN/PERSONA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0400        | MARM 600 TT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0500        | MARM 900 FAMILIARE-T FURGON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CT4303        | MARM ANT BX 1,1/1,4/1,9 -94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5903       | MARM ANT ESCORT 1.6/ORION 90-92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2301        | MARM ANT TRANSIT 2.4 D/80-120 78-8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6015        | MARM ANT-CENTR GOLF1,8 GTI 89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5905        | MARM CENTR A.164 2.0i T.S. 87-90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5945        | MARM CENTR A.164 2.0 T.S. 87 CATA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7405        | MARM CENTR A.33 1,7 KAT S.W. 4X4    |PZ                                 </w:t>
      </w:r>
    </w:p>
    <w:p>
      <w:pPr>
        <w:pStyle w:val="Testonormale"/>
        <w:rPr/>
      </w:pPr>
      <w:r>
        <w:rPr/>
        <w:t xml:space="preserve">ANAR4405        | MARM CENTR A.75 1.8 TURBO AMERIC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U10305       | MARM CENTR A.80 2,0 9/91-           |PZ                                 </w:t>
      </w:r>
    </w:p>
    <w:p>
      <w:pPr>
        <w:pStyle w:val="Testonormale"/>
        <w:rPr/>
      </w:pPr>
      <w:r>
        <w:rPr/>
        <w:t xml:space="preserve">ANAU12705       | MARM CENTR A4 1.8- 20V TURBO &amp; AVAN |PZ                                 </w:t>
      </w:r>
    </w:p>
    <w:p>
      <w:pPr>
        <w:pStyle w:val="Testonormale"/>
        <w:rPr/>
      </w:pPr>
      <w:r>
        <w:rPr/>
        <w:t xml:space="preserve">ANAR2515        | MARM CENTR ALFA SUD 1.3-1.5         |PZ                                 </w:t>
      </w:r>
    </w:p>
    <w:p>
      <w:pPr>
        <w:pStyle w:val="Testonormale"/>
        <w:rPr/>
      </w:pPr>
      <w:r>
        <w:rPr/>
        <w:t xml:space="preserve">ANAR1615        | MARM CENTR ALFETTA 1.6/1.8/2.0 -8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23105       | MARM CENTR ASTRA 1.4/1.6/2.0 96-16V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21715       | MARM CENTR ASTRA 1.8 16V SW CATAL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14045       | MARM CENTR ASTRA 1,4 91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U8305        | MARM CENTR AUDI 90 2.0 04/87-08/89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U7205        | MARM CENTR AUDI 80 1.6-1.8 87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5505       | MARM CENTR CINQUEC. 700/903 CC. 92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8905       | MARM CENTR CINQUECENTO 1,1 KAT 95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14905       | MARM CENTR CLIO 1,4 90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14915       | MARM CENTR CLIO 1,4 3 &amp; 5 P         |PZ                                 </w:t>
      </w:r>
    </w:p>
    <w:p>
      <w:pPr>
        <w:pStyle w:val="Testonormale"/>
        <w:rPr/>
      </w:pPr>
      <w:r>
        <w:rPr/>
        <w:t xml:space="preserve">ANRN15215       | MARM CENTR CLIO 1.8i Kat 90-98      |PZ                                 </w:t>
      </w:r>
    </w:p>
    <w:p>
      <w:pPr>
        <w:pStyle w:val="Testonormale"/>
        <w:rPr/>
      </w:pPr>
      <w:r>
        <w:rPr/>
        <w:t xml:space="preserve">ANOP25305       | MARM CENTR CORSA B 1.0 KAT 98-      |PZ                                 </w:t>
      </w:r>
    </w:p>
    <w:p>
      <w:pPr>
        <w:pStyle w:val="Testonormale"/>
        <w:rPr/>
      </w:pPr>
      <w:r>
        <w:rPr/>
        <w:t xml:space="preserve">ANOP14405       | MARM CENTR CORSA B 1.5 TD KAT 93-   |PZ                                 </w:t>
      </w:r>
    </w:p>
    <w:p>
      <w:pPr>
        <w:pStyle w:val="Testonormale"/>
        <w:rPr/>
      </w:pPr>
      <w:r>
        <w:rPr/>
        <w:t xml:space="preserve">ANOP8905        | MARM CENTR CORSA 1,4/1,6 88- CATAL. |PZ                                 </w:t>
      </w:r>
    </w:p>
    <w:p>
      <w:pPr>
        <w:pStyle w:val="Testonormale"/>
        <w:rPr/>
      </w:pPr>
      <w:r>
        <w:rPr/>
        <w:t xml:space="preserve">ANLC5303        | MARM CENTR DEDRA 1,6 89-            |PZ                                 </w:t>
      </w:r>
    </w:p>
    <w:p>
      <w:pPr>
        <w:pStyle w:val="Testonormale"/>
        <w:rPr/>
      </w:pPr>
      <w:r>
        <w:rPr/>
        <w:t xml:space="preserve">ANLC5403        | MARM CENTR DEDRA 1,8/2.0 ie.        |PZ                                 </w:t>
      </w:r>
    </w:p>
    <w:p>
      <w:pPr>
        <w:pStyle w:val="Testonormale"/>
        <w:rPr/>
      </w:pPr>
      <w:r>
        <w:rPr/>
        <w:t xml:space="preserve">ANLC5445        | MARM CENTR DEDRA 1.6 ie KAT 89-94   |PZ                                 </w:t>
      </w:r>
    </w:p>
    <w:p>
      <w:pPr>
        <w:pStyle w:val="Testonormale"/>
        <w:rPr/>
      </w:pPr>
      <w:r>
        <w:rPr/>
        <w:t xml:space="preserve">ANLC5405        | MARM CENTR DEDRA 1,8/2.0 KATALIZZ.  |PZ                                 </w:t>
      </w:r>
    </w:p>
    <w:p>
      <w:pPr>
        <w:pStyle w:val="Testonormale"/>
        <w:rPr/>
      </w:pPr>
      <w:r>
        <w:rPr/>
        <w:t xml:space="preserve">ANFA10805       | MARM CENTR DUNA/PENNY/ELBA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NANSAFD15755   | MARM CENTR ESCORT 1.4 CAT           |PZ                                 </w:t>
      </w:r>
    </w:p>
    <w:p>
      <w:pPr>
        <w:pStyle w:val="Testonormale"/>
        <w:rPr/>
      </w:pPr>
      <w:r>
        <w:rPr/>
        <w:t xml:space="preserve">ANFD26305       | MARM CENTR ESCORT1.6/ORION 92-      |PZ                                 </w:t>
      </w:r>
    </w:p>
    <w:p>
      <w:pPr>
        <w:pStyle w:val="Testonormale"/>
        <w:rPr/>
      </w:pPr>
      <w:r>
        <w:rPr/>
        <w:t xml:space="preserve">ANFD19305       | MARM CENTR ESCORT/ORION 1/92- 1,8   |PZ                                 </w:t>
      </w:r>
    </w:p>
    <w:p>
      <w:pPr>
        <w:pStyle w:val="Testonormale"/>
        <w:rPr/>
      </w:pPr>
      <w:r>
        <w:rPr/>
        <w:t xml:space="preserve">ANFD33805       | MARM CENTR ESCORT 1.4 CAT           |PZ                                 </w:t>
      </w:r>
    </w:p>
    <w:p>
      <w:pPr>
        <w:pStyle w:val="Testonormale"/>
        <w:rPr/>
      </w:pPr>
      <w:r>
        <w:rPr/>
        <w:t xml:space="preserve">ANFD14645       | MARM CENTR ESCORT 1.4 CFI ECOL 91-  |PZ                                 </w:t>
      </w:r>
    </w:p>
    <w:p>
      <w:pPr>
        <w:pStyle w:val="Testonormale"/>
        <w:rPr/>
      </w:pPr>
      <w:r>
        <w:rPr/>
        <w:t xml:space="preserve">ANFD15905       | MARM CENTR ESCO/ORION 1,6 9/90-8/92 |PZ                                 </w:t>
      </w:r>
    </w:p>
    <w:p>
      <w:pPr>
        <w:pStyle w:val="Testonormale"/>
        <w:rPr/>
      </w:pPr>
      <w:r>
        <w:rPr/>
        <w:t xml:space="preserve">ANFD13515       | MARM CENTR FIESTA 89 1.0/1.1 90-92  |PZ                                 </w:t>
      </w:r>
    </w:p>
    <w:p>
      <w:pPr>
        <w:pStyle w:val="Testonormale"/>
        <w:rPr/>
      </w:pPr>
      <w:r>
        <w:rPr/>
        <w:t xml:space="preserve">ANFD13605       | MARM CENTR FIESTA 91- CATAL Diam.45 |PZ                                 </w:t>
      </w:r>
    </w:p>
    <w:p>
      <w:pPr>
        <w:pStyle w:val="Testonormale"/>
        <w:rPr/>
      </w:pPr>
      <w:r>
        <w:rPr/>
        <w:t xml:space="preserve">ANFD13505       | MARM CENTR FIESTA 1,1 89-           |PZ                                 </w:t>
      </w:r>
    </w:p>
    <w:p>
      <w:pPr>
        <w:pStyle w:val="Testonormale"/>
        <w:rPr/>
      </w:pPr>
      <w:r>
        <w:rPr/>
        <w:t xml:space="preserve">ANFD13705       | MARM CENTR FIESTA 1,4 89-           |PZ                                 </w:t>
      </w:r>
    </w:p>
    <w:p>
      <w:pPr>
        <w:pStyle w:val="Testonormale"/>
        <w:rPr/>
      </w:pPr>
      <w:r>
        <w:rPr/>
        <w:t xml:space="preserve">ANFD13815       | MARM CENTR FIESTA 1.3 CATALIZ       |PZ                                 </w:t>
      </w:r>
    </w:p>
    <w:p>
      <w:pPr>
        <w:pStyle w:val="Testonormale"/>
        <w:rPr/>
      </w:pPr>
      <w:r>
        <w:rPr/>
        <w:t xml:space="preserve">ANFD28005       | MARM CENTR FIESTA 1,2 16V/1,3 92-95 |PZ                                 </w:t>
      </w:r>
    </w:p>
    <w:p>
      <w:pPr>
        <w:pStyle w:val="Testonormale"/>
        <w:rPr/>
      </w:pPr>
      <w:r>
        <w:rPr/>
        <w:t xml:space="preserve">ANFD13805       | MARM CENTR FIESTA 1,4 CATALIZ       |PZ                                 </w:t>
      </w:r>
    </w:p>
    <w:p>
      <w:pPr>
        <w:pStyle w:val="Testonormale"/>
        <w:rPr/>
      </w:pPr>
      <w:r>
        <w:rPr/>
        <w:t xml:space="preserve">ANFD13715       | MARM CENTR FIESTA 1.4 CLX 8/90-     |PZ                                 </w:t>
      </w:r>
    </w:p>
    <w:p>
      <w:pPr>
        <w:pStyle w:val="Testonormale"/>
        <w:rPr/>
      </w:pPr>
      <w:r>
        <w:rPr/>
        <w:t xml:space="preserve">WA70140         | MARM CENTR FIESTA 91- CATAL Diam.45 |PZ                                 </w:t>
      </w:r>
    </w:p>
    <w:p>
      <w:pPr>
        <w:pStyle w:val="Testonormale"/>
        <w:rPr/>
      </w:pPr>
      <w:r>
        <w:rPr/>
        <w:t xml:space="preserve">ANFT2507        | MARM CENTR FIORINO 1,7 TD 93-       |PZ                                 </w:t>
      </w:r>
    </w:p>
    <w:p>
      <w:pPr>
        <w:pStyle w:val="Testonormale"/>
        <w:rPr/>
      </w:pPr>
      <w:r>
        <w:rPr/>
        <w:t xml:space="preserve">ANFT2505        | MARM CENTR FIORINO 1.4/1,6/1.7D 93- |PZ                                 </w:t>
      </w:r>
    </w:p>
    <w:p>
      <w:pPr>
        <w:pStyle w:val="Testonormale"/>
        <w:rPr/>
      </w:pPr>
      <w:r>
        <w:rPr/>
        <w:t xml:space="preserve">ANFD34005       | MARM CENTR FOCUS                    |PZ                                 </w:t>
      </w:r>
    </w:p>
    <w:p>
      <w:pPr>
        <w:pStyle w:val="Testonormale"/>
        <w:rPr/>
      </w:pPr>
      <w:r>
        <w:rPr/>
        <w:t xml:space="preserve">ANANSAAR1615    | MARM CENTR GIULIETTA 1.3 1.6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7405        | MARM CENTR GOLF 1,1/1,3 8/86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1505       | MARM CENTR GOLF 1.4 GL KA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5705        | MARM CENTR GOLF 1050/1,3 9/83-7/8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6245        | MARM CENTR GOLF III 1.8 90HP 01/9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ST2605        | MARM CENTR TOLEDO 18 C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ST1805        | MARM CENTR IBIZA 92- KAT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ST1905        | MARM CENTR IBIZ/CORDOBA 1.6 95- KA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NSAOP7815    | MARM CENTR KADETT E 1.2 S 84-91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7815        | MARM CENTR KADETT E 1,2/1,3/1,6D SW |PZ                                 </w:t>
      </w:r>
    </w:p>
    <w:p>
      <w:pPr>
        <w:pStyle w:val="Testonormale"/>
        <w:rPr/>
      </w:pPr>
      <w:r>
        <w:rPr/>
        <w:t xml:space="preserve">ANOP21905       | MARM CENTR KADETT E COMBO 92- 1,7 D |PZ                                 </w:t>
      </w:r>
    </w:p>
    <w:p>
      <w:pPr>
        <w:pStyle w:val="Testonormale"/>
        <w:rPr/>
      </w:pPr>
      <w:r>
        <w:rPr/>
        <w:t xml:space="preserve">ANOP8105        | MARM CENTR KADETT E 1.6 D 87/89     |PZ                                 </w:t>
      </w:r>
    </w:p>
    <w:p>
      <w:pPr>
        <w:pStyle w:val="Testonormale"/>
        <w:rPr/>
      </w:pPr>
      <w:r>
        <w:rPr/>
        <w:t xml:space="preserve">ANRN22605       | MARM CENTR LAGUNA 1,8i RN/RT 1/94-&gt; |PZ                                 </w:t>
      </w:r>
    </w:p>
    <w:p>
      <w:pPr>
        <w:pStyle w:val="Testonormale"/>
        <w:rPr/>
      </w:pPr>
      <w:r>
        <w:rPr/>
        <w:t xml:space="preserve">ANFA20003       | MARM CENTR MAREA                    |PZ                                 </w:t>
      </w:r>
    </w:p>
    <w:p>
      <w:pPr>
        <w:pStyle w:val="Testonormale"/>
        <w:rPr/>
      </w:pPr>
      <w:r>
        <w:rPr/>
        <w:t xml:space="preserve">ANFA22315       | MARM CENTR MAREA 1,6                |PZ                                 </w:t>
      </w:r>
    </w:p>
    <w:p>
      <w:pPr>
        <w:pStyle w:val="Testonormale"/>
        <w:rPr/>
      </w:pPr>
      <w:r>
        <w:rPr/>
        <w:t xml:space="preserve">ANRN24205       | MARM CENTR MEGANE                   |PZ                                 </w:t>
      </w:r>
    </w:p>
    <w:p>
      <w:pPr>
        <w:pStyle w:val="Testonormale"/>
        <w:rPr/>
      </w:pPr>
      <w:r>
        <w:rPr/>
        <w:t xml:space="preserve">ANME4805        | MARM CENTR MERCEDES 190 2.0 82-84   |PZ                                 </w:t>
      </w:r>
    </w:p>
    <w:p>
      <w:pPr>
        <w:pStyle w:val="Testonormale"/>
        <w:rPr/>
      </w:pPr>
      <w:r>
        <w:rPr/>
        <w:t xml:space="preserve">ANME4705        | MARM CENTR MERCEDES 190 E 91-       |PZ                                 </w:t>
      </w:r>
    </w:p>
    <w:p>
      <w:pPr>
        <w:pStyle w:val="Testonormale"/>
        <w:rPr/>
      </w:pPr>
      <w:r>
        <w:rPr/>
        <w:t xml:space="preserve">ANME6405        | MARM CENTR MERCEDES 200 E CAT 84-92 |PZ                                 </w:t>
      </w:r>
    </w:p>
    <w:p>
      <w:pPr>
        <w:pStyle w:val="Testonormale"/>
        <w:rPr/>
      </w:pPr>
      <w:r>
        <w:rPr/>
        <w:t xml:space="preserve">ANFD18017       | MARM CENTR MONDEO 2,0 93-           |PZ                                 </w:t>
      </w:r>
    </w:p>
    <w:p>
      <w:pPr>
        <w:pStyle w:val="Testonormale"/>
        <w:rPr/>
      </w:pPr>
      <w:r>
        <w:rPr/>
        <w:t xml:space="preserve">ANOP21215       | MARM CENTR OMEGA 2.50 TD 4/94-      |PZ                                 </w:t>
      </w:r>
    </w:p>
    <w:p>
      <w:pPr>
        <w:pStyle w:val="Testonormale"/>
        <w:rPr/>
      </w:pPr>
      <w:r>
        <w:rPr/>
        <w:t xml:space="preserve">ANPG12305       | MARM CENTR P.106 XT 1360 91-        |PZ                                 </w:t>
      </w:r>
    </w:p>
    <w:p>
      <w:pPr>
        <w:pStyle w:val="Testonormale"/>
        <w:rPr/>
      </w:pPr>
      <w:r>
        <w:rPr/>
        <w:t xml:space="preserve">ANPG12415       | MARM CENTR P.106 1.4 XSI 95HP CAT 9 |PZ                                 </w:t>
      </w:r>
    </w:p>
    <w:p>
      <w:pPr>
        <w:pStyle w:val="Testonormale"/>
        <w:rPr/>
      </w:pPr>
      <w:r>
        <w:rPr/>
        <w:t xml:space="preserve">ANMT0605        | MARM CENTR PAJERO 2,5 TD            |PZ                                 </w:t>
      </w:r>
    </w:p>
    <w:p>
      <w:pPr>
        <w:pStyle w:val="Testonormale"/>
        <w:rPr/>
      </w:pPr>
      <w:r>
        <w:rPr/>
        <w:t xml:space="preserve">ANVW10705       | MARM CENTR PASSAT 1,6 88-           |PZ                                 </w:t>
      </w:r>
    </w:p>
    <w:p>
      <w:pPr>
        <w:pStyle w:val="Testonormale"/>
        <w:rPr/>
      </w:pPr>
      <w:r>
        <w:rPr/>
        <w:t xml:space="preserve">ANVW10805       | MARM CENTR PASSAT 1.8 Kat 93-95     |PZ                                 </w:t>
      </w:r>
    </w:p>
    <w:p>
      <w:pPr>
        <w:pStyle w:val="Testonormale"/>
        <w:rPr/>
      </w:pPr>
      <w:r>
        <w:rPr/>
        <w:t xml:space="preserve">ANVW6905        | MARM CENTR POLO 1050 84-90          |PZ                                 </w:t>
      </w:r>
    </w:p>
    <w:p>
      <w:pPr>
        <w:pStyle w:val="Testonormale"/>
        <w:rPr/>
      </w:pPr>
      <w:r>
        <w:rPr/>
        <w:t xml:space="preserve">ANVW13405       | MARM CENTR POLO 95-T.T              |PZ                                 </w:t>
      </w:r>
    </w:p>
    <w:p>
      <w:pPr>
        <w:pStyle w:val="Testonormale"/>
        <w:rPr/>
      </w:pPr>
      <w:r>
        <w:rPr/>
        <w:t xml:space="preserve">ANVW10305       | MARM CENTR POLO 1,3 KAT/1,4 DS C/FL |PZ                                 </w:t>
      </w:r>
    </w:p>
    <w:p>
      <w:pPr>
        <w:pStyle w:val="Testonormale"/>
        <w:rPr/>
      </w:pPr>
      <w:r>
        <w:rPr/>
        <w:t xml:space="preserve">ANFA17405       | MARM CENTR PUNTO 55 1.1/CAT 93-     |PZ                                 </w:t>
      </w:r>
    </w:p>
    <w:p>
      <w:pPr>
        <w:pStyle w:val="Testonormale"/>
        <w:rPr/>
      </w:pPr>
      <w:r>
        <w:rPr/>
        <w:t xml:space="preserve">ANFA17505       | MARM CENTR PUNTO 60/75/90 SOLO CENT |PZ                                 </w:t>
      </w:r>
    </w:p>
    <w:p>
      <w:pPr>
        <w:pStyle w:val="Testonormale"/>
        <w:rPr/>
      </w:pPr>
      <w:r>
        <w:rPr/>
        <w:t xml:space="preserve">ANFA22505       | MARM CENTR PUNTO 1,2 8/16v 9/99-&gt;   |PZ                                 </w:t>
      </w:r>
    </w:p>
    <w:p>
      <w:pPr>
        <w:pStyle w:val="Testonormale"/>
        <w:rPr/>
      </w:pPr>
      <w:r>
        <w:rPr/>
        <w:t xml:space="preserve">VPFA25321       | MARM CENTR PUNTO 55 TT              |PZ                                 </w:t>
      </w:r>
    </w:p>
    <w:p>
      <w:pPr>
        <w:pStyle w:val="Testonormale"/>
        <w:rPr/>
      </w:pPr>
      <w:r>
        <w:rPr/>
        <w:t xml:space="preserve">ANANSARN10205   | MARM CENTR R.19 1,4                 |PZ                                 </w:t>
      </w:r>
    </w:p>
    <w:p>
      <w:pPr>
        <w:pStyle w:val="Testonormale"/>
        <w:rPr/>
      </w:pPr>
      <w:r>
        <w:rPr/>
        <w:t xml:space="preserve">ANRN12605       | MARM CENTR R.19 1.4 Kat 92-96       |PZ                                 </w:t>
      </w:r>
    </w:p>
    <w:p>
      <w:pPr>
        <w:pStyle w:val="Testonormale"/>
        <w:rPr/>
      </w:pPr>
      <w:r>
        <w:rPr/>
        <w:t xml:space="preserve">ANRN15615       | MARM CENTR R.19 1.8 16V KAT 91-96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NRN17205       | MARM CENTR R.21 NEVADA CAT 1,7 TS/G |PZ                                 </w:t>
      </w:r>
    </w:p>
    <w:p>
      <w:pPr>
        <w:pStyle w:val="Testonormale"/>
        <w:rPr/>
      </w:pPr>
      <w:r>
        <w:rPr/>
        <w:t xml:space="preserve">ANRN15705       | MARM CENTR R.21 1.7 TS/GTS/RS 05/8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7705        | MARM CENTR R.21 4 P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14715       | MARM CENTR R.21 TS/GTS/RS 5/89-     |PZ                                 </w:t>
      </w:r>
    </w:p>
    <w:p>
      <w:pPr>
        <w:pStyle w:val="Testonormale"/>
        <w:rPr/>
      </w:pPr>
      <w:r>
        <w:rPr/>
        <w:t xml:space="preserve">ANFA9705        | MARM CENTR REGATA 70 07/86-         |PZ                                 </w:t>
      </w:r>
    </w:p>
    <w:p>
      <w:pPr>
        <w:pStyle w:val="Testonormale"/>
        <w:rPr/>
      </w:pPr>
      <w:r>
        <w:rPr/>
        <w:t xml:space="preserve">ANFA6715        | MARM CENTR RIT/REGATA 82-87         |PZ                                 </w:t>
      </w:r>
    </w:p>
    <w:p>
      <w:pPr>
        <w:pStyle w:val="Testonormale"/>
        <w:rPr/>
      </w:pPr>
      <w:r>
        <w:rPr/>
        <w:t xml:space="preserve">ANRV1715        | MARM CENTR ROVER 82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V2805        | MARM CENTR ROVER 214 S-SI /92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V3105        | MARM CENTR ROVER 216 GSI 16V KAT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LC3305        | MARM CENTR THEMA 2.0 ie 84-88*A164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1903       | MARM CENTR TIPO 1.9 TD 91-96 66 Kw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6203       | MARM CENTR TIPO 1,1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6303       | MARM CENTR TIPO 1,4/1,6             |PZ                                 </w:t>
      </w:r>
    </w:p>
    <w:p>
      <w:pPr>
        <w:pStyle w:val="Testonormale"/>
        <w:rPr/>
      </w:pPr>
      <w:r>
        <w:rPr/>
        <w:t xml:space="preserve">ANFA11405       | MARM CENTR UNO CS 88-               |PZ                                 </w:t>
      </w:r>
    </w:p>
    <w:p>
      <w:pPr>
        <w:pStyle w:val="Testonormale"/>
        <w:rPr/>
      </w:pPr>
      <w:r>
        <w:rPr/>
        <w:t xml:space="preserve">ANOP11505       | MARM CENTR VECTRA                   |PZ                                 </w:t>
      </w:r>
    </w:p>
    <w:p>
      <w:pPr>
        <w:pStyle w:val="Testonormale"/>
        <w:rPr/>
      </w:pPr>
      <w:r>
        <w:rPr/>
        <w:t xml:space="preserve">ANOP21515       | MARM CENTR VECTRA B 1,8 95- *RIGATA |PZ                                 </w:t>
      </w:r>
    </w:p>
    <w:p>
      <w:pPr>
        <w:pStyle w:val="Testonormale"/>
        <w:rPr/>
      </w:pPr>
      <w:r>
        <w:rPr/>
        <w:t xml:space="preserve">ANOP12305       | MARM CENTR VECTRA 2.0 i kAT 88-92   |PZ                                 </w:t>
      </w:r>
    </w:p>
    <w:p>
      <w:pPr>
        <w:pStyle w:val="Testonormale"/>
        <w:rPr/>
      </w:pPr>
      <w:r>
        <w:rPr/>
        <w:t xml:space="preserve">ANOP12003       | MARM CENTR VECTRA 2,0 89-           |PZ                                 </w:t>
      </w:r>
    </w:p>
    <w:p>
      <w:pPr>
        <w:pStyle w:val="Testonormale"/>
        <w:rPr/>
      </w:pPr>
      <w:r>
        <w:rPr/>
        <w:t xml:space="preserve">ANOP12005       | MARM CENTR VECTRA 2,0 89-           |PZ                                 </w:t>
      </w:r>
    </w:p>
    <w:p>
      <w:pPr>
        <w:pStyle w:val="Testonormale"/>
        <w:rPr/>
      </w:pPr>
      <w:r>
        <w:rPr/>
        <w:t xml:space="preserve">ANOP21605       | MARM CENTR VECTRA B 1,8 2.0 95-     |PZ                                 </w:t>
      </w:r>
    </w:p>
    <w:p>
      <w:pPr>
        <w:pStyle w:val="Testonormale"/>
        <w:rPr/>
      </w:pPr>
      <w:r>
        <w:rPr/>
        <w:t xml:space="preserve">ANSZ0705        | MARM CENTR VITARA 1,6 89-92         |PZ                                 </w:t>
      </w:r>
    </w:p>
    <w:p>
      <w:pPr>
        <w:pStyle w:val="Testonormale"/>
        <w:rPr/>
      </w:pPr>
      <w:r>
        <w:rPr/>
        <w:t xml:space="preserve">ANAB2705        | MARM CENTR Y.10 95-96 AVENUE        |PZ                                 </w:t>
      </w:r>
    </w:p>
    <w:p>
      <w:pPr>
        <w:pStyle w:val="Testonormale"/>
        <w:rPr/>
      </w:pPr>
      <w:r>
        <w:rPr/>
        <w:t xml:space="preserve">ANAB1705        | MARM CENTR Y.10 FIRE 1.0/1.1 ie CEN |PZ                                 </w:t>
      </w:r>
    </w:p>
    <w:p>
      <w:pPr>
        <w:pStyle w:val="Testonormale"/>
        <w:rPr/>
      </w:pPr>
      <w:r>
        <w:rPr/>
        <w:t xml:space="preserve">ANAB2405        | MARM CENTR Y.10 1.1 ie CAT 89-92    |PZ                                 </w:t>
      </w:r>
    </w:p>
    <w:p>
      <w:pPr>
        <w:pStyle w:val="Testonormale"/>
        <w:rPr/>
      </w:pPr>
      <w:r>
        <w:rPr/>
        <w:t xml:space="preserve">ANAB2505        | MARM CENTR Y.10 1.1 ie CAT 92-94 CE |PZ                                 </w:t>
      </w:r>
    </w:p>
    <w:p>
      <w:pPr>
        <w:pStyle w:val="Testonormale"/>
        <w:rPr/>
      </w:pPr>
      <w:r>
        <w:rPr/>
        <w:t xml:space="preserve">ANAB2605        | MARM CENTR Y.10 92- CAMB AUTOM.     |PZ                                 </w:t>
      </w:r>
    </w:p>
    <w:p>
      <w:pPr>
        <w:pStyle w:val="Testonormale"/>
        <w:rPr/>
      </w:pPr>
      <w:r>
        <w:rPr/>
        <w:t xml:space="preserve">ANAB2515        | MARM CENTR Y.10 1,1 92- KAT         |PZ                                 </w:t>
      </w:r>
    </w:p>
    <w:p>
      <w:pPr>
        <w:pStyle w:val="Testonormale"/>
        <w:rPr/>
      </w:pPr>
      <w:r>
        <w:rPr/>
        <w:t xml:space="preserve">ANCT7205        | MARM CENTR ZX 1.4 3/91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T1507        | MARM POST 127 FIORINO PIK-UP -88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0997        | MARM POST 127 TT                    |PZ                                 </w:t>
      </w:r>
    </w:p>
    <w:p>
      <w:pPr>
        <w:pStyle w:val="Testonormale"/>
        <w:rPr/>
      </w:pPr>
      <w:r>
        <w:rPr/>
        <w:t xml:space="preserve">ANAB1207        | MARM POST A.112 ELITE USCITA S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8900        | MARM POST A.146 1.3/1.6/1.7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7707        | MARM POST A.155 1,8/2,0 92- S/POS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10200       | MARM POST A.155 1,8/2,0 CPL ATT/CI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9507        | MARM POST A.164 2.5 TD 09/92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8107        | MARM POST A.164 2.0 i T.S. 11/90-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5907        | MARM POST A.164 2.0i T.S. 87-9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8105        | MARM POST A.164 2.0 T.S. 91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R6607        | MARM POST A.33 1,2/1,3 90 BN TT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AR6407        | MARM POST A.33 1,7 KAT S.W. 4X4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AR4707        | MARM POST A.75 T.S. 87-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AR3907        | MARM POST A.75 1,6/1,8/2,0 85-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AU7207        | MARM POST A.80 1,6/1,8/TD 11/86-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SZ1107        | MARM POST ALTO 0.8 FX/GA/GL Kat 89-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ANSAOP7307    | MARM POST ASCONA C 2.0 -88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14007       | MARM POST ASTRA 1.4/1.6i KAT 09/91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21717       | MARM POST ASTRA 1,8 16V S.WAG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22947       | MARM POST ASTRA 1.4/1.6/2.0 16V 96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26417       | MARM POST ASTRA 1.6i K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14207       | MARM POST ASTRA 1.4 CAT/1.6/1.8/2.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26547       | MARM POST ASTRA BN 3/9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U8307        | MARM POST AUDI 90 2.0 04/87-08-89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U10307       | MARM POST AUDI 80 2.0 i KAT 91-95   |PZ                                 </w:t>
      </w:r>
    </w:p>
    <w:p>
      <w:pPr>
        <w:pStyle w:val="Testonormale"/>
        <w:rPr/>
      </w:pPr>
      <w:r>
        <w:rPr/>
        <w:t xml:space="preserve">ANCT5507        | MARM POST AX 1,0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NCT5707        | MARM POST AX 10 1.0 kAT 92-         |PZ                                 </w:t>
      </w:r>
    </w:p>
    <w:p>
      <w:pPr>
        <w:pStyle w:val="Testonormale"/>
        <w:rPr/>
      </w:pPr>
      <w:r>
        <w:rPr/>
        <w:t xml:space="preserve">ANFA19000       | MARM POST BARCHET 1.8i 16V KAT 95-  |PZ                                 </w:t>
      </w:r>
    </w:p>
    <w:p>
      <w:pPr>
        <w:pStyle w:val="Testonormale"/>
        <w:rPr/>
      </w:pPr>
      <w:r>
        <w:rPr/>
        <w:t xml:space="preserve">ANFA19600       | MARM POST BRAVO/A 1.6i 16V 8/95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1043         | MARM POST BRAVO/A 1,4/1.9D 95-01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9400       | MARM POST BRAVO/A 1.8i 16V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9300       | MARM POST BRAVO/BRAVA 1,4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CT4207        | MARM POST BX 1,1/1,4/1,9 -94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OP12807       | MARM POST CALIBRA 2,0 16V/4X4 90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12707       | MARM POST CALIBRA 2,0i 16V 150cv 9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FA15507       | MARM POST CINQUEC 700/900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FA18917       | MARM POST CINQUEC 1,1 HOBBY 97-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FA18907       | MARM POST CINQUEC 1,1i SPORTING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RN26007       | MARM POST CLIO 1,4-1,9 D 98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14907       | MARM POST CLIO 1,2/1,4 90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25207       | MARM POST CLIO 1.8i Kat 90-98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HD11007       | MARM POST CONCERTO 1.5i kAT 16V 91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ST5807        | MARM POST CORDOBA 1.4i/1.6i Kat 96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11017       | MARM POST CORSA GSI 1.6 90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25307       | MARM POST CORSA 1,0-1,4 Diam.42,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14407       | MARM POST CORSA 1.2/1.4/1,5D 45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11007       | MARM POST CORSA GSI 1.6 88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8100       | MARM POST COUPE' 2,0 TURBO 94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LC5317        | MARM POST DEDRA 1,6 92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LC6600        | MARM POST DEDRA 2,0ie 16V KAT 94-96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LC5500        | MARM POST DEDRA 1,9 TD 05/89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LC5510        | MARM POST DEDRA 1,9 TD Kat 94-99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LC5417        | MARM POST DEDRA 2.0 92-&gt;**SOLO POST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LC5457        | MARM POST DEDRA 1.6 ie Kat 05-89/94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LC7600        | MARM POST DEDRA 1.6 9/94- C/FLANG.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LC5517        | MARM POST DEDRA 1,9 TD 92- Diam.54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LC7607        | MARM POST DEDRA 1,6 94-*SOLO POST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LC4007        | MARM POST DELTA 1.6 HF TURBO 83-86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LC6007        | MARM POST DELTA 1.6/1.8ie KAT 93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T1805        | MARM POST DUCATO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0817       | MARM POST DUNA WEEK-EN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5917       | MARM POST ESC/ORION 1,6 4/P  SW 91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NSAFD15757   | MARM POST ESCORT 1.4 C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9107        | MARM POST ESCORT 1.4/1.6 88/9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9397       | MARM POST ESCORT 1.6/1.8i 16V 93-9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6307        | MARM POST ESCORT 3 1.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2807        | MARM POST ESCORT 1,3 70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SK0907        | MARM POST FELICIA 1,3/1,6 KATALIZZ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SK0847        | MARM POST FELICIA 1,3 KAT 10/94-&gt;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25417       | MARM POST FIESTA D COURIER 1,8 FURG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3507       | MARM POST FIESTA 1,0/1,1 89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3607       | MARM POST FIESTA 91- CATAL Diam42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3497       | MARM POST FIESTA 900/1,1 8/83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3807       | MARM POST FIESTA 1.4 CLX 89- CA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28007       | MARM POST FIESTA 1,250/1,3 8/95-&gt;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35304       | MARM POST FIESTA 1,3 9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3817       | MARM POST FIESTA 91- CATAL Diam42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29107       | MARM POST FIESTA 96- CATA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27907       | MARM POST FIESTA 1.6 5/94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34117       | MARM POST FOCUS 1,8i Kat 08/98- SW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NAR2007        | MARM POST GIULIETTA 1.3/1.6/1.8 -7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1507       | MARM POST GOLF 3/5 PORTE ECOL 90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5707        | MARM POST GOLF BZ/DS 9/8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407        | MARM POST GOLF BZ/DS -8/8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7407        | MARM POST GOLF BZ 8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1607       | MARM POST GOLF 3/5 PORTE ECOL 90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1705       | MARM POST GOLF GTI 91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6107        | MARM POST GOLF 1,8/2,0 92- 3/5 POR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2817       | MARM POST GOLF 1.8i/1.9 TD 93-95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ST0407        | MARM POST IBIZA 900/1,2 -90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30107       | MARM POST KA 1.3 9/96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5107        | MARM POST KADETT D 1.2S 79-84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0205        | MARM POST KADETT B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7817        | MARM POST KADETT E 1.6 85-91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27007       | MARM POST KANGOO 1,9 D ASPIRAT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LC7300        | MARM POST LANCIA Y 96-  GRUPPO CPL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TY12407       | MARM POST LANDCRUISER 2.5 TD 85-89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ST0807        | MARM POST MALAGA 1.7 D 02/85-06/89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ST0707        | MARM POST MARBELL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FA20000       | MARM POST MAREA **GRIPPO CENTR-POST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FA22317       | MARM POST MAREA 1,6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FA19900       | MARM POST MAREA 1.6 1.6V BRL 10/96-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RN24307       | MARM POST MEGANE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RN24007       | MARM POST MEGANE COUPE 96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NSAME6407    | MARM POST MERCEDES 250 D 85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ME5017        | MARM POST MERCEDES 25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ME4717        | MARM POST MERCEDES 190 E 1.8 CA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ME4817        | MARM POST MERCEDES 190 2.0 82-8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ME6707        | MARM POST MERCEDES 190 2,0 92- KA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ME6407        | MARM POST MERCEDES D/E 2.0 85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DA15307       | MARM POST MICRA 1.0/1.3 16V 08/92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9757       | MARM POST MONDEO 1.8i kAT 93-9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7907       | MARM POST MONDEO 1,6/1,8 2/93-&gt; KA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D17917       | MARM POST MONDEO 1.6i CAT 93-9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21217       | MARM POST OMEGA 2.5 TD 4/94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12507       | MARM POST P.106 1,1-1,4 CONO GRAND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.12607      | MARM POST P.106 1,1-1,4 CONO PICCO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12607       | MARM POST P.106 1,1-1,4 CONO PICCO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18107       | MARM POST P.106 1,0-1,1 5/96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NSAPG10907   | MARM POST P.205 GTI 1.9 89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6907        | MARM POST P.205 950/1.1/1.4 86-92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20317       | MARM POST P.206 1,4/1,6 98- COD CR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20307       | MARM POST P.206 1,4/1,6 98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14307       | MARM POST P.306 1,8/1,4 XR-XT CATA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14305       | MARM POST P.306 XL/XR/XT 4/93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PG18607       | MARM POST P.306 1,8/1,4 XR-XT CATA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MT7815        | MARM POST PAJERO 2,5 k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MT7805        | MARM POST PAJERO 2,5 91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9607        | MARM POST PANDA 750/1.0 ie 3 SUPP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7417        | MARM POST PANDA 4X4 96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1307       | MARM POST PANDA 750/1000 4X4 FIR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7307        | MARM POST PANDA 30 T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0807       | MARM POST PASSAT 88-90 CA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0707       | MARM POST PASSAT 1,6 88-            |PZ                                 </w:t>
      </w:r>
    </w:p>
    <w:p>
      <w:pPr>
        <w:pStyle w:val="Testonormale"/>
        <w:jc w:val="right"/>
        <w:rPr>
          <w:lang w:val="en-GB"/>
        </w:rPr>
      </w:pPr>
      <w:r>
        <w:rPr>
          <w:lang w:val="en-GB"/>
        </w:rPr>
        <w:t xml:space="preserve">Pag.          6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5107       | MARM POST PASSAT 1,6/1,8/2,0/1,9 T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VW12147       | MARM POST POLO 1,3 GT 10/90-07/94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VW12107       | MARM POST POLO 1.3 GT COUPE' 89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VW13407       | MARM POST POLO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VW6907        | MARM POST POLO 1050 110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VW11207       | MARM POST POLO 1,3 KAT/1,4 DS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DA23907       | MARM POST PRIMERA 1.6i KAT 96-99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LC4307        | MARM POST PRISMA 1.3/1.5/ 86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7600       | MARM POST PUNTO 1,4 GT TURBO CPL    |PZ                                 </w:t>
      </w:r>
    </w:p>
    <w:p>
      <w:pPr>
        <w:pStyle w:val="Testonormale"/>
        <w:rPr/>
      </w:pPr>
      <w:r>
        <w:rPr/>
        <w:t xml:space="preserve">ANFA17407       | MARM POST PUNTO 55 93-*SOLO POST**  |PZ                                 </w:t>
      </w:r>
    </w:p>
    <w:p>
      <w:pPr>
        <w:pStyle w:val="Testonormale"/>
        <w:rPr/>
      </w:pPr>
      <w:r>
        <w:rPr/>
        <w:t xml:space="preserve">ANFA17507       | MARM POST PUNTO 60/75/90*SOLO POST* |PZ                                 </w:t>
      </w:r>
    </w:p>
    <w:p>
      <w:pPr>
        <w:pStyle w:val="Testonormale"/>
        <w:rPr/>
      </w:pPr>
      <w:r>
        <w:rPr/>
        <w:t xml:space="preserve">ANFA17510       | MARM POST PUNTO 75 1242cc. CPL 45mm |PZ                                 </w:t>
      </w:r>
    </w:p>
    <w:p>
      <w:pPr>
        <w:pStyle w:val="Testonormale"/>
        <w:rPr/>
      </w:pPr>
      <w:r>
        <w:rPr/>
        <w:t xml:space="preserve">ANFA17500       | MARM POST PUNTO 60 1242cc. CPL 43,5 |PZ                                 </w:t>
      </w:r>
    </w:p>
    <w:p>
      <w:pPr>
        <w:pStyle w:val="Testonormale"/>
        <w:rPr/>
      </w:pPr>
      <w:r>
        <w:rPr/>
        <w:t xml:space="preserve">ANFA22507       | MARM POST PUNTO 1,2 8/16v 9/99-&gt;    |PZ                                 </w:t>
      </w:r>
    </w:p>
    <w:p>
      <w:pPr>
        <w:pStyle w:val="Testonormale"/>
        <w:rPr/>
      </w:pPr>
      <w:r>
        <w:rPr/>
        <w:t xml:space="preserve">ANFA17607       | MARM POST PUNTO GT 1372             |PZ                                 </w:t>
      </w:r>
    </w:p>
    <w:p>
      <w:pPr>
        <w:pStyle w:val="Testonormale"/>
        <w:rPr/>
      </w:pPr>
      <w:r>
        <w:rPr/>
        <w:t xml:space="preserve">ANFA17400       | MARM POST PUNTO 55 1.1 93- CPL      |PZ                                 </w:t>
      </w:r>
    </w:p>
    <w:p>
      <w:pPr>
        <w:pStyle w:val="Testonormale"/>
        <w:rPr/>
      </w:pPr>
      <w:r>
        <w:rPr/>
        <w:t xml:space="preserve">ANRN3207        | MARM POST R.18                      |PZ                                 </w:t>
      </w:r>
    </w:p>
    <w:p>
      <w:pPr>
        <w:pStyle w:val="Testonormale"/>
        <w:rPr/>
      </w:pPr>
      <w:r>
        <w:rPr/>
        <w:t xml:space="preserve">ANANSARN10207   | MARM POST R.19 1.4                  |PZ                                 </w:t>
      </w:r>
    </w:p>
    <w:p>
      <w:pPr>
        <w:pStyle w:val="Testonormale"/>
        <w:rPr/>
      </w:pPr>
      <w:r>
        <w:rPr/>
        <w:t xml:space="preserve">ANRN10217       | MARM POST R.19 CHAMADE 3 VOLUMI     |PZ                                 </w:t>
      </w:r>
    </w:p>
    <w:p>
      <w:pPr>
        <w:pStyle w:val="Testonormale"/>
        <w:rPr/>
      </w:pPr>
      <w:r>
        <w:rPr/>
        <w:t xml:space="preserve">ANRN10207       | MARM POST R.19 1.4 Kat 92-96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10117       | MARM POST R.19 CHAMADE 1.2/1.4 88-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RN15607       | MARM POST R.19 1.8 16V KAT 91-92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RN15617       | MARM POST R.19 CHAMADE CATAL E NON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RN14517       | MARM POST R.21 NEVADA 1,7 CAT TS/GT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RN14717       | MARM POST R.21 1.7 TS/GTS/RS 05/89-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RN7607        | MARM POST R.21 GTS/TSE 86-89 CATAL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RN12307       | MARM POST R.21 TL/GTL/TS/GTS 89-92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RN23707       | MARM POST R.9 TT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9707        | MARM POST REGATA 70 07/86-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6717        | MARM POST RITMO 60/75 82- 4 FAR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V10907       | MARM POST ROVER 214i 1.4 Kat 16V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V3117        | MARM POST ROVER 41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V2507        | MARM POST ROVER 111 1.1 04/90-93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9207        | MARM POST S.5  ATT. CONIC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6007        | MARM POST S.5 TT 84- ATT CILINDR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CT10907       | MARM POST SAXO 1,1 96-44 Kw MOT HDZ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21307       | MARM POST SEICENTO 900 /1.1 ie kat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21407       | MARM POST SEICENTO 1,1 KAT 98- SPOR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21207       | MARM POST SEICENTO 900i Kat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D18007       | MARM POST MONDEO 93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D16707       | MARM POST SIERRA 2.0i 8/98-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D10907       | MARM POST SIERRA 2,0 i. S 2/85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SZ0207        | MARM POST SUZUKI 410 SJ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1717       | MARM POST TEMPRA 1,4/1,6 TT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1747       | MARM POST TEMPRA 1.4/1.6ie 90-96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6700       | MARM POST TEMPRA 1,6 ie 3/93- CATAL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4007       | MARM POST TEMPRA 1,4/1.6 90-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1700       | MARM POST TEMPRA 1,4/1.6 90- CATAL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LC3307        | MARM POST THEMA 2.0 ie 8v TURBO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OP23707       | MARM POST TIGRA 1,4/1,6 ECOTEC 94-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7000       | MARM POST TIPO CATALIZ C/FLANG.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1707       | MARM POST TIPO 1,4/1,6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2107       | MARM POST TIPO 1,4/1,6 KAT PART POS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12100       | MARM POST TIPO 1,8 ie CAT 91-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ST2507        | MARM POST TOLEDO 1.6 CL/G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ST2607        | MARM POST TOLEDO 1.8 GL/GLX 91-9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6407       | MARM POST TRANSPORTER 1.9/2.4 D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19607       | MARM POST TWINGO 1.2 K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19600       | MARM POST TWINGO 1.2 KAT CP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2717       | MARM POST UNO 45 ie CAT/FIRE 89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2707       | MARM POST UNO 45 FIRE 1.0 REST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FA8707        | MARM POST UNO 60 1.1/70 1.4 iE 89-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2907       | MARM POST UNO 60/70/D REST TERM CR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1407       | MARM POST UNO CS 8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VW11617       | MARM POST VENTO 1.8 GL 91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B1707        | MARM POST Y.10 FIRE/LX 1.1 /1.3 i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NAB2507        | MARM POST Y.10 1.1 ie CAT 92-94 PO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B1307        | MARM POST Y.10 1.0 FIRE 85-92/PAND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B1607        | MARM POST Y.10 1.0/1.1 i.e. 89-96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AB1805        | MARM POST Y.10 1.3 GT 89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CT10207       | MARM POST ZX 1,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CT7307        | MARM POST ZX 1,6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FA1200        | MARM X-1/9 1,3 73-7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OP430149      | MOLL MARM ASTRA/KADETT D/CAVALIER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30216        | MOLL TUBO-COLL VW VAR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N430149        | MOLLE TUB ANT KADETT/ASTRA DS 89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410117        | G.COLL-MARM FIESTA 1.8 D            |PZ                                 </w:t>
      </w:r>
    </w:p>
    <w:p>
      <w:pPr>
        <w:pStyle w:val="Testonormale"/>
        <w:rPr/>
      </w:pPr>
      <w:r>
        <w:rPr/>
        <w:t xml:space="preserve">ANFA0901        | TUB AL COLL 127 900 -80/FURA        |PZ                                 </w:t>
      </w:r>
    </w:p>
    <w:p>
      <w:pPr>
        <w:pStyle w:val="Testonormale"/>
        <w:rPr/>
      </w:pPr>
      <w:r>
        <w:rPr/>
        <w:t xml:space="preserve">ANBW2901        | TUB AL COLL BMW 316/318 ie 83-87    |PZ                                 </w:t>
      </w:r>
    </w:p>
    <w:p>
      <w:pPr>
        <w:pStyle w:val="Testonormale"/>
        <w:rPr/>
      </w:pPr>
      <w:r>
        <w:rPr/>
        <w:t xml:space="preserve">ANFA15501       | TUB AL COLL CINQUEC 700 ED C/FLEX   |PZ                                 </w:t>
      </w:r>
    </w:p>
    <w:p>
      <w:pPr>
        <w:pStyle w:val="Testonormale"/>
        <w:rPr/>
      </w:pPr>
      <w:r>
        <w:rPr/>
        <w:t xml:space="preserve">AN301050        | TUB AL COLL CLIO 1.2/1.4 92-98      |PZ                                 </w:t>
      </w:r>
    </w:p>
    <w:p>
      <w:pPr>
        <w:pStyle w:val="Testonormale"/>
        <w:rPr/>
      </w:pPr>
      <w:r>
        <w:rPr/>
        <w:t xml:space="preserve">ANLC5301        | TUB AL COLL DEDRA 1.6 89-           |PZ                                 </w:t>
      </w:r>
    </w:p>
    <w:p>
      <w:pPr>
        <w:pStyle w:val="Testonormale"/>
        <w:rPr/>
      </w:pPr>
      <w:r>
        <w:rPr/>
        <w:t xml:space="preserve">ANFT2101        | TUB AL COLL DUCATO 1,9D -94         |PZ                                 </w:t>
      </w:r>
    </w:p>
    <w:p>
      <w:pPr>
        <w:pStyle w:val="Testonormale"/>
        <w:rPr/>
      </w:pPr>
      <w:r>
        <w:rPr/>
        <w:t xml:space="preserve">ANFD14201       | TUB AL COLL FIESTA 1.8D 89-         |PZ                                 </w:t>
      </w:r>
    </w:p>
    <w:p>
      <w:pPr>
        <w:pStyle w:val="Testonormale"/>
        <w:rPr/>
      </w:pPr>
      <w:r>
        <w:rPr/>
        <w:t xml:space="preserve">ANFD15503       | TUB AL COLL FORD                    |PZ                                 </w:t>
      </w:r>
    </w:p>
    <w:p>
      <w:pPr>
        <w:pStyle w:val="Testonormale"/>
        <w:rPr/>
      </w:pPr>
      <w:r>
        <w:rPr/>
        <w:t xml:space="preserve">ANST1001        | TUB AL COLL IBIZA 900 86-           |PZ                                 </w:t>
      </w:r>
    </w:p>
    <w:p>
      <w:pPr>
        <w:pStyle w:val="Testonormale"/>
        <w:rPr/>
      </w:pPr>
      <w:r>
        <w:rPr/>
        <w:t xml:space="preserve">ANOP13301       | TUB AL COLL KADETT/ASTRA 1,7 D COMB |PZ                                 </w:t>
      </w:r>
    </w:p>
    <w:p>
      <w:pPr>
        <w:pStyle w:val="Testonormale"/>
        <w:rPr/>
      </w:pPr>
      <w:r>
        <w:rPr/>
        <w:t xml:space="preserve">ANOP21901       | TUB AL COLL KADETT 1,7 D COMB0 92-&gt; |PZ                                 </w:t>
      </w:r>
    </w:p>
    <w:p>
      <w:pPr>
        <w:pStyle w:val="Testonormale"/>
        <w:rPr/>
      </w:pPr>
      <w:r>
        <w:rPr/>
        <w:t xml:space="preserve">AN301145        | TUB AL COLL LANCIA Y 1,2i KAT 96-   |PZ                                 </w:t>
      </w:r>
    </w:p>
    <w:p>
      <w:pPr>
        <w:pStyle w:val="Testonormale"/>
        <w:rPr/>
      </w:pPr>
      <w:r>
        <w:rPr/>
        <w:t xml:space="preserve">ANST0711        | TUB AL COLL MARBELLA 5 MARCE        |PZ                                 </w:t>
      </w:r>
    </w:p>
    <w:p>
      <w:pPr>
        <w:pStyle w:val="Testonormale"/>
        <w:rPr/>
      </w:pPr>
      <w:r>
        <w:rPr/>
        <w:t xml:space="preserve">ANST0701        | TUB AL COLL MARBELLA 850/903 4 MA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ME8301        | TUB AL COLL MERCEDES 250 2.5 TD 89- |PZ                                 </w:t>
      </w:r>
    </w:p>
    <w:p>
      <w:pPr>
        <w:pStyle w:val="Testonormale"/>
        <w:rPr/>
      </w:pPr>
      <w:r>
        <w:rPr/>
        <w:t xml:space="preserve">ANME4901        | TUB AL COLL MERCEDES 190 D          |PZ                                 </w:t>
      </w:r>
    </w:p>
    <w:p>
      <w:pPr>
        <w:pStyle w:val="Testonormale"/>
        <w:rPr/>
      </w:pPr>
      <w:r>
        <w:rPr/>
        <w:t xml:space="preserve">ANPG12601       | TUB AL COLL P.106 XN/XR C/PICC      |PZ                                 </w:t>
      </w:r>
    </w:p>
    <w:p>
      <w:pPr>
        <w:pStyle w:val="Testonormale"/>
        <w:rPr/>
      </w:pPr>
      <w:r>
        <w:rPr/>
        <w:t xml:space="preserve">ANPG10501       | TUB AL COLL P.205                   |PZ                                 </w:t>
      </w:r>
    </w:p>
    <w:p>
      <w:pPr>
        <w:pStyle w:val="Testonormale"/>
        <w:rPr/>
      </w:pPr>
      <w:r>
        <w:rPr/>
        <w:t xml:space="preserve">ANMT0701        | TUB AL COLL PAJERO 2,5 TD           |PZ                                 </w:t>
      </w:r>
    </w:p>
    <w:p>
      <w:pPr>
        <w:pStyle w:val="Testonormale"/>
        <w:rPr/>
      </w:pPr>
      <w:r>
        <w:rPr/>
        <w:t xml:space="preserve">ANFA11301       | TUB AL COLL PANDA 4X4 86-92 FIRE    |PZ                                 </w:t>
      </w:r>
    </w:p>
    <w:p>
      <w:pPr>
        <w:pStyle w:val="Testonormale"/>
        <w:rPr/>
      </w:pPr>
      <w:r>
        <w:rPr/>
        <w:t xml:space="preserve">ANAB1301        | TUB AL COLL PANDA 86-/ Y.10 FI      |PZ                                 </w:t>
      </w:r>
    </w:p>
    <w:p>
      <w:pPr>
        <w:pStyle w:val="Testonormale"/>
        <w:rPr/>
      </w:pPr>
      <w:r>
        <w:rPr/>
        <w:t xml:space="preserve">ANFA11201       | TUB AL COLL PANDA YOUNG             |PZ                                 </w:t>
      </w:r>
    </w:p>
    <w:p>
      <w:pPr>
        <w:pStyle w:val="Testonormale"/>
        <w:rPr/>
      </w:pPr>
      <w:r>
        <w:rPr/>
        <w:t xml:space="preserve">ANVW10801       | TUB AL COLL PASSAT 1.8 88-90        |PZ                                 </w:t>
      </w:r>
    </w:p>
    <w:p>
      <w:pPr>
        <w:pStyle w:val="Testonormale"/>
        <w:rPr/>
      </w:pPr>
      <w:r>
        <w:rPr/>
        <w:t xml:space="preserve">ANANSAVW2201    | TUB AL COLL POLO GT                 |PZ                                 </w:t>
      </w:r>
    </w:p>
    <w:p>
      <w:pPr>
        <w:pStyle w:val="Testonormale"/>
        <w:rPr/>
      </w:pPr>
      <w:r>
        <w:rPr/>
        <w:t xml:space="preserve">ANVW2201        | TUB AL COLL POLO 1,3 -7/94          |PZ                                 </w:t>
      </w:r>
    </w:p>
    <w:p>
      <w:pPr>
        <w:pStyle w:val="Testonormale"/>
        <w:rPr/>
      </w:pPr>
      <w:r>
        <w:rPr/>
        <w:t xml:space="preserve">ANANSALC2501    | TUB AL COLL PRISMA 1.6              |PZ                                 </w:t>
      </w:r>
    </w:p>
    <w:p>
      <w:pPr>
        <w:pStyle w:val="Testonormale"/>
        <w:rPr/>
      </w:pPr>
      <w:r>
        <w:rPr/>
        <w:t xml:space="preserve">AN301024        | TUB AL COLL PUNTO 90 1,6 93- KAT    |PZ                                 </w:t>
      </w:r>
    </w:p>
    <w:p>
      <w:pPr>
        <w:pStyle w:val="Testonormale"/>
        <w:rPr/>
      </w:pPr>
      <w:r>
        <w:rPr/>
        <w:t xml:space="preserve">ANFA20501       | TUB AL COLL PUNTO 1.7 D 10/93-      |PZ                                 </w:t>
      </w:r>
    </w:p>
    <w:p>
      <w:pPr>
        <w:pStyle w:val="Testonormale"/>
        <w:rPr/>
      </w:pPr>
      <w:r>
        <w:rPr/>
        <w:t xml:space="preserve">ANFA14201       | TUB AL COLL TEMPRA 1.9TD 90-96      |PZ                                 </w:t>
      </w:r>
    </w:p>
    <w:p>
      <w:pPr>
        <w:pStyle w:val="Testonormale"/>
        <w:rPr/>
      </w:pPr>
      <w:r>
        <w:rPr/>
        <w:t xml:space="preserve">ANFA11701       | TUB AL COLL TIPO 1.4/1.6            |PZ                                 </w:t>
      </w:r>
    </w:p>
    <w:p>
      <w:pPr>
        <w:pStyle w:val="Testonormale"/>
        <w:rPr/>
      </w:pPr>
      <w:r>
        <w:rPr/>
        <w:t xml:space="preserve">ANFA11801       | TUB AL COLL TIPO D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N301030        | TUB AL COLL UNO 1,0/1,1 93-         |PZ                                 </w:t>
      </w:r>
    </w:p>
    <w:p>
      <w:pPr>
        <w:pStyle w:val="Testonormale"/>
        <w:rPr/>
      </w:pPr>
      <w:r>
        <w:rPr/>
        <w:t xml:space="preserve">ANFA8401        | TUB AL COLL UNO 45                  |PZ                                 </w:t>
      </w:r>
    </w:p>
    <w:p>
      <w:pPr>
        <w:pStyle w:val="Testonormale"/>
        <w:rPr/>
      </w:pPr>
      <w:r>
        <w:rPr/>
        <w:t xml:space="preserve">ANFA12601       | TUB AL COLL UNO TD 86-89            |PZ                                 </w:t>
      </w:r>
    </w:p>
    <w:p>
      <w:pPr>
        <w:pStyle w:val="Testonormale"/>
        <w:rPr/>
      </w:pPr>
      <w:r>
        <w:rPr/>
        <w:t xml:space="preserve">ANFA9101        | TUB AL COLL UNO FIRE                |PZ                                 </w:t>
      </w:r>
    </w:p>
    <w:p>
      <w:pPr>
        <w:pStyle w:val="Testonormale"/>
        <w:rPr/>
      </w:pPr>
      <w:r>
        <w:rPr/>
        <w:t xml:space="preserve">ANFA15716       | TUB CENTR CINQUEC 900 FLEX 06/94-   |PZ                                 </w:t>
      </w:r>
    </w:p>
    <w:p>
      <w:pPr>
        <w:pStyle w:val="Testonormale"/>
        <w:rPr/>
      </w:pPr>
      <w:r>
        <w:rPr/>
        <w:t xml:space="preserve">ANRN14816       | TUB CENTR CLIO 1.2 i KAT 92-97      |PZ                                 </w:t>
      </w:r>
    </w:p>
    <w:p>
      <w:pPr>
        <w:pStyle w:val="Testonormale"/>
        <w:rPr/>
      </w:pPr>
      <w:r>
        <w:rPr/>
        <w:t xml:space="preserve">ANFA18206       | TUB CENTR PANDA 900 KAT 92- C/FLEX  |PZ                                 </w:t>
      </w:r>
    </w:p>
    <w:p>
      <w:pPr>
        <w:pStyle w:val="Testonormale"/>
        <w:rPr/>
      </w:pPr>
      <w:r>
        <w:rPr/>
        <w:t xml:space="preserve">ANAB2006        | TUB CENTR PANDA/Y.10 KAT            |PZ                                 </w:t>
      </w:r>
    </w:p>
    <w:p>
      <w:pPr>
        <w:pStyle w:val="Testonormale"/>
        <w:rPr/>
      </w:pPr>
      <w:r>
        <w:rPr/>
        <w:t xml:space="preserve">ANFA18306       | TUB CENTR PANDA 1.0 KAT 05/92-      |PZ                                 </w:t>
      </w:r>
    </w:p>
    <w:p>
      <w:pPr>
        <w:pStyle w:val="Testonormale"/>
        <w:rPr/>
      </w:pPr>
      <w:r>
        <w:rPr/>
        <w:t xml:space="preserve">ANFA11306       | TUB CENTR PANDA 4X4 86-92- NO KAT.  |PZ                                 </w:t>
      </w:r>
    </w:p>
    <w:p>
      <w:pPr>
        <w:pStyle w:val="Testonormale"/>
        <w:rPr/>
      </w:pPr>
      <w:r>
        <w:rPr/>
        <w:t xml:space="preserve">ANVW10803       | TUB CENTR PASSAT 1.8 GL 88-90       |PZ                                 </w:t>
      </w:r>
    </w:p>
    <w:p>
      <w:pPr>
        <w:pStyle w:val="Testonormale"/>
        <w:rPr/>
      </w:pPr>
      <w:r>
        <w:rPr/>
        <w:t xml:space="preserve">ANRN0114        | TUB CENTR R.4 850 L/TL/             |PZ                                 </w:t>
      </w:r>
    </w:p>
    <w:p>
      <w:pPr>
        <w:pStyle w:val="Testonormale"/>
        <w:rPr/>
      </w:pPr>
      <w:r>
        <w:rPr/>
        <w:t xml:space="preserve">ANFD34004       | TUB GIUNTURA INTERM-ANT FOCUS       |PZ                                 </w:t>
      </w:r>
    </w:p>
    <w:p>
      <w:pPr>
        <w:pStyle w:val="Testonormale"/>
        <w:rPr/>
      </w:pPr>
      <w:r>
        <w:rPr/>
        <w:t xml:space="preserve">ANOP21904       | TUB INTERM KADETT 1,7 D COMBO 92-&gt;  |PZ                                 </w:t>
      </w:r>
    </w:p>
    <w:p>
      <w:pPr>
        <w:pStyle w:val="Testonormale"/>
        <w:rPr/>
      </w:pPr>
      <w:r>
        <w:rPr/>
        <w:t xml:space="preserve">ANOP13304       | TUB INTERM KADETT/ASTRA 1,7 D COMBO |PZ                                 </w:t>
      </w:r>
    </w:p>
    <w:p>
      <w:pPr>
        <w:pStyle w:val="Testonormale"/>
        <w:rPr/>
      </w:pPr>
      <w:r>
        <w:rPr/>
        <w:t xml:space="preserve">ANPG17604       | TUB INTERM P.106 1,0/1,1 91-95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NRN0816        | TUB INTERM R.5 2^S USC POST         |PZ                                 </w:t>
      </w:r>
    </w:p>
    <w:p>
      <w:pPr>
        <w:pStyle w:val="Testonormale"/>
        <w:rPr/>
      </w:pPr>
      <w:r>
        <w:rPr/>
        <w:t xml:space="preserve">ANFA12204       | TUB INTERM UNO 45/60 ECOLOG 9/89-   |PZ                                 </w:t>
      </w:r>
    </w:p>
    <w:p>
      <w:pPr>
        <w:pStyle w:val="Testonormale"/>
        <w:rPr/>
      </w:pPr>
      <w:r>
        <w:rPr/>
        <w:t xml:space="preserve">ANCT0308        | TUB POST DIANE                      |PZ                                 </w:t>
      </w:r>
    </w:p>
    <w:p>
      <w:pPr>
        <w:pStyle w:val="Testonormale"/>
        <w:rPr/>
      </w:pPr>
      <w:r>
        <w:rPr/>
        <w:t xml:space="preserve">ANOP20008       | TUB POST FRONTERA FUORISTRADA OPEL  |PZ                                 </w:t>
      </w:r>
    </w:p>
    <w:p>
      <w:pPr>
        <w:pStyle w:val="Testonormale"/>
        <w:rPr/>
      </w:pPr>
      <w:r>
        <w:rPr/>
        <w:t xml:space="preserve">ANOP0208        | TUB POST KADETT B                   |PZ                                 </w:t>
      </w:r>
    </w:p>
    <w:p>
      <w:pPr>
        <w:pStyle w:val="Testonormale"/>
        <w:rPr/>
      </w:pPr>
      <w:r>
        <w:rPr/>
        <w:t xml:space="preserve">ANMT7818        | TUB POST PAJERO 2,5 d               |PZ                                 </w:t>
      </w:r>
    </w:p>
    <w:p>
      <w:pPr>
        <w:pStyle w:val="Testonormale"/>
        <w:rPr/>
      </w:pPr>
      <w:r>
        <w:rPr/>
        <w:t xml:space="preserve">ANRN0118        | TUB POST R.4 L/TL                   |PZ                                 </w:t>
      </w:r>
    </w:p>
    <w:p>
      <w:pPr>
        <w:pStyle w:val="Testonormale"/>
        <w:rPr/>
      </w:pPr>
      <w:r>
        <w:rPr/>
        <w:t xml:space="preserve">ANRN0818        | TUB POST R.5 GTL TT 1 SUPPORT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53:00Z</dcterms:created>
  <dc:creator>..</dc:creator>
  <dc:description/>
  <cp:keywords/>
  <dc:language>en-US</dc:language>
  <cp:lastModifiedBy>..</cp:lastModifiedBy>
  <dcterms:modified xsi:type="dcterms:W3CDTF">2005-07-18T15:51:00Z</dcterms:modified>
  <cp:revision>3</cp:revision>
  <dc:subject/>
  <dc:title>Pag</dc:title>
</cp:coreProperties>
</file>