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TATE332173701  | CIL P.DX A.33 IMP. ATE              |PZ                                 </w:t>
      </w:r>
    </w:p>
    <w:p>
      <w:pPr>
        <w:pStyle w:val="Testonormale"/>
        <w:rPr/>
      </w:pPr>
      <w:r>
        <w:rPr/>
        <w:t xml:space="preserve">ATATE332173801  | CIL P.SX A.33 IMP. ATE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4321908033   | CIL POST 127/UNO 83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0285         | CIL POST DX/SX EXPRES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3252308113    | CIL. FRIZ MERCEDES 200D/300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8368         | CING TRAPEZ 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25131        | DISCO FREN ANT ASTA/ZAFIRA 280mm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22168        | DISCO FREN ANT MERCEDES CLASSE A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12126        | DISCO FREN BMW S.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10223        | DISCO FREN GALAXY/SHARON/ALHAMB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4011002231   | DISCO FREN GALAXY/SHARON/ALHAMBRA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4012201481   | DISCO FREN LAGUNA ANT 7 FORI VENT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4012201491   | DISCO FREN LAGUNA ANT 7 FORI VENTIL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4012401201   | DISCO FREN MONDEO 1,6               |PZ                                 </w:t>
      </w:r>
    </w:p>
    <w:p>
      <w:pPr>
        <w:pStyle w:val="Testonormale"/>
        <w:rPr/>
      </w:pPr>
      <w:r>
        <w:rPr/>
        <w:t xml:space="preserve">AT410201        | DISCO FREN PASSAT/AUDI A.100 POST   |PZ                                 </w:t>
      </w:r>
    </w:p>
    <w:p>
      <w:pPr>
        <w:pStyle w:val="Testonormale"/>
        <w:rPr/>
      </w:pPr>
      <w:r>
        <w:rPr/>
        <w:t xml:space="preserve">ATATE399015801  | OLIO FRENI ATE DOT 4 l.O,500        |lt                                 </w:t>
      </w:r>
    </w:p>
    <w:p>
      <w:pPr>
        <w:pStyle w:val="Testonormale"/>
        <w:rPr/>
      </w:pPr>
      <w:r>
        <w:rPr/>
        <w:t xml:space="preserve">ATDOT3          | OLIO FRENI ATE DOT 3 l.0,500        |fl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050        | PAST ANT AUDI A.4/A.100/GALAXI S/SP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078        | PAST ANT BMW X-5 &amp; SERIE 7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9792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9522   | PAST ANT CROMA/THEMA/164 mm.19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5926        | PAST ANT FRONTERA -10-98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302   | PAST ANT GOLF 84-/POLO 90- mm.17.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722   | PAST ANT GOLF 95-/VENTO 1.4 IMP AT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1172   | PAST ANT GOLF 98- 4^SERIE C/SPIA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087        | PAST ANT MERCEDES CL.E 270 200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UGDB1215       | PAST ANT MERCEDES CL.E 270 2001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562   | PAST ANT MONDEO C/SPI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572   | PAST ANT MONDEO S/SPIA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1082   | PAST ANT PALIO WEEKEND 98-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108        | PAST ANT PALIODOBL/C/SP MOLLA PICC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592   | PAST ANT POLO 90-/GOLF 84- mm.17,3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4967        | PAST ANT PORSCHE 2,5 BOXER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9512   | PAST ANT PUNTO C/SPI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114        | PAST ANT PUNTO TD 16V/LANCIA Y 97-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9112   | PAST ANT S.5/CLIO/P.205/309/405 18m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3982        | PAST ANT STILO 1,2/1,4/1,6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3983        | PAST ANT STILO 1,8/1.9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9402   | PAST ANT UNO/REG/TIPO/TEMP/DEDRA TD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9562   | PAST ANT XANTIA =BX571757B=GDB1101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282002  | PAST POST AUDI A.3/4/6/PASS 9/96-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36022   | PAST POST AUDI 100 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49572   | PAST POST LAGUNA/SAFRANE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40602   | PAST POST MERCEDES CLASSE C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7134        | PAST POST P.406 HDi/607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604988        | PAST POST PORSCHE 2,5 BOXER/CARRERA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13046070852   | PAST POST VITO MERCEDES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3212027623    | POMPA FREN A.33 1.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ATE3212201423 | POMPA FREN A.75 Diam.22 IMP ATE     |PZ                                 </w:t>
      </w:r>
    </w:p>
    <w:p>
      <w:pPr>
        <w:pStyle w:val="Testonormale"/>
        <w:rPr/>
      </w:pPr>
      <w:r>
        <w:rPr/>
        <w:t xml:space="preserve">ATATE3212296123 | POMPA FREN A.80 90-92               |PZ                                 </w:t>
      </w:r>
    </w:p>
    <w:p>
      <w:pPr>
        <w:pStyle w:val="Testonormale"/>
        <w:rPr/>
      </w:pPr>
      <w:r>
        <w:rPr/>
        <w:t xml:space="preserve">AT3212201423    | POMPA FREN GIULIETTA A.R. Diam.22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24202216013   | POMPA FREN MERCEDES 190 22.8        |PZ                                 </w:t>
      </w:r>
    </w:p>
    <w:p>
      <w:pPr>
        <w:pStyle w:val="Testonormale"/>
        <w:rPr/>
      </w:pPr>
      <w:r>
        <w:rPr/>
        <w:t xml:space="preserve">AT3212360023    | POMPA FREN MERCEDES FURGONI         |PZ                                 </w:t>
      </w:r>
    </w:p>
    <w:p>
      <w:pPr>
        <w:pStyle w:val="Testonormale"/>
        <w:rPr/>
      </w:pPr>
      <w:r>
        <w:rPr/>
        <w:t xml:space="preserve">AT3212296123    | POMPA FREN PASSAT/VW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T3212210423    | POMPA FREN PASSAT 1.8               |PZ                                 </w:t>
      </w:r>
    </w:p>
    <w:p>
      <w:pPr>
        <w:pStyle w:val="Testonormale"/>
        <w:rPr/>
      </w:pPr>
      <w:r>
        <w:rPr/>
        <w:t xml:space="preserve">AT10085         | POMPA FREN TRAFIC                   |PZ                                 </w:t>
      </w:r>
    </w:p>
    <w:p>
      <w:pPr>
        <w:pStyle w:val="Testonormale"/>
        <w:rPr/>
      </w:pPr>
      <w:r>
        <w:rPr/>
        <w:t xml:space="preserve">AT24211908263   | POMPA FREN UNO 45 07/83- Diam.19    |PZ                                 </w:t>
      </w:r>
    </w:p>
    <w:p>
      <w:pPr>
        <w:pStyle w:val="Testonormale"/>
        <w:rPr/>
      </w:pPr>
      <w:r>
        <w:rPr/>
        <w:t xml:space="preserve">AT24212008013   | POMPA FREN UNO/Y.10 85- Diam.20     |PZ                                 </w:t>
      </w:r>
    </w:p>
    <w:p>
      <w:pPr>
        <w:pStyle w:val="Testonormale"/>
        <w:rPr/>
      </w:pPr>
      <w:r>
        <w:rPr/>
        <w:t xml:space="preserve">ATATE324199210  | POMPA FRIZ A.80/90 86-92            |PZ                                 </w:t>
      </w:r>
    </w:p>
    <w:p>
      <w:pPr>
        <w:pStyle w:val="Testonormale"/>
        <w:rPr/>
      </w:pPr>
      <w:r>
        <w:rPr/>
        <w:t xml:space="preserve">AT3241992103    | POMPA FRIZ A.80/90                  |PZ                                 </w:t>
      </w:r>
    </w:p>
    <w:p>
      <w:pPr>
        <w:pStyle w:val="Testonormale"/>
        <w:rPr/>
      </w:pPr>
      <w:r>
        <w:rPr/>
        <w:t xml:space="preserve">AT3241989003    | POMPA FRIZ GIULIETTA                |PZ                                 </w:t>
      </w:r>
    </w:p>
    <w:p>
      <w:pPr>
        <w:pStyle w:val="Testonormale"/>
        <w:rPr/>
      </w:pPr>
      <w:r>
        <w:rPr/>
        <w:t xml:space="preserve">AT3241912063    | POMPA FRIZ PASSAT 94-               |PZ                                 </w:t>
      </w:r>
    </w:p>
    <w:p>
      <w:pPr>
        <w:pStyle w:val="Testonormale"/>
        <w:rPr/>
      </w:pPr>
      <w:r>
        <w:rPr/>
        <w:t xml:space="preserve">AT3241993103    | POMPA FRIZ PASSAT 90-               |PZ                                 </w:t>
      </w:r>
    </w:p>
    <w:p>
      <w:pPr>
        <w:pStyle w:val="Testonormale"/>
        <w:rPr/>
      </w:pPr>
      <w:r>
        <w:rPr/>
        <w:t xml:space="preserve">AT24819004022   | SPIA FRENI MERCEDES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T480012        | TAMB POST 127/UNO/RIT/REG/IBI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59:00Z</dcterms:created>
  <dc:creator>..</dc:creator>
  <dc:description/>
  <cp:keywords/>
  <dc:language>en-US</dc:language>
  <cp:lastModifiedBy>..</cp:lastModifiedBy>
  <dcterms:modified xsi:type="dcterms:W3CDTF">2005-07-18T15:56:00Z</dcterms:modified>
  <cp:revision>3</cp:revision>
  <dc:subject/>
  <dc:title>Pag</dc:title>
</cp:coreProperties>
</file>