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TUETR4A-BS      | BATT.  2,3 Ah X MOTO SIGILL POLI LA |PZ                                 </w:t>
      </w:r>
    </w:p>
    <w:p>
      <w:pPr>
        <w:pStyle w:val="Testonormale"/>
        <w:rPr/>
      </w:pPr>
      <w:r>
        <w:rPr/>
        <w:t xml:space="preserve">TUETX4L-BS      | BATT.  3 Ah SIGILLATA TUDOR         |PZ                                 </w:t>
      </w:r>
    </w:p>
    <w:p>
      <w:pPr>
        <w:pStyle w:val="Testonormale"/>
        <w:rPr/>
      </w:pPr>
      <w:r>
        <w:rPr/>
        <w:t xml:space="preserve">TUTU53BK04      | BATT.  4 Ah X MOTO SIGILLATA TUDO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TU31BK04      | BATT.  4 Ah X MOTO CAR. SECCA TUDO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EB4L-B        | BATT.  4 Ah X MOTO CAR. SECCA TUDO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1BCBTX5LBS      | BATT.  5 Ah 12V MOTO SIGGILLATA DX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EB5L-B        | BATT.  5 Ah DX 121X61X131 SFIATO D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TU32BK05      | BATT.  5 Ah X MOTO CAR. SECCA TUDOR |PZ                                 </w:t>
      </w:r>
    </w:p>
    <w:p>
      <w:pPr>
        <w:pStyle w:val="Testonormale"/>
        <w:rPr/>
      </w:pPr>
      <w:r>
        <w:rPr>
          <w:lang w:val="en-GB"/>
        </w:rPr>
        <w:t xml:space="preserve">TUETX7L-BS      | BATT.  </w:t>
      </w:r>
      <w:r>
        <w:rPr/>
        <w:t xml:space="preserve">6 Ah DX 114X71X131 SIGILLATA |PZ                                 </w:t>
      </w:r>
    </w:p>
    <w:p>
      <w:pPr>
        <w:pStyle w:val="Testonormale"/>
        <w:rPr/>
      </w:pPr>
      <w:r>
        <w:rPr/>
        <w:t xml:space="preserve">AOFTX7A-BS      | BATT.  6 Ah MOTO SIGILLATA POLO SX  |PZ                                 </w:t>
      </w:r>
    </w:p>
    <w:p>
      <w:pPr>
        <w:pStyle w:val="Testonormale"/>
        <w:rPr/>
      </w:pPr>
      <w:r>
        <w:rPr/>
        <w:t xml:space="preserve">TUETX7A-BS      | BATT.  6 Ah SIGILLATA TUDOR         |PZ                                 </w:t>
      </w:r>
    </w:p>
    <w:p>
      <w:pPr>
        <w:pStyle w:val="Testonormale"/>
        <w:rPr/>
      </w:pPr>
      <w:r>
        <w:rPr/>
        <w:t xml:space="preserve">UBCTZ7S         | BATT.  7 Ah SIGILLATA               |PZ                                 </w:t>
      </w:r>
    </w:p>
    <w:p>
      <w:pPr>
        <w:pStyle w:val="Testonormale"/>
        <w:rPr/>
      </w:pPr>
      <w:r>
        <w:rPr/>
        <w:t xml:space="preserve">TU12N7-4B       | BATT.  7 Ah SX 137X76X134 SFIATO DX |PZ                                 </w:t>
      </w:r>
    </w:p>
    <w:p>
      <w:pPr>
        <w:pStyle w:val="Testonormale"/>
        <w:rPr/>
      </w:pPr>
      <w:r>
        <w:rPr/>
        <w:t xml:space="preserve">UBCBTX7-LBS     | BATT.  7 Ah X MOTO POLO DX SIGILLA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TU36BK07      | BATT.  7 Ah X MOTO CAR. SECCA TUDO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EB7-A         | BATT.  7 Ah X MOTO CAR. SECCA TUDOR |PZ                                 </w:t>
      </w:r>
    </w:p>
    <w:p>
      <w:pPr>
        <w:pStyle w:val="Testonormale"/>
        <w:rPr/>
      </w:pPr>
      <w:r>
        <w:rPr>
          <w:lang w:val="en-GB"/>
        </w:rPr>
        <w:t xml:space="preserve">UB12N7-3B       | BATT.  </w:t>
      </w:r>
      <w:r>
        <w:rPr/>
        <w:t xml:space="preserve">7 Ah X MOTO POLO DX CARICA/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ETB7-4        | BATT.  7 Ah X SX SIGILL. 150X65X93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BCT9B-4        | BATT.  8 Ah X HONDA/YAMAHA POLo SX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ETX9-BS       | BATT.  8 Ah X MOTO CAR/SECCA TUDOR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U12N9-3B       | BATT.  9 Ah DX 137X76X140 90en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YU0650933/2     | BATT.  9 Ah MOTO 12V DX YUASA       |PZ                                 </w:t>
      </w:r>
    </w:p>
    <w:p>
      <w:pPr>
        <w:pStyle w:val="Testonormale"/>
        <w:rPr/>
      </w:pPr>
      <w:r>
        <w:rPr/>
        <w:t xml:space="preserve">AO12N9-4B-1     | BATT.  9 Ah MOTO POLO SX            |PZ                                 </w:t>
      </w:r>
    </w:p>
    <w:p>
      <w:pPr>
        <w:pStyle w:val="Testonormale"/>
        <w:rPr/>
      </w:pPr>
      <w:r>
        <w:rPr/>
        <w:t xml:space="preserve">AOFTX9-BS       | BATT.  9 Ah MOTO POLO SX SIGILLATA  |PZ                                 </w:t>
      </w:r>
    </w:p>
    <w:p>
      <w:pPr>
        <w:pStyle w:val="Testonormale"/>
        <w:rPr/>
      </w:pPr>
      <w:r>
        <w:rPr/>
        <w:t xml:space="preserve">TUEB9-B         | BATT.  9 Ah TUDOR SX                |PZ                                 </w:t>
      </w:r>
    </w:p>
    <w:p>
      <w:pPr>
        <w:pStyle w:val="Testonormale"/>
        <w:rPr/>
      </w:pPr>
      <w:r>
        <w:rPr/>
        <w:t xml:space="preserve">UBCBTX9-BS      | BATT.  9 Ah X MOTO POLO SX SIGILL.  |PZ                                 </w:t>
      </w:r>
    </w:p>
    <w:p>
      <w:pPr>
        <w:pStyle w:val="Testonormale"/>
        <w:rPr/>
      </w:pPr>
      <w:r>
        <w:rPr/>
        <w:t xml:space="preserve">TUTU40BK09      | BATT.  9 Ah X MOTO CAR/SECCA TUDOR  |PZ                                 </w:t>
      </w:r>
    </w:p>
    <w:p>
      <w:pPr>
        <w:pStyle w:val="Testonormale"/>
        <w:rPr/>
      </w:pPr>
      <w:r>
        <w:rPr/>
        <w:t xml:space="preserve">UBCB10LA2       | BATT. 10 Ah 12V X POLO DX X MOTO    |PZ                                 </w:t>
      </w:r>
    </w:p>
    <w:p>
      <w:pPr>
        <w:pStyle w:val="Testonormale"/>
        <w:rPr/>
      </w:pPr>
      <w:r>
        <w:rPr/>
        <w:t xml:space="preserve">UBCTZ10S        | BATT. 10 Ah SIGILLATA SX ERMETICA   |PZ                                 </w:t>
      </w:r>
    </w:p>
    <w:p>
      <w:pPr>
        <w:pStyle w:val="Testonormale"/>
        <w:rPr/>
      </w:pPr>
      <w:r>
        <w:rPr/>
        <w:t xml:space="preserve">TUTU41BK10      | BATT. 10 Ah X MOTO SIGIL 150X87X130 |PZ                                 </w:t>
      </w:r>
    </w:p>
    <w:p>
      <w:pPr>
        <w:pStyle w:val="Testonormale"/>
        <w:rPr/>
      </w:pPr>
      <w:r>
        <w:rPr/>
        <w:t xml:space="preserve">UBCB12ALA       | BATT. 12 Ah 12v DX MOTO             |PZ                                 </w:t>
      </w:r>
    </w:p>
    <w:p>
      <w:pPr>
        <w:pStyle w:val="Testonormale"/>
        <w:rPr/>
      </w:pPr>
      <w:r>
        <w:rPr/>
        <w:t xml:space="preserve">UB12N12A4A1     | BATT. 12 Ah 12v SX MOTO TRADIZION.  |PZ                                 </w:t>
      </w:r>
    </w:p>
    <w:p>
      <w:pPr>
        <w:pStyle w:val="Testonormale"/>
        <w:rPr/>
      </w:pPr>
      <w:r>
        <w:rPr/>
        <w:t xml:space="preserve">TUEB12AL-A      | BATT. 12 Ah DX SFIATO SX 135X81X161 |PZ                                 </w:t>
      </w:r>
    </w:p>
    <w:p>
      <w:pPr>
        <w:pStyle w:val="Testonormale"/>
        <w:rPr/>
      </w:pPr>
      <w:r>
        <w:rPr/>
        <w:t xml:space="preserve">AOFB12AL-A      | BATT. 12 Ah DX SFIATO SX 135X81X161 |PZ                                 </w:t>
      </w:r>
    </w:p>
    <w:p>
      <w:pPr>
        <w:pStyle w:val="Testonormale"/>
        <w:rPr/>
      </w:pPr>
      <w:r>
        <w:rPr/>
        <w:t xml:space="preserve">TUEB12A-A       | BATT. 12 Ah SX SFIATO SX 135X81X161 |PZ                                 </w:t>
      </w:r>
    </w:p>
    <w:p>
      <w:pPr>
        <w:pStyle w:val="Testonormale"/>
        <w:rPr/>
      </w:pPr>
      <w:r>
        <w:rPr/>
        <w:t xml:space="preserve">AOFB12A-A       | BATT. 12 Ah SX SFIATO SX 135X81X161 |PZ                                 </w:t>
      </w:r>
    </w:p>
    <w:p>
      <w:pPr>
        <w:pStyle w:val="Testonormale"/>
        <w:rPr/>
      </w:pPr>
      <w:r>
        <w:rPr/>
        <w:t xml:space="preserve">TUTU43BK12      | BATT. 12 Ah DX SFIATO SX 136X91X146 |PZ                                 </w:t>
      </w:r>
    </w:p>
    <w:p>
      <w:pPr>
        <w:pStyle w:val="Testonormale"/>
        <w:rPr/>
      </w:pPr>
      <w:r>
        <w:rPr/>
        <w:t xml:space="preserve">AOFTX14-BS      | BATT. 12 Ah POLO SX SIGILLATA       |PZ                                 </w:t>
      </w:r>
    </w:p>
    <w:p>
      <w:pPr>
        <w:pStyle w:val="Testonormale"/>
        <w:rPr/>
      </w:pPr>
      <w:r>
        <w:rPr/>
        <w:t xml:space="preserve">UBCT12B-4       | BATT. 12 Ah SIGILLATA SX ERMETICA   |PZ                                 </w:t>
      </w:r>
    </w:p>
    <w:p>
      <w:pPr>
        <w:pStyle w:val="Testonormale"/>
        <w:rPr/>
      </w:pPr>
      <w:r>
        <w:rPr/>
        <w:t xml:space="preserve">TUTU45BK12      | BATT. 12 Ah SX SFIATO SX 135X81X161 |PZ                                 </w:t>
      </w:r>
    </w:p>
    <w:p>
      <w:pPr>
        <w:pStyle w:val="Testonormale"/>
        <w:rPr/>
      </w:pPr>
      <w:r>
        <w:rPr/>
        <w:t xml:space="preserve">RK0651239/2     | BATT. 12 Ah SX SFIATO DX POLI INCL.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ETX14-BS      | BATT. 12 Ah TUDOR SIGGILLATA S/MAN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BCBTX12-BS     | BATT. 12 Ah X MOTO CAR/SECCA SIGIL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YUCBTX12BS      | BATT. 12 Ah X SCOOT.&amp; MOTO YUAS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YU0651136       | BATT. 12V 12Ah POLO DX YUASA        |PZ                                 </w:t>
      </w:r>
    </w:p>
    <w:p>
      <w:pPr>
        <w:pStyle w:val="Testonormale"/>
        <w:rPr/>
      </w:pPr>
      <w:r>
        <w:rPr/>
        <w:t xml:space="preserve">AOFB14L-A2      | BATT. 14 Ah DX SFIATO SX 135X90X169 |PZ                                 </w:t>
      </w:r>
    </w:p>
    <w:p>
      <w:pPr>
        <w:pStyle w:val="Testonormale"/>
        <w:rPr/>
      </w:pPr>
      <w:r>
        <w:rPr/>
        <w:t xml:space="preserve">TUTU48BK14      | BATT. 14 Ah DX SFIATO SX 135X90X169 |PZ                                 </w:t>
      </w:r>
    </w:p>
    <w:p>
      <w:pPr>
        <w:pStyle w:val="Testonormale"/>
        <w:rPr/>
      </w:pPr>
      <w:r>
        <w:rPr/>
        <w:t xml:space="preserve">TUEB14L-A2      | BATT. 14 Ah DX SFIATO SX 135X90X169 |PZ                                 </w:t>
      </w:r>
    </w:p>
    <w:p>
      <w:pPr>
        <w:pStyle w:val="Testonormale"/>
        <w:rPr/>
      </w:pPr>
      <w:r>
        <w:rPr/>
        <w:t xml:space="preserve">TUTU47BK14      | BATT. 14 Ah SX SFIATO SX 135X90X169 |PZ                                 </w:t>
      </w:r>
    </w:p>
    <w:p>
      <w:pPr>
        <w:pStyle w:val="Testonormale"/>
        <w:rPr/>
      </w:pPr>
      <w:r>
        <w:rPr/>
        <w:t xml:space="preserve">UBCBTX14BS      | BATT. 14 Ah X MOTO CAR/SECCA SIGILL |PZ                                 </w:t>
      </w:r>
    </w:p>
    <w:p>
      <w:pPr>
        <w:pStyle w:val="Testonormale"/>
        <w:rPr/>
      </w:pPr>
      <w:r>
        <w:rPr/>
        <w:t xml:space="preserve">TUEB16AL-A2     | BATT. 16 Ah 12V X MOTO*205X71X164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YU651634        | BATT. 16 Ah 12V DX X MOT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YU12N16         | BATT. 16 Ah 12V X MOTO              |PZ                                 </w:t>
      </w:r>
    </w:p>
    <w:p>
      <w:pPr>
        <w:pStyle w:val="Testonormale"/>
        <w:rPr/>
      </w:pPr>
      <w:r>
        <w:rPr/>
        <w:t xml:space="preserve">YU16AL-A2       | BATT. 16 Ah 12V X MOTO YUASA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UBCB16AL-A2     | BATT. 16 Ah X MOTO 12V              |PZ                                 </w:t>
      </w:r>
    </w:p>
    <w:p>
      <w:pPr>
        <w:pStyle w:val="Testonormale"/>
        <w:rPr/>
      </w:pPr>
      <w:r>
        <w:rPr/>
        <w:t xml:space="preserve">TU49BK18        | BATT. 18 Ah DX 190X82X173 SFIATO DX |PZ                                 </w:t>
      </w:r>
    </w:p>
    <w:p>
      <w:pPr>
        <w:pStyle w:val="Testonormale"/>
        <w:rPr/>
      </w:pPr>
      <w:r>
        <w:rPr/>
        <w:t xml:space="preserve">TU12N16AH       | BATT. 18 Ah DX 186X81X170 SFIATO DX |PZ                                 </w:t>
      </w:r>
    </w:p>
    <w:p>
      <w:pPr>
        <w:pStyle w:val="Testonormale"/>
        <w:rPr/>
      </w:pPr>
      <w:r>
        <w:rPr/>
        <w:t xml:space="preserve">AO51814         | BATT. 19 Ah DX 185X81X170 X BMW Ecc |PZ                                 </w:t>
      </w:r>
    </w:p>
    <w:p>
      <w:pPr>
        <w:pStyle w:val="Testonormale"/>
        <w:rPr/>
      </w:pPr>
      <w:r>
        <w:rPr/>
        <w:t xml:space="preserve">UB12N16-AH      | BATT. 20 Ah DX 185X81X170 TUDOR     |PZ                                 </w:t>
      </w:r>
    </w:p>
    <w:p>
      <w:pPr>
        <w:pStyle w:val="Testonormale"/>
        <w:rPr/>
      </w:pPr>
      <w:r>
        <w:rPr/>
        <w:t xml:space="preserve">TU52015         | BATT. 20 Ah DX 185X81X170 X BMW Ecc |PZ                                 </w:t>
      </w:r>
    </w:p>
    <w:p>
      <w:pPr>
        <w:pStyle w:val="Testonormale"/>
        <w:rPr/>
      </w:pPr>
      <w:r>
        <w:rPr/>
        <w:t xml:space="preserve">TUTU50BK20      | BATT. 20 Ah DX SFIATO SX 207X91X164 |PZ                                 </w:t>
      </w:r>
    </w:p>
    <w:p>
      <w:pPr>
        <w:pStyle w:val="Testonormale"/>
        <w:rPr/>
      </w:pPr>
      <w:r>
        <w:rPr/>
        <w:t xml:space="preserve">TUTU51BK24      | BATT. 24 Ah X MOTO PIAGG/GUZZ TUDOR |PZ                                 </w:t>
      </w:r>
    </w:p>
    <w:p>
      <w:pPr>
        <w:pStyle w:val="Testonormale"/>
        <w:rPr/>
      </w:pPr>
      <w:r>
        <w:rPr/>
        <w:t xml:space="preserve">TU52515         | BATT. 25 Ah SX 187X130X171 TUDOR    |PZ                                 </w:t>
      </w:r>
    </w:p>
    <w:p>
      <w:pPr>
        <w:pStyle w:val="Testonormale"/>
        <w:rPr/>
      </w:pPr>
      <w:r>
        <w:rPr/>
        <w:t xml:space="preserve">TU53030         | BATT. 30 Ah DX 187X130X171 TUDOR    |PZ                                 </w:t>
      </w:r>
    </w:p>
    <w:p>
      <w:pPr>
        <w:pStyle w:val="Testonormale"/>
        <w:rPr/>
      </w:pPr>
      <w:r>
        <w:rPr/>
        <w:t xml:space="preserve">AO53030         | BATT. 30 Ah MOTO POLO DX 186*130*17 |PZ                                 </w:t>
      </w:r>
    </w:p>
    <w:p>
      <w:pPr>
        <w:pStyle w:val="Testonormale"/>
        <w:rPr/>
      </w:pPr>
      <w:r>
        <w:rPr/>
        <w:t xml:space="preserve">1B6SM32         | BATT. 32 Ah 12V APE/BMW/GUZZI       |PZ                                 </w:t>
      </w:r>
    </w:p>
    <w:p>
      <w:pPr>
        <w:pStyle w:val="Testonormale"/>
        <w:rPr/>
      </w:pPr>
      <w:r>
        <w:rPr/>
        <w:t xml:space="preserve">TUTU4125AB      | BATT. 35 Ah DX ORIGINALE APE TUDOR  |PZ                                 </w:t>
      </w:r>
    </w:p>
    <w:p>
      <w:pPr>
        <w:pStyle w:val="Testonormale"/>
        <w:rPr/>
      </w:pPr>
      <w:r>
        <w:rPr/>
        <w:t xml:space="preserve">VBA12W          | BATT. 38 Ah DX CUBETTO X CINQ/SEIC. |PZ                                 </w:t>
      </w:r>
    </w:p>
    <w:p>
      <w:pPr>
        <w:pStyle w:val="Testonormale"/>
        <w:rPr/>
      </w:pPr>
      <w:r>
        <w:rPr/>
        <w:t xml:space="preserve">OT2738LTC       | BATT. 40 Ah DX CUBETTO X CINQ/SEIC. |PZ                                 </w:t>
      </w:r>
    </w:p>
    <w:p>
      <w:pPr>
        <w:pStyle w:val="Testonormale"/>
        <w:rPr/>
      </w:pPr>
      <w:r>
        <w:rPr/>
        <w:t xml:space="preserve">AOL0            | BATT. 40 Ah DX CUBETTO X CINQ/SEIC. |PZ                                 </w:t>
      </w:r>
    </w:p>
    <w:p>
      <w:pPr>
        <w:pStyle w:val="Testonormale"/>
        <w:rPr/>
      </w:pPr>
      <w:r>
        <w:rPr/>
        <w:t xml:space="preserve">EK54040SM       | BATT. 40 Ah DX CUBETTO X CINQ/SEIC. |PZ                                 </w:t>
      </w:r>
    </w:p>
    <w:p>
      <w:pPr>
        <w:pStyle w:val="Testonormale"/>
        <w:rPr/>
      </w:pPr>
      <w:r>
        <w:rPr/>
        <w:t xml:space="preserve">TU5200LO        | BATT. 40 Ah SEICENTO CUBETTO        |PZ                                 </w:t>
      </w:r>
    </w:p>
    <w:p>
      <w:pPr>
        <w:pStyle w:val="Testonormale"/>
        <w:rPr/>
      </w:pPr>
      <w:r>
        <w:rPr/>
        <w:t xml:space="preserve">OTL1D43         | BATT. 43 Ah DX 330 Amp STECO 2977L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2977LTC       | BATT. 43 Ah DX 330 Amp STECO 2977L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9543           | BATT. 43 Ah DX MIDAC/MASTERS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OL1            | BATT. 43 Ah DX EXTREMA STD 330 EN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B18           | BATT. 43 Ah DX BASSA ALT 175mm.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ULMF44DB       | BATT. 44 Ah DX PRONTA BASIC LUCAS   |PZ                                 </w:t>
      </w:r>
    </w:p>
    <w:p>
      <w:pPr>
        <w:pStyle w:val="Testonormale"/>
        <w:rPr/>
      </w:pPr>
      <w:r>
        <w:rPr/>
        <w:t xml:space="preserve">BOBO0180654459  | BATT. 44 Ah DX CARICA SECCA BOSCH   |PZ                                 </w:t>
      </w:r>
    </w:p>
    <w:p>
      <w:pPr>
        <w:pStyle w:val="Testonormale"/>
        <w:rPr/>
      </w:pPr>
      <w:r>
        <w:rPr/>
        <w:t xml:space="preserve">TUTU4230L1B     | BATT. 44 Ah DX BMW/REN APPL.SPEC.TU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1B6SM43         | BATT. 44 Ah DX ASSO POWER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441N    | BATT. 44 Ah DX BOSCH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B19           | BATT. 44 Ah DX STD 360EN ALT 190mm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544105045     | BATT. 44 Ah DX B12 450EN ALT 190mm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1B6SM43-1       | BATT. 44 Ah SX ASSO POWER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B20           | BATT. 44 Ah SX STD 360EN ALT 190mm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UTUB300        | BATT. 45 Ah DX PRONTA BASIC TUDOR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ULMF40D        | BATT. 45 Ah DX RENAULT TIPO 500 F/L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K54577         | BATT. 45 Ah DX RENAULT TIPO 500 F/L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K540-0         | BATT. 45 Ah DX SEIC/CINQ/PUNT CUBO  |PZ                                 </w:t>
      </w:r>
    </w:p>
    <w:p>
      <w:pPr>
        <w:pStyle w:val="Testonormale"/>
        <w:rPr/>
      </w:pPr>
      <w:r>
        <w:rPr/>
        <w:t xml:space="preserve">RK53520         | BATT. 45 Ah DX GIAPPONESE POLI PIC. |PZ                                 </w:t>
      </w:r>
    </w:p>
    <w:p>
      <w:pPr>
        <w:pStyle w:val="Testonormale"/>
        <w:rPr/>
      </w:pPr>
      <w:r>
        <w:rPr/>
        <w:t xml:space="preserve">1B6SN45         | BATT. 45 Ah DX RENAULT TIPO 500 F/L |PZ                                 </w:t>
      </w:r>
    </w:p>
    <w:p>
      <w:pPr>
        <w:pStyle w:val="Testonormale"/>
        <w:rPr/>
      </w:pPr>
      <w:r>
        <w:rPr/>
        <w:t xml:space="preserve">TUTU4210L1      | BATT. 45 Ah DX CARICA SECCA TUDOR   |PZ                                 </w:t>
      </w:r>
    </w:p>
    <w:p>
      <w:pPr>
        <w:pStyle w:val="Testonormale"/>
        <w:rPr/>
      </w:pPr>
      <w:r>
        <w:rPr/>
        <w:t xml:space="preserve">TUL1            | BATT. 45 Ah DX LEADER C/OCCHIO      |PZ                                 </w:t>
      </w:r>
    </w:p>
    <w:p>
      <w:pPr>
        <w:pStyle w:val="Testonormale"/>
        <w:rPr/>
      </w:pPr>
      <w:r>
        <w:rPr/>
        <w:t xml:space="preserve">EK54534SM       | BATT. 45 Ah DX 330 STD EUROSTART    |PZ                                 </w:t>
      </w:r>
    </w:p>
    <w:p>
      <w:pPr>
        <w:pStyle w:val="Testonormale"/>
        <w:rPr/>
      </w:pPr>
      <w:r>
        <w:rPr/>
        <w:t xml:space="preserve">VBB23           | BATT. 45 Ah DX RENAULT TIPO 500 F/L |PZ                                 </w:t>
      </w:r>
    </w:p>
    <w:p>
      <w:pPr>
        <w:pStyle w:val="Testonormale"/>
        <w:rPr/>
      </w:pPr>
      <w:r>
        <w:rPr/>
        <w:t xml:space="preserve">UB53228         | BATT. 45 Ah DX RENAULT TIPO 500 F/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K54577SM       | BATT. 45 Ah DX RENAULT TIPO 500 F/L |PZ                                 </w:t>
      </w:r>
    </w:p>
    <w:p>
      <w:pPr>
        <w:pStyle w:val="Testonormale"/>
        <w:rPr/>
      </w:pPr>
      <w:r>
        <w:rPr/>
        <w:t xml:space="preserve">OT2685LTC       | BATT. 45 Ah SX 500 VECCHIO TIP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LMF40S        | BATT. 45 Ah SX MOD 500/R.4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K53890         | BATT. 45 Ah SX MOD 500/R.4          |PZ                                 </w:t>
      </w:r>
    </w:p>
    <w:p>
      <w:pPr>
        <w:pStyle w:val="Testonormale"/>
        <w:rPr/>
      </w:pPr>
      <w:r>
        <w:rPr/>
        <w:t xml:space="preserve">RK53522         | BATT. 45 Ah SX GIAPPONESE POLI PIC. |PZ                                 </w:t>
      </w:r>
    </w:p>
    <w:p>
      <w:pPr>
        <w:pStyle w:val="Testonormale"/>
        <w:rPr/>
      </w:pPr>
      <w:r>
        <w:rPr/>
        <w:t xml:space="preserve">TUTU4210L1X     | BATT. 45 Ah SX CARICA SECCA TUDO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TU5210L1X     | BATT. 45 Ah SX PRONTA STAND. TUDO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B301          | BATT. 45 Ah SX PRONTA BASIC TUDO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R840300S       | BATT. 45 Ah SX MOD 500/R.4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K54579SM       | BATT. 45 Ah SX 330 500 F/L/R        |PZ                                 </w:t>
      </w:r>
    </w:p>
    <w:p>
      <w:pPr>
        <w:pStyle w:val="Testonormale"/>
        <w:rPr/>
      </w:pPr>
      <w:r>
        <w:rPr/>
        <w:t xml:space="preserve">VBB24           | BATT. 45 Ah SX X 500 VECCHI TIPO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LP1           | BATT. 50 Ah DX LEADER PLUS RINF+30%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O50.1HL        | BATT. 50 Ah DX HOLBEK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T3460LTC       | BATT. 50 Ah DX 420 En L1D50 STECO   |PZ                                 </w:t>
      </w:r>
    </w:p>
    <w:p>
      <w:pPr>
        <w:pStyle w:val="Testonormale"/>
        <w:rPr/>
      </w:pPr>
      <w:r>
        <w:rPr/>
        <w:t xml:space="preserve">AO910751        | BATT. 50 Ah DX BASSA BMW APPL VARIE |PZ                                 </w:t>
      </w:r>
    </w:p>
    <w:p>
      <w:pPr>
        <w:pStyle w:val="Testonormale"/>
        <w:rPr/>
      </w:pPr>
      <w:r>
        <w:rPr/>
        <w:t xml:space="preserve">TUTU4300L2BK    | BATT. 50 Ah DX X BMW BASSA APPL.SPE |PZ                                 </w:t>
      </w:r>
    </w:p>
    <w:p>
      <w:pPr>
        <w:pStyle w:val="Testonormale"/>
        <w:rPr/>
      </w:pPr>
      <w:r>
        <w:rPr/>
        <w:t xml:space="preserve">TU450STR        | BATT. 50 Ah DX STR RINF/SIGIL.TUDOR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C13           | BATT. 50 Ah DX STD 330EN ALT 190mm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81525         | BATT. 50 Ah DX SILVER DYNAMIC VARTA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093S55040    | BATT. 50 Ah DX BOSCH 360 EN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O50.0HL        | BATT. 50 Ah SX HOLBEK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EW55D          | BATT. 55 Ah DX RINFORZ. WEBER-MM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T3450LTC       | BATT. 55 Ah DX 440 Amp STECO-L1P55G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OL1-GOLD       | BATT. 55 Ah DX EXTREMA GOLD **AAA**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093S5551N    | BATT. 55 Ah DX BOSCH 390 EN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437255ES      | BATT. 55 Ah SX MM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TL1P55G        | BATT. 55 Ah SX 440 Amp STECO 3451L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EW55S          | BATT. 55 Ah SX RINFORZ. WEBER-MM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3451LTC       | BATT. 55 Ah SX 440 Amp STECO-L1P55G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3456LTC       | BATT. 55 Ah SX 440 Amp STECO-BASSA  |PZ                                 </w:t>
      </w:r>
    </w:p>
    <w:p>
      <w:pPr>
        <w:pStyle w:val="Testonormale"/>
        <w:rPr/>
      </w:pPr>
      <w:r>
        <w:rPr>
          <w:lang w:val="en-GB"/>
        </w:rPr>
        <w:t xml:space="preserve">VBC15           | BATT. 55 Ah SX STD 420EN ALT 190mm. </w:t>
      </w:r>
      <w:r>
        <w:rPr>
          <w:lang w:val="de-DE"/>
        </w:rPr>
        <w:t xml:space="preserve">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O0093S5551T    | BATT. 55 Ah SX BOSCH 390 EN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YU55350.12V     | BATT. 55Ah SX 500 POLO SX YUASA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TL2D60         | BATT. 60 Ah DX 540 Amp STEC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EW60D          | BATT. 60 Ah DX STD WEBER-MM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3461LTC       | BATT. 60 Ah DX 540 Amp STECO        |PZ                                 </w:t>
      </w:r>
    </w:p>
    <w:p>
      <w:pPr>
        <w:pStyle w:val="Testonormale"/>
        <w:rPr/>
      </w:pPr>
      <w:r>
        <w:rPr/>
        <w:t xml:space="preserve">AO910753        | BATT. 60 Ah DX BASSA BMW APPL VARIE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K55530         | BATT. 60 Ah DX STD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K56030SM       | BATT. 60 Ah DX 510 EN STD EUROSTART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D21           | BATT. 60 Ah DX 600EN ALT 175m BASSA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81638         | BATT. 60 Ah DX SILVER DYNAMIC VART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TU5320L2X     | BATT. 60 Ah SX PRONTA STAND. TUDO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9560SX         | BATT. 60 Ah SX MASTERS/MIDAC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O62.1HL        | BATT. 62 Ah DX HOLBEK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OL2            | BATT. 62 Ah DX EXTREMA STD **AAA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620J    | BATT. 62 Ah DX BOSCH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D24           | BATT. 62 Ah DX 480EN STD ALT 190mm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TL2P65D        | BATT. 65 Ah DX 640 Amp STEC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3452LTC       | BATT. 65 Ah DX 640 Amp STEC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OL2-GOLD       | BATT. 65 Ah DX EXTREMA GOLD **AAA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L2P65G        | BATT. 65 Ah SX 640 Amp STECO 3453L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TUB600        | BATT. 70 Ah DX PRONTA BASIC TUDO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L3D70         | BATT. 70 Ah DX 670 Amp STEC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3462LTC       | BATT. 70 Ah DX 670 Amp STEC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ETS70D        | BATT. 70 Ah DX MM SIGILLAT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TU4400L3BK    | BATT. 70 Ah DX BMWRENAULT 17m BASS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OL3            | BATT. 70 Ah DX EXTREMA STD **AAA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LMF70DB       | BATT. 70 Ah DX PRONTA BASIC LUCAS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K57018SM       | BATT. 70 Ah DX 680 EN STD EUROSTAR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710D    | BATT. 71 Ah DX BOSCH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BE9            | BATT. 71 Ah DX BMW 680EN 175m BASSA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E11           | BATT. 74 Ah DX STD 680EN 190mm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740C    | BATT. 74 Ah DX BOSCH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BE12           | BATT. 74 Ah SX STD 680EN 190mm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093S5740D    | BATT. 74 Ah SX BOSCH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TD3P75D        | BATT. 75 Ah DX BASSA  17Omm. STECO  |PZ                                 </w:t>
      </w:r>
    </w:p>
    <w:p>
      <w:pPr>
        <w:pStyle w:val="Testonormale"/>
        <w:rPr/>
      </w:pPr>
      <w:r>
        <w:rPr/>
        <w:t xml:space="preserve">OT3458LTC       | BATT. 75 Ah DX BASSA 17Omm. STECO   |PZ                                 </w:t>
      </w:r>
    </w:p>
    <w:p>
      <w:pPr>
        <w:pStyle w:val="Testonormale"/>
        <w:rPr/>
      </w:pPr>
      <w:r>
        <w:rPr/>
        <w:t xml:space="preserve">OTL3P75G        | BATT. 75 Ah SX 670 Amp STECO        |PZ                                 </w:t>
      </w:r>
    </w:p>
    <w:p>
      <w:pPr>
        <w:pStyle w:val="Testonormale"/>
        <w:rPr/>
      </w:pPr>
      <w:r>
        <w:rPr/>
        <w:t xml:space="preserve">OT3455LTC       | BATT. 75 Ah SX 670 Amp STECO L3P75G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K57220         | BATT. 80 Ah DX STD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O80.1HL        | BATT. 80 Ah DX HOLBEK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OL3-GOLD       | BATT. 80 Ah DX EXTREMA GOLD **AAA**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TUTU6330GRX     | BATT. 80 Ah SX C/SECCA VECCHI/M.TUD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K57219         | BATT. 80 Ah SX S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1B6SM80-1/B     | BATT. 80 Ah SX ASSO-POWER           |PZ                                 </w:t>
      </w:r>
    </w:p>
    <w:p>
      <w:pPr>
        <w:pStyle w:val="Testonormale"/>
        <w:rPr/>
      </w:pPr>
      <w:r>
        <w:rPr/>
        <w:t xml:space="preserve">AO910756        | BATT. 85 Ah DX BASSA BMW APPL VARIE |PZ                                 </w:t>
      </w:r>
    </w:p>
    <w:p>
      <w:pPr>
        <w:pStyle w:val="Testonormale"/>
        <w:rPr/>
      </w:pPr>
      <w:r>
        <w:rPr/>
        <w:t xml:space="preserve">TUTU4500L5BK    | BATT. 85 Ah DX BMW ECC. 381X175X175 |PZ                                 </w:t>
      </w:r>
    </w:p>
    <w:p>
      <w:pPr>
        <w:pStyle w:val="Testonormale"/>
        <w:rPr/>
      </w:pPr>
      <w:r>
        <w:rPr/>
        <w:t xml:space="preserve">TUL5            | BATT. 92 Ah BASSA MERC. 353X175X17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2434LTC       | BATT. 95 Ah DX 750 Amp STEC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G4W           | BATT. 95 Ah DX 640EN 215mm (100Ah)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O018065950I    | BATT. 95 Ah DX BOSCH CLASSIC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TM11G95        | BATT. 95 Ah SX 750 Amp STEC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TUB640          | BATT.100 Ah DX BASIC 327X175X205    |PZ                                 </w:t>
      </w:r>
    </w:p>
    <w:p>
      <w:pPr>
        <w:pStyle w:val="Testonormale"/>
        <w:rPr/>
      </w:pPr>
      <w:r>
        <w:rPr/>
        <w:t xml:space="preserve">OTL5D100        | BATT.100 Ah DX BASSA X MERCEDES     |PZ                                 </w:t>
      </w:r>
    </w:p>
    <w:p>
      <w:pPr>
        <w:pStyle w:val="Testonormale"/>
        <w:rPr/>
      </w:pPr>
      <w:r>
        <w:rPr/>
        <w:t xml:space="preserve">HO100.1HL       | BATT.100 Ah DX HOLBEK               |PZ                                 </w:t>
      </w:r>
    </w:p>
    <w:p>
      <w:pPr>
        <w:pStyle w:val="Testonormale"/>
        <w:rPr/>
      </w:pPr>
      <w:r>
        <w:rPr/>
        <w:t xml:space="preserve">AO911269        | BATT.100 Ah DX  **AAA**             |PZ                                 </w:t>
      </w:r>
    </w:p>
    <w:p>
      <w:pPr>
        <w:pStyle w:val="Testonormale"/>
        <w:rPr/>
      </w:pPr>
      <w:r>
        <w:rPr/>
        <w:t xml:space="preserve">OT3463LTC       | BATT.100 Ah DX BASSA X MERCEDES     |PZ                                 </w:t>
      </w:r>
    </w:p>
    <w:p>
      <w:pPr>
        <w:pStyle w:val="Testonormale"/>
        <w:rPr/>
      </w:pPr>
      <w:r>
        <w:rPr/>
        <w:t xml:space="preserve">EK60032SM       | BATT.100 Ah DX 750 AH STD EUROSTART |PZ                                 </w:t>
      </w:r>
    </w:p>
    <w:p>
      <w:pPr>
        <w:pStyle w:val="Testonormale"/>
        <w:rPr/>
      </w:pPr>
      <w:r>
        <w:rPr/>
        <w:t xml:space="preserve">VBH3            | BATT.100 Ah DX 760EN BASSA MERCEDES |PZ                                 </w:t>
      </w:r>
    </w:p>
    <w:p>
      <w:pPr>
        <w:pStyle w:val="Testonormale"/>
        <w:rPr/>
      </w:pPr>
      <w:r>
        <w:rPr/>
        <w:t xml:space="preserve">BO0093S60018    | BATT.100 Ah DX BOSCH LUNGA TIPO BMW |PZ                                 </w:t>
      </w:r>
    </w:p>
    <w:p>
      <w:pPr>
        <w:pStyle w:val="Testonormale"/>
        <w:rPr/>
      </w:pPr>
      <w:r>
        <w:rPr/>
        <w:t xml:space="preserve">TUL13           | BATT.100 Ah LEADER DX C/OCCHIO      |PZ                                 </w:t>
      </w:r>
    </w:p>
    <w:p>
      <w:pPr>
        <w:pStyle w:val="Testonormale"/>
        <w:rPr/>
      </w:pPr>
      <w:r>
        <w:rPr/>
        <w:t xml:space="preserve">OTL5G           | BATT.100 Ah SX 800EN STECO BASSA    |PZ                                 </w:t>
      </w:r>
    </w:p>
    <w:p>
      <w:pPr>
        <w:pStyle w:val="Testonormale"/>
        <w:rPr/>
      </w:pPr>
      <w:r>
        <w:rPr/>
        <w:t xml:space="preserve">RK59620         | BATT.100 Ah SX STD                  |PZ                                 </w:t>
      </w:r>
    </w:p>
    <w:p>
      <w:pPr>
        <w:pStyle w:val="Testonormale"/>
        <w:rPr/>
      </w:pPr>
      <w:r>
        <w:rPr/>
        <w:t xml:space="preserve">VB595020060     | BATT.100 Ah SX 600EN 303X175X205mm  |PZ                                 </w:t>
      </w:r>
    </w:p>
    <w:p>
      <w:pPr>
        <w:pStyle w:val="Testonormale"/>
        <w:rPr/>
      </w:pPr>
      <w:r>
        <w:rPr/>
        <w:t xml:space="preserve">TULP5           | BATT.105 Ah RINF+30% TIPO MERCEDES  |PZ                                 </w:t>
      </w:r>
    </w:p>
    <w:p>
      <w:pPr>
        <w:pStyle w:val="Testonormale"/>
        <w:rPr/>
      </w:pPr>
      <w:r>
        <w:rPr/>
        <w:t xml:space="preserve">TUTU223.1       | BATT.118 Ah POLI LATERALI X642/R65  |PZ                                 </w:t>
      </w:r>
    </w:p>
    <w:p>
      <w:pPr>
        <w:pStyle w:val="Testonormale"/>
        <w:rPr/>
      </w:pPr>
      <w:r>
        <w:rPr/>
        <w:t xml:space="preserve">F46EM8          | BATT.118 Ah SX 355X253X218 FIAMM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U12009         | BATT.120 Ah 12V 392X272XH253 RUSH   |PZ                                 </w:t>
      </w:r>
    </w:p>
    <w:p>
      <w:pPr>
        <w:pStyle w:val="Testonormale"/>
        <w:rPr/>
      </w:pPr>
      <w:r>
        <w:rPr/>
        <w:t xml:space="preserve">TUTU6500MC      | BATT.120 Ah DX CARICA PIENA IVECO   |PZ                                 </w:t>
      </w:r>
    </w:p>
    <w:p>
      <w:pPr>
        <w:pStyle w:val="Testonormale"/>
        <w:rPr/>
      </w:pPr>
      <w:r>
        <w:rPr/>
        <w:t xml:space="preserve">AO911422        | BATT.120 Ah DX  **AAA**             |PZ                                 </w:t>
      </w:r>
    </w:p>
    <w:p>
      <w:pPr>
        <w:pStyle w:val="Testonormale"/>
        <w:rPr/>
      </w:pPr>
      <w:r>
        <w:rPr/>
        <w:t xml:space="preserve">OT3160LMT       | BATT.120 Ah DX 750 Amp STECO        |PZ                                 </w:t>
      </w:r>
    </w:p>
    <w:p>
      <w:pPr>
        <w:pStyle w:val="Testonormale"/>
        <w:rPr/>
      </w:pPr>
      <w:r>
        <w:rPr/>
        <w:t xml:space="preserve">VB610049068     | BATT.120 Ah DX 680EN VEIC INDUSTR.  </w:t>
      </w:r>
      <w:r>
        <w:rPr>
          <w:lang w:val="de-DE"/>
        </w:rPr>
        <w:t xml:space="preserve">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620109076     | BATT.120 Ah DX 760EN VEIC INDUSTR.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EK62578SM       | BATT.125 Ah DX STD EUROSTART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O130.1HL       | BATT.130 Ah DX HOLBEK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O910718        | BATT.132 Ah DX  6 v 241x170x230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T3075LMT       | BATT.135 Ah SX EUROCARGO S/ZOCCOLO  |PZ                                 </w:t>
      </w:r>
    </w:p>
    <w:p>
      <w:pPr>
        <w:pStyle w:val="Testonormale"/>
        <w:rPr/>
      </w:pPr>
      <w:r>
        <w:rPr/>
        <w:t xml:space="preserve">1A6SM140        | BATT.140 Ah 12V POLI LARGHI         |PZ                                 </w:t>
      </w:r>
    </w:p>
    <w:p>
      <w:pPr>
        <w:pStyle w:val="Testonormale"/>
        <w:rPr/>
      </w:pPr>
      <w:r>
        <w:rPr/>
        <w:t xml:space="preserve">VB643107090     | BATT.143 Ah 900EN IVECO POLI X LUNG |PZ                                 </w:t>
      </w:r>
    </w:p>
    <w:p>
      <w:pPr>
        <w:pStyle w:val="Testonormale"/>
        <w:rPr/>
      </w:pPr>
      <w:r>
        <w:rPr/>
        <w:t xml:space="preserve">TUTU6660MC      | BATT.155 Ah DX AUTOCARRI E TRATTOR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655089090     | BATT.155 Ah DX 900EN VEIC INDUSTR.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O911928        | BATT.160 Ah DX  **AAA**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M8            | BATT.170 Ah SX 1000EN VEIC INDUSTR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B680032100     | BATT.180 Ah DX 1000EN VEIC INDUSTR.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V6B14S         | BATT.180 Ah SX STD SENZA ZOCCOL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U6850B2X       | BATT.200 Ah SX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U7850B2X       | BATT.200 Ah TUDOR 510X223X215       |PZ                                 </w:t>
      </w:r>
    </w:p>
    <w:p>
      <w:pPr>
        <w:pStyle w:val="Testonormale"/>
        <w:rPr/>
      </w:pPr>
      <w:r>
        <w:rPr/>
        <w:t xml:space="preserve">RK70027         | BATT.220 Ah 12V DX SCANIA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</w:t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00:00Z</dcterms:created>
  <dc:creator>..</dc:creator>
  <dc:description/>
  <cp:keywords/>
  <dc:language>en-US</dc:language>
  <cp:lastModifiedBy>..</cp:lastModifiedBy>
  <dcterms:modified xsi:type="dcterms:W3CDTF">2005-07-18T15:57:00Z</dcterms:modified>
  <cp:revision>3</cp:revision>
  <dc:subject/>
  <dc:title>Pag</dc:title>
</cp:coreProperties>
</file>