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63            | CANDELA 63 AUTOLITE                 |PZ                                 </w:t>
      </w:r>
    </w:p>
    <w:p>
      <w:pPr>
        <w:pStyle w:val="Testonormale"/>
        <w:rPr/>
      </w:pPr>
      <w:r>
        <w:rPr/>
        <w:t xml:space="preserve">BXBX7621124     | CIL                                 |PZ                                 </w:t>
      </w:r>
    </w:p>
    <w:p>
      <w:pPr>
        <w:pStyle w:val="Testonormale"/>
        <w:rPr/>
      </w:pPr>
      <w:r>
        <w:rPr/>
        <w:t xml:space="preserve">BXBX621778      | CIL A.DX R.4/5 IMP BENDIX           |PZ                                 </w:t>
      </w:r>
    </w:p>
    <w:p>
      <w:pPr>
        <w:pStyle w:val="Testonormale"/>
        <w:rPr/>
      </w:pPr>
      <w:r>
        <w:rPr/>
        <w:t xml:space="preserve">BXBX621779      | CIL A.SX R.4/5 IMP BENDIX           |PZ                                 </w:t>
      </w:r>
    </w:p>
    <w:p>
      <w:pPr>
        <w:pStyle w:val="Testonormale"/>
        <w:rPr/>
      </w:pPr>
      <w:r>
        <w:rPr/>
        <w:t xml:space="preserve">BX211718B       | CIL ANT CAMPAGNOLA 6/79-            |PZ                                 </w:t>
      </w:r>
    </w:p>
    <w:p>
      <w:pPr>
        <w:pStyle w:val="Testonormale"/>
        <w:rPr/>
      </w:pPr>
      <w:r>
        <w:rPr/>
        <w:t xml:space="preserve">BXBX1407508     | CIL ANT OM 35/40 ANT                |PZ                                 </w:t>
      </w:r>
    </w:p>
    <w:p>
      <w:pPr>
        <w:pStyle w:val="Testonormale"/>
        <w:rPr/>
      </w:pPr>
      <w:r>
        <w:rPr/>
        <w:t xml:space="preserve">BXBX7621125     | CIL ANT/POST OM LEONC/LUPETTO       |PZ                                 </w:t>
      </w:r>
    </w:p>
    <w:p>
      <w:pPr>
        <w:pStyle w:val="Testonormale"/>
        <w:rPr/>
      </w:pPr>
      <w:r>
        <w:rPr/>
        <w:t xml:space="preserve">BXBX621828      | CIL P.DX A.33 83- IMP BENDIX        |PZ                                 </w:t>
      </w:r>
    </w:p>
    <w:p>
      <w:pPr>
        <w:pStyle w:val="Testonormale"/>
        <w:rPr/>
      </w:pPr>
      <w:r>
        <w:rPr/>
        <w:t xml:space="preserve">BXBX621858      | CIL P.DX A.33 86-                   |PZ                                 </w:t>
      </w:r>
    </w:p>
    <w:p>
      <w:pPr>
        <w:pStyle w:val="Testonormale"/>
        <w:rPr/>
      </w:pPr>
      <w:r>
        <w:rPr/>
        <w:t xml:space="preserve">BXBX621905      | CIL P.DX A.33 86-                   |PZ                                 </w:t>
      </w:r>
    </w:p>
    <w:p>
      <w:pPr>
        <w:pStyle w:val="Testonormale"/>
        <w:rPr/>
      </w:pPr>
      <w:r>
        <w:rPr/>
        <w:t xml:space="preserve">BX211905B       | CIL P.DX A.33 86-                   |PZ                                 </w:t>
      </w:r>
    </w:p>
    <w:p>
      <w:pPr>
        <w:pStyle w:val="Testonormale"/>
        <w:rPr/>
      </w:pPr>
      <w:r>
        <w:rPr/>
        <w:t xml:space="preserve">BXBX625036      | CIL P.DX AX                         |PZ                                 </w:t>
      </w:r>
    </w:p>
    <w:p>
      <w:pPr>
        <w:pStyle w:val="Testonormale"/>
        <w:rPr/>
      </w:pPr>
      <w:r>
        <w:rPr/>
        <w:t xml:space="preserve">BX251005B       | CIL P.DX AX                         |PZ                                 </w:t>
      </w:r>
    </w:p>
    <w:p>
      <w:pPr>
        <w:pStyle w:val="Testonormale"/>
        <w:rPr/>
      </w:pPr>
      <w:r>
        <w:rPr/>
        <w:t xml:space="preserve">BXBX625136      | CIL P.DX AX/P.106 950 91-           |PZ                                 </w:t>
      </w:r>
    </w:p>
    <w:p>
      <w:pPr>
        <w:pStyle w:val="Testonormale"/>
        <w:rPr/>
      </w:pPr>
      <w:r>
        <w:rPr/>
        <w:t xml:space="preserve">BXBX625146      | CIL P.DX CLIO 16 V                  |PZ                                 </w:t>
      </w:r>
    </w:p>
    <w:p>
      <w:pPr>
        <w:pStyle w:val="Testonormale"/>
        <w:rPr/>
      </w:pPr>
      <w:r>
        <w:rPr/>
        <w:t xml:space="preserve">BX251035B       | CIL P.DX CLIO C/CORR                |PZ                                 </w:t>
      </w:r>
    </w:p>
    <w:p>
      <w:pPr>
        <w:pStyle w:val="Testonormale"/>
        <w:rPr/>
      </w:pPr>
      <w:r>
        <w:rPr/>
        <w:t xml:space="preserve">BXBX621900      | CIL P.DX EXPRES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908      | CIL P.DX EXPRESS IMP BENDI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1908B       | CIL P.DX EXPRES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27B       | CIL P.DX P.106 950 91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23B       | CIL P.DX P.106/AX 91- C/CORRETT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28      | CIL P.DX P.205 83-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32      | CIL P.DX P.205 83-87 IMP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48      | CIL P.DX P.205 3/8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03B       | CIL P.DX P.205 83-87 IMP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09B       | CIL P.DX P.405 C/CORRET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625056        | CIL P.DX P.405 C/CORR.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144      | CIL P.DX R.19 91- S/AB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78      | CIL P.DX R.19 POST DX C/CORRETT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904      | CIL P.DX R.9 81-86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1904B       | CIL P.DX R.9 81-86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335B       | CIL P.DX ROVER S200-S400 96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304B       | CIL P.DX S.5 84-87 IMP BENDIX       |PZ                                 </w:t>
      </w:r>
    </w:p>
    <w:p>
      <w:pPr>
        <w:pStyle w:val="Testonormale"/>
        <w:rPr/>
      </w:pPr>
      <w:r>
        <w:rPr/>
        <w:t xml:space="preserve">BXBX625102      | CIL P.DX S.5 87- C/CORRETT.         |PZ                                 </w:t>
      </w:r>
    </w:p>
    <w:p>
      <w:pPr>
        <w:pStyle w:val="Testonormale"/>
        <w:rPr/>
      </w:pPr>
      <w:r>
        <w:rPr/>
        <w:t xml:space="preserve">BXBX625154      | CIL P.DX TWINGO 93-                 |PZ                                 </w:t>
      </w:r>
    </w:p>
    <w:p>
      <w:pPr>
        <w:pStyle w:val="Testonormale"/>
        <w:rPr/>
      </w:pPr>
      <w:r>
        <w:rPr/>
        <w:t xml:space="preserve">BXBX625138      | CIL P.DX ZX 1360 91-                |PZ                                 </w:t>
      </w:r>
    </w:p>
    <w:p>
      <w:pPr>
        <w:pStyle w:val="Testonormale"/>
        <w:rPr/>
      </w:pPr>
      <w:r>
        <w:rPr/>
        <w:t xml:space="preserve">BXBX621829      | CIL P.SX A.33 83- IMP BENDIX        |PZ                                 </w:t>
      </w:r>
    </w:p>
    <w:p>
      <w:pPr>
        <w:pStyle w:val="Testonormale"/>
        <w:rPr/>
      </w:pPr>
      <w:r>
        <w:rPr/>
        <w:t xml:space="preserve">BXBX621857      | CIL P.SX A.33 86-                   |PZ                                 </w:t>
      </w:r>
    </w:p>
    <w:p>
      <w:pPr>
        <w:pStyle w:val="Testonormale"/>
        <w:rPr/>
      </w:pPr>
      <w:r>
        <w:rPr/>
        <w:t xml:space="preserve">BXBX621906      | CIL P.SX A.33 86-                   |PZ                                 </w:t>
      </w:r>
    </w:p>
    <w:p>
      <w:pPr>
        <w:pStyle w:val="Testonormale"/>
        <w:rPr/>
      </w:pPr>
      <w:r>
        <w:rPr/>
        <w:t xml:space="preserve">BX211906B       | CIL P.SX A.33 86-                   |PZ                                 </w:t>
      </w:r>
    </w:p>
    <w:p>
      <w:pPr>
        <w:pStyle w:val="Testonormale"/>
        <w:rPr/>
      </w:pPr>
      <w:r>
        <w:rPr/>
        <w:t xml:space="preserve">BXBX625035      | CIL P.SX AX                         |PZ                                 </w:t>
      </w:r>
    </w:p>
    <w:p>
      <w:pPr>
        <w:pStyle w:val="Testonormale"/>
        <w:rPr/>
      </w:pPr>
      <w:r>
        <w:rPr/>
        <w:t xml:space="preserve">BXBX625135      | CIL P.SX AX/106 91-                 |PZ                                 </w:t>
      </w:r>
    </w:p>
    <w:p>
      <w:pPr>
        <w:pStyle w:val="Testonormale"/>
        <w:rPr/>
      </w:pPr>
      <w:r>
        <w:rPr/>
        <w:t xml:space="preserve">BXBX625145      | CIL P.SX CLIO 16 V                  |PZ                                 </w:t>
      </w:r>
    </w:p>
    <w:p>
      <w:pPr>
        <w:pStyle w:val="Testonormale"/>
        <w:rPr/>
      </w:pPr>
      <w:r>
        <w:rPr/>
        <w:t xml:space="preserve">BX251034B       | CIL P.SX CLIO C/CORR                |PZ                                 </w:t>
      </w:r>
    </w:p>
    <w:p>
      <w:pPr>
        <w:pStyle w:val="Testonormale"/>
        <w:rPr/>
      </w:pPr>
      <w:r>
        <w:rPr/>
        <w:t xml:space="preserve">BXBX621899      | CIL P.SX EXPRES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907      | CIL P.SX EXPRESS IMP BENDIX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1899B       | CIL P.SX EXPRES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22B       | CIL P.SX P.106/AX 91- C/CORRETT.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51026B       | CIL P.SX P.106/AX 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27      | CIL P.SX P.205 83-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31      | CIL P.SX P.205 83-87 IMP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047      | CIL P.SX P.205 3/8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625055        | CIL P.SX P.405 C/CORR               |PZ                                 </w:t>
      </w:r>
    </w:p>
    <w:p>
      <w:pPr>
        <w:pStyle w:val="Testonormale"/>
        <w:rPr/>
      </w:pPr>
      <w:r>
        <w:rPr/>
        <w:t xml:space="preserve">BX251008B       | CIL P.SX P.405 C/CORRETTORE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5143      | CIL P.SX R.19 91- S/ABS             |PZ                                 </w:t>
      </w:r>
    </w:p>
    <w:p>
      <w:pPr>
        <w:pStyle w:val="Testonormale"/>
        <w:rPr/>
      </w:pPr>
      <w:r>
        <w:rPr/>
        <w:t xml:space="preserve">BXBX625077      | CIL P.SX R.19 C/CORRETT.            |PZ                                 </w:t>
      </w:r>
    </w:p>
    <w:p>
      <w:pPr>
        <w:pStyle w:val="Testonormale"/>
        <w:rPr/>
      </w:pPr>
      <w:r>
        <w:rPr/>
        <w:t xml:space="preserve">BXBX621903      | CIL P.SX R.9 81-86 IMP BENDIX       |PZ                                 </w:t>
      </w:r>
    </w:p>
    <w:p>
      <w:pPr>
        <w:pStyle w:val="Testonormale"/>
        <w:rPr/>
      </w:pPr>
      <w:r>
        <w:rPr/>
        <w:t xml:space="preserve">BXBX625063      | CIL P.SX R.9/11 10/86- IMP BEND.   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334B       | CIL P.SX ROVER S200-S400 96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2135      | CIL P.SX S.5 84-87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868      | CIL P.SX S.5 84-87 IMP BENDI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305B       | CIL P.SX S.5 84-87 IMP BENDIX       |PZ                                 </w:t>
      </w:r>
    </w:p>
    <w:p>
      <w:pPr>
        <w:pStyle w:val="Testonormale"/>
        <w:rPr/>
      </w:pPr>
      <w:r>
        <w:rPr/>
        <w:t xml:space="preserve">BXBX625101      | CIL P.SX S.5 87- C/CORRETT.         |PZ                                 </w:t>
      </w:r>
    </w:p>
    <w:p>
      <w:pPr>
        <w:pStyle w:val="Testonormale"/>
        <w:rPr/>
      </w:pPr>
      <w:r>
        <w:rPr/>
        <w:t xml:space="preserve">BXBX621773      | CIL P.SX S.5 IMP GIRLING            |PZ                                 </w:t>
      </w:r>
    </w:p>
    <w:p>
      <w:pPr>
        <w:pStyle w:val="Testonormale"/>
        <w:rPr/>
      </w:pPr>
      <w:r>
        <w:rPr/>
        <w:t xml:space="preserve">BXBX621774      | CIL P.SX S.5 IMP GIRLING            |PZ                                 </w:t>
      </w:r>
    </w:p>
    <w:p>
      <w:pPr>
        <w:pStyle w:val="Testonormale"/>
        <w:rPr/>
      </w:pPr>
      <w:r>
        <w:rPr/>
        <w:t xml:space="preserve">BX211774B       | CIL P.SX S.5 IMP GIRLING            |PZ                                 </w:t>
      </w:r>
    </w:p>
    <w:p>
      <w:pPr>
        <w:pStyle w:val="Testonormale"/>
        <w:rPr/>
      </w:pPr>
      <w:r>
        <w:rPr/>
        <w:t xml:space="preserve">BXBX625153      | CIL P.SX TWINGO 93-                 |PZ                                 </w:t>
      </w:r>
    </w:p>
    <w:p>
      <w:pPr>
        <w:pStyle w:val="Testonormale"/>
        <w:rPr/>
      </w:pPr>
      <w:r>
        <w:rPr/>
        <w:t xml:space="preserve">BX251036B       | CIL P.SX TWINGO 93-                 |PZ                                 </w:t>
      </w:r>
    </w:p>
    <w:p>
      <w:pPr>
        <w:pStyle w:val="Testonormale"/>
        <w:rPr/>
      </w:pPr>
      <w:r>
        <w:rPr/>
        <w:t xml:space="preserve">BXBX625137      | CIL P.SX ZX 1360 91-                |PZ                                 </w:t>
      </w:r>
    </w:p>
    <w:p>
      <w:pPr>
        <w:pStyle w:val="Testonormale"/>
        <w:rPr/>
      </w:pPr>
      <w:r>
        <w:rPr/>
        <w:t xml:space="preserve">BX212035B       | CIL POST 127/126P/850/600E          |PZ                                 </w:t>
      </w:r>
    </w:p>
    <w:p>
      <w:pPr>
        <w:pStyle w:val="Testonormale"/>
        <w:rPr/>
      </w:pPr>
      <w:r>
        <w:rPr/>
        <w:t xml:space="preserve">BX212326B       | CIL POST A.80 Diam.19,5=ADRIA8331   |PZ                                 </w:t>
      </w:r>
    </w:p>
    <w:p>
      <w:pPr>
        <w:pStyle w:val="Testonormale"/>
        <w:rPr/>
      </w:pPr>
      <w:r>
        <w:rPr/>
        <w:t xml:space="preserve">BX212171B       | CIL POST ASTRA/CORSA/VECTRA DX-SX   |PZ                                 </w:t>
      </w:r>
    </w:p>
    <w:p>
      <w:pPr>
        <w:pStyle w:val="Testonormale"/>
        <w:rPr/>
      </w:pPr>
      <w:r>
        <w:rPr/>
        <w:t xml:space="preserve">BX212386B       | CIL POST ASTRA/CORSA/VECTRA DX-SX   |PZ                                 </w:t>
      </w:r>
    </w:p>
    <w:p>
      <w:pPr>
        <w:pStyle w:val="Testonormale"/>
        <w:rPr/>
      </w:pPr>
      <w:r>
        <w:rPr/>
        <w:t xml:space="preserve">BXBX621877      | CIL POST AX DX-SX                   |PZ                                 </w:t>
      </w:r>
    </w:p>
    <w:p>
      <w:pPr>
        <w:pStyle w:val="Testonormale"/>
        <w:rPr/>
      </w:pPr>
      <w:r>
        <w:rPr/>
        <w:t xml:space="preserve">BX211877B       | CIL POST AX DX/SX                   |PZ                                 </w:t>
      </w:r>
    </w:p>
    <w:p>
      <w:pPr>
        <w:pStyle w:val="Testonormale"/>
        <w:rPr/>
      </w:pPr>
      <w:r>
        <w:rPr/>
        <w:t xml:space="preserve">BX212330B       | CIL POST BRAVO/BRAVA/MARE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719B       | CIL POST CAMPAGNOLA 6/79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842      | CIL POST CORSA 82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842B       | CIL POST CORSA 82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691      | CIL POST DIANE 2/C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46      | CIL POST ESCORT 81-95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47      | CIL POST ESCORT 76-8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48      | CIL POST ESCORT 86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50      | CIL POST ESCORT 76-8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748B       | CIL POST ESCORT 86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983      | CIL POST FIESTA 1,6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990      | CIL POST FIESTA 1.4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83      | CIL POST FIESTA 77-83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84      | CIL POST FIESTA 77-83 IMP BENDIX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831      | CIL POST FIESTA 83-89 IMP BENDIX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832      | CIL POST FIESTA 1.6 D IMP BENDIX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983B       | CIL POST FIESTA 1,6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990B       | CIL POST FIESTA 1.4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746B       | CIL POST FIESTA IV/ESCORT III 95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1832B       | CIL POST FIESTA 1.6 D IMP BENDIX    |PZ                                 </w:t>
      </w:r>
    </w:p>
    <w:p>
      <w:pPr>
        <w:pStyle w:val="Testonormale"/>
        <w:rPr/>
      </w:pPr>
      <w:r>
        <w:rPr/>
        <w:t xml:space="preserve">BX211980B       | CIL POST FIESTA 1.1 89- DIAM. 17,5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1831B       | CIL POST FIESTA 83-89 IMP BENDI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144200     | CIL POST GOLF 79- 1,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144201     | CIL POST GOLF 79- TT Diam. 14,3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063B       | CIL POST GOLF Diam. 14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064B       | CIL POST GOLF Diam.17,4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743      | CIL POST KADETT C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7621123     | CIL POST OM 40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7621129     | CIL POST OM 50 GAMMA ZET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155B       | CIL POST OM 50 GAMMA ZETA           |PZ                                 </w:t>
      </w:r>
    </w:p>
    <w:p>
      <w:pPr>
        <w:pStyle w:val="Testonormale"/>
        <w:rPr/>
      </w:pPr>
      <w:r>
        <w:rPr/>
        <w:t xml:space="preserve">BX212170B       | CIL POST ASTRA/CORSA    ORIG 550135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2132      | CIL POST P.106 XR 1,4 91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961      | CIL POST PUNTO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211961B       | CIL POST PUNTO                      |PZ                                 </w:t>
      </w:r>
    </w:p>
    <w:p>
      <w:pPr>
        <w:pStyle w:val="Testonormale"/>
        <w:rPr/>
      </w:pPr>
      <w:r>
        <w:rPr/>
        <w:t xml:space="preserve">BXBX621639      | CIL POST R.4 62-86                  |PZ                                 </w:t>
      </w:r>
    </w:p>
    <w:p>
      <w:pPr>
        <w:pStyle w:val="Testonormale"/>
        <w:rPr/>
      </w:pPr>
      <w:r>
        <w:rPr/>
        <w:t xml:space="preserve">BXBX621630      | CIL POST R.4 76-78                  |PZ                                 </w:t>
      </w:r>
    </w:p>
    <w:p>
      <w:pPr>
        <w:pStyle w:val="Testonormale"/>
        <w:rPr/>
      </w:pPr>
      <w:r>
        <w:rPr/>
        <w:t xml:space="preserve">BXBX621772      | CIL POST R.4 86- IMP GIRLING        |PZ                                 </w:t>
      </w:r>
    </w:p>
    <w:p>
      <w:pPr>
        <w:pStyle w:val="Testonormale"/>
        <w:rPr/>
      </w:pPr>
      <w:r>
        <w:rPr/>
        <w:t xml:space="preserve">BXBX621796      | CIL POST R.4 86- IMP BENDIX         |PZ                                 </w:t>
      </w:r>
    </w:p>
    <w:p>
      <w:pPr>
        <w:pStyle w:val="Testonormale"/>
        <w:rPr/>
      </w:pPr>
      <w:r>
        <w:rPr/>
        <w:t xml:space="preserve">BXBX621771      | CIL POST SAMBA 82- IMP GIRLING      |PZ                                 </w:t>
      </w:r>
    </w:p>
    <w:p>
      <w:pPr>
        <w:pStyle w:val="Testonormale"/>
        <w:rPr/>
      </w:pPr>
      <w:r>
        <w:rPr/>
        <w:t xml:space="preserve">BXBX621666      | CIL POST TALBOT 69-76               |PZ                                 </w:t>
      </w:r>
    </w:p>
    <w:p>
      <w:pPr>
        <w:pStyle w:val="Testonormale"/>
        <w:rPr/>
      </w:pPr>
      <w:r>
        <w:rPr/>
        <w:t xml:space="preserve">BXBX621962      | CIL POST TIPO 1,6 93-               |PZ                                 </w:t>
      </w:r>
    </w:p>
    <w:p>
      <w:pPr>
        <w:pStyle w:val="Testonormale"/>
        <w:rPr/>
      </w:pPr>
      <w:r>
        <w:rPr/>
        <w:t xml:space="preserve">BXBX793438      | CIL POST TIPO 1,1/1,4               |PZ                                 </w:t>
      </w:r>
    </w:p>
    <w:p>
      <w:pPr>
        <w:pStyle w:val="Testonormale"/>
        <w:rPr/>
      </w:pPr>
      <w:r>
        <w:rPr/>
        <w:t xml:space="preserve">BXBX793439      | CIL POST TIPO 1,6/D                 |PZ                                 </w:t>
      </w:r>
    </w:p>
    <w:p>
      <w:pPr>
        <w:pStyle w:val="Testonormale"/>
        <w:rPr/>
      </w:pPr>
      <w:r>
        <w:rPr/>
        <w:t xml:space="preserve">BX212046B       | CIL POST TIPO 1,6/D                 |PZ                                 </w:t>
      </w:r>
    </w:p>
    <w:p>
      <w:pPr>
        <w:pStyle w:val="Testonormale"/>
        <w:rPr/>
      </w:pPr>
      <w:r>
        <w:rPr/>
        <w:t xml:space="preserve">BX211962B       | CIL POST TIPO 1,6 93-               |PZ                                 </w:t>
      </w:r>
    </w:p>
    <w:p>
      <w:pPr>
        <w:pStyle w:val="Testonormale"/>
        <w:rPr/>
      </w:pPr>
      <w:r>
        <w:rPr/>
        <w:t xml:space="preserve">BXBX793437      | CIL POST TIPO/TEMPRA TD             |PZ                                 </w:t>
      </w:r>
    </w:p>
    <w:p>
      <w:pPr>
        <w:pStyle w:val="Testonormale"/>
        <w:rPr/>
      </w:pPr>
      <w:r>
        <w:rPr/>
        <w:t xml:space="preserve">BX212024B       | CIL POST TIPO/TEMPRA 93- DIAM. 22,2 |PZ                                 </w:t>
      </w:r>
    </w:p>
    <w:p>
      <w:pPr>
        <w:pStyle w:val="Testonormale"/>
        <w:rPr/>
      </w:pPr>
      <w:r>
        <w:rPr/>
        <w:t xml:space="preserve">BX212044B       | CIL POST TIPO/TEMPRA TD             |PZ                                 </w:t>
      </w:r>
    </w:p>
    <w:p>
      <w:pPr>
        <w:pStyle w:val="Testonormale"/>
        <w:rPr/>
      </w:pPr>
      <w:r>
        <w:rPr/>
        <w:t xml:space="preserve">BX212045B       | CIL POST TIPO 1.1/1.4               |PZ                                 </w:t>
      </w:r>
    </w:p>
    <w:p>
      <w:pPr>
        <w:pStyle w:val="Testonormale"/>
        <w:rPr/>
      </w:pPr>
      <w:r>
        <w:rPr/>
        <w:t xml:space="preserve">BXBX621988      | CIL POST TRAFIC 92- IMP BENDIX      |PZ                                 </w:t>
      </w:r>
    </w:p>
    <w:p>
      <w:pPr>
        <w:pStyle w:val="Testonormale"/>
        <w:rPr/>
      </w:pPr>
      <w:r>
        <w:rPr/>
        <w:t xml:space="preserve">BX211988B       | CIL POST TRAFIC 92- IMP BENDIX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6504      | CIL POST TRANSIT 130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6506      | CIL POST TRANSIT 91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21504B       | CIL POST TRANSIT 130 91-            |CP                                 </w:t>
      </w:r>
    </w:p>
    <w:p>
      <w:pPr>
        <w:pStyle w:val="Testonormale"/>
        <w:rPr/>
      </w:pPr>
      <w:r>
        <w:rPr/>
        <w:t xml:space="preserve">BX212297B       | CIL POST UNO 93- DIAM. 19           |PZ                                 </w:t>
      </w:r>
    </w:p>
    <w:p>
      <w:pPr>
        <w:pStyle w:val="Testonormale"/>
        <w:rPr/>
      </w:pPr>
      <w:r>
        <w:rPr/>
        <w:t xml:space="preserve">BXBX790833      | CIL POST UNO/127/PANDA 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2040B       | CIL POST UNO/127/PANDA 83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21844      | CIL POST VISA 82- IMP GIRLING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1844B       | CIL POST VISA 82- IMP. GIRLING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839      | CIL POST VISA D/GTI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621751      | CIL POST VISA IMP BENDIX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12322B       | CIL POST XSARA DX-SX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1423650     | CIL. FRIZ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BX1423653     | CIL. FRIZ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12065B       | CIL. FRIZ A.145/146                 |PZ                                 </w:t>
      </w:r>
    </w:p>
    <w:p>
      <w:pPr>
        <w:pStyle w:val="Testonormale"/>
        <w:rPr/>
      </w:pPr>
      <w:r>
        <w:rPr/>
        <w:t xml:space="preserve">BX512064B       | CIL. FRIZ A.145/155/BRAVO/MAREA     |PZ                                 </w:t>
      </w:r>
    </w:p>
    <w:p>
      <w:pPr>
        <w:pStyle w:val="Testonormale"/>
        <w:rPr/>
      </w:pPr>
      <w:r>
        <w:rPr/>
        <w:t xml:space="preserve">BX512012B       | CIL. FRIZ A.155 IMP BENDIX          |PZ                                 </w:t>
      </w:r>
    </w:p>
    <w:p>
      <w:pPr>
        <w:pStyle w:val="Testonormale"/>
        <w:rPr/>
      </w:pPr>
      <w:r>
        <w:rPr/>
        <w:t xml:space="preserve">BXBX1421793     | CIL. FRIZ A.33 TD                   |PZ                                 </w:t>
      </w:r>
    </w:p>
    <w:p>
      <w:pPr>
        <w:pStyle w:val="Testonormale"/>
        <w:rPr/>
      </w:pPr>
      <w:r>
        <w:rPr/>
        <w:t xml:space="preserve">BXBX1426559     | CIL. FRIZ A.33                      |PZ                                 </w:t>
      </w:r>
    </w:p>
    <w:p>
      <w:pPr>
        <w:pStyle w:val="Testonormale"/>
        <w:rPr/>
      </w:pPr>
      <w:r>
        <w:rPr/>
        <w:t xml:space="preserve">BXBX1422570     | CIL. </w:t>
      </w:r>
      <w:r>
        <w:rPr>
          <w:lang w:val="en-GB"/>
        </w:rPr>
        <w:t xml:space="preserve">FRIZ A.33/164/CROM/THE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12066B       | CIL. FRIZ A.33/164/CROM/THEM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426561       | CIL. FRIZ A.33/164/CROM/THEM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1422470     | CIL. FRIZ A.75 TURBO 8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1407390     | CIL. FRIZ GIULIET 3.78-             |PZ                                 </w:t>
      </w:r>
    </w:p>
    <w:p>
      <w:pPr>
        <w:pStyle w:val="Testonormale"/>
        <w:rPr/>
      </w:pPr>
      <w:r>
        <w:rPr/>
        <w:t xml:space="preserve">BX512003B       | CIL. FRIZ GIULIETTA/ALFETTA 78-     |PZ                                 </w:t>
      </w:r>
    </w:p>
    <w:p>
      <w:pPr>
        <w:pStyle w:val="Testonormale"/>
        <w:rPr/>
      </w:pPr>
      <w:r>
        <w:rPr/>
        <w:t xml:space="preserve">BXBX7651104     | CIL. FRIZ OM 40/50                  |PZ                                 </w:t>
      </w:r>
    </w:p>
    <w:p>
      <w:pPr>
        <w:pStyle w:val="Testonormale"/>
        <w:rPr/>
      </w:pPr>
      <w:r>
        <w:rPr/>
        <w:t xml:space="preserve">BXBX7651106     | CIL. FRIZ OM/40                     |PZ                                 </w:t>
      </w:r>
    </w:p>
    <w:p>
      <w:pPr>
        <w:pStyle w:val="Testonormale"/>
        <w:rPr/>
      </w:pPr>
      <w:r>
        <w:rPr/>
        <w:t xml:space="preserve">BXBX791459      | CORR FREN 127/112                   |PZ                                 </w:t>
      </w:r>
    </w:p>
    <w:p>
      <w:pPr>
        <w:pStyle w:val="Testonormale"/>
        <w:rPr/>
      </w:pPr>
      <w:r>
        <w:rPr/>
        <w:t xml:space="preserve">BX312013B       | CORR FREN 127/A.112                 |PZ                                 </w:t>
      </w:r>
    </w:p>
    <w:p>
      <w:pPr>
        <w:pStyle w:val="Testonormale"/>
        <w:rPr/>
      </w:pPr>
      <w:r>
        <w:rPr/>
        <w:t xml:space="preserve">BXBX1421811     | CORR FREN A.164 EX 312045B          |PZ                                 </w:t>
      </w:r>
    </w:p>
    <w:p>
      <w:pPr>
        <w:pStyle w:val="Testonormale"/>
        <w:rPr/>
      </w:pPr>
      <w:r>
        <w:rPr/>
        <w:t xml:space="preserve">BXBX1421985     | CORR FREN A.33 87-9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1421523     | CORR FREN A.75 TD 87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1421654     | CORR FREN A.75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12044B       | CORR FREN A.75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31550      | CORR FREN AX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11550B       | CORR FREN AX                        |PZ                                 </w:t>
      </w:r>
    </w:p>
    <w:p>
      <w:pPr>
        <w:pStyle w:val="Testonormale"/>
        <w:rPr/>
      </w:pPr>
      <w:r>
        <w:rPr/>
        <w:t xml:space="preserve">BX311468        | CORR FREN CADDY 83-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BX631539      | CORR FREN GOLF                      |PZ                                 </w:t>
      </w:r>
    </w:p>
    <w:p>
      <w:pPr>
        <w:pStyle w:val="Testonormale"/>
        <w:rPr/>
      </w:pPr>
      <w:r>
        <w:rPr/>
        <w:t xml:space="preserve">BX311539B       | CORR FREN GOLF                      |PZ                                 </w:t>
      </w:r>
    </w:p>
    <w:p>
      <w:pPr>
        <w:pStyle w:val="Testonormale"/>
        <w:rPr/>
      </w:pPr>
      <w:r>
        <w:rPr/>
        <w:t xml:space="preserve">BX311696B       | CORR FREN GOLF 93-                  |PZ                                 </w:t>
      </w:r>
    </w:p>
    <w:p>
      <w:pPr>
        <w:pStyle w:val="Testonormale"/>
        <w:rPr/>
      </w:pPr>
      <w:r>
        <w:rPr/>
        <w:t xml:space="preserve">BXBX1421121     | CORR FREN PRISMA                    |PZ                                 </w:t>
      </w:r>
    </w:p>
    <w:p>
      <w:pPr>
        <w:pStyle w:val="Testonormale"/>
        <w:rPr/>
      </w:pPr>
      <w:r>
        <w:rPr/>
        <w:t xml:space="preserve">BX312039B       | CORR FREN PRISMA                    |PZ                                 </w:t>
      </w:r>
    </w:p>
    <w:p>
      <w:pPr>
        <w:pStyle w:val="Testonormale"/>
        <w:rPr/>
      </w:pPr>
      <w:r>
        <w:rPr/>
        <w:t xml:space="preserve">BXBX631347      | CORR FREN R.5 73-84                 |PZ                                 </w:t>
      </w:r>
    </w:p>
    <w:p>
      <w:pPr>
        <w:pStyle w:val="Testonormale"/>
        <w:rPr/>
      </w:pPr>
      <w:r>
        <w:rPr/>
        <w:t xml:space="preserve">BXBX631475      | CORR FREN R.9 TT                    |PZ                                 </w:t>
      </w:r>
    </w:p>
    <w:p>
      <w:pPr>
        <w:pStyle w:val="Testonormale"/>
        <w:rPr/>
      </w:pPr>
      <w:r>
        <w:rPr/>
        <w:t xml:space="preserve">BXBX9631141     | CORR FREN S.5 10/84-                |PZ                                 </w:t>
      </w:r>
    </w:p>
    <w:p>
      <w:pPr>
        <w:pStyle w:val="Testonormale"/>
        <w:rPr/>
      </w:pPr>
      <w:r>
        <w:rPr/>
        <w:t xml:space="preserve">BXBX631546      | CORR FREN S.5 TURBO                 |PZ                                 </w:t>
      </w:r>
    </w:p>
    <w:p>
      <w:pPr>
        <w:pStyle w:val="Testonormale"/>
        <w:rPr/>
      </w:pPr>
      <w:r>
        <w:rPr/>
        <w:t xml:space="preserve">BX311546B       | CORR FREN S.5 TURBO                 |PZ                                 </w:t>
      </w:r>
    </w:p>
    <w:p>
      <w:pPr>
        <w:pStyle w:val="Testonormale"/>
        <w:rPr/>
      </w:pPr>
      <w:r>
        <w:rPr/>
        <w:t xml:space="preserve">BX791737        | CORR FREN TALENTO 9/88-             |PZ                                 </w:t>
      </w:r>
    </w:p>
    <w:p>
      <w:pPr>
        <w:pStyle w:val="Testonormale"/>
        <w:rPr/>
      </w:pPr>
      <w:r>
        <w:rPr/>
        <w:t xml:space="preserve">BXBX793149      | CORR FREN TIPO                      |PZ                                 </w:t>
      </w:r>
    </w:p>
    <w:p>
      <w:pPr>
        <w:pStyle w:val="Testonormale"/>
        <w:rPr/>
      </w:pPr>
      <w:r>
        <w:rPr/>
        <w:t xml:space="preserve">BX312238B       | CORR FREN TIPO TT                   |PZ                                 </w:t>
      </w:r>
    </w:p>
    <w:p>
      <w:pPr>
        <w:pStyle w:val="Testonormale"/>
        <w:rPr/>
      </w:pPr>
      <w:r>
        <w:rPr/>
        <w:t xml:space="preserve">BXBX791456      | CORR FREN UNO/Y.10                  |PZ                                 </w:t>
      </w:r>
    </w:p>
    <w:p>
      <w:pPr>
        <w:pStyle w:val="Testonormale"/>
        <w:rPr/>
      </w:pPr>
      <w:r>
        <w:rPr/>
        <w:t xml:space="preserve">BX312011B       | CORR FREN UNO/Y.10                  |PZ                                 </w:t>
      </w:r>
    </w:p>
    <w:p>
      <w:pPr>
        <w:pStyle w:val="Testonormale"/>
        <w:rPr/>
      </w:pPr>
      <w:r>
        <w:rPr/>
        <w:t xml:space="preserve">BX471015B       | DEPRESS TIP/UNO/RITM/REG ROTATIVO   |PZ                                 </w:t>
      </w:r>
    </w:p>
    <w:p>
      <w:pPr>
        <w:pStyle w:val="Testonormale"/>
        <w:rPr/>
      </w:pPr>
      <w:r>
        <w:rPr/>
        <w:t xml:space="preserve">BXBX1423476     | DEPRESS TIPO/UNO/RIT/REG            |PZ                                 </w:t>
      </w:r>
    </w:p>
    <w:p>
      <w:pPr>
        <w:pStyle w:val="Testonormale"/>
        <w:rPr/>
      </w:pPr>
      <w:r>
        <w:rPr/>
        <w:t xml:space="preserve">BXBX1422967     | DEPRESS UNO D PANDA D               |PZ                                 </w:t>
      </w:r>
    </w:p>
    <w:p>
      <w:pPr>
        <w:pStyle w:val="Testonormale"/>
        <w:rPr/>
      </w:pPr>
      <w:r>
        <w:rPr/>
        <w:t xml:space="preserve">BX471013B       | DEPRESS UNO D/PANDA D               |PZ                                 </w:t>
      </w:r>
    </w:p>
    <w:p>
      <w:pPr>
        <w:pStyle w:val="Testonormale"/>
        <w:rPr/>
      </w:pPr>
      <w:r>
        <w:rPr/>
        <w:t xml:space="preserve">BX561120B       | DISCO FREN 127/UNO/PANDA/IBIZA ANT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387B       | DISCO FREN A.155 2.5 TD 07/93- ANT  |CP                                 </w:t>
      </w:r>
    </w:p>
    <w:p>
      <w:pPr>
        <w:pStyle w:val="Testonormale"/>
        <w:rPr/>
      </w:pPr>
      <w:r>
        <w:rPr/>
        <w:t xml:space="preserve">BX561923B       | DISCO FREN A.155 POST/TIPO ANT Ecc. </w:t>
      </w:r>
      <w:r>
        <w:rPr>
          <w:lang w:val="en-GB"/>
        </w:rPr>
        <w:t xml:space="preserve">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61520B     | DISCO FREN A.164 TURB/TD ANT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664B       | DISCO FREN A.164 2,0-2,5 BZ/TD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661      | DISCO FREN A.33 ANT  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8676      | DISCO FREN A.33 ANT                 |CP                                 </w:t>
      </w:r>
    </w:p>
    <w:p>
      <w:pPr>
        <w:pStyle w:val="Testonormale"/>
        <w:rPr/>
      </w:pPr>
      <w:r>
        <w:rPr/>
        <w:t xml:space="preserve">BXBX338744      | DISCO FREN A.33 ie. </w:t>
      </w:r>
      <w:r>
        <w:rPr>
          <w:lang w:val="en-GB"/>
        </w:rPr>
        <w:t xml:space="preserve">ANT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354B       | DISCO FREN A.33 ANT. 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358B       | DISCO FREN A.33 ie ANT.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47     | DISCO FREN A.75 TD FORI 10mm POST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2.16     | DISCO FREN A.75 Diam 260 ANT.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35      | DISCO FREN A.75 DIAM. 250 ANT.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49      | DISCO FREN A.75 Diam.260 ANT.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61323B     | DISCO FREN A.75 TD 4/91 ANT   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BX561323B       | DISCO FREN A.75 TD 4/91- ANT.       </w:t>
      </w:r>
      <w:r>
        <w:rPr/>
        <w:t xml:space="preserve">|CP                                 </w:t>
      </w:r>
    </w:p>
    <w:p>
      <w:pPr>
        <w:pStyle w:val="Testonormale"/>
        <w:rPr/>
      </w:pPr>
      <w:r>
        <w:rPr/>
        <w:t xml:space="preserve">BX561126B       | DISCO FREN A.75 Diam.250 ANT        |CP                                 </w:t>
      </w:r>
    </w:p>
    <w:p>
      <w:pPr>
        <w:pStyle w:val="Testonormale"/>
        <w:rPr/>
      </w:pPr>
      <w:r>
        <w:rPr/>
        <w:t xml:space="preserve">BX82.900.51     | DISCO FREN A.80 VENTILATI ANT.      |PZ                                 </w:t>
      </w:r>
    </w:p>
    <w:p>
      <w:pPr>
        <w:pStyle w:val="Testonormale"/>
        <w:rPr/>
      </w:pPr>
      <w:r>
        <w:rPr/>
        <w:t xml:space="preserve">BX561690B       | DISCO FREN A.80 91/92 U.T. ANT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238B       | DISCO FREN A.80/90 86- ANT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2.91     | DISCO FREN A.SUD ANT                |PZ                                 </w:t>
      </w:r>
    </w:p>
    <w:p>
      <w:pPr>
        <w:pStyle w:val="Testonormale"/>
        <w:rPr/>
      </w:pPr>
      <w:r>
        <w:rPr/>
        <w:t xml:space="preserve">BX82.902.13     | DISCO FREN ALFA VENTIL ANT          |PZ                                 </w:t>
      </w:r>
    </w:p>
    <w:p>
      <w:pPr>
        <w:pStyle w:val="Testonormale"/>
        <w:rPr/>
      </w:pPr>
      <w:r>
        <w:rPr/>
        <w:t xml:space="preserve">BX82.900.48     | DISCO FREN ALFETTA ANT              |PZ                                 </w:t>
      </w:r>
    </w:p>
    <w:p>
      <w:pPr>
        <w:pStyle w:val="Testonormale"/>
        <w:rPr/>
      </w:pPr>
      <w:r>
        <w:rPr/>
        <w:t xml:space="preserve">BX82.900.12     | DISCO FREN ASCONA ANT               |PZ                                 </w:t>
      </w:r>
    </w:p>
    <w:p>
      <w:pPr>
        <w:pStyle w:val="Testonormale"/>
        <w:rPr/>
      </w:pPr>
      <w:r>
        <w:rPr/>
        <w:t xml:space="preserve">BXBX333659      | DISCO FREN ASTRA ANT VENTIL         |CP                                 </w:t>
      </w:r>
    </w:p>
    <w:p>
      <w:pPr>
        <w:pStyle w:val="Testonormale"/>
        <w:rPr/>
      </w:pPr>
      <w:r>
        <w:rPr/>
        <w:t xml:space="preserve">BXBX561248B     | DISCO FREN ASTRA 1,7D/TD ANT VENT.  |CP                                 </w:t>
      </w:r>
    </w:p>
    <w:p>
      <w:pPr>
        <w:pStyle w:val="Testonormale"/>
        <w:rPr/>
      </w:pPr>
      <w:r>
        <w:rPr/>
        <w:t xml:space="preserve">BX561248B       | DISCO FREN ASTRA ANT VENTILATI      |CP                                 </w:t>
      </w:r>
    </w:p>
    <w:p>
      <w:pPr>
        <w:pStyle w:val="Testonormale"/>
        <w:rPr/>
      </w:pPr>
      <w:r>
        <w:rPr/>
        <w:t xml:space="preserve">BX561588B       | DISCO FREN ASTRA ANT                |CP                                 </w:t>
      </w:r>
    </w:p>
    <w:p>
      <w:pPr>
        <w:pStyle w:val="Testonormale"/>
        <w:rPr/>
      </w:pPr>
      <w:r>
        <w:rPr/>
        <w:t xml:space="preserve">BXBX333653      | DISCO FREN AUDI ANT                 |CP                                 </w:t>
      </w:r>
    </w:p>
    <w:p>
      <w:pPr>
        <w:pStyle w:val="Testonormale"/>
        <w:rPr/>
      </w:pPr>
      <w:r>
        <w:rPr/>
        <w:t xml:space="preserve">BXBX561689B     | DISCO FREN AUDI 80 92- ANT          |CP                                 </w:t>
      </w:r>
    </w:p>
    <w:p>
      <w:pPr>
        <w:pStyle w:val="Testonormale"/>
        <w:rPr/>
      </w:pPr>
      <w:r>
        <w:rPr/>
        <w:t xml:space="preserve">BX562039B       | DISCO FREN AUDI A3 1.6/1.8 96- ATE  |PZ                                 </w:t>
      </w:r>
    </w:p>
    <w:p>
      <w:pPr>
        <w:pStyle w:val="Testonormale"/>
        <w:rPr/>
      </w:pPr>
      <w:r>
        <w:rPr/>
        <w:t xml:space="preserve">BX561359B       | DISCO FREN AX 1.0-1.4/P.106 3 FORI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2.19     | DISCO FREN BMW 3^S AN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551B       | DISCO FREN BMW 325td 286X22 8/91-AN |CP                                 </w:t>
      </w:r>
    </w:p>
    <w:p>
      <w:pPr>
        <w:pStyle w:val="Testonormale"/>
        <w:rPr/>
      </w:pPr>
      <w:r>
        <w:rPr/>
        <w:t xml:space="preserve">BX561552B       | DISCO FREN BMW E-36 POST            |CP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82.902.09     | DISCO FREN BX TT POST               |PZ                                 </w:t>
      </w:r>
    </w:p>
    <w:p>
      <w:pPr>
        <w:pStyle w:val="Testonormale"/>
        <w:rPr/>
      </w:pPr>
      <w:r>
        <w:rPr/>
        <w:t xml:space="preserve">BXBX338638      | DISCO FREN C25 CITR ANT             |CP                                 </w:t>
      </w:r>
    </w:p>
    <w:p>
      <w:pPr>
        <w:pStyle w:val="Testonormale"/>
        <w:rPr/>
      </w:pPr>
      <w:r>
        <w:rPr/>
        <w:t xml:space="preserve">BX561488B       | DISCO FREN CALIB/ASTR VENTIL ANT.   |CP                                 </w:t>
      </w:r>
    </w:p>
    <w:p>
      <w:pPr>
        <w:pStyle w:val="Testonormale"/>
        <w:rPr/>
      </w:pPr>
      <w:r>
        <w:rPr/>
        <w:t xml:space="preserve">BXBX561336B     | DISCO FREN CLIO/S.5/R.9/11 ANT VENT |CP                                 </w:t>
      </w:r>
    </w:p>
    <w:p>
      <w:pPr>
        <w:pStyle w:val="Testonormale"/>
        <w:rPr/>
      </w:pPr>
      <w:r>
        <w:rPr/>
        <w:t xml:space="preserve">BXBX561142B     | DISCO FREN CORSA -1,4 ANT           |CP                                 </w:t>
      </w:r>
    </w:p>
    <w:p>
      <w:pPr>
        <w:pStyle w:val="Testonormale"/>
        <w:rPr/>
      </w:pPr>
      <w:r>
        <w:rPr/>
        <w:t xml:space="preserve">BXBX561327B     | DISCO FREN CROM/THEMA ANT           |CP                                 </w:t>
      </w:r>
    </w:p>
    <w:p>
      <w:pPr>
        <w:pStyle w:val="Testonormale"/>
        <w:rPr/>
      </w:pPr>
      <w:r>
        <w:rPr/>
        <w:t xml:space="preserve">BXBX338647      | DISCO FREN CROM/THEMA ANT -9/88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8648      | DISCO FREN CROM/THEM POST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516B       | DISCO FREN CROM/THEMA ANT           |CP                                 </w:t>
      </w:r>
    </w:p>
    <w:p>
      <w:pPr>
        <w:pStyle w:val="Testonormale"/>
        <w:rPr/>
      </w:pPr>
      <w:r>
        <w:rPr>
          <w:lang w:val="en-GB"/>
        </w:rPr>
        <w:t xml:space="preserve">BX561519B       | DISCO FREN CROM/THEM ANT VENT.      </w:t>
      </w:r>
      <w:r>
        <w:rPr/>
        <w:t xml:space="preserve">|CP                                 </w:t>
      </w:r>
    </w:p>
    <w:p>
      <w:pPr>
        <w:pStyle w:val="Testonormale"/>
        <w:rPr/>
      </w:pPr>
      <w:r>
        <w:rPr/>
        <w:t xml:space="preserve">BX561328B       | DISCO FREN CROMA/THEMA -9/88 ANT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516        | DISCO FREN CROM/THEM ANT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329B       | DISCO FREN CROM/THEM POST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58     | DISCO FREN CX -8/77 AN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59     | DISCO FREN CX 9/77- AN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57     | DISCO FREN CX AN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36      | DISCO FREN DAILY AN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612        | DISCO FREN DAILY  92-  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27B       | DISCO FREN DAILY ANT                |CP                                 </w:t>
      </w:r>
    </w:p>
    <w:p>
      <w:pPr>
        <w:pStyle w:val="Testonormale"/>
        <w:rPr/>
      </w:pPr>
      <w:r>
        <w:rPr/>
        <w:t xml:space="preserve">BX82.901.99     | DISCO FREN DUCATO 10 Qli A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61339B     | DISCO FREN DUCATO TD ANT            |CP                                 </w:t>
      </w:r>
    </w:p>
    <w:p>
      <w:pPr>
        <w:pStyle w:val="Testonormale"/>
        <w:rPr/>
      </w:pPr>
      <w:r>
        <w:rPr/>
        <w:t xml:space="preserve">BX561159B       | DISCO FREN DUCATO 10 Q/LI ANT       |CP                                 </w:t>
      </w:r>
    </w:p>
    <w:p>
      <w:pPr>
        <w:pStyle w:val="Testonormale"/>
        <w:rPr/>
      </w:pPr>
      <w:r>
        <w:rPr/>
        <w:t xml:space="preserve">BXBX338764      | DISCO FREN ESC/ORION -8/90 ANT      |CP                                 </w:t>
      </w:r>
    </w:p>
    <w:p>
      <w:pPr>
        <w:pStyle w:val="Testonormale"/>
        <w:rPr/>
      </w:pPr>
      <w:r>
        <w:rPr/>
        <w:t xml:space="preserve">BXBX561146B     | DISCO FREN ESCORT 81-86 ANT         |CP                                 </w:t>
      </w:r>
    </w:p>
    <w:p>
      <w:pPr>
        <w:pStyle w:val="Testonormale"/>
        <w:rPr/>
      </w:pPr>
      <w:r>
        <w:rPr/>
        <w:t xml:space="preserve">BX82.904.93     | DISCO FREN ESCORT 87- ANT           |PZ                                 </w:t>
      </w:r>
    </w:p>
    <w:p>
      <w:pPr>
        <w:pStyle w:val="Testonormale"/>
        <w:rPr/>
      </w:pPr>
      <w:r>
        <w:rPr/>
        <w:t xml:space="preserve">BXBX561334B     | DISCO FREN ESPACE/R25 ANT           |CP                                 </w:t>
      </w:r>
    </w:p>
    <w:p>
      <w:pPr>
        <w:pStyle w:val="Testonormale"/>
        <w:rPr/>
      </w:pPr>
      <w:r>
        <w:rPr/>
        <w:t xml:space="preserve">BXBX333122      | DISCO FREN FIESTA 1,6 DS ANT        |CP                                 </w:t>
      </w:r>
    </w:p>
    <w:p>
      <w:pPr>
        <w:pStyle w:val="Testonormale"/>
        <w:rPr/>
      </w:pPr>
      <w:r>
        <w:rPr/>
        <w:t xml:space="preserve">BXBX345063      | DISCO FREN FIESTA BZ 89- ANT        |CP                                 </w:t>
      </w:r>
    </w:p>
    <w:p>
      <w:pPr>
        <w:pStyle w:val="Testonormale"/>
        <w:rPr/>
      </w:pPr>
      <w:r>
        <w:rPr/>
        <w:t xml:space="preserve">BXBX345082      | DISCO FREN FIESTA XR2/ESC ANT VENT. |CP                                 </w:t>
      </w:r>
    </w:p>
    <w:p>
      <w:pPr>
        <w:pStyle w:val="Testonormale"/>
        <w:rPr/>
      </w:pPr>
      <w:r>
        <w:rPr/>
        <w:t xml:space="preserve">BX562038B       | DISCO FREN FIESTA 95-/KA 96-        |CP                                 </w:t>
      </w:r>
    </w:p>
    <w:p>
      <w:pPr>
        <w:pStyle w:val="Testonormale"/>
        <w:rPr/>
      </w:pPr>
      <w:r>
        <w:rPr/>
        <w:t xml:space="preserve">BX561513B       | DISCO FREN FIESTA XR2/ESC VENT ANT. |SR                                 </w:t>
      </w:r>
    </w:p>
    <w:p>
      <w:pPr>
        <w:pStyle w:val="Testonormale"/>
        <w:rPr/>
      </w:pPr>
      <w:r>
        <w:rPr/>
        <w:t xml:space="preserve">BX561496B       | DISCO FREN FIESTA BZ 89- ANT        |CP                                 </w:t>
      </w:r>
    </w:p>
    <w:p>
      <w:pPr>
        <w:pStyle w:val="Testonormale"/>
        <w:rPr/>
      </w:pPr>
      <w:r>
        <w:rPr/>
        <w:t xml:space="preserve">BX561114B       | DISCO FREN FIESTA 1,6 D ANT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2078B       | DISCO FREN FOCUS/FIEST/FUSION/KA 98 |CP                                 </w:t>
      </w:r>
    </w:p>
    <w:p>
      <w:pPr>
        <w:pStyle w:val="Testonormale"/>
        <w:rPr/>
      </w:pPr>
      <w:r>
        <w:rPr/>
        <w:t xml:space="preserve">BXBX333137      | DISCO FREN GIULIETTA 77- POST       |CP                                 </w:t>
      </w:r>
    </w:p>
    <w:p>
      <w:pPr>
        <w:pStyle w:val="Testonormale"/>
        <w:rPr/>
      </w:pPr>
      <w:r>
        <w:rPr/>
        <w:t xml:space="preserve">BX561128B       | DISCO FREN GIULETTA 77- POST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50      | DISCO FREN GOLF 84- SPESS 12mm ANT.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90      | DISCO FREN GOLF GTI &amp; 16v ANT       |CP                                 </w:t>
      </w:r>
    </w:p>
    <w:p>
      <w:pPr>
        <w:pStyle w:val="Testonormale"/>
        <w:rPr/>
      </w:pPr>
      <w:r>
        <w:rPr/>
        <w:t xml:space="preserve">BXBX561087B     | DISCO FREN GOLF SPESS. </w:t>
      </w:r>
      <w:r>
        <w:rPr>
          <w:lang w:val="en-GB"/>
        </w:rPr>
        <w:t xml:space="preserve">10mm 1^S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2053B       | DISCO FREN GOLF 4/AUDI A3/SKOD POST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78B       | DISCO FREN GOLF GTI &amp; 16V ANT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41B       | DISCO FREN GOLF 84- SPESS 12mm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2040B       | DISCO FREN GOLF 4/AUDI A3/SKODA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70     | DISCO FREN HORIZON TT ANT           |PZ                                 </w:t>
      </w:r>
    </w:p>
    <w:p>
      <w:pPr>
        <w:pStyle w:val="Testonormale"/>
        <w:rPr/>
      </w:pPr>
      <w:r>
        <w:rPr/>
        <w:t xml:space="preserve">BX82.901.22     | DISCO FREN IBIZA ANT                |PZ                                 </w:t>
      </w:r>
    </w:p>
    <w:p>
      <w:pPr>
        <w:pStyle w:val="Testonormale"/>
        <w:rPr/>
      </w:pPr>
      <w:r>
        <w:rPr/>
        <w:t xml:space="preserve">BXBX333003      | DISCO FREN KADETT B/C ANT           |CP                                 </w:t>
      </w:r>
    </w:p>
    <w:p>
      <w:pPr>
        <w:pStyle w:val="Testonormale"/>
        <w:rPr/>
      </w:pPr>
      <w:r>
        <w:rPr/>
        <w:t xml:space="preserve">BX561158B       | DISCO FREN KADETT TT 85- 236X12,8   |CP                                 </w:t>
      </w:r>
    </w:p>
    <w:p>
      <w:pPr>
        <w:pStyle w:val="Testonormale"/>
        <w:rPr/>
      </w:pPr>
      <w:r>
        <w:rPr/>
        <w:t xml:space="preserve">BX561642B       | DISCO FREN LANTRA 1.6i 16V 95-2000  |CP                                 </w:t>
      </w:r>
    </w:p>
    <w:p>
      <w:pPr>
        <w:pStyle w:val="Testonormale"/>
        <w:rPr/>
      </w:pPr>
      <w:r>
        <w:rPr/>
        <w:t xml:space="preserve">BX562021B       | DISCO FREN MAREA VENTIL ANT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0.14     | DISCO FREN MERCEDES AN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1.96     | DISCO FREN MERCEDES 190 AN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8651      | DISCO FREN MERCED 200D ANT          |CP                                 </w:t>
      </w:r>
    </w:p>
    <w:p>
      <w:pPr>
        <w:pStyle w:val="Testonormale"/>
        <w:rPr/>
      </w:pPr>
      <w:r>
        <w:rPr/>
        <w:t xml:space="preserve">BX561330B       | DISCO FREN MERCEDES 190 2.0 ANT     |CP                                 </w:t>
      </w:r>
    </w:p>
    <w:p>
      <w:pPr>
        <w:pStyle w:val="Testonormale"/>
        <w:rPr/>
      </w:pPr>
      <w:r>
        <w:rPr/>
        <w:t xml:space="preserve">BX561696B       | DISCO FREN MERCEDES ANT.            |CP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561331B       | DISCO FREN MERCEDES ANT             |CP                                 </w:t>
      </w:r>
    </w:p>
    <w:p>
      <w:pPr>
        <w:pStyle w:val="Testonormale"/>
        <w:rPr/>
      </w:pPr>
      <w:r>
        <w:rPr/>
        <w:t xml:space="preserve">BX561663B       | DISCO FREN MICRA ANT                |CP                                 </w:t>
      </w:r>
    </w:p>
    <w:p>
      <w:pPr>
        <w:pStyle w:val="Testonormale"/>
        <w:rPr/>
      </w:pPr>
      <w:r>
        <w:rPr/>
        <w:t xml:space="preserve">BX562032B       | DISCO FREN NISSAN                   |PZ                                 </w:t>
      </w:r>
    </w:p>
    <w:p>
      <w:pPr>
        <w:pStyle w:val="Testonormale"/>
        <w:rPr/>
      </w:pPr>
      <w:r>
        <w:rPr/>
        <w:t xml:space="preserve">BXBX338745      | DISCO FREN P.106/AX 1,0-1,4 3 FORI  |CP                                 </w:t>
      </w:r>
    </w:p>
    <w:p>
      <w:pPr>
        <w:pStyle w:val="Testonormale"/>
        <w:rPr/>
      </w:pPr>
      <w:r>
        <w:rPr/>
        <w:t xml:space="preserve">BX82.986.00     | DISCO FREN P.104/R14 ANT            |PZ                                 </w:t>
      </w:r>
    </w:p>
    <w:p>
      <w:pPr>
        <w:pStyle w:val="Testonormale"/>
        <w:rPr/>
      </w:pPr>
      <w:r>
        <w:rPr/>
        <w:t xml:space="preserve">BX561253B       | DISCO FREN P.106/306/205/VISA D ANT |CP                                 </w:t>
      </w:r>
    </w:p>
    <w:p>
      <w:pPr>
        <w:pStyle w:val="Testonormale"/>
        <w:rPr/>
      </w:pPr>
      <w:r>
        <w:rPr/>
        <w:t xml:space="preserve">BX82.902.83     | DISCO FREN P.205 GTI ANT            |PZ                                 </w:t>
      </w:r>
    </w:p>
    <w:p>
      <w:pPr>
        <w:pStyle w:val="Testonormale"/>
        <w:rPr/>
      </w:pPr>
      <w:r>
        <w:rPr/>
        <w:t xml:space="preserve">BX562055B       | DISCO FREN P.206/306 Spess. </w:t>
      </w:r>
      <w:r>
        <w:rPr>
          <w:lang w:val="en-GB"/>
        </w:rPr>
        <w:t xml:space="preserve">13mm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1.33     | DISCO FREN P.305 -7.82 AN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61237B     | DISCO FREN P.405/BX TT 83-          |CP                                 </w:t>
      </w:r>
    </w:p>
    <w:p>
      <w:pPr>
        <w:pStyle w:val="Testonormale"/>
        <w:rPr/>
      </w:pPr>
      <w:r>
        <w:rPr/>
        <w:t xml:space="preserve">BX562027B       | DISCO FREN P.406 VENTIL ANT         |CP                                 </w:t>
      </w:r>
    </w:p>
    <w:p>
      <w:pPr>
        <w:pStyle w:val="Testonormale"/>
        <w:rPr/>
      </w:pPr>
      <w:r>
        <w:rPr/>
        <w:t xml:space="preserve">BX561981        | DISCO FREN POLO 94- VENTILATI ANTER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5035      | DISCO FREN PUNT/DEDR TD/TIP/TEM ANT |CP                                 </w:t>
      </w:r>
    </w:p>
    <w:p>
      <w:pPr>
        <w:pStyle w:val="Testonormale"/>
        <w:rPr/>
      </w:pPr>
      <w:r>
        <w:rPr/>
        <w:t xml:space="preserve">BX561469B       | DISCO FREN PUNTO/DEDRA/TIPO/TEMP TD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047      | DISCO FREN R.4/5 TT ANT 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1.63     | DISCO FREN R.9 -86 AN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641      | DISCO FREN R.9/11 86- ANT           |CP                                 </w:t>
      </w:r>
    </w:p>
    <w:p>
      <w:pPr>
        <w:pStyle w:val="Testonormale"/>
        <w:rPr/>
      </w:pPr>
      <w:r>
        <w:rPr/>
        <w:t xml:space="preserve">BX82.903.44     | DISCO FREN R.9/11 TURBO AN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235B       | DISCO FREN R.9/11 86- ANT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60B       | DISCO FREN R.9/11 TCE/GTC 81-86 ANT |CP                                 </w:t>
      </w:r>
    </w:p>
    <w:p>
      <w:pPr>
        <w:pStyle w:val="Testonormale"/>
        <w:rPr/>
      </w:pPr>
      <w:r>
        <w:rPr/>
        <w:t xml:space="preserve">BX561150B       | DISCO FREN RIT/REG/DELTA/PRISMA ANT |PZ                                 </w:t>
      </w:r>
    </w:p>
    <w:p>
      <w:pPr>
        <w:pStyle w:val="Testonormale"/>
        <w:rPr/>
      </w:pPr>
      <w:r>
        <w:rPr/>
        <w:t xml:space="preserve">BX561183B       | DISCO FREN RITMO 125/130 ANT        |CP                                 </w:t>
      </w:r>
    </w:p>
    <w:p>
      <w:pPr>
        <w:pStyle w:val="Testonormale"/>
        <w:rPr/>
      </w:pPr>
      <w:r>
        <w:rPr/>
        <w:t xml:space="preserve">BXBX333672      | DISCO FREN S.5 SPESS. 8mm ANT       |CP                                 </w:t>
      </w:r>
    </w:p>
    <w:p>
      <w:pPr>
        <w:pStyle w:val="Testonormale"/>
        <w:rPr/>
      </w:pPr>
      <w:r>
        <w:rPr/>
        <w:t xml:space="preserve">BX561257B       | DISCO FREN S.5 950 8 mm ANT         |CP                                 </w:t>
      </w:r>
    </w:p>
    <w:p>
      <w:pPr>
        <w:pStyle w:val="Testonormale"/>
        <w:rPr/>
      </w:pPr>
      <w:r>
        <w:rPr/>
        <w:t xml:space="preserve">BX82.901.46     | DISCO FREN SOLARA ANT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380B       | DISCO FREN TIP/TEMP/DEDR/A.33 ANT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861B       | DISCO FREN TIPO/TEMP/DED VENT ANT.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3183      | DISCO FREN TRAFIC TT ANT 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71B       | DISCO FREN TRAFIC 80- ANT 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82.901.07     | DISCO FREN TRANSIT TT AN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61624      | DISCO FREN TRANSIT 91- ANT    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121B       | DISCO FREN TRANSIT TT AN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625B       | DISCO FREN TRANSIT TT ANT Diam270mm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2033B       | DISCO FREN ULISSE/SCUDO Diam. 257mm |CP                                 </w:t>
      </w:r>
    </w:p>
    <w:p>
      <w:pPr>
        <w:pStyle w:val="Testonormale"/>
        <w:rPr/>
      </w:pPr>
      <w:r>
        <w:rPr/>
        <w:t xml:space="preserve">BX561967B       | DISCO FREN ULISSE/SCUDO Diam. 281mm |CP                                 </w:t>
      </w:r>
    </w:p>
    <w:p>
      <w:pPr>
        <w:pStyle w:val="Testonormale"/>
        <w:rPr/>
      </w:pPr>
      <w:r>
        <w:rPr/>
        <w:t xml:space="preserve">BXBX338645      | DISCO FREN UNO TD/DUNA ANT          |CP                                 </w:t>
      </w:r>
    </w:p>
    <w:p>
      <w:pPr>
        <w:pStyle w:val="Testonormale"/>
        <w:rPr/>
      </w:pPr>
      <w:r>
        <w:rPr/>
        <w:t xml:space="preserve">BX82.904.48     | DISCO FREN UNO T.ie. ANT            |PZ                                 </w:t>
      </w:r>
    </w:p>
    <w:p>
      <w:pPr>
        <w:pStyle w:val="Testonormale"/>
        <w:rPr/>
      </w:pPr>
      <w:r>
        <w:rPr/>
        <w:t xml:space="preserve">BX561326B       | DISCO FREN UNO TD/DUNA ANT          |CP                                 </w:t>
      </w:r>
    </w:p>
    <w:p>
      <w:pPr>
        <w:pStyle w:val="Testonormale"/>
        <w:rPr/>
      </w:pPr>
      <w:r>
        <w:rPr/>
        <w:t xml:space="preserve">BX82.901.12     | DISCO FREN VISA/LNA ANT             |PZ                                 </w:t>
      </w:r>
    </w:p>
    <w:p>
      <w:pPr>
        <w:pStyle w:val="Testonormale"/>
        <w:rPr/>
      </w:pPr>
      <w:r>
        <w:rPr/>
        <w:t xml:space="preserve">BXBX333666      | DISCO FREN VISA D ANT               |CP                                 </w:t>
      </w:r>
    </w:p>
    <w:p>
      <w:pPr>
        <w:pStyle w:val="Testonormale"/>
        <w:rPr/>
      </w:pPr>
      <w:r>
        <w:rPr/>
        <w:t xml:space="preserve">BX562052B       | DISCO FREN VW/AUDI 5 FORI           |CP                                 </w:t>
      </w:r>
    </w:p>
    <w:p>
      <w:pPr>
        <w:pStyle w:val="Testonormale"/>
        <w:rPr/>
      </w:pPr>
      <w:r>
        <w:rPr/>
        <w:t xml:space="preserve">BX561491B       | DISCO FREN VW/AUDI 256X13X11 ANT.   </w:t>
      </w:r>
      <w:r>
        <w:rPr>
          <w:lang w:val="en-GB"/>
        </w:rPr>
        <w:t xml:space="preserve">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61448B       | DISCO FREN VW/SEAT ANT VENTIL       |PZ                                 </w:t>
      </w:r>
    </w:p>
    <w:p>
      <w:pPr>
        <w:pStyle w:val="Testonormale"/>
        <w:rPr/>
      </w:pPr>
      <w:r>
        <w:rPr/>
        <w:t xml:space="preserve">BXBX345058      | DISCO FREN WV/AUDI 256X13X11 ANT    |CP                                 </w:t>
      </w:r>
    </w:p>
    <w:p>
      <w:pPr>
        <w:pStyle w:val="Testonormale"/>
        <w:rPr/>
      </w:pPr>
      <w:r>
        <w:rPr/>
        <w:t xml:space="preserve">BXBX561409B     | DISCO FREN ZX/AX GTI ANT            |CP                                 </w:t>
      </w:r>
    </w:p>
    <w:p>
      <w:pPr>
        <w:pStyle w:val="Testonormale"/>
        <w:rPr/>
      </w:pPr>
      <w:r>
        <w:rPr/>
        <w:t xml:space="preserve">BX561409B       | DISCO FREN ZX/AX GTI ANT            |CP                                 </w:t>
      </w:r>
    </w:p>
    <w:p>
      <w:pPr>
        <w:pStyle w:val="Testonormale"/>
        <w:rPr/>
      </w:pPr>
      <w:r>
        <w:rPr/>
        <w:t xml:space="preserve">BX28.303.09     | GANASC 127 D/FIORINO                |SR                                 </w:t>
      </w:r>
    </w:p>
    <w:p>
      <w:pPr>
        <w:pStyle w:val="Testonormale"/>
        <w:rPr/>
      </w:pPr>
      <w:r>
        <w:rPr/>
        <w:t xml:space="preserve">BXBX325543M2    | GANASC 127/UNO/PANDA MAGG. 10/10    |SR                                 </w:t>
      </w:r>
    </w:p>
    <w:p>
      <w:pPr>
        <w:pStyle w:val="Testonormale"/>
        <w:rPr/>
      </w:pPr>
      <w:r>
        <w:rPr/>
        <w:t xml:space="preserve">BX361308B       | GANASC 127/UNO/Y.10/REG/PANDA POST  |SR                                 </w:t>
      </w:r>
    </w:p>
    <w:p>
      <w:pPr>
        <w:pStyle w:val="Testonormale"/>
        <w:rPr/>
      </w:pPr>
      <w:r>
        <w:rPr/>
        <w:t xml:space="preserve">BXBX330808      | GANASC 131/132/ARG C/LEVA           |SR                                 </w:t>
      </w:r>
    </w:p>
    <w:p>
      <w:pPr>
        <w:pStyle w:val="Testonormale"/>
        <w:rPr/>
      </w:pPr>
      <w:r>
        <w:rPr/>
        <w:t xml:space="preserve">BXBX325554      | GANASC 131/R.18/ORIZ/P.305 POST     |SR                                 </w:t>
      </w:r>
    </w:p>
    <w:p>
      <w:pPr>
        <w:pStyle w:val="Testonormale"/>
        <w:rPr/>
      </w:pPr>
      <w:r>
        <w:rPr/>
        <w:t xml:space="preserve">BXBX325560      | GANASC 2 CV/DYANE 4/6               |SR                                 </w:t>
      </w:r>
    </w:p>
    <w:p>
      <w:pPr>
        <w:pStyle w:val="Testonormale"/>
        <w:rPr/>
      </w:pPr>
      <w:r>
        <w:rPr/>
        <w:t xml:space="preserve">BX361001B       | GANASC 500 D/F/L/R/126BN ANT-POST   |SR                                 </w:t>
      </w:r>
    </w:p>
    <w:p>
      <w:pPr>
        <w:pStyle w:val="Testonormale"/>
        <w:rPr/>
      </w:pPr>
      <w:r>
        <w:rPr/>
        <w:t xml:space="preserve">BX325541/M1     | GANASC 500 L-F-R/126 BN MAGG 5/10   |SR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BX325541M1    | GANASC 500 L/F/R/126 MAGG. 5/10     |PZ                                 </w:t>
      </w:r>
    </w:p>
    <w:p>
      <w:pPr>
        <w:pStyle w:val="Testonormale"/>
        <w:rPr/>
      </w:pPr>
      <w:r>
        <w:rPr/>
        <w:t xml:space="preserve">BXBX333397      | GANASC A.33 86-                     |SR                                 </w:t>
      </w:r>
    </w:p>
    <w:p>
      <w:pPr>
        <w:pStyle w:val="Testonormale"/>
        <w:rPr/>
      </w:pPr>
      <w:r>
        <w:rPr/>
        <w:t xml:space="preserve">BX361052B       | GANASC A.33 86- POST                |SR                                 </w:t>
      </w:r>
    </w:p>
    <w:p>
      <w:pPr>
        <w:pStyle w:val="Testonormale"/>
        <w:rPr/>
      </w:pPr>
      <w:r>
        <w:rPr/>
        <w:t xml:space="preserve">BX361052X       | GANASC A.33 86- POST                |SR                                 </w:t>
      </w:r>
    </w:p>
    <w:p>
      <w:pPr>
        <w:pStyle w:val="Testonormale"/>
        <w:rPr/>
      </w:pPr>
      <w:r>
        <w:rPr/>
        <w:t xml:space="preserve">BXBX361051X     | GANASC A.33/131                     |SR                                 </w:t>
      </w:r>
    </w:p>
    <w:p>
      <w:pPr>
        <w:pStyle w:val="Testonormale"/>
        <w:rPr/>
      </w:pPr>
      <w:r>
        <w:rPr/>
        <w:t xml:space="preserve">BX361260B       | GANASC A.80/PASSAT/SEAT 90- POST    |SR                                 </w:t>
      </w:r>
    </w:p>
    <w:p>
      <w:pPr>
        <w:pStyle w:val="Testonormale"/>
        <w:rPr/>
      </w:pPr>
      <w:r>
        <w:rPr/>
        <w:t xml:space="preserve">BXBX325599      | GANASC A.R./BMW/PUEG/REN/TALB.      |SR                                 </w:t>
      </w:r>
    </w:p>
    <w:p>
      <w:pPr>
        <w:pStyle w:val="Testonormale"/>
        <w:rPr/>
      </w:pPr>
      <w:r>
        <w:rPr/>
        <w:t xml:space="preserve">BX361576B       | GANASC ASTRA 1.4/1.6/1.7 91-        |PZ                                 </w:t>
      </w:r>
    </w:p>
    <w:p>
      <w:pPr>
        <w:pStyle w:val="Testonormale"/>
        <w:rPr/>
      </w:pPr>
      <w:r>
        <w:rPr/>
        <w:t xml:space="preserve">BXBX362218      | GANASC ASTRA D/TD                   |PZ                                 </w:t>
      </w:r>
    </w:p>
    <w:p>
      <w:pPr>
        <w:pStyle w:val="Testonormale"/>
        <w:rPr/>
      </w:pPr>
      <w:r>
        <w:rPr/>
        <w:t xml:space="preserve">BX362218B       | GANASC ASTRA D/TD                   |SR                                 </w:t>
      </w:r>
    </w:p>
    <w:p>
      <w:pPr>
        <w:pStyle w:val="Testonormale"/>
        <w:rPr/>
      </w:pPr>
      <w:r>
        <w:rPr/>
        <w:t xml:space="preserve">BX361216B       | GANASC AUDI/TOLED/GOLF              |SR                                 </w:t>
      </w:r>
    </w:p>
    <w:p>
      <w:pPr>
        <w:pStyle w:val="Testonormale"/>
        <w:rPr/>
      </w:pPr>
      <w:r>
        <w:rPr/>
        <w:t xml:space="preserve">BX362220B       | GANASC AUDI/VW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216X       | GANASC AUDI/VW/SEAT POST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9      | GANASC AX 4X4/ESPRESS 85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449X       | GANASC AX 4X4/EXPRESS 85- POST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426B     | GANASC AX/P.106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8568      | GANASC BEDFORD D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225B       | GANASC BMW 318 TDS 95-              |SR                                 </w:t>
      </w:r>
    </w:p>
    <w:p>
      <w:pPr>
        <w:pStyle w:val="Testonormale"/>
        <w:rPr/>
      </w:pPr>
      <w:r>
        <w:rPr/>
        <w:t xml:space="preserve">BX362324B       | GANASC BRAVO 1.4/1.6/1.8/MAREA A.33 |PZ                                 </w:t>
      </w:r>
    </w:p>
    <w:p>
      <w:pPr>
        <w:pStyle w:val="Testonormale"/>
        <w:rPr/>
      </w:pPr>
      <w:r>
        <w:rPr/>
        <w:t xml:space="preserve">BXBX330800      | GANASC CIT/PUEG/REN/TALB            |SR                                 </w:t>
      </w:r>
    </w:p>
    <w:p>
      <w:pPr>
        <w:pStyle w:val="Testonormale"/>
        <w:rPr/>
      </w:pPr>
      <w:r>
        <w:rPr/>
        <w:t xml:space="preserve">BXBX330809      | GANASC CITR ZX/P.205-309 POST       |SR                                 </w:t>
      </w:r>
    </w:p>
    <w:p>
      <w:pPr>
        <w:pStyle w:val="Testonormale"/>
        <w:rPr/>
      </w:pPr>
      <w:r>
        <w:rPr/>
        <w:t xml:space="preserve">BXBX325590      | GANASC CITR/PUEG/REN/TALB POST      |SR                                 </w:t>
      </w:r>
    </w:p>
    <w:p>
      <w:pPr>
        <w:pStyle w:val="Testonormale"/>
        <w:rPr/>
      </w:pPr>
      <w:r>
        <w:rPr/>
        <w:t xml:space="preserve">BXBX330799      | GANASC CITR/PUEG/R.18               |SR                                 </w:t>
      </w:r>
    </w:p>
    <w:p>
      <w:pPr>
        <w:pStyle w:val="Testonormale"/>
        <w:rPr/>
      </w:pPr>
      <w:r>
        <w:rPr/>
        <w:t xml:space="preserve">BX362261X       | GANASC CITR/PUEG/R.18 180X40 GIRL.  |SR                                 </w:t>
      </w:r>
    </w:p>
    <w:p>
      <w:pPr>
        <w:pStyle w:val="Testonormale"/>
        <w:rPr/>
      </w:pPr>
      <w:r>
        <w:rPr/>
        <w:t xml:space="preserve">BX362261K       | GANASC CITR/PUEG/R.18 GIRLING       |SR                                 </w:t>
      </w:r>
    </w:p>
    <w:p>
      <w:pPr>
        <w:pStyle w:val="Testonormale"/>
        <w:rPr/>
      </w:pPr>
      <w:r>
        <w:rPr/>
        <w:t xml:space="preserve">BXBX338508      | GANASC CORSA/KADETT 83-             |SR                                 </w:t>
      </w:r>
    </w:p>
    <w:p>
      <w:pPr>
        <w:pStyle w:val="Testonormale"/>
        <w:rPr/>
      </w:pPr>
      <w:r>
        <w:rPr/>
        <w:t xml:space="preserve">BX361371B       | GANASC CORSA/KADETT 83- POST        |PZ                                 </w:t>
      </w:r>
    </w:p>
    <w:p>
      <w:pPr>
        <w:pStyle w:val="Testonormale"/>
        <w:rPr/>
      </w:pPr>
      <w:r>
        <w:rPr/>
        <w:t xml:space="preserve">BXBX330784      | GANASC DAILY -82 4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388B       | GANASC DAILY 4 FORI -82 POST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314B       | GANASC DAILY 5 FORI POST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8      | GANASC DAILY 83- 5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20.03     | GANASC DAILY 83- 5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0.49     | GANASC DAILY POST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2.82     | GANASC DAILY POST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176      | GANASC DAILY/GRINTA/AR 40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283B     | GANASC DUCAT/TALENT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430B     | GANASC DUCATO MAXI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1.20     | GANASC DYANE 6 77- POST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25525      | GANASC ESCORT 1.3/1.6-80 POST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8.301.69     | GANASC ESCORT 1.3 POST              |SR                                 </w:t>
      </w:r>
    </w:p>
    <w:p>
      <w:pPr>
        <w:pStyle w:val="Testonormale"/>
        <w:rPr/>
      </w:pPr>
      <w:r>
        <w:rPr/>
        <w:t xml:space="preserve">BXBX346259      | GANASC ESCORT/ORI 1.1/1.4 90-       |SR                                 </w:t>
      </w:r>
    </w:p>
    <w:p>
      <w:pPr>
        <w:pStyle w:val="Testonormale"/>
        <w:rPr/>
      </w:pPr>
      <w:r>
        <w:rPr/>
        <w:t xml:space="preserve">BXBX346260      | GANASC ESCORT/ORION 1,6 DS 90-      |SR                                 </w:t>
      </w:r>
    </w:p>
    <w:p>
      <w:pPr>
        <w:pStyle w:val="Testonormale"/>
        <w:rPr/>
      </w:pPr>
      <w:r>
        <w:rPr/>
        <w:t xml:space="preserve">BXBX330127      | GANASC ESCORT/ORION -9/90           |SR                                 </w:t>
      </w:r>
    </w:p>
    <w:p>
      <w:pPr>
        <w:pStyle w:val="Testonormale"/>
        <w:rPr/>
      </w:pPr>
      <w:r>
        <w:rPr/>
        <w:t xml:space="preserve">BXBX338495      | GANASC ESCORT/ORION 86-90           |SR                                 </w:t>
      </w:r>
    </w:p>
    <w:p>
      <w:pPr>
        <w:pStyle w:val="Testonormale"/>
        <w:rPr/>
      </w:pPr>
      <w:r>
        <w:rPr/>
        <w:t xml:space="preserve">BX361555B       | GANASC ESCORT/ORION 90-             |PZ                                 </w:t>
      </w:r>
    </w:p>
    <w:p>
      <w:pPr>
        <w:pStyle w:val="Testonormale"/>
        <w:rPr/>
      </w:pPr>
      <w:r>
        <w:rPr/>
        <w:t xml:space="preserve">BX361212B       | GANASC ESCORT/ORION -90 POST        |SR                                 </w:t>
      </w:r>
    </w:p>
    <w:p>
      <w:pPr>
        <w:pStyle w:val="Testonormale"/>
        <w:rPr/>
      </w:pPr>
      <w:r>
        <w:rPr/>
        <w:t xml:space="preserve">BX361556B       | GANASC ESCORT/ORION 90-             |SR                                 </w:t>
      </w:r>
    </w:p>
    <w:p>
      <w:pPr>
        <w:pStyle w:val="Testonormale"/>
        <w:rPr/>
      </w:pPr>
      <w:r>
        <w:rPr/>
        <w:t xml:space="preserve">BXBX325524      | GANASC ESCORT/VOLVO -80 POST        |SR                                 </w:t>
      </w:r>
    </w:p>
    <w:p>
      <w:pPr>
        <w:pStyle w:val="Testonormale"/>
        <w:rPr/>
      </w:pPr>
      <w:r>
        <w:rPr/>
        <w:t xml:space="preserve">BX361361X       | GANASC FIESTA                       |SR                                 </w:t>
      </w:r>
    </w:p>
    <w:p>
      <w:pPr>
        <w:pStyle w:val="Testonormale"/>
        <w:rPr/>
      </w:pPr>
      <w:r>
        <w:rPr/>
        <w:t xml:space="preserve">BXBX325529      | GANASC FIESTA 6-76/7-83 POST        |SR                                 </w:t>
      </w:r>
    </w:p>
    <w:p>
      <w:pPr>
        <w:pStyle w:val="Testonormale"/>
        <w:rPr/>
      </w:pPr>
      <w:r>
        <w:rPr/>
        <w:t xml:space="preserve">BXBX346216      | GANASC FIESTA 89- C/ABS             |SR                                 </w:t>
      </w:r>
    </w:p>
    <w:p>
      <w:pPr>
        <w:pStyle w:val="Testonormale"/>
        <w:rPr/>
      </w:pPr>
      <w:r>
        <w:rPr/>
        <w:t xml:space="preserve">BXBX338503      | GANASC FIESTA 8/83-89 TT            |SR                                 </w:t>
      </w:r>
    </w:p>
    <w:p>
      <w:pPr>
        <w:pStyle w:val="Testonormale"/>
        <w:rPr/>
      </w:pPr>
      <w:r>
        <w:rPr/>
        <w:t xml:space="preserve">BXBX362300X     | GANASC FIESTA 89- S/ABS             |SR                                 </w:t>
      </w:r>
    </w:p>
    <w:p>
      <w:pPr>
        <w:pStyle w:val="Testonormale"/>
        <w:rPr/>
      </w:pPr>
      <w:r>
        <w:rPr/>
        <w:t xml:space="preserve">BXBX325549      | GANASC KADETT 1.6 D POST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28.300.65     | GANASC KADETT 81- POST              |SR                                 </w:t>
      </w:r>
    </w:p>
    <w:p>
      <w:pPr>
        <w:pStyle w:val="Testonormale"/>
        <w:rPr/>
      </w:pPr>
      <w:r>
        <w:rPr/>
        <w:t xml:space="preserve">BX28.300.63     | GANASC KADETT B/C POST              |SR                                 </w:t>
      </w:r>
    </w:p>
    <w:p>
      <w:pPr>
        <w:pStyle w:val="Testonormale"/>
        <w:rPr/>
      </w:pPr>
      <w:r>
        <w:rPr/>
        <w:t xml:space="preserve">BXBX325547      | GANASC KADETT C 8/73-7/79 POST      |SR                                 </w:t>
      </w:r>
    </w:p>
    <w:p>
      <w:pPr>
        <w:pStyle w:val="Testonormale"/>
        <w:rPr/>
      </w:pPr>
      <w:r>
        <w:rPr/>
        <w:t xml:space="preserve">BXBX330770      | GANASC KADETT/ASCONA                |SR                                 </w:t>
      </w:r>
    </w:p>
    <w:p>
      <w:pPr>
        <w:pStyle w:val="Testonormale"/>
        <w:rPr/>
      </w:pPr>
      <w:r>
        <w:rPr/>
        <w:t xml:space="preserve">BXBX338490      | GANASC KADETT/ASCONA/VECTRA         |SR                                 </w:t>
      </w:r>
    </w:p>
    <w:p>
      <w:pPr>
        <w:pStyle w:val="Testonormale"/>
        <w:rPr/>
      </w:pPr>
      <w:r>
        <w:rPr/>
        <w:t xml:space="preserve">BX361417B       | GANASC KADETT/ASCONA/VECTRA POST    |SR                                 </w:t>
      </w:r>
    </w:p>
    <w:p>
      <w:pPr>
        <w:pStyle w:val="Testonormale"/>
        <w:rPr/>
      </w:pPr>
      <w:r>
        <w:rPr/>
        <w:t xml:space="preserve">BXBX361237B     | GANASC KADETT/CORSA 79-84           |SR                                 </w:t>
      </w:r>
    </w:p>
    <w:p>
      <w:pPr>
        <w:pStyle w:val="Testonormale"/>
        <w:rPr/>
      </w:pPr>
      <w:r>
        <w:rPr/>
        <w:t xml:space="preserve">BXBX361278B     | GANASC LADA NIVA 1.6                |SR                                 </w:t>
      </w:r>
    </w:p>
    <w:p>
      <w:pPr>
        <w:pStyle w:val="Testonormale"/>
        <w:rPr/>
      </w:pPr>
      <w:r>
        <w:rPr/>
        <w:t xml:space="preserve">BX362318B       | GANASC LAGUNA/CITROEN VARI          |SR                                 </w:t>
      </w:r>
    </w:p>
    <w:p>
      <w:pPr>
        <w:pStyle w:val="Testonormale"/>
        <w:rPr/>
      </w:pPr>
      <w:r>
        <w:rPr/>
        <w:t xml:space="preserve">BXBX325565      | GANASC LN 3 CV/P 104/R14 POST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X28.302.83     | GANASC MASTER POST                  |SR                                 </w:t>
      </w:r>
    </w:p>
    <w:p>
      <w:pPr>
        <w:pStyle w:val="Testonormale"/>
        <w:rPr/>
      </w:pPr>
      <w:r>
        <w:rPr/>
        <w:t xml:space="preserve">BXBX346251      | GANASC NISSAN PATROL                |SR                                 </w:t>
      </w:r>
    </w:p>
    <w:p>
      <w:pPr>
        <w:pStyle w:val="Testonormale"/>
        <w:rPr/>
      </w:pPr>
      <w:r>
        <w:rPr/>
        <w:t xml:space="preserve">BXBX338509      | GANASC OPEL                         |PZ                                 </w:t>
      </w:r>
    </w:p>
    <w:p>
      <w:pPr>
        <w:pStyle w:val="Testonormale"/>
        <w:rPr/>
      </w:pPr>
      <w:r>
        <w:rPr/>
        <w:t xml:space="preserve">BX362243B       | GANASC OPEL                         |SR                                 </w:t>
      </w:r>
    </w:p>
    <w:p>
      <w:pPr>
        <w:pStyle w:val="Testonormale"/>
        <w:rPr/>
      </w:pPr>
      <w:r>
        <w:rPr/>
        <w:t xml:space="preserve">BX362341X       | GANASC P.106  950 1.100 92- IMP BX  |SR                                 </w:t>
      </w:r>
    </w:p>
    <w:p>
      <w:pPr>
        <w:pStyle w:val="Testonormale"/>
        <w:rPr/>
      </w:pPr>
      <w:r>
        <w:rPr/>
        <w:t xml:space="preserve">BXBX346258      | GANASC P.106/205jn/309 TT           |SR                                 </w:t>
      </w:r>
    </w:p>
    <w:p>
      <w:pPr>
        <w:pStyle w:val="Testonormale"/>
        <w:rPr/>
      </w:pPr>
      <w:r>
        <w:rPr/>
        <w:t xml:space="preserve">BX28.301.30     | GANASC P.204                        |SR                                 </w:t>
      </w:r>
    </w:p>
    <w:p>
      <w:pPr>
        <w:pStyle w:val="Testonormale"/>
        <w:rPr/>
      </w:pPr>
      <w:r>
        <w:rPr/>
        <w:t xml:space="preserve">BX28.303.54     | GANASC P.205 IMP BENDIX POST        |SR                                 </w:t>
      </w:r>
    </w:p>
    <w:p>
      <w:pPr>
        <w:pStyle w:val="Testonormale"/>
        <w:rPr/>
      </w:pPr>
      <w:r>
        <w:rPr/>
        <w:t xml:space="preserve">BXBX361313B     | GANASC P.205/309/R.9/S.5/CLIO POST  |SR                                 </w:t>
      </w:r>
    </w:p>
    <w:p>
      <w:pPr>
        <w:pStyle w:val="Testonormale"/>
        <w:rPr/>
      </w:pPr>
      <w:r>
        <w:rPr/>
        <w:t xml:space="preserve">BX28.300.77     | GANASC P.304                        |SR                                 </w:t>
      </w:r>
    </w:p>
    <w:p>
      <w:pPr>
        <w:pStyle w:val="Testonormale"/>
        <w:rPr/>
      </w:pPr>
      <w:r>
        <w:rPr/>
        <w:t xml:space="preserve">BX28.300.74     | GANASC P.304 IMP BENDIX             |SR                                 </w:t>
      </w:r>
    </w:p>
    <w:p>
      <w:pPr>
        <w:pStyle w:val="Testonormale"/>
        <w:rPr/>
      </w:pPr>
      <w:r>
        <w:rPr/>
        <w:t xml:space="preserve">BX362312B       | GANASC PUNTO POST IMP LOOKEED       |SR                                 </w:t>
      </w:r>
    </w:p>
    <w:p>
      <w:pPr>
        <w:pStyle w:val="Testonormale"/>
        <w:rPr/>
      </w:pPr>
      <w:r>
        <w:rPr/>
        <w:t xml:space="preserve">BX28.302.11     | GANASC R.18/20/FUEGO                |SR                                 </w:t>
      </w:r>
    </w:p>
    <w:p>
      <w:pPr>
        <w:pStyle w:val="Testonormale"/>
        <w:rPr/>
      </w:pPr>
      <w:r>
        <w:rPr/>
        <w:t xml:space="preserve">BXBX325563      | GANASC R.4 TL/R.5 -85 POST          |SR                                 </w:t>
      </w:r>
    </w:p>
    <w:p>
      <w:pPr>
        <w:pStyle w:val="Testonormale"/>
        <w:rPr/>
      </w:pPr>
      <w:r>
        <w:rPr/>
        <w:t xml:space="preserve">BX361211X       | GANASC R.4/5                        |SR                                 </w:t>
      </w:r>
    </w:p>
    <w:p>
      <w:pPr>
        <w:pStyle w:val="Testonormale"/>
        <w:rPr/>
      </w:pPr>
      <w:r>
        <w:rPr/>
        <w:t xml:space="preserve">BXBX325552      | GANASC R.4/5 ANT                    |SR                                 </w:t>
      </w:r>
    </w:p>
    <w:p>
      <w:pPr>
        <w:pStyle w:val="Testonormale"/>
        <w:rPr/>
      </w:pPr>
      <w:r>
        <w:rPr/>
        <w:t xml:space="preserve">BXBX325550      | GANASC R.4/5 POST                   |SR                                 </w:t>
      </w:r>
    </w:p>
    <w:p>
      <w:pPr>
        <w:pStyle w:val="Testonormale"/>
        <w:rPr/>
      </w:pPr>
      <w:r>
        <w:rPr/>
        <w:t xml:space="preserve">BX361068X       | GANASC R.4/5 POST                   |SR                                 </w:t>
      </w:r>
    </w:p>
    <w:p>
      <w:pPr>
        <w:pStyle w:val="Testonormale"/>
        <w:rPr/>
      </w:pPr>
      <w:r>
        <w:rPr/>
        <w:t xml:space="preserve">BXBX361069X     | GANASC R.4/R.5 ANT                  |SR                                 </w:t>
      </w:r>
    </w:p>
    <w:p>
      <w:pPr>
        <w:pStyle w:val="Testonormale"/>
        <w:rPr/>
      </w:pPr>
      <w:r>
        <w:rPr/>
        <w:t xml:space="preserve">BXBX325595      | GANASC R.4/R.5 ANT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2.21     | GANASC R.5 IMP GIRLING POST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272X     | GANASC R.9 81-86 IMP BENDIX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1.79     | GANASC RENAULT/PEUGEOT POST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2      | GANASC S.5/9/11/19/CL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4.50     | GANASC S.5/R.11/21 POST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272B       | GANASC S.5/R.9 81-86 IMP BENDIX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369B       | GANASC SAXO/P.106 03/96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0803      | GANASC SIERRA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00      | GANASC TIPO/TEMP/DEDRA/PUNTO        |SR                                 </w:t>
      </w:r>
    </w:p>
    <w:p>
      <w:pPr>
        <w:pStyle w:val="Testonormale"/>
        <w:rPr/>
      </w:pPr>
      <w:r>
        <w:rPr/>
        <w:t xml:space="preserve">BXBX338560      | GANASC TIPO/TEMPRA 16V/TD           |SR                                 </w:t>
      </w:r>
    </w:p>
    <w:p>
      <w:pPr>
        <w:pStyle w:val="Testonormale"/>
        <w:rPr/>
      </w:pPr>
      <w:r>
        <w:rPr/>
        <w:t xml:space="preserve">BX362325B       | GANASC TIPO/TEMPRA 16V/TD           |SR                                 </w:t>
      </w:r>
    </w:p>
    <w:p>
      <w:pPr>
        <w:pStyle w:val="Testonormale"/>
        <w:rPr/>
      </w:pPr>
      <w:r>
        <w:rPr/>
        <w:t xml:space="preserve">BX361428X       | GANASC TIPO/TEMPRA/DEDRA POST       |SR                                 </w:t>
      </w:r>
    </w:p>
    <w:p>
      <w:pPr>
        <w:pStyle w:val="Testonormale"/>
        <w:rPr/>
      </w:pPr>
      <w:r>
        <w:rPr/>
        <w:t xml:space="preserve">BXBX361282      | GANASC TRAFIC 92-/BX                |PZ                                 </w:t>
      </w:r>
    </w:p>
    <w:p>
      <w:pPr>
        <w:pStyle w:val="Testonormale"/>
        <w:rPr/>
      </w:pPr>
      <w:r>
        <w:rPr/>
        <w:t xml:space="preserve">BXBX325624      | GANASC TRAFIC/MASTER                |SR                                 </w:t>
      </w:r>
    </w:p>
    <w:p>
      <w:pPr>
        <w:pStyle w:val="Testonormale"/>
        <w:rPr/>
      </w:pPr>
      <w:r>
        <w:rPr/>
        <w:t xml:space="preserve">BXBX325514      | GANASC TRANS/DAILY/BEDF/AR30/32 -82 |SR                                 </w:t>
      </w:r>
    </w:p>
    <w:p>
      <w:pPr>
        <w:pStyle w:val="Testonormale"/>
        <w:rPr/>
      </w:pPr>
      <w:r>
        <w:rPr/>
        <w:t xml:space="preserve">BXBX325532      | GANASC TRANSIT -85*NON GEMELL       |SR                                 </w:t>
      </w:r>
    </w:p>
    <w:p>
      <w:pPr>
        <w:pStyle w:val="Testonormale"/>
        <w:rPr/>
      </w:pPr>
      <w:r>
        <w:rPr/>
        <w:t xml:space="preserve">BXBX330760      | GANASC TRANSIT GEMELLATO            |SR                                 </w:t>
      </w:r>
    </w:p>
    <w:p>
      <w:pPr>
        <w:pStyle w:val="Testonormale"/>
        <w:rPr/>
      </w:pPr>
      <w:r>
        <w:rPr/>
        <w:t xml:space="preserve">BXBX361420B     | GANASC TRANSIT 86-                  |SR                                 </w:t>
      </w:r>
    </w:p>
    <w:p>
      <w:pPr>
        <w:pStyle w:val="Testonormale"/>
        <w:rPr/>
      </w:pPr>
      <w:r>
        <w:rPr/>
        <w:t xml:space="preserve">BX28.301.82     | GANASC TRANSIT -85*NON GEMELL       |SR                                 </w:t>
      </w:r>
    </w:p>
    <w:p>
      <w:pPr>
        <w:pStyle w:val="Testonormale"/>
        <w:rPr/>
      </w:pPr>
      <w:r>
        <w:rPr/>
        <w:t xml:space="preserve">BX361182B       | GANASC TRANSIT -85 POST*NON GEMELL* |SR                                 </w:t>
      </w:r>
    </w:p>
    <w:p>
      <w:pPr>
        <w:pStyle w:val="Testonormale"/>
        <w:rPr/>
      </w:pPr>
      <w:r>
        <w:rPr/>
        <w:t xml:space="preserve">BX361420B       | GANASC TRANSIT 86-                  |SR                                 </w:t>
      </w:r>
    </w:p>
    <w:p>
      <w:pPr>
        <w:pStyle w:val="Testonormale"/>
        <w:rPr/>
      </w:pPr>
      <w:r>
        <w:rPr/>
        <w:t xml:space="preserve">BX361194B       | GANASC TRANSIT POST GEMELLATO       |PZ                                 </w:t>
      </w:r>
    </w:p>
    <w:p>
      <w:pPr>
        <w:pStyle w:val="Testonormale"/>
        <w:rPr/>
      </w:pPr>
      <w:r>
        <w:rPr/>
        <w:t xml:space="preserve">BX361560B       | GANASC TRANSIT 92-                  |SR                                 </w:t>
      </w:r>
    </w:p>
    <w:p>
      <w:pPr>
        <w:pStyle w:val="Testonormale"/>
        <w:rPr/>
      </w:pPr>
      <w:r>
        <w:rPr/>
        <w:t xml:space="preserve">BXBX325513      | GANASC TRANSIT/BEDFORD 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BX325543M1    | GANASC UNO/PAND/127 MAGG. 5/10      |PZ                                 </w:t>
      </w:r>
    </w:p>
    <w:p>
      <w:pPr>
        <w:pStyle w:val="Testonormale"/>
        <w:rPr/>
      </w:pPr>
      <w:r>
        <w:rPr/>
        <w:t xml:space="preserve">BXBX361260B     | GANASC VW/AUDI/SEAT 90-             |SR                                 </w:t>
      </w:r>
    </w:p>
    <w:p>
      <w:pPr>
        <w:pStyle w:val="Testonormale"/>
        <w:rPr/>
      </w:pPr>
      <w:r>
        <w:rPr/>
        <w:t xml:space="preserve">BX551098B       | KIT DISC+PAST AUDI 80/100 LUCAS     |PZ                                 </w:t>
      </w:r>
    </w:p>
    <w:p>
      <w:pPr>
        <w:pStyle w:val="Testonormale"/>
        <w:rPr/>
      </w:pPr>
      <w:r>
        <w:rPr/>
        <w:t xml:space="preserve">BX551104B       | KIT DISC+PAST ASTRA/VECT/CORSA ATE  |PZ                                 </w:t>
      </w:r>
    </w:p>
    <w:p>
      <w:pPr>
        <w:pStyle w:val="Testonormale"/>
        <w:rPr/>
      </w:pPr>
      <w:r>
        <w:rPr/>
        <w:t xml:space="preserve">BX551105B       | KIT DISC+PAST ASTRA/CORSA 2/VEC ATE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15B       | KIT DISC+PAST AX 1.0-1.4/P.106 ATE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102B       | KIT DISC+PAST BMW 316/318 IMP AT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17B       | KIT DISC+PAST FIESTA BZ 89- ANT ATE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26B       | KIT DISC+PAST FIESTA XR2/ESC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27B       | KIT DISC+PAST GOLF II 1.8GTI/IBIZA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07B       | KIT DISC+PAST GOLF III/PASSAT AT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100B       | KIT DISC+PAST MERCEDES 200/250LUCA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05B       | KIT DISC+PAST PUNT/TIP/A.145 LUCA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06B       | KIT DISC+PAST POLO/GOLF 2/IBIZ ATE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69B       | KIT DISC+PAST PUNT/DED/A.145/146 L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103B       | KIT DISC+PAST PUNTO IMP.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12B       | KIT DISC+PAST R.9/11 86- ANT BENDIX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23B       | KIT DISC+PAST R.9/11 86- ANT LUCAS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10B       | KIT DISC+PAST S.5 950 8mm ANT BENDI |CP                                 </w:t>
      </w:r>
    </w:p>
    <w:p>
      <w:pPr>
        <w:pStyle w:val="Testonormale"/>
        <w:rPr/>
      </w:pPr>
      <w:r>
        <w:rPr/>
        <w:t xml:space="preserve">BX551050B       | KIT DISC+PAST TIPO/TEMPRA LUCAS     |PZ                                 </w:t>
      </w:r>
    </w:p>
    <w:p>
      <w:pPr>
        <w:pStyle w:val="Testonormale"/>
        <w:rPr/>
      </w:pPr>
      <w:r>
        <w:rPr/>
        <w:t xml:space="preserve">BX551003B       | KIT DISC+PAST UNO/Y10/REG/MARB BE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51099B       | KIT DISC+PAST VW/AUDI 256X13X1      |CP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420B       | KIT GAN+CIL ASTRA/KADET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352B       | KIT GAN+CIL BRAVO/BRAVA/A.14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243B     | KIT GAN+CIL CLIO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93B     | KIT GAN+CIL FIESTA POS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182B       | KIT GAN+CIL FIESTA 83-89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92B     | KIT GAN+CIL GOLF/JETTA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93B     | KIT GAN+CIL GOLF/JETTA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251B       | KIT GAN+CIL P205 GIRLIG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357B       | KIT GAN+CIL PUNTO TT CIL Diam.2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46B     | KIT GAN+CIL R.19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45B     | KIT GAN+CIL R.21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145B       | KIT GAN+CIL R.21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35B     | KIT GAN+CIL R.5/S.5 POST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28B     | KIT GAN+CIL R.9/BX POS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22B     | KIT GAN+CIL S.5/R.9/11 POST         |KT                                 </w:t>
      </w:r>
    </w:p>
    <w:p>
      <w:pPr>
        <w:pStyle w:val="Testonormale"/>
        <w:rPr/>
      </w:pPr>
      <w:r>
        <w:rPr/>
        <w:t xml:space="preserve">BXBX381219B     | KIT GAN+CIL TIPO/TEMPRA Diam.19mm   |KT                                 </w:t>
      </w:r>
    </w:p>
    <w:p>
      <w:pPr>
        <w:pStyle w:val="Testonormale"/>
        <w:rPr/>
      </w:pPr>
      <w:r>
        <w:rPr/>
        <w:t xml:space="preserve">BXBX381220B     | KIT GAN+CIL TIPO/TEMPRA Diam.15mm   |KT                                 </w:t>
      </w:r>
    </w:p>
    <w:p>
      <w:pPr>
        <w:pStyle w:val="Testonormale"/>
        <w:rPr/>
      </w:pPr>
      <w:r>
        <w:rPr/>
        <w:t xml:space="preserve">BX381219B       | KIT GAN+CIL TIPO/TEMPRA Diam.19mm   |KT                                 </w:t>
      </w:r>
    </w:p>
    <w:p>
      <w:pPr>
        <w:pStyle w:val="Testonormale"/>
        <w:rPr/>
      </w:pPr>
      <w:r>
        <w:rPr/>
        <w:t xml:space="preserve">BX381220B       | KIT GAN+CIL TIP/TEMPRA CILINDR 15mm |PZ                                 </w:t>
      </w:r>
    </w:p>
    <w:p>
      <w:pPr>
        <w:pStyle w:val="Testonormale"/>
        <w:rPr/>
      </w:pPr>
      <w:r>
        <w:rPr/>
        <w:t xml:space="preserve">BX381178B       | KIT GAN+CIL ZX 1.1/1.4/1.6          |PZ                                 </w:t>
      </w:r>
    </w:p>
    <w:p>
      <w:pPr>
        <w:pStyle w:val="Testonormale"/>
        <w:rPr/>
      </w:pPr>
      <w:r>
        <w:rPr/>
        <w:t xml:space="preserve">BX381232B       | KIT GANASC+ CIL POST A.33           |PZ                                 </w:t>
      </w:r>
    </w:p>
    <w:p>
      <w:pPr>
        <w:pStyle w:val="Testonormale"/>
        <w:rPr/>
      </w:pPr>
      <w:r>
        <w:rPr/>
        <w:t xml:space="preserve">BX701060B       | KIT GOMM POMPA FRENI CAMPAGNOLA     |KT                                 </w:t>
      </w:r>
    </w:p>
    <w:p>
      <w:pPr>
        <w:pStyle w:val="Testonormale"/>
        <w:rPr/>
      </w:pPr>
      <w:r>
        <w:rPr/>
        <w:t xml:space="preserve">BX151073B       | OLIO FRENI DOT 4 lt.1 BENDIX        |PZ                                 </w:t>
      </w:r>
    </w:p>
    <w:p>
      <w:pPr>
        <w:pStyle w:val="Testonormale"/>
        <w:rPr/>
      </w:pPr>
      <w:r>
        <w:rPr/>
        <w:t xml:space="preserve">BX20.074.00     | PAST                                |SR                                 </w:t>
      </w:r>
    </w:p>
    <w:p>
      <w:pPr>
        <w:pStyle w:val="Testonormale"/>
        <w:rPr/>
      </w:pPr>
      <w:r>
        <w:rPr/>
        <w:t xml:space="preserve">BX20.830.00     | PAST        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01.00     | PAST ANT 127 SEAT IMP GIRLING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03B       | PAST ANT 127 SEAT IMP GIRLING       |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73.48.404 | PAST ANT 127/128/RITMO -82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3B       | PAST ANT 127/PANDA/RITM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75.00     | PAST ANT 127D/127 1050 82-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55.00.491 | PAST ANT 242 C/SPIA mm.19,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73.00.400 | PAST ANT 850 BN mm 12,5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01.00.415 | PAST ANT A.100 mm.19,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2B       | PAST ANT A.155 2.5 TD/ 07/93-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3B       | PAST ANT A.155/156/GIUL 97 mm.19,1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56.00     | PAST ANT A.164 2,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2.00     | PAST ANT A.164 2,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4B       | PAST ANT A.164 2.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1B       | PAST ANT A.164 2.0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5B       | PAST ANT A.164/LANCIA K/CROM/THE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1B       | PAST ANT A.166 VENTIL. IMP ATE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2B       | PAST ANT A.166 VENTIL. IMP BREMBO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00.491 | PAST ANT A.33 IMP. ATE mm.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65.00     | PAST ANT A.33 1,7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3B       | PAST ANT A.33 8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31.00.491 | PAST ANT A.33 C/SPIA mm.1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1B       | PAST ANT A.33 C/SPIA mm. 1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00     | PAST ANT A.33 IMP. ATE S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44.44     | PAST ANT A.33 IMP. ATE 1 FILO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X21.098.00     | PAST ANT A.33 IMP. </w:t>
      </w:r>
      <w:r>
        <w:rPr/>
        <w:t xml:space="preserve">ATE C/SPIA 2/F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31.44     | PAST ANT A.33 IMP. BENDIX S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7B       | PAST ANT A.33 IMP. BENDIX S/SPIA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BX571461B       | PAST ANT A.33 IMP. </w:t>
      </w:r>
      <w:r>
        <w:rPr/>
        <w:t xml:space="preserve">ATE C/SPIA 2 F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7B       | PAST ANT A.33 IMP ATE S/SPIA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37.00.409 | PAST ANT A.6/BMW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0.00     | PAST ANT A.75             (571466B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50B       | PAST ANT A.75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23.00.420 | PAST ANT A.75 (571450B)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22.00     | PAST ANT A.75 1 FILO **LP0711**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11.00.499 | PAST ANT A.75/ALF/GIUL mm.15 C/SPI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4B       | PAST ANT A.75/ALF/GIUL mm.15 C/SPIA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4.43.426 | PAST ANT A.80 84- mm.19,6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4.00.433 | PAST ANT A.80 mm. 15,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9.67.401 | PAST ANT A.90 mm.16,3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39.00.408 | PAST ANT A.SUD mm.1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9B       | PAST ANT A/3/GOLF 98- IV SERI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1B       | PAST ANT AGILA 1.0/1.2 200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34.00.402 | PAST ANT ALF/GIUL/OPER mm.15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97.00     | PAST ANT ALFA ROMEO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1B       | PAST ANT ALFA ROMEO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1.00     | PAST ANT ASTRA 1,8 16v/VECTRA 2,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2391      | PAST ANT ASTRA 1,8 16v/VECTRA 2,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BM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5B       | PAST ANT ASTRA 1,8 16v ABS IMP ATE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4B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B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92X       | PAST ANT CORSA/ASTRA 93- IMP. ATE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5B       | PAST ANT AUDI A3 96-/GOLF/BORA 9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88B       | PAST POST  AVENSIS/CELICA 2.0 TURB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7X       | PAST ANT AX 86-/P.106 Spess. mm.17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5.00     | PAST ANT AX/P.106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60.00     | PAST ANT AX/ZX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9B       | PAST ANT BERLINGO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2.00.400 | PAST ANT BETA mm.1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88.00.414 | PAST ANT BMW 32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9B       | PAST ANT BMW 320 24V SPESS mm17.3   |PZ                                 </w:t>
      </w:r>
    </w:p>
    <w:p>
      <w:pPr>
        <w:pStyle w:val="Testonormale"/>
        <w:jc w:val="right"/>
        <w:rPr/>
      </w:pP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1B       | PAST ANT BMW 320 24V *WVA21292*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73.00     | PAST ANT BMW 3^ 987-21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64.20,3   | PAST ANT BMW 518 mm. 20,3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5B       | PAST ANT BMW 518 mm. 20,3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7.08.407 | PAST ANT BMW 520 mm.20,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0B       | PAST ANT BMW S5 03- S7 0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37B       | PAST ANT BMW SERIE 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26.00.422 | PAST ANT BMW mm.15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882B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2B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8B       | PAST ANT BRAVO-BRAV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884B     | PAST ANT BRAVO/BRAVA 2,0/A.145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4B       | PAST ANT BRAVO/A/A.145/155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83B       | PAST ANT BRAVO/BRAVA/MAREA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2BM      | PAST ANT BX TT 93-  SPESS. 18mm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2B       | PAST ANT BX TT 93- P.205 SPES. 18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5.00.400 | PAST ANT BX mm.17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7.00.408 | PAST ANT CITROEN mm.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56.00.406 | PAST ANT CITROEN mm.15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66.00.491 | PAST ANT CITROEN mm.1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BM      | PAST ANT CLIO/S.5/R.9/11/18/19/21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11B       | PAST ANT CORSA 2000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53B       | PAST ANT CORSA/MERIVA 200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5.00.491 | PAST ANT CROMA mm.1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07.00     | PAST ANT CROMA 86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6B       | PAST ANT CROMA 2,0 ie/D/TD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7B    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98.00.407 | PAST ANT CX TT mm.1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78B       | PAST ANT DAIATSU ROCKI 89-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3B       | PAST ANT DAIHATSU FEROZA mm.1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4B       | PAST ANT DAIHATSU FEROZA mm.1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59.00     | PAST ANT DAILY 6-86/89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65.00     | PAST ANT DAILY U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53.00     | PAST ANT DAILY IMP LOOKEED WVA20359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9.00.400 | PAST ANT DAILY mm.1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48.00     | PAST ANT DAILY IMP BREMBO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49.00     | PAST ANT DAILY 83-86 IMP. BREMBO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60.00     | PAST ANT DAILY 90- IMP LOOKEE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88.00     | PAST ANT DAILY 90- IMP BREMB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9.038.00     | PAST ANT DAILY 92- ANT IMP BREMB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9B       | PAST ANT DAILY 89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4B       | PAST ANT DAILY 6-86/89 C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6B       | PAST ANT DAILY BREMBO 92-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25B       | PAST ANT DAILY 83-86 IMP. BREMBO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2B       | PAST ANT DAILY*****EX 21.188.00****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08.00.491 | PAST ANT DELTA 1,3 mm.16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7B       | PAST ANT DELTA 93-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4B       | PAST ANT DOBLO'/PAL S/SPIA MOLLA P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7.00.405 | PAST ANT DUCATO mm.19,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6.00     | PAST ANT DUCATO MAX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3        | PAST ANT DUCATO MAX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4B       | PAST ANT DUCATO mm.19,2 LUCAS C/SP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95.00     | PAST ANT DUNA 1.3 mm.17 C/SPIA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8B       | PAST ANT DUNA/UNO CS S/SPIA         |SR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53B       | PAST ANT DUNA/UNO CS S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49B       | PAST ANT DUNA/UNO CS C/SPIA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07.00.405 | PAST ANT DYANE 6 mm.1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36BM      | PAST ANT ESC/FIEST/SIERRA/COURRIER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36B       | PAST ANT ESC/FIEST IMP ATE + LUNGHE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26BM      | PAST ANT ESC/ORION 89- DISCO VENT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26X       | PAST ANT ESC/ORION 89- DISCO VENT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26B       | PAST ANT ESC/ORION 89- DISCO VENT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25B       | PAST ANT ESC/ORION 89- DISCO VENTIL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4B       | PAST ANT ESCORT 16v 90-*CON MOLLA*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91.96.422 | PAST ANT ESCORT mm.15,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3.00     | PAST ANT ESCORT S/SPI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3.00.407 | PAST ANT ESCORT 88- mm1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22.00.409 | PAST ANT FIESTA mm.17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57.00.401 | PAST ANT FIESTA 84- mm.17,5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2.00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41412B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2B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3B       | PAST ANT FIESTA/KA BZ 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4B       | PAST ANT FIESTA/ORION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91B       | PAST ANT FIESTA/ESCORT 88- mm.18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2B       | PAST ANT FIESTA 8/83-4/89 mm.17,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6B       | PAST ANT FIORINO 94- PALIO mm. 18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7B       | PAST ANT FOCUS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88.00.410 | PAST ANT FORD VARI mm.14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28.00.404 | PAST ANT GOLF -83 spess.15,3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21B       | PAST ANT GOLF -83 Spess. 15,3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28B       | PAST ANT GOLF 5^S/A.3/TURA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87.44.400 | PAST ANT GOLF 84- GTD mm. 19,6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6BM      | PAST ANT GOLF 84- SPESS. 15,3 mm.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5BM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6B       | PAST ANT GOLF 84- SPESS. 15,3 mm.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5B       | PAST ANT GOLF 84-/POLO 90- mm. 17,3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4B       | PAST ANT GOLF/AUDI A3/BORA 96-TEVE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7X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7B       | PAST ANT GOLF/A-3 mm.19,6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5BM      | PAST ANT GOLF/IBIZ/CORD/TOL 8/95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X 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BM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17B       | PAST ANT GOLF/JETTA GTD 84- mm. 19,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9B       | PAST ANT GOLF/POLO/IBIZA 1,4 94-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9B       | PAST ANT GOLF/VENTO 07/95- ABS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88.00.407 | PAST ANT GS 1,2 mm.1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43.00.499 | PAST ANT HORIZON mm.14,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48.00.400 | PAST ANT HORIZON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79.00.405 | PAST ANT HORIZON IMP GIRLING mm14,4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90.00.403 | PAST ANT HORIZON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5.00.404 | PAST ANT HORIZON mm.16,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5B       | PAST ANT IBIZ/CORD/TOL 8/95- IMP B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89.00.400 | PAST ANT INNOCENTI VARI mm.14,4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76BM      | PAST ANT KADETT/CORSA 84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76X       | PAST ANT KADETT/CORSA 84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1B       | PAST ANT KANGOO/XARA/P.206/306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0.00     | PAST ANT LADA NIVA      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65B       | PAST ANT LADA NIVA           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3144B       | PAST ANT LANCIA Y 200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9X       | PAST ANT LAND ROVER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9B       | PAST ANT LAND ROVER FUORISTRADA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47B       | PAST ANT LANTRA 1.6i 16V 95- S/ABS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80.00.400 | PAST ANT MASTER mm.15,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402B       | PAST ANT MATIZ DAEW00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124B       | PAST ANT MEGANE/LAGUNA 0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11.00.413 | PAST ANT MERCEDES 200/D SP. mm.15,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07.00.403 | PAST ANT MERCEDES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41.25.407 | PAST ANT MERCED mm.17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92.00.414 | PAST ANT MERCEDES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28.00.415 | PAST ANT MERCEDES 200 mm.19,3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55.00.403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39.00     | PAST ANT MERCEDES SERIE C 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7B       | PAST ANT MERCEDES C 200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6B       | PAST ANT MERCEDES C 2001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28B       | PAST ANT MERCEDES SERIE C 93-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3X      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2B       | PAST ANT MERCEDES 200 19,3mm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795.00     | PAST ANT MERCEDES CLASSE 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3B       | PAST ANT MERCEDES mm.17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77B       | PAST ANT MERCEDES CLASSE E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4.00     | PAST ANT METRO mm.15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63.00     | PAST ANT METRO mm.15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63.00.402 | PAST ANT METRO IMP. ATE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57B       | PAST ANT MICRA 1,3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90B       | PAST ANT MICRA 1.0 86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038.00.400 | PAST ANT MINI 90 mm.13,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12B       | PAST ANT MINI 90 mm. 13,9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2B       | PAST ANT MINI COOPER 1,6 /16V 2001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394.00     | PAST ANT MONDEO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2        | PAST ANT MONDEO/SCORP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2BM      | PAST ANT MONDEO/SCORP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2BM      | PAST ANT MONDEO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51B       | PAST ANT MONDEO/ESCORT VARI MODELLI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63.00.402 | PAST ANT NISSAN PATROL mm.17,3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72.00     | PAST ANT NISSAN PATROL        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BX572361B       | PAST ANT NISSAN PATROL Spess. </w:t>
      </w:r>
      <w:r>
        <w:rPr/>
        <w:t xml:space="preserve">17,3  |SR                                 </w:t>
      </w:r>
    </w:p>
    <w:p>
      <w:pPr>
        <w:pStyle w:val="Testonormale"/>
        <w:rPr/>
      </w:pPr>
      <w:r>
        <w:rPr/>
        <w:t xml:space="preserve">BX572382B       | PAST ANT NISSAN TERRANO/VANETTE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1B       | PAST ANT P.106 AX S/SPIA IMP BENDI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2B       | PAST ANT P.106 S/SPIA IMP AT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2BM      | PAST ANT P.106 S/SPIA IMP AT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11BM      | PAST ANT P.106 AX S/SPIA IMP BENDIX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3B       | PAST ANT P.106/AX                   |SR                                 </w:t>
      </w:r>
    </w:p>
    <w:p>
      <w:pPr>
        <w:pStyle w:val="Testonormale"/>
        <w:rPr/>
      </w:pPr>
      <w:r>
        <w:rPr/>
        <w:t xml:space="preserve">BX571524BM      | PAST ANT P.106/CLIO/309 FILO LUNGO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3BM      | PAST ANT P.106/AX                   |SR                                 </w:t>
      </w:r>
    </w:p>
    <w:p>
      <w:pPr>
        <w:pStyle w:val="Testonormale"/>
        <w:rPr/>
      </w:pPr>
      <w:r>
        <w:rPr/>
        <w:t xml:space="preserve">BX571524B       | PAST ANT P.106/CLIO/309 FILO LUNGO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09B       | PAST ANT P.205 D 1.7 03/94- ATE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86.00.400 | PAST ANT P.205/309/405 mm.18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09BM      | PAST ANT P.205/306 03/94- DISC VEN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2BM      | PAST ANT P.205/305/405 18mm DISC PI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6B       | PAST ANT P.206 10/00- BOSCH mm.18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51B       | PAST ANT P.206 03/01- BOSCH mm.18.0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65B       | PAST ANT P.206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0BM      | PAST ANT P.206/XSARA/306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30B       | PAST ANT P.206/XSARA/306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60.10.400 | PAST ANT P.305 mm. 1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00.00.402 | PAST ANT P.305 mm.15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0        | PAST ANT P.307 1,4/1,6 XSAR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80.00.491 | PAST ANT P.309 mm.17,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20BM      | PAST ANT P.309 mm.17,7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20B       | PAST ANT P.309 mm.17,7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09.00     | PAST ANT P.405 IMP GIRLING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10B       | PAST ANT P.405 GIRLING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54.00     | PAST ANT P.504/604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00        | PAST ANT P.607 VENTIL IMP LUCA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299B       | PAST ANT PAJERO 2,3/2,5 TD -87      |PZ                                 </w:t>
      </w:r>
    </w:p>
    <w:p>
      <w:pPr>
        <w:pStyle w:val="Testonormale"/>
        <w:rPr/>
      </w:pPr>
      <w:r>
        <w:rPr/>
        <w:t xml:space="preserve">BX571917B       | PAST ANT PALIO/FIORINO 94- C/SPIA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921B       | PAST ANT PASSAT/AUDI 97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376X       | PAST ANT PASSAT/VENTO/AUDI 90 16.3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376BM      | PAST ANT PASSAT/AUDI 90 SPESS 16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76B       | PAST ANT PASSAT/AUDI 90 SPESS 16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9.00     | PAST ANT PATROL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12B       | PAST ANT PATROL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06.00.406 | PAST ANT PUEGEOT VARI mm.15,2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3B       | PAST ANT POLO/IBIZA/CORDOB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0.00     | PAST ANT PORTER PIAGG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18B       | PAST ANT PORTER PIAGG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36.17,3   | PAST ANT PRISMA 1,6 82-8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7.00.491 | PAST ANT PRISMA/DELTA/RONDA mm.16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52B       | PAST ANT PRISMA 1.6 8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3B       | PAST ANT PUNTO -98 C/SPIA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9B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8B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8X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49B       | PAST ANT PUNTO TD 16V/LANCIA Y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9X       | PAST ANT PUNTO S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3X       | PAST ANT PUNTO C/SPIA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2B       | PAST ANT PUNTO 99/BRAVO/A ALFA GT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3B       | PAST ANT PUNTO 99- JTD -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27B       | PAST ANT R.14 Spess. mm.15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60.00.407 | PAST ANT R.14 mm.15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86.00     | PAST ANT R.21 IMP. BENDI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9X       | PAST ANT R.21 IMP. BENDIX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140.00.417 | PAST ANT R.4/5/P.104 IMP. BENDIX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80.00     | PAST ANT R.4/5/14 IMP. GIRLI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51B       | PAST ANT R.4/5/14 IMP. GIRLING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72.00.403 | PAST ANT R.5 TURBO mm.16,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31.00     | PAST ANT RASCAL MIDY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6BM      | PAST ANT REN/PEUG GIRLING mm.18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6X       | PAST ANT REN/PEUG GIRLING mm.18,2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571224B     | PAST ANT RITMO 125/130 TC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7B       | PAST ANT ROVER SERIE 200/HONDA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516.00     | PAST ANT ROVER/HONDA VENTILATI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38B       | PAST ANT ROVER/HONDA VENTILAT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50B       | PAST ANT ROVER 600    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X571331X       | PAST ANT S.5 SPESS 15 mm.           </w:t>
      </w:r>
      <w:r>
        <w:rPr/>
        <w:t xml:space="preserve">|SR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90.60.491 | PAST ANT S.5 mm.15 ****STORTA****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096.00     | PAST ANT S.5 mm. 15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59.30.400 | PAST ANT S.5/BX 82-/P.305 mm.18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B       | PAST ANT S.5/CLIO/P.106/205 STORT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3X       | PAST ANT S.5/CLIO/P.106/205 STORTA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1BM      | PAST ANT S.5/EXPRESS SPESS 15mm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1B       | PAST ANT S.5/EXPRESS SPESS 15mm.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86.30.402 | PAST ANT S.5/P.305 mm.1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35B       | PAST ANT SAAB 900 2000i 80-90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2B 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2BM      | PAST ANT SAXO 1,6i 16V 3/96- AT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3BM      | PAST ANT SAXO/ZX IMP BEND SAG STORT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08.00.400 | PAST ANT SCORPIO mm.18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1B       | PAST ANT SCORPIO 18mm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95B       | PAST ANT SMART CITY-COUPE'- 98-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2.00.402 | PAST ANT SOLARA -76 mm.1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34.00.400 | PAST ANT SOLARA mm.1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381B       | PAST ANT SPACE WAGOON MITSIBIHI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4B       | PAST ANT STILO 1.2 17 mm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5B       | PAST ANT STILO 1.8/1,9 JTD 18 mm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76B       | PAST ANT STILO 2.4 16V 10/01-BOSCH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8.00     | PAST ANT THEMA 2,0 i. TUR/16V 88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23B       | PAST ANT THEMA 2,0 i.TUR/16 V 88-92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0B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0X       | PAST ANT TIPO/TEMPR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43.00.403 | PAST ANT TRAFIC mm.18,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46B       | PAST ANT TRAFIC mm.18,5 IMP BENDIX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364.00.402 | PAST ANT TRANSIT mm.1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1.00     | PAST ANT TRANSI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69.00     | PAST ANT TRANSIT 93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470.00     | PAST ANT TRANSIT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2746NA    | PAST ANT TRANSIT 92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6B       | PAST ANT TRANSIT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5B       | PAST ANT TRANSIT 92-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6B       | PAST ANT TRANSIT 91-2000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33B       | PAST ANT TRANSIT mm. 15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36X       | PAST ANT TRANSI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43B       | PAST ANT ULISSE/SCUDO IMP. BENDI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838B       | PAST ANT ULYSSE/LANCIA Z/EVASION TD |SR                                 </w:t>
      </w:r>
    </w:p>
    <w:p>
      <w:pPr>
        <w:pStyle w:val="Testonormale"/>
        <w:rPr/>
      </w:pPr>
      <w:r>
        <w:rPr/>
        <w:t xml:space="preserve">BX20.775.00.499 | PAST ANT UNO/PANDA/RITMO 83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4B       | PAST ANT UNO/PANDA S/SPIA**GALFER**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4X       | PAST ANT UNO/PANDA S/SPIA           |SR                                 </w:t>
      </w:r>
    </w:p>
    <w:p>
      <w:pPr>
        <w:pStyle w:val="Testonormale"/>
        <w:rPr/>
      </w:pPr>
      <w:r>
        <w:rPr/>
        <w:t xml:space="preserve">BX20.838.00.491 | PAST ANT UNO/TIPO/REG TD/A.80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BM      | PAST ANT UNO/TIP/TEMP TD METAL 40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X       | PAST ANT UNO/TIP/TEMP/A.80/REG TD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9B       | PAST ANT UNO/TIP/TEMP/A.80/REG TD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1B 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91BM      | PAST ANT VECTRA 95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594.00.405 | PAST ANT VISA mm.13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89.00.400 | PAST ANT VISA mm.17,5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263B       | PAST ANT VISA mm.13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2166B       | PAST ANT VITARA 1.6 91-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40.00     | PAST ANT VOLVO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217.00     | PAST ANT VOLVO 460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14B       | PAST ANT VOLVO 460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43B       | PAST ANT ZX 1,4 IMP BENDIX SAG.STOR |SR                                 </w:t>
      </w:r>
    </w:p>
    <w:p>
      <w:pPr>
        <w:pStyle w:val="Testonormale"/>
        <w:rPr/>
      </w:pPr>
      <w:r>
        <w:rPr/>
        <w:t xml:space="preserve">BX571889B       | PAST FRENO A MANO FIAT/CITROE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79B       | PAST POST A.145/146 1.4/1.6/1.8 B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08B       | PAST POST A.164/156/LANCIA KAPP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912.00.499 | PAST POST A.75/ALF/GIUL C/SPI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41.00.400 | PAST POST ALF/GIUL/A.75 mm.1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85B       | PAST POST ALFETTA C/S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68.00.491 | PAST POST AUDI/CROMA mm.16,6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50B       | PAST POST AUDI/CROMA mm. 16,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62B       | PAST POST AUDI/CROMA mm.16,6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436.00.402 | PAST POST BMW 525 mm.1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527B       | PAST POST BMW E-36 91-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756.00.499 | PAST POST BMW/VOLVO mm.17,3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0B       | PAST POST BMW/VOLVO mm.17,3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01B       | PAST POST CROM/THEM/DEDR IMP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74B       | PAST POST CROMA 86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841.00     | PAST POST DEDR/CROM/THEM IMP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03.00     | PAST POST DEDRA/UNO Tie IMP GIRLI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285.00     | PAST POST DIANE FRENO A MAN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61B       | PAST POST GOLF 16V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14B       | PAST POST LYBRA/A147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87.20.401 | PAST POST MERCEDES 200 mm.15,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344B       | PAST POST MERCEDES 190/E mm. 13,5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88B       | PAST POST MERCEDES CLASSE C 2001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753B       | PAST POST MERCEDES 190/E mm 15,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925B-AS    | PAST POST MERCEDES SR. 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3032B       | PAST POST P.307 1,4/1,6/2,0/XSA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0.635.11     | PAST POST S.5 GT TURBO 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BX573105B       | PAST POST STILO T.T.                </w:t>
      </w:r>
      <w:r>
        <w:rPr>
          <w:lang w:val="fr-FR"/>
        </w:rPr>
        <w:t xml:space="preserve">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571837B       | PAST POST ULISSE/LANCIA Z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571409B       | PAST POST UNO Tie/DEDRA IMP GIRLING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1.140.00     | PAST POST VECTRA 2.0 88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SOFA8503      | POMPA BENZ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SOFA8607      | POMPA BENZ 500 GIARDINIERA          |PZ                                 </w:t>
      </w:r>
    </w:p>
    <w:p>
      <w:pPr>
        <w:pStyle w:val="Testonormale"/>
        <w:rPr/>
      </w:pPr>
      <w:r>
        <w:rPr/>
        <w:t xml:space="preserve">BXSOFA8631      | POMPA BENZ A.33 T.T.                |PZ                                 </w:t>
      </w:r>
    </w:p>
    <w:p>
      <w:pPr>
        <w:pStyle w:val="Testonormale"/>
        <w:rPr/>
      </w:pPr>
      <w:r>
        <w:rPr/>
        <w:t xml:space="preserve">BXSOFA8509      | POMPA BENZ AUDI/VW/VARI             |PZ                                 </w:t>
      </w:r>
    </w:p>
    <w:p>
      <w:pPr>
        <w:pStyle w:val="Testonormale"/>
        <w:rPr/>
      </w:pPr>
      <w:r>
        <w:rPr/>
        <w:t xml:space="preserve">BXSOFA8248      | POMPA BENZ AX/BX/P.106              |PZ                                 </w:t>
      </w:r>
    </w:p>
    <w:p>
      <w:pPr>
        <w:pStyle w:val="Testonormale"/>
        <w:rPr/>
      </w:pPr>
      <w:r>
        <w:rPr/>
        <w:t xml:space="preserve">BXSOFA8210      | POMPA BENZ CITROEN VARI             |PZ                                 </w:t>
      </w:r>
    </w:p>
    <w:p>
      <w:pPr>
        <w:pStyle w:val="Testonormale"/>
        <w:rPr/>
      </w:pPr>
      <w:r>
        <w:rPr/>
        <w:t xml:space="preserve">BXSOFA8751      | POMPA BENZ CLIO                     |PZ                                 </w:t>
      </w:r>
    </w:p>
    <w:p>
      <w:pPr>
        <w:pStyle w:val="Testonormale"/>
        <w:rPr/>
      </w:pPr>
      <w:r>
        <w:rPr/>
        <w:t xml:space="preserve">BXSOFA8620      | POMPA BENZ ESCORT 1.1               |PZ                                 </w:t>
      </w:r>
    </w:p>
    <w:p>
      <w:pPr>
        <w:pStyle w:val="Testonormale"/>
        <w:rPr/>
      </w:pPr>
      <w:r>
        <w:rPr/>
        <w:t xml:space="preserve">BXSOFA8627      | POMPA BENZ FORD 1.4                 |PZ                                 </w:t>
      </w:r>
    </w:p>
    <w:p>
      <w:pPr>
        <w:pStyle w:val="Testonormale"/>
        <w:rPr/>
      </w:pPr>
      <w:r>
        <w:rPr/>
        <w:t xml:space="preserve">BXSOFA8511      | POMPA BENZ GOLF 1.3 83-85           |PZ                                 </w:t>
      </w:r>
    </w:p>
    <w:p>
      <w:pPr>
        <w:pStyle w:val="Testonormale"/>
        <w:rPr/>
      </w:pPr>
      <w:r>
        <w:rPr/>
        <w:t xml:space="preserve">BXSOFA8450      | POMPA BENZ IBIZA/RONDA/MALAGA       |PZ                                 </w:t>
      </w:r>
    </w:p>
    <w:p>
      <w:pPr>
        <w:pStyle w:val="Testonormale"/>
        <w:rPr/>
      </w:pPr>
      <w:r>
        <w:rPr/>
        <w:t xml:space="preserve">BXSOFA8616      | POMPA BENZ PANDA 30                 |PZ                                 </w:t>
      </w:r>
    </w:p>
    <w:p>
      <w:pPr>
        <w:pStyle w:val="Testonormale"/>
        <w:rPr/>
      </w:pPr>
      <w:r>
        <w:rPr/>
        <w:t xml:space="preserve">BXSOFA8601      | POMPA BENZ PANDA 750/DANCE          |PZ                                 </w:t>
      </w:r>
    </w:p>
    <w:p>
      <w:pPr>
        <w:pStyle w:val="Testonormale"/>
        <w:rPr/>
      </w:pPr>
      <w:r>
        <w:rPr/>
        <w:t xml:space="preserve">BXBX10400010    | POMPA BENZ R5 1S                    |PZ                                 </w:t>
      </w:r>
    </w:p>
    <w:p>
      <w:pPr>
        <w:pStyle w:val="Testonormale"/>
        <w:rPr/>
      </w:pPr>
      <w:r>
        <w:rPr/>
        <w:t xml:space="preserve">BXBX10400001    | POMPA BENZ R5 GTL TL                |PZ                                 </w:t>
      </w:r>
    </w:p>
    <w:p>
      <w:pPr>
        <w:pStyle w:val="Testonormale"/>
        <w:rPr/>
      </w:pPr>
      <w:r>
        <w:rPr/>
        <w:t xml:space="preserve">BXSOFA8047      | POMPA BENZ R9/R11 TT                |PZ                                 </w:t>
      </w:r>
    </w:p>
    <w:p>
      <w:pPr>
        <w:pStyle w:val="Testonormale"/>
        <w:rPr/>
      </w:pPr>
      <w:r>
        <w:rPr/>
        <w:t xml:space="preserve">BXSOFA8618      | POMPA BENZ TIPO 1.4/1.6             |PZ                                 </w:t>
      </w:r>
    </w:p>
    <w:p>
      <w:pPr>
        <w:pStyle w:val="Testonormale"/>
        <w:rPr/>
      </w:pPr>
      <w:r>
        <w:rPr/>
        <w:t xml:space="preserve">BXSOFA8604      | POMPA BENZ UNO/PANDA/Y10 FIRE       |PZ                                 </w:t>
      </w:r>
    </w:p>
    <w:p>
      <w:pPr>
        <w:pStyle w:val="Testonormale"/>
        <w:rPr/>
      </w:pPr>
      <w:r>
        <w:rPr/>
        <w:t xml:space="preserve">BXSOFA8508      | POMPA BENZ VW VARI                  |PZ                                 </w:t>
      </w:r>
    </w:p>
    <w:p>
      <w:pPr>
        <w:pStyle w:val="Testonormale"/>
        <w:rPr/>
      </w:pPr>
      <w:r>
        <w:rPr/>
        <w:t xml:space="preserve">BXBXAUF214      | POMPA BZ EL EST MODELLO MINI MINOR  |PZ                                 </w:t>
      </w:r>
    </w:p>
    <w:p>
      <w:pPr>
        <w:pStyle w:val="Testonormale"/>
        <w:rPr/>
      </w:pPr>
      <w:r>
        <w:rPr/>
        <w:t xml:space="preserve">BXBX793309      | POMPA FREN 126 PERS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132252B       | POMPA FREN 126 PERS                 |PZ                                 </w:t>
      </w:r>
    </w:p>
    <w:p>
      <w:pPr>
        <w:pStyle w:val="Testonormale"/>
        <w:rPr/>
      </w:pPr>
      <w:r>
        <w:rPr/>
        <w:t xml:space="preserve">BXBX1420609     | POMPA FREN 127 D -83                |PZ                                 </w:t>
      </w:r>
    </w:p>
    <w:p>
      <w:pPr>
        <w:pStyle w:val="Testonormale"/>
        <w:rPr/>
      </w:pPr>
      <w:r>
        <w:rPr/>
        <w:t xml:space="preserve">BXBX792987      | POMPA FREN 127 CL 79-               |PZ                                 </w:t>
      </w:r>
    </w:p>
    <w:p>
      <w:pPr>
        <w:pStyle w:val="Testonormale"/>
        <w:rPr/>
      </w:pPr>
      <w:r>
        <w:rPr/>
        <w:t xml:space="preserve">BXBX793332      | POMPA FREN 127 -77/126 bn/A112/128  |PZ                                 </w:t>
      </w:r>
    </w:p>
    <w:p>
      <w:pPr>
        <w:pStyle w:val="Testonormale"/>
        <w:rPr/>
      </w:pPr>
      <w:r>
        <w:rPr/>
        <w:t xml:space="preserve">BXBX7613104     | POMPA FREN 127 77-                  |PZ                                 </w:t>
      </w:r>
    </w:p>
    <w:p>
      <w:pPr>
        <w:pStyle w:val="Testonormale"/>
        <w:rPr/>
      </w:pPr>
      <w:r>
        <w:rPr/>
        <w:t xml:space="preserve">BX132218B       | POMPA FREN 127 CL 79-               |PZ                                 </w:t>
      </w:r>
    </w:p>
    <w:p>
      <w:pPr>
        <w:pStyle w:val="Testonormale"/>
        <w:rPr/>
      </w:pPr>
      <w:r>
        <w:rPr/>
        <w:t xml:space="preserve">BX132253B       | POMPA FREN 127 -77/126 BN/128/A.112 |PZ                                 </w:t>
      </w:r>
    </w:p>
    <w:p>
      <w:pPr>
        <w:pStyle w:val="Testonormale"/>
        <w:rPr/>
      </w:pPr>
      <w:r>
        <w:rPr/>
        <w:t xml:space="preserve">BXBX7611100     | POMPA FREN 500 F/L                  |PZ                                 </w:t>
      </w:r>
    </w:p>
    <w:p>
      <w:pPr>
        <w:pStyle w:val="Testonormale"/>
        <w:rPr/>
      </w:pPr>
      <w:r>
        <w:rPr/>
        <w:t xml:space="preserve">BXBX7611104     | POMPA FREN 900 T                    |PZ                                 </w:t>
      </w:r>
    </w:p>
    <w:p>
      <w:pPr>
        <w:pStyle w:val="Testonormale"/>
        <w:rPr/>
      </w:pPr>
      <w:r>
        <w:rPr/>
        <w:t xml:space="preserve">BXBX1420966     | POMPA FREN A.33 -84                 |PZ                                 </w:t>
      </w:r>
    </w:p>
    <w:p>
      <w:pPr>
        <w:pStyle w:val="Testonormale"/>
        <w:rPr/>
      </w:pPr>
      <w:r>
        <w:rPr/>
        <w:t xml:space="preserve">BXBX1421565     | POMPA FREN A.33 4.84-87             |PZ                                 </w:t>
      </w:r>
    </w:p>
    <w:p>
      <w:pPr>
        <w:pStyle w:val="Testonormale"/>
        <w:rPr/>
      </w:pPr>
      <w:r>
        <w:rPr/>
        <w:t xml:space="preserve">BXBX1422500     | POMPA FREN A.33 87-                 |PZ                                 </w:t>
      </w:r>
    </w:p>
    <w:p>
      <w:pPr>
        <w:pStyle w:val="Testonormale"/>
        <w:rPr/>
      </w:pPr>
      <w:r>
        <w:rPr/>
        <w:t xml:space="preserve">BX132077B       | POMPA FREN A.33 87-                 |PZ                                 </w:t>
      </w:r>
    </w:p>
    <w:p>
      <w:pPr>
        <w:pStyle w:val="Testonormale"/>
        <w:rPr/>
      </w:pPr>
      <w:r>
        <w:rPr/>
        <w:t xml:space="preserve">BXBX1423891     | POMPA FREN A.75 BZ/TD 90-           |PZ                                 </w:t>
      </w:r>
    </w:p>
    <w:p>
      <w:pPr>
        <w:pStyle w:val="Testonormale"/>
        <w:rPr/>
      </w:pPr>
      <w:r>
        <w:rPr/>
        <w:t xml:space="preserve">BX132084B       | POMPA FREN A.75 BZ/TD 90-           |PZ                                 </w:t>
      </w:r>
    </w:p>
    <w:p>
      <w:pPr>
        <w:pStyle w:val="Testonormale"/>
        <w:rPr/>
      </w:pPr>
      <w:r>
        <w:rPr/>
        <w:t xml:space="preserve">BXBX1408513     | POMPA FREN A112 ABARTH MINISERVO    |PZ                                 </w:t>
      </w:r>
    </w:p>
    <w:p>
      <w:pPr>
        <w:pStyle w:val="Testonormale"/>
        <w:rPr/>
      </w:pPr>
      <w:r>
        <w:rPr/>
        <w:t xml:space="preserve">BXBX1409125     | POMPA FREN CAMPAGNOLA S/SERB        |PZ                                 </w:t>
      </w:r>
    </w:p>
    <w:p>
      <w:pPr>
        <w:pStyle w:val="Testonormale"/>
        <w:rPr/>
      </w:pPr>
      <w:r>
        <w:rPr/>
        <w:t xml:space="preserve">BX132055B       | POMPA FREN CAMPAGNOLA S/SERB        |PZ                                 </w:t>
      </w:r>
    </w:p>
    <w:p>
      <w:pPr>
        <w:pStyle w:val="Testonormale"/>
        <w:rPr/>
      </w:pPr>
      <w:r>
        <w:rPr/>
        <w:t xml:space="preserve">BX132257B       | POMPA FREN CINQUECENTO 700/90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1823B       | POMPA FREN CITR/PEUG/REN/SEAT       |PZ                                 </w:t>
      </w:r>
    </w:p>
    <w:p>
      <w:pPr>
        <w:pStyle w:val="Testonormale"/>
        <w:rPr/>
      </w:pPr>
      <w:r>
        <w:rPr/>
        <w:t xml:space="preserve">BX132954B       | POMPA FREN CLIO 1,2/1,4/1,6 03/98-  |PZ                                 </w:t>
      </w:r>
    </w:p>
    <w:p>
      <w:pPr>
        <w:pStyle w:val="Testonormale"/>
        <w:rPr/>
      </w:pPr>
      <w:r>
        <w:rPr/>
        <w:t xml:space="preserve">BXBX3613021     | POMPA FREN CORSA 1.0S               |PZ                                 </w:t>
      </w:r>
    </w:p>
    <w:p>
      <w:pPr>
        <w:pStyle w:val="Testonormale"/>
        <w:rPr/>
      </w:pPr>
      <w:r>
        <w:rPr/>
        <w:t xml:space="preserve">BXBX3613022     | POMPA FREN CORSA 1.0S               |PZ                                 </w:t>
      </w:r>
    </w:p>
    <w:p>
      <w:pPr>
        <w:pStyle w:val="Testonormale"/>
        <w:rPr/>
      </w:pPr>
      <w:r>
        <w:rPr/>
        <w:t xml:space="preserve">BXBX3613029     | POMPA FREN CORSA 1.0S               |PZ                                 </w:t>
      </w:r>
    </w:p>
    <w:p>
      <w:pPr>
        <w:pStyle w:val="Testonormale"/>
        <w:rPr/>
      </w:pPr>
      <w:r>
        <w:rPr/>
        <w:t xml:space="preserve">BX132104B       | POMPA FREN CORSA 1,0 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2871B       | POMPA FREN DAILY/GRINTA             |PZ                                 </w:t>
      </w:r>
    </w:p>
    <w:p>
      <w:pPr>
        <w:pStyle w:val="Testonormale"/>
        <w:rPr/>
      </w:pPr>
      <w:r>
        <w:rPr/>
        <w:t xml:space="preserve">BXBX791328      | POMPA FREN DELTA 82-                |PZ                                 </w:t>
      </w:r>
    </w:p>
    <w:p>
      <w:pPr>
        <w:pStyle w:val="Testonormale"/>
        <w:rPr/>
      </w:pPr>
      <w:r>
        <w:rPr/>
        <w:t xml:space="preserve">BXBX793139      | POMPA FREN DELTA -82                |PZ                                 </w:t>
      </w:r>
    </w:p>
    <w:p>
      <w:pPr>
        <w:pStyle w:val="Testonormale"/>
        <w:rPr/>
      </w:pPr>
      <w:r>
        <w:rPr/>
        <w:t xml:space="preserve">BXBX793233      | POMPA FREN DELTA 82-                |PZ                                 </w:t>
      </w:r>
    </w:p>
    <w:p>
      <w:pPr>
        <w:pStyle w:val="Testonormale"/>
        <w:rPr/>
      </w:pPr>
      <w:r>
        <w:rPr/>
        <w:t xml:space="preserve">BX132236B       | POMPA FREN DELTA 82-                |PZ                                 </w:t>
      </w:r>
    </w:p>
    <w:p>
      <w:pPr>
        <w:pStyle w:val="Testonormale"/>
        <w:rPr/>
      </w:pPr>
      <w:r>
        <w:rPr/>
        <w:t xml:space="preserve">BX132237B       | POMPA FREN DELTA 82-                |PZ                                 </w:t>
      </w:r>
    </w:p>
    <w:p>
      <w:pPr>
        <w:pStyle w:val="Testonormale"/>
        <w:rPr/>
      </w:pPr>
      <w:r>
        <w:rPr/>
        <w:t xml:space="preserve">BXBX1421519     | POMPA FREN DUCATO 83-               |PZ                                 </w:t>
      </w:r>
    </w:p>
    <w:p>
      <w:pPr>
        <w:pStyle w:val="Testonormale"/>
        <w:rPr/>
      </w:pPr>
      <w:r>
        <w:rPr/>
        <w:t xml:space="preserve">BXBX1424747     | POMPA FREN DUCATO 83-               |PZ                                 </w:t>
      </w:r>
    </w:p>
    <w:p>
      <w:pPr>
        <w:pStyle w:val="Testonormale"/>
        <w:rPr/>
      </w:pPr>
      <w:r>
        <w:rPr/>
        <w:t xml:space="preserve">BX132979B       | POMPA FREN DUCATO 10/14Q 1,9D/TD    |PZ                                 </w:t>
      </w:r>
    </w:p>
    <w:p>
      <w:pPr>
        <w:pStyle w:val="Testonormale"/>
        <w:rPr/>
      </w:pPr>
      <w:r>
        <w:rPr/>
        <w:t xml:space="preserve">BX132880B       | POMPA FREN DUCATO 83-               |PZ                                 </w:t>
      </w:r>
    </w:p>
    <w:p>
      <w:pPr>
        <w:pStyle w:val="Testonormale"/>
        <w:rPr/>
      </w:pPr>
      <w:r>
        <w:rPr/>
        <w:t xml:space="preserve">BX132823B       | POMPA FREN DUNA/UNO CS              |PZ                                 </w:t>
      </w:r>
    </w:p>
    <w:p>
      <w:pPr>
        <w:pStyle w:val="Testonormale"/>
        <w:rPr/>
      </w:pPr>
      <w:r>
        <w:rPr/>
        <w:t xml:space="preserve">BXBX613491      | POMPA FREN ESCORT III               |PZ                                 </w:t>
      </w:r>
    </w:p>
    <w:p>
      <w:pPr>
        <w:pStyle w:val="Testonormale"/>
        <w:rPr/>
      </w:pPr>
      <w:r>
        <w:rPr/>
        <w:t xml:space="preserve">BXBX613492      | POMPA FREN ESCORT III               |PZ                                 </w:t>
      </w:r>
    </w:p>
    <w:p>
      <w:pPr>
        <w:pStyle w:val="Testonormale"/>
        <w:rPr/>
      </w:pPr>
      <w:r>
        <w:rPr/>
        <w:t xml:space="preserve">BX131690B       | POMPA FREN ESCORT/ORION 3^S         |PZ                                 </w:t>
      </w:r>
    </w:p>
    <w:p>
      <w:pPr>
        <w:pStyle w:val="Testonormale"/>
        <w:rPr/>
      </w:pPr>
      <w:r>
        <w:rPr/>
        <w:t xml:space="preserve">BXBX5138237     | POMPA FREN FIESTA 950 76-           |PZ                                 </w:t>
      </w:r>
    </w:p>
    <w:p>
      <w:pPr>
        <w:pStyle w:val="Testonormale"/>
        <w:rPr/>
      </w:pPr>
      <w:r>
        <w:rPr/>
        <w:t xml:space="preserve">BXBX5138296     | POMPA FREN FIESTA D 83-             |PZ                                 </w:t>
      </w:r>
    </w:p>
    <w:p>
      <w:pPr>
        <w:pStyle w:val="Testonormale"/>
        <w:rPr/>
      </w:pPr>
      <w:r>
        <w:rPr/>
        <w:t xml:space="preserve">BX132398B       | POMPA FREN FIESTA TT 91-            |PZ                                 </w:t>
      </w:r>
    </w:p>
    <w:p>
      <w:pPr>
        <w:pStyle w:val="Testonormale"/>
        <w:rPr/>
      </w:pPr>
      <w:r>
        <w:rPr/>
        <w:t xml:space="preserve">BX132799        | POMPA FREN FIESTA C/CORRETT         |PZ                                 </w:t>
      </w:r>
    </w:p>
    <w:p>
      <w:pPr>
        <w:pStyle w:val="Testonormale"/>
        <w:rPr/>
      </w:pPr>
      <w:r>
        <w:rPr/>
        <w:t xml:space="preserve">BXBX1420323     | POMPA FREN GIULIETTA                |PZ                                 </w:t>
      </w:r>
    </w:p>
    <w:p>
      <w:pPr>
        <w:pStyle w:val="Testonormale"/>
        <w:rPr/>
      </w:pPr>
      <w:r>
        <w:rPr/>
        <w:t xml:space="preserve">BX132063B       | POMPA FREN GIULIETTA                |PZ                                 </w:t>
      </w:r>
    </w:p>
    <w:p>
      <w:pPr>
        <w:pStyle w:val="Testonormale"/>
        <w:rPr/>
      </w:pPr>
      <w:r>
        <w:rPr/>
        <w:t xml:space="preserve">BXBX613823      | POMPA FREN GOLF 1.3                 |PZ                                 </w:t>
      </w:r>
    </w:p>
    <w:p>
      <w:pPr>
        <w:pStyle w:val="Testonormale"/>
        <w:rPr/>
      </w:pPr>
      <w:r>
        <w:rPr/>
        <w:t xml:space="preserve">BXBX613858      | POMPA FREN GOLF GTI 2.0/PASSAT      |PZ                                 </w:t>
      </w:r>
    </w:p>
    <w:p>
      <w:pPr>
        <w:pStyle w:val="Testonormale"/>
        <w:rPr/>
      </w:pPr>
      <w:r>
        <w:rPr/>
        <w:t xml:space="preserve">BX132429B       | POMPA FREN GOLF/PASSAT/VENTO        |PZ                                 </w:t>
      </w:r>
    </w:p>
    <w:p>
      <w:pPr>
        <w:pStyle w:val="Testonormale"/>
        <w:rPr/>
      </w:pPr>
      <w:r>
        <w:rPr/>
        <w:t xml:space="preserve">BX131858B       | POMPA FREN GOLF GTI/VENTO/PASSAT    |PZ                                 </w:t>
      </w:r>
    </w:p>
    <w:p>
      <w:pPr>
        <w:pStyle w:val="Testonormale"/>
        <w:rPr/>
      </w:pPr>
      <w:r>
        <w:rPr/>
        <w:t xml:space="preserve">BX131968B       | POMPA FREN GOLF/PASSAT/VENTO        |PZ                                 </w:t>
      </w:r>
    </w:p>
    <w:p>
      <w:pPr>
        <w:pStyle w:val="Testonormale"/>
        <w:rPr/>
      </w:pPr>
      <w:r>
        <w:rPr/>
        <w:t xml:space="preserve">BXBX5138272     | POMPA FREN IBIZA 84-                |PZ                                 </w:t>
      </w:r>
    </w:p>
    <w:p>
      <w:pPr>
        <w:pStyle w:val="Testonormale"/>
        <w:rPr/>
      </w:pPr>
      <w:r>
        <w:rPr/>
        <w:t xml:space="preserve">BXBX5138277     | POMPA FREN IBIZA 86-                |PZ                                 </w:t>
      </w:r>
    </w:p>
    <w:p>
      <w:pPr>
        <w:pStyle w:val="Testonormale"/>
        <w:rPr/>
      </w:pPr>
      <w:r>
        <w:rPr/>
        <w:t xml:space="preserve">BX132034B       | POMPA FREN IBIZA 84-                |PZ                                 </w:t>
      </w:r>
    </w:p>
    <w:p>
      <w:pPr>
        <w:pStyle w:val="Testonormale"/>
        <w:rPr/>
      </w:pPr>
      <w:r>
        <w:rPr/>
        <w:t xml:space="preserve">BXBX1420552     | POMPA FREN IVECO/OM 50 NC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BX3613013     | POMPA FREN KAD D 1.2 -81            |PZ                                 </w:t>
      </w:r>
    </w:p>
    <w:p>
      <w:pPr>
        <w:pStyle w:val="Testonormale"/>
        <w:rPr/>
      </w:pPr>
      <w:r>
        <w:rPr/>
        <w:t xml:space="preserve">BXBX3613011     | POMPA FREN KADETT C                 |PZ                                 </w:t>
      </w:r>
    </w:p>
    <w:p>
      <w:pPr>
        <w:pStyle w:val="Testonormale"/>
        <w:rPr/>
      </w:pPr>
      <w:r>
        <w:rPr/>
        <w:t xml:space="preserve">BXBX3613014     | POMPA FREN KADETT B 1.1             |PZ                                 </w:t>
      </w:r>
    </w:p>
    <w:p>
      <w:pPr>
        <w:pStyle w:val="Testonormale"/>
        <w:rPr/>
      </w:pPr>
      <w:r>
        <w:rPr/>
        <w:t xml:space="preserve">BXBX3613018     | POMPA FREN KADETT                   |PZ                                 </w:t>
      </w:r>
    </w:p>
    <w:p>
      <w:pPr>
        <w:pStyle w:val="Testonormale"/>
        <w:rPr/>
      </w:pPr>
      <w:r>
        <w:rPr/>
        <w:t xml:space="preserve">BX132100B       | POMPA FREN KADETT D 1.2 -81         |PZ                                 </w:t>
      </w:r>
    </w:p>
    <w:p>
      <w:pPr>
        <w:pStyle w:val="Testonormale"/>
        <w:rPr/>
      </w:pPr>
      <w:r>
        <w:rPr/>
        <w:t xml:space="preserve">BXBX613523      | POMPA FREN LN -79                   |PZ                                 </w:t>
      </w:r>
    </w:p>
    <w:p>
      <w:pPr>
        <w:pStyle w:val="Testonormale"/>
        <w:rPr/>
      </w:pPr>
      <w:r>
        <w:rPr/>
        <w:t xml:space="preserve">BXBX613518      | POMPA FREN LN CITROEN               |PZ                                 </w:t>
      </w:r>
    </w:p>
    <w:p>
      <w:pPr>
        <w:pStyle w:val="Testonormale"/>
        <w:rPr/>
      </w:pPr>
      <w:r>
        <w:rPr/>
        <w:t xml:space="preserve">BXBX5138281     | POMPA FREN MARBELLA 87-             |PZ                                 </w:t>
      </w:r>
    </w:p>
    <w:p>
      <w:pPr>
        <w:pStyle w:val="Testonormale"/>
        <w:rPr/>
      </w:pPr>
      <w:r>
        <w:rPr/>
        <w:t xml:space="preserve">BX132719B       | POMPA FREN MARBELLA 87-             |PZ                                 </w:t>
      </w:r>
    </w:p>
    <w:p>
      <w:pPr>
        <w:pStyle w:val="Testonormale"/>
        <w:rPr/>
      </w:pPr>
      <w:r>
        <w:rPr/>
        <w:t xml:space="preserve">BX132507B       | POMPA FREN MARBELLA 87- MINISERVO   |PZ                                 </w:t>
      </w:r>
    </w:p>
    <w:p>
      <w:pPr>
        <w:pStyle w:val="Testonormale"/>
        <w:rPr/>
      </w:pPr>
      <w:r>
        <w:rPr/>
        <w:t xml:space="preserve">BXBX1421952     | POMPA FREN OM                       |PZ                                 </w:t>
      </w:r>
    </w:p>
    <w:p>
      <w:pPr>
        <w:pStyle w:val="Testonormale"/>
        <w:rPr/>
      </w:pPr>
      <w:r>
        <w:rPr/>
        <w:t xml:space="preserve">BXBX1421951     | POMPA FREN OM/IVECO 35/40NC         |PZ                                 </w:t>
      </w:r>
    </w:p>
    <w:p>
      <w:pPr>
        <w:pStyle w:val="Testonormale"/>
        <w:rPr/>
      </w:pPr>
      <w:r>
        <w:rPr/>
        <w:t xml:space="preserve">BXBX613690      | POMPA FREN ORION/ESCORT 3^S         |PZ                                 </w:t>
      </w:r>
    </w:p>
    <w:p>
      <w:pPr>
        <w:pStyle w:val="Testonormale"/>
        <w:rPr/>
      </w:pPr>
      <w:r>
        <w:rPr/>
        <w:t xml:space="preserve">BXBX613773      | POMPA FREN P.205 86-                |PZ                                 </w:t>
      </w:r>
    </w:p>
    <w:p>
      <w:pPr>
        <w:pStyle w:val="Testonormale"/>
        <w:rPr/>
      </w:pPr>
      <w:r>
        <w:rPr/>
        <w:t xml:space="preserve">BXBX613477      | POMPA FREN P.205 83-86              |PZ                                 </w:t>
      </w:r>
    </w:p>
    <w:p>
      <w:pPr>
        <w:pStyle w:val="Testonormale"/>
        <w:rPr/>
      </w:pPr>
      <w:r>
        <w:rPr/>
        <w:t xml:space="preserve">BXBX613646      | POMPA FREN P.205 L GE               |PZ                                 </w:t>
      </w:r>
    </w:p>
    <w:p>
      <w:pPr>
        <w:pStyle w:val="Testonormale"/>
        <w:rPr/>
      </w:pPr>
      <w:r>
        <w:rPr/>
        <w:t xml:space="preserve">BXBX791164      | POMPA FREN PANDA 82-                |PZ                                 </w:t>
      </w:r>
    </w:p>
    <w:p>
      <w:pPr>
        <w:pStyle w:val="Testonormale"/>
        <w:rPr/>
      </w:pPr>
      <w:r>
        <w:rPr/>
        <w:t xml:space="preserve">BXBX792915      | POMPA FREN PANDA 85-                |PZ                                 </w:t>
      </w:r>
    </w:p>
    <w:p>
      <w:pPr>
        <w:pStyle w:val="Testonormale"/>
        <w:rPr/>
      </w:pPr>
      <w:r>
        <w:rPr/>
        <w:t xml:space="preserve">BXBX792999      | POMPA FREN PANDA 84-                |PZ                                 </w:t>
      </w:r>
    </w:p>
    <w:p>
      <w:pPr>
        <w:pStyle w:val="Testonormale"/>
        <w:rPr/>
      </w:pPr>
      <w:r>
        <w:rPr/>
        <w:t xml:space="preserve">BXBX793034      | POMPA FREN PANDA 84-                |PZ                                 </w:t>
      </w:r>
    </w:p>
    <w:p>
      <w:pPr>
        <w:pStyle w:val="Testonormale"/>
        <w:rPr/>
      </w:pPr>
      <w:r>
        <w:rPr/>
        <w:t xml:space="preserve">BXBX793040      | POMPA FREN PANDA 82-                |PZ                                 </w:t>
      </w:r>
    </w:p>
    <w:p>
      <w:pPr>
        <w:pStyle w:val="Testonormale"/>
        <w:rPr/>
      </w:pPr>
      <w:r>
        <w:rPr/>
        <w:t xml:space="preserve">BXBX793242      | POMPA FREN PANDA                    |PZ                                 </w:t>
      </w:r>
    </w:p>
    <w:p>
      <w:pPr>
        <w:pStyle w:val="Testonormale"/>
        <w:rPr/>
      </w:pPr>
      <w:r>
        <w:rPr/>
        <w:t xml:space="preserve">BX132238B       | POMPA FREN PANDA                    |PZ                                 </w:t>
      </w:r>
    </w:p>
    <w:p>
      <w:pPr>
        <w:pStyle w:val="Testonormale"/>
        <w:rPr/>
      </w:pPr>
      <w:r>
        <w:rPr/>
        <w:t xml:space="preserve">BXBX613625      | POMPA FREN POLO 1.3   *VED.613823*  |PZ                                 </w:t>
      </w:r>
    </w:p>
    <w:p>
      <w:pPr>
        <w:pStyle w:val="Testonormale"/>
        <w:rPr/>
      </w:pPr>
      <w:r>
        <w:rPr/>
        <w:t xml:space="preserve">BX132258B       | POMPA FREN PUNTO 96-99              |PZ                                 </w:t>
      </w:r>
    </w:p>
    <w:p>
      <w:pPr>
        <w:pStyle w:val="Testonormale"/>
        <w:rPr/>
      </w:pPr>
      <w:r>
        <w:rPr/>
        <w:t xml:space="preserve">BX132255B       | POMPA FREN PUNTO 55/60              |PZ                                 </w:t>
      </w:r>
    </w:p>
    <w:p>
      <w:pPr>
        <w:pStyle w:val="Testonormale"/>
        <w:rPr/>
      </w:pPr>
      <w:r>
        <w:rPr/>
        <w:t xml:space="preserve">BXBX611124      | POMPA FREN R.4 (R1123)              |PZ                                 </w:t>
      </w:r>
    </w:p>
    <w:p>
      <w:pPr>
        <w:pStyle w:val="Testonormale"/>
        <w:rPr/>
      </w:pPr>
      <w:r>
        <w:rPr/>
        <w:t xml:space="preserve">BXBX611260      | POMPA FREN R.4 (R1120)              |PZ                                 </w:t>
      </w:r>
    </w:p>
    <w:p>
      <w:pPr>
        <w:pStyle w:val="Testonormale"/>
        <w:rPr/>
      </w:pPr>
      <w:r>
        <w:rPr/>
        <w:t xml:space="preserve">BXBX611455      | POMPA FREN R.4 TL (R1123)           |PZ                                 </w:t>
      </w:r>
    </w:p>
    <w:p>
      <w:pPr>
        <w:pStyle w:val="Testonormale"/>
        <w:rPr/>
      </w:pPr>
      <w:r>
        <w:rPr/>
        <w:t xml:space="preserve">BXBX613386      | POMPA FREN R.4 TL (R1123)           |PZ                                 </w:t>
      </w:r>
    </w:p>
    <w:p>
      <w:pPr>
        <w:pStyle w:val="Testonormale"/>
        <w:rPr/>
      </w:pPr>
      <w:r>
        <w:rPr/>
        <w:t xml:space="preserve">BXBX613422      | POMPA FREN R.4 GTL (R1128)          |PZ                                 </w:t>
      </w:r>
    </w:p>
    <w:p>
      <w:pPr>
        <w:pStyle w:val="Testonormale"/>
        <w:rPr/>
      </w:pPr>
      <w:r>
        <w:rPr/>
        <w:t xml:space="preserve">BXBX613463      | POMPA FREN R.4 GTL (R1128)          |PZ                                 </w:t>
      </w:r>
    </w:p>
    <w:p>
      <w:pPr>
        <w:pStyle w:val="Testonormale"/>
        <w:rPr/>
      </w:pPr>
      <w:r>
        <w:rPr/>
        <w:t xml:space="preserve">BX131463B       | POMPA FREN R.4 GTL (R1128)          |PZ                                 </w:t>
      </w:r>
    </w:p>
    <w:p>
      <w:pPr>
        <w:pStyle w:val="Testonormale"/>
        <w:rPr/>
      </w:pPr>
      <w:r>
        <w:rPr/>
        <w:t xml:space="preserve">BXBX613387      | POMPA FREN R.4L TL (R1126)          |PZ                                 </w:t>
      </w:r>
    </w:p>
    <w:p>
      <w:pPr>
        <w:pStyle w:val="Testonormale"/>
        <w:rPr/>
      </w:pPr>
      <w:r>
        <w:rPr/>
        <w:t xml:space="preserve">BXBX611361      | POMPA FREN R.5 TL (R1222)           |PZ                                 </w:t>
      </w:r>
    </w:p>
    <w:p>
      <w:pPr>
        <w:pStyle w:val="Testonormale"/>
        <w:rPr/>
      </w:pPr>
      <w:r>
        <w:rPr/>
        <w:t xml:space="preserve">BXBX613338      | POMPA FREN R.5 LS                   |PZ                                 </w:t>
      </w:r>
    </w:p>
    <w:p>
      <w:pPr>
        <w:pStyle w:val="Testonormale"/>
        <w:rPr/>
      </w:pPr>
      <w:r>
        <w:rPr/>
        <w:t xml:space="preserve">BXBX613376      | POMPA FREN R.5 TURBO 80-            |PZ                                 </w:t>
      </w:r>
    </w:p>
    <w:p>
      <w:pPr>
        <w:pStyle w:val="Testonormale"/>
        <w:rPr/>
      </w:pPr>
      <w:r>
        <w:rPr/>
        <w:t xml:space="preserve">BXBX613424      | POMPA FREN R.5 LS TS                |PZ                                 </w:t>
      </w:r>
    </w:p>
    <w:p>
      <w:pPr>
        <w:pStyle w:val="Testonormale"/>
        <w:rPr/>
      </w:pPr>
      <w:r>
        <w:rPr/>
        <w:t xml:space="preserve">BX131424B       | POMPA FREN R.5 LS/TS                |PZ                                 </w:t>
      </w:r>
    </w:p>
    <w:p>
      <w:pPr>
        <w:pStyle w:val="Testonormale"/>
        <w:rPr/>
      </w:pPr>
      <w:r>
        <w:rPr/>
        <w:t xml:space="preserve">BXBX613383      | POMPA FREN R.9 TL GTL               |PZ                                 </w:t>
      </w:r>
    </w:p>
    <w:p>
      <w:pPr>
        <w:pStyle w:val="Testonormale"/>
        <w:rPr/>
      </w:pPr>
      <w:r>
        <w:rPr/>
        <w:t xml:space="preserve">BXBX613476      | POMPA FREN R.9/18                   |PZ                                 </w:t>
      </w:r>
    </w:p>
    <w:p>
      <w:pPr>
        <w:pStyle w:val="Testonormale"/>
        <w:rPr/>
      </w:pPr>
      <w:r>
        <w:rPr/>
        <w:t xml:space="preserve">BXBX793053      | POMPA FREN RITMO 82- Diam.20        |PZ                                 </w:t>
      </w:r>
    </w:p>
    <w:p>
      <w:pPr>
        <w:pStyle w:val="Testonormale"/>
        <w:rPr/>
      </w:pPr>
      <w:r>
        <w:rPr/>
        <w:t xml:space="preserve">BXBX793143      | POMPA FREN RITMO -82                |PZ                                 </w:t>
      </w:r>
    </w:p>
    <w:p>
      <w:pPr>
        <w:pStyle w:val="Testonormale"/>
        <w:rPr/>
      </w:pPr>
      <w:r>
        <w:rPr/>
        <w:t xml:space="preserve">BXBX793146      | POMPA FREN RITMO -82 C/SERVOFRENO   |PZ                                 </w:t>
      </w:r>
    </w:p>
    <w:p>
      <w:pPr>
        <w:pStyle w:val="Testonormale"/>
        <w:rPr/>
      </w:pPr>
      <w:r>
        <w:rPr/>
        <w:t xml:space="preserve">BX132227B       | POMPA FREN RITMO 82-                |PZ                                 </w:t>
      </w:r>
    </w:p>
    <w:p>
      <w:pPr>
        <w:pStyle w:val="Testonormale"/>
        <w:rPr/>
      </w:pPr>
      <w:r>
        <w:rPr/>
        <w:t xml:space="preserve">BXBX613822      | POMPA FREN S.5 TL Diam. 19mm        |PZ                                 </w:t>
      </w:r>
    </w:p>
    <w:p>
      <w:pPr>
        <w:pStyle w:val="Testonormale"/>
        <w:rPr/>
      </w:pPr>
      <w:r>
        <w:rPr/>
        <w:t xml:space="preserve">BX131822B       | POMPA FREN S.5 Diam. 19mm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13684      | POMPA FREN S/5 EXPRES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1684B       | POMPA FREN S/5 EXPRES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613541      | POMPA FREN SAMBA LS                 |PZ                                 </w:t>
      </w:r>
    </w:p>
    <w:p>
      <w:pPr>
        <w:pStyle w:val="Testonormale"/>
        <w:rPr/>
      </w:pPr>
      <w:r>
        <w:rPr/>
        <w:t xml:space="preserve">BXBX1424116     | POMPA FREN THEMA/CROMA              |PZ                                 </w:t>
      </w:r>
    </w:p>
    <w:p>
      <w:pPr>
        <w:pStyle w:val="Testonormale"/>
        <w:rPr/>
      </w:pPr>
      <w:r>
        <w:rPr/>
        <w:t xml:space="preserve">BX132086B       | POMPA FREN THEMA/CROMA              |PZ                                 </w:t>
      </w:r>
    </w:p>
    <w:p>
      <w:pPr>
        <w:pStyle w:val="Testonormale"/>
        <w:rPr/>
      </w:pPr>
      <w:r>
        <w:rPr/>
        <w:t xml:space="preserve">BX132256B       | POMPA FREN TIPO 93-/BRAVO/A/MAREA   |PZ                                 </w:t>
      </w:r>
    </w:p>
    <w:p>
      <w:pPr>
        <w:pStyle w:val="Testonormale"/>
        <w:rPr/>
      </w:pPr>
      <w:r>
        <w:rPr/>
        <w:t xml:space="preserve">BXBX793266      | POMPA FREN TIPO/TEMPRA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132240B       | POMPA FREN TIPO/TEMPRA              |PZ                                 </w:t>
      </w:r>
    </w:p>
    <w:p>
      <w:pPr>
        <w:pStyle w:val="Testonormale"/>
        <w:rPr/>
      </w:pPr>
      <w:r>
        <w:rPr/>
        <w:t xml:space="preserve">BXBX4224037     | POMPA FREN TRANSIT 80-              |PZ                                 </w:t>
      </w:r>
    </w:p>
    <w:p>
      <w:pPr>
        <w:pStyle w:val="Testonormale"/>
        <w:rPr/>
      </w:pPr>
      <w:r>
        <w:rPr/>
        <w:t xml:space="preserve">BXBX4224723     | POMPA FREN TRANSIT 76-80            |PZ                                 </w:t>
      </w:r>
    </w:p>
    <w:p>
      <w:pPr>
        <w:pStyle w:val="Testonormale"/>
        <w:rPr/>
      </w:pPr>
      <w:r>
        <w:rPr/>
        <w:t xml:space="preserve">BXBX4224758     | POMPA FREN TRANSIT 76-80            |PZ                                 </w:t>
      </w:r>
    </w:p>
    <w:p>
      <w:pPr>
        <w:pStyle w:val="Testonormale"/>
        <w:rPr/>
      </w:pPr>
      <w:r>
        <w:rPr/>
        <w:t xml:space="preserve">BXBX4224918     | POMPA FREN TRANSIT 72-80            |PZ                                 </w:t>
      </w:r>
    </w:p>
    <w:p>
      <w:pPr>
        <w:pStyle w:val="Testonormale"/>
        <w:rPr/>
      </w:pPr>
      <w:r>
        <w:rPr/>
        <w:t xml:space="preserve">BXBX613510      | POMPA FREN TRANS 130 BENDIX         |PZ                                 </w:t>
      </w:r>
    </w:p>
    <w:p>
      <w:pPr>
        <w:pStyle w:val="Testonormale"/>
        <w:rPr/>
      </w:pPr>
      <w:r>
        <w:rPr/>
        <w:t xml:space="preserve">BXBX613511      | POMPA FREN TRANSIT 80 BENDIX        |PZ                                 </w:t>
      </w:r>
    </w:p>
    <w:p>
      <w:pPr>
        <w:pStyle w:val="Testonormale"/>
        <w:rPr/>
      </w:pPr>
      <w:r>
        <w:rPr/>
        <w:t xml:space="preserve">BXBX613512      | POMPA FREN TRANSIT 130 BENDIX       |PZ                                 </w:t>
      </w:r>
    </w:p>
    <w:p>
      <w:pPr>
        <w:pStyle w:val="Testonormale"/>
        <w:rPr/>
      </w:pPr>
      <w:r>
        <w:rPr/>
        <w:t xml:space="preserve">BXBX613678      | POMPA FREN TRANSIT 80               |PZ                                 </w:t>
      </w:r>
    </w:p>
    <w:p>
      <w:pPr>
        <w:pStyle w:val="Testonormale"/>
        <w:rPr/>
      </w:pPr>
      <w:r>
        <w:rPr/>
        <w:t xml:space="preserve">BXBX613703      | POMPA FREN TRANSIT 80 85-           |PZ                                 </w:t>
      </w:r>
    </w:p>
    <w:p>
      <w:pPr>
        <w:pStyle w:val="Testonormale"/>
        <w:rPr/>
      </w:pPr>
      <w:r>
        <w:rPr/>
        <w:t xml:space="preserve">BXBX613704      | POMPA FREN TRANSIT 80               |PZ                                 </w:t>
      </w:r>
    </w:p>
    <w:p>
      <w:pPr>
        <w:pStyle w:val="Testonormale"/>
        <w:rPr/>
      </w:pPr>
      <w:r>
        <w:rPr/>
        <w:t xml:space="preserve">BXBX613705      | POMPA FREN TRANS 80 8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2531B       | POMPA FREN TRANSIT 2,0/2,5D/TD 97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1704B       | POMPA FREN TRANSIT 100 2.5D 88-9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131955B       | POMPA FREN TWINGO 03/93- 18"        |PZ                                 </w:t>
      </w:r>
    </w:p>
    <w:p>
      <w:pPr>
        <w:pStyle w:val="Testonormale"/>
        <w:rPr/>
      </w:pPr>
      <w:r>
        <w:rPr/>
        <w:t xml:space="preserve">BXBX1422193     | POMPA FREN UNO T ie                 |PZ                                 </w:t>
      </w:r>
    </w:p>
    <w:p>
      <w:pPr>
        <w:pStyle w:val="Testonormale"/>
        <w:rPr/>
      </w:pPr>
      <w:r>
        <w:rPr/>
        <w:t xml:space="preserve">BXBX1422607     | POMPA FREN UNO T ie 85-             |PZ                                 </w:t>
      </w:r>
    </w:p>
    <w:p>
      <w:pPr>
        <w:pStyle w:val="Testonormale"/>
        <w:rPr/>
      </w:pPr>
      <w:r>
        <w:rPr/>
        <w:t xml:space="preserve">BXBX793010      | POMPA FREN UNO 900 Diam 19          |PZ                                 </w:t>
      </w:r>
    </w:p>
    <w:p>
      <w:pPr>
        <w:pStyle w:val="Testonormale"/>
        <w:rPr/>
      </w:pPr>
      <w:r>
        <w:rPr/>
        <w:t xml:space="preserve">BX132078B       | POMPA FREN UNO T ie 85-             |PZ                                 </w:t>
      </w:r>
    </w:p>
    <w:p>
      <w:pPr>
        <w:pStyle w:val="Testonormale"/>
        <w:rPr/>
      </w:pPr>
      <w:r>
        <w:rPr/>
        <w:t xml:space="preserve">BXBX792895      | POMPA FREN UNO/RITMO/Y10 Diam. 20   |PZ                                 </w:t>
      </w:r>
    </w:p>
    <w:p>
      <w:pPr>
        <w:pStyle w:val="Testonormale"/>
        <w:rPr/>
      </w:pPr>
      <w:r>
        <w:rPr/>
        <w:t xml:space="preserve">BX132216B       | POMPA FREN UNO/RITMO/Y.10 DIAM.20   |PZ                                 </w:t>
      </w:r>
    </w:p>
    <w:p>
      <w:pPr>
        <w:pStyle w:val="Testonormale"/>
        <w:rPr/>
      </w:pPr>
      <w:r>
        <w:rPr/>
        <w:t xml:space="preserve">BXBX613580      | POMPA FREN VISA                     |PZ                                 </w:t>
      </w:r>
    </w:p>
    <w:p>
      <w:pPr>
        <w:pStyle w:val="Testonormale"/>
        <w:rPr/>
      </w:pPr>
      <w:r>
        <w:rPr/>
        <w:t xml:space="preserve">BXBX613665      | POMPA FREN VISA RD 84-              |PZ                                 </w:t>
      </w:r>
    </w:p>
    <w:p>
      <w:pPr>
        <w:pStyle w:val="Testonormale"/>
        <w:rPr/>
      </w:pPr>
      <w:r>
        <w:rPr/>
        <w:t xml:space="preserve">BX122074B       | POMPA FRIZ A.145/146/155 94-        |PZ                                 </w:t>
      </w:r>
    </w:p>
    <w:p>
      <w:pPr>
        <w:pStyle w:val="Testonormale"/>
        <w:rPr/>
      </w:pPr>
      <w:r>
        <w:rPr/>
        <w:t xml:space="preserve">BX122073B       | POMPA FRIZ A.145/146                |PZ                                 </w:t>
      </w:r>
    </w:p>
    <w:p>
      <w:pPr>
        <w:pStyle w:val="Testonormale"/>
        <w:rPr/>
      </w:pPr>
      <w:r>
        <w:rPr/>
        <w:t xml:space="preserve">BX122019B       | POMPA FRIZ A.155                    |PZ                                 </w:t>
      </w:r>
    </w:p>
    <w:p>
      <w:pPr>
        <w:pStyle w:val="Testonormale"/>
        <w:rPr/>
      </w:pPr>
      <w:r>
        <w:rPr/>
        <w:t xml:space="preserve">BXBX1423451     | POMPA FRIZ A.33 6.87-164            |PZ                                 </w:t>
      </w:r>
    </w:p>
    <w:p>
      <w:pPr>
        <w:pStyle w:val="Testonormale"/>
        <w:rPr/>
      </w:pPr>
      <w:r>
        <w:rPr/>
        <w:t xml:space="preserve">BX122015B       | POMPA FRIZ A.33 6.87-164            |PZ                                 </w:t>
      </w:r>
    </w:p>
    <w:p>
      <w:pPr>
        <w:pStyle w:val="Testonormale"/>
        <w:rPr/>
      </w:pPr>
      <w:r>
        <w:rPr/>
        <w:t xml:space="preserve">BXBX1423531     | POMPA FRIZ CROMA/THEMA              |PZ                                 </w:t>
      </w:r>
    </w:p>
    <w:p>
      <w:pPr>
        <w:pStyle w:val="Testonormale"/>
        <w:rPr/>
      </w:pPr>
      <w:r>
        <w:rPr/>
        <w:t xml:space="preserve">BX122016B       | POMPA FRIZ CROMA/THEMA              |PZ                                 </w:t>
      </w:r>
    </w:p>
    <w:p>
      <w:pPr>
        <w:pStyle w:val="Testonormale"/>
        <w:rPr/>
      </w:pPr>
      <w:r>
        <w:rPr/>
        <w:t xml:space="preserve">BXBX1420186     | POMPA FRIZ GIULIETTA -83            |PZ                                 </w:t>
      </w:r>
    </w:p>
    <w:p>
      <w:pPr>
        <w:pStyle w:val="Testonormale"/>
        <w:rPr/>
      </w:pPr>
      <w:r>
        <w:rPr/>
        <w:t xml:space="preserve">BXBX1422727     | POMPA FRIZ GIULIETTA TD             |PZ                                 </w:t>
      </w:r>
    </w:p>
    <w:p>
      <w:pPr>
        <w:pStyle w:val="Testonormale"/>
        <w:rPr/>
      </w:pPr>
      <w:r>
        <w:rPr/>
        <w:t xml:space="preserve">BX122012B       | POMPA FRIZ GIULIETTA TD             |PZ                                 </w:t>
      </w:r>
    </w:p>
    <w:p>
      <w:pPr>
        <w:pStyle w:val="Testonormale"/>
        <w:rPr/>
      </w:pPr>
      <w:r>
        <w:rPr/>
        <w:t xml:space="preserve">BX122001b       | POMPA FRIZ GIULIA A.R.              |PZ                                 </w:t>
      </w:r>
    </w:p>
    <w:p>
      <w:pPr>
        <w:pStyle w:val="Testonormale"/>
        <w:rPr/>
      </w:pPr>
      <w:r>
        <w:rPr/>
        <w:t xml:space="preserve">BX122048B       | POMPA FRIZ GOLF GTI 16V             |PZ                                 </w:t>
      </w:r>
    </w:p>
    <w:p>
      <w:pPr>
        <w:pStyle w:val="Testonormale"/>
        <w:rPr/>
      </w:pPr>
      <w:r>
        <w:rPr/>
        <w:t xml:space="preserve">BX122072B       | POMPA FRIZ LANCIA KAPPA TT          |PZ                                 </w:t>
      </w:r>
    </w:p>
    <w:p>
      <w:pPr>
        <w:pStyle w:val="Testonormale"/>
        <w:rPr/>
      </w:pPr>
      <w:r>
        <w:rPr/>
        <w:t xml:space="preserve">BXBX4223106     | POMPA FRIZ MINI 850                 |PZ                                 </w:t>
      </w:r>
    </w:p>
    <w:p>
      <w:pPr>
        <w:pStyle w:val="Testonormale"/>
        <w:rPr/>
      </w:pPr>
      <w:r>
        <w:rPr/>
        <w:t xml:space="preserve">BXBX1422332     | POMPA FRIZ OM                       |PZ                                 </w:t>
      </w:r>
    </w:p>
    <w:p>
      <w:pPr>
        <w:pStyle w:val="Testonormale"/>
        <w:rPr/>
      </w:pPr>
      <w:r>
        <w:rPr/>
        <w:t xml:space="preserve">BXBX7612107     | POMPA FRIZ OM 40 BENDIX             |PZ                                 </w:t>
      </w:r>
    </w:p>
    <w:p>
      <w:pPr>
        <w:pStyle w:val="Testonormale"/>
        <w:rPr/>
      </w:pPr>
      <w:r>
        <w:rPr/>
        <w:t xml:space="preserve">BX60591937      | SCAT IDROG A.156 C/TEST STELO PIATT |PZ                                 </w:t>
      </w:r>
    </w:p>
    <w:p>
      <w:pPr>
        <w:pStyle w:val="Testonormale"/>
        <w:rPr/>
      </w:pPr>
      <w:r>
        <w:rPr/>
        <w:t xml:space="preserve">BX60670085      | SCAT IDROG A.156 C/TEST STELO TONDO |PZ                                 </w:t>
      </w:r>
    </w:p>
    <w:p>
      <w:pPr>
        <w:pStyle w:val="Testonormale"/>
        <w:rPr/>
      </w:pPr>
      <w:r>
        <w:rPr/>
        <w:t xml:space="preserve">BX46480620      | SCAT IDROG PUNTO 97                 |PZ                                 </w:t>
      </w:r>
    </w:p>
    <w:p>
      <w:pPr>
        <w:pStyle w:val="Testonormale"/>
        <w:rPr/>
      </w:pPr>
      <w:r>
        <w:rPr/>
        <w:t xml:space="preserve">BX60591936      | SCAT IDROG PUNTO A.155              |PZ                                 </w:t>
      </w:r>
    </w:p>
    <w:p>
      <w:pPr>
        <w:pStyle w:val="Testonormale"/>
        <w:rPr/>
      </w:pPr>
      <w:r>
        <w:rPr/>
        <w:t xml:space="preserve">BXBX1420200     | SERVOFR 131 83-                     |PZ                                 </w:t>
      </w:r>
    </w:p>
    <w:p>
      <w:pPr>
        <w:pStyle w:val="Testonormale"/>
        <w:rPr/>
      </w:pPr>
      <w:r>
        <w:rPr/>
        <w:t xml:space="preserve">BX261109B       | SERVOFR A.155 1.7/1.8/2.0 T.S.      |PZ                                 </w:t>
      </w:r>
    </w:p>
    <w:p>
      <w:pPr>
        <w:pStyle w:val="Testonormale"/>
        <w:rPr/>
      </w:pPr>
      <w:r>
        <w:rPr/>
        <w:t xml:space="preserve">BXBX1424071     | SERVOFR A155 1.8 TS 92-             |PZ                                 </w:t>
      </w:r>
    </w:p>
    <w:p>
      <w:pPr>
        <w:pStyle w:val="Testonormale"/>
        <w:rPr/>
      </w:pPr>
      <w:r>
        <w:rPr/>
        <w:t xml:space="preserve">BX261237B       | SERVOFR AX 86-90                    |PZ                                 </w:t>
      </w:r>
    </w:p>
    <w:p>
      <w:pPr>
        <w:pStyle w:val="Testonormale"/>
        <w:rPr/>
      </w:pPr>
      <w:r>
        <w:rPr/>
        <w:t xml:space="preserve">BXBX1409156     | SERVOFR CAMPAGNOLA 78-              |PZ                                 </w:t>
      </w:r>
    </w:p>
    <w:p>
      <w:pPr>
        <w:pStyle w:val="Testonormale"/>
        <w:rPr/>
      </w:pPr>
      <w:r>
        <w:rPr/>
        <w:t xml:space="preserve">BX261143B       | SERVOFR CINQUECENTO TT              |PZ                                 </w:t>
      </w:r>
    </w:p>
    <w:p>
      <w:pPr>
        <w:pStyle w:val="Testonormale"/>
        <w:rPr/>
      </w:pPr>
      <w:r>
        <w:rPr/>
        <w:t xml:space="preserve">BX341173        | SERVOFR P405                        |PZ                                 </w:t>
      </w:r>
    </w:p>
    <w:p>
      <w:pPr>
        <w:pStyle w:val="Testonormale"/>
        <w:rPr/>
      </w:pPr>
      <w:r>
        <w:rPr/>
        <w:t xml:space="preserve">BXBX000085      | SERVOFR PANDA 86- **MODIFICA**      |PZ                                 </w:t>
      </w:r>
    </w:p>
    <w:p>
      <w:pPr>
        <w:pStyle w:val="Testonormale"/>
        <w:rPr/>
      </w:pPr>
      <w:r>
        <w:rPr/>
        <w:t xml:space="preserve">BXBX1422213     | SERVOFR PANDA D E 4X4**A**RICH      |PZ                                 </w:t>
      </w:r>
    </w:p>
    <w:p>
      <w:pPr>
        <w:pStyle w:val="Testonormale"/>
        <w:rPr/>
      </w:pPr>
      <w:r>
        <w:rPr/>
        <w:t xml:space="preserve">BXBX1423075     | SERVOFR PANDA/UNO - MODIFICA        |PZ                                 </w:t>
      </w:r>
    </w:p>
    <w:p>
      <w:pPr>
        <w:pStyle w:val="Testonormale"/>
        <w:rPr/>
      </w:pPr>
      <w:r>
        <w:rPr/>
        <w:t xml:space="preserve">BXBX1426392     | SERVOFR PUNTO 55 60 COMPL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261139B       | SERVOFR TIPO/TEMP/DED 1.6/i 93-99   |PZ                                 </w:t>
      </w:r>
    </w:p>
    <w:p>
      <w:pPr>
        <w:pStyle w:val="Testonormale"/>
        <w:rPr/>
      </w:pPr>
      <w:r>
        <w:rPr/>
        <w:t xml:space="preserve">BXBX1422786     | SERVOFR UNO 83-86                   |PZ                                 </w:t>
      </w:r>
    </w:p>
    <w:p>
      <w:pPr>
        <w:pStyle w:val="Testonormale"/>
        <w:rPr/>
      </w:pPr>
      <w:r>
        <w:rPr/>
        <w:t xml:space="preserve">BXBX1422628     | SERVOFR UNO 86-                     |PZ                                 </w:t>
      </w:r>
    </w:p>
    <w:p>
      <w:pPr>
        <w:pStyle w:val="Testonormale"/>
        <w:rPr/>
      </w:pPr>
      <w:r>
        <w:rPr/>
        <w:t xml:space="preserve">BXBX1422939     | SERVOFR UNO TD                      |PZ                                 </w:t>
      </w:r>
    </w:p>
    <w:p>
      <w:pPr>
        <w:pStyle w:val="Testonormale"/>
        <w:rPr/>
      </w:pPr>
      <w:r>
        <w:rPr/>
        <w:t xml:space="preserve">BX87.006.00     | SPIA FRENI MERCEDES W124/W201 DBA   |PZ                                 </w:t>
      </w:r>
    </w:p>
    <w:p>
      <w:pPr>
        <w:pStyle w:val="Testonormale"/>
        <w:rPr/>
      </w:pPr>
      <w:r>
        <w:rPr/>
        <w:t xml:space="preserve">BX329000B       | TAMB POST 127/128/126 P E BIS/RIT   |PZ                                 </w:t>
      </w:r>
    </w:p>
    <w:p>
      <w:pPr>
        <w:pStyle w:val="Testonormale"/>
        <w:rPr/>
      </w:pPr>
      <w:r>
        <w:rPr/>
        <w:t xml:space="preserve">BX329202B       | TAMB POST ASTRA/KADETT              |PZ                                 </w:t>
      </w:r>
    </w:p>
    <w:p>
      <w:pPr>
        <w:pStyle w:val="Testonormale"/>
        <w:rPr/>
      </w:pPr>
      <w:r>
        <w:rPr/>
        <w:t xml:space="preserve">BX329030B       | TAMB POST BMW 318 TDS 95-           |PZ                                 </w:t>
      </w:r>
    </w:p>
    <w:p>
      <w:pPr>
        <w:pStyle w:val="Testonormale"/>
        <w:rPr/>
      </w:pPr>
      <w:r>
        <w:rPr/>
        <w:t xml:space="preserve">BX329135        | TAMB POST CADDY 86-                 |PZ                                 </w:t>
      </w:r>
    </w:p>
    <w:p>
      <w:pPr>
        <w:pStyle w:val="Testonormale"/>
        <w:rPr/>
      </w:pPr>
      <w:r>
        <w:rPr/>
        <w:t xml:space="preserve">BX329005B       | TAMB POST TIPO/TEMPRA/DEDRA/PUNTO   |PZ                                 </w:t>
      </w:r>
    </w:p>
    <w:p>
      <w:pPr>
        <w:pStyle w:val="Testonormale"/>
        <w:rPr/>
      </w:pPr>
      <w:r>
        <w:rPr/>
        <w:t xml:space="preserve">BX329122B       | TAMB POST ZX 1.1/1.4/1.6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7:04:00Z</dcterms:created>
  <dc:creator>..</dc:creator>
  <dc:description/>
  <cp:keywords/>
  <dc:language>en-US</dc:language>
  <cp:lastModifiedBy>..</cp:lastModifiedBy>
  <dcterms:modified xsi:type="dcterms:W3CDTF">2005-07-18T15:58:00Z</dcterms:modified>
  <cp:revision>3</cp:revision>
  <dc:subject/>
  <dc:title>Pag</dc:title>
</cp:coreProperties>
</file>