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BERU900302006 | ADATT X FILI CANDELA                |PZ                                 </w:t>
      </w:r>
    </w:p>
    <w:p>
      <w:pPr>
        <w:pStyle w:val="Testonormale"/>
        <w:rPr/>
      </w:pPr>
      <w:r>
        <w:rPr/>
        <w:t xml:space="preserve">BUMEMORY-SAFE   | BATTERIA TAMPONE 12V BERU           |PZ                                 </w:t>
      </w:r>
    </w:p>
    <w:p>
      <w:pPr>
        <w:pStyle w:val="Testonormale"/>
        <w:rPr/>
      </w:pPr>
      <w:r>
        <w:rPr/>
        <w:t xml:space="preserve">BUZS259         | BOB ACC ASTRA 1,4 16V*CPL X 4 CIL.* |PZ                                 </w:t>
      </w:r>
    </w:p>
    <w:p>
      <w:pPr>
        <w:pStyle w:val="Testonormale"/>
        <w:rPr/>
      </w:pPr>
      <w:r>
        <w:rPr/>
        <w:t xml:space="preserve">BUZS014         | BOB ACC BMW SINGOLA X CILINDRO      |PZ                                 </w:t>
      </w:r>
    </w:p>
    <w:p>
      <w:pPr>
        <w:pStyle w:val="Testonormale"/>
        <w:rPr/>
      </w:pPr>
      <w:r>
        <w:rPr/>
        <w:t xml:space="preserve">BUZS052         | BOB ACC RENAULT CLIO II/KANGOO      |PZ                                 </w:t>
      </w:r>
    </w:p>
    <w:p>
      <w:pPr>
        <w:pStyle w:val="Testonormale"/>
        <w:rPr/>
      </w:pPr>
      <w:r>
        <w:rPr/>
        <w:t xml:space="preserve">BUZSE003        | BOB ACC VW/SEAT/AUDI C/MODULO ULT T |PZ                                 </w:t>
      </w:r>
    </w:p>
    <w:p>
      <w:pPr>
        <w:pStyle w:val="Testonormale"/>
        <w:rPr/>
      </w:pPr>
      <w:r>
        <w:rPr/>
        <w:t xml:space="preserve">BUZSE002        | BOB ACC VW/SEAT/AUDI C/MODULO ULT T |PZ                                 </w:t>
      </w:r>
    </w:p>
    <w:p>
      <w:pPr>
        <w:pStyle w:val="Testonormale"/>
        <w:rPr/>
      </w:pPr>
      <w:r>
        <w:rPr/>
        <w:t xml:space="preserve">BUZS283         | BOB PUNT 55/60/75/ A145             |PZ                                 </w:t>
      </w:r>
    </w:p>
    <w:p>
      <w:pPr>
        <w:pStyle w:val="Testonormale"/>
        <w:rPr/>
      </w:pPr>
      <w:r>
        <w:rPr/>
        <w:t xml:space="preserve">BUZE001         | BOB ACC VW/SEAT/AUDI C/MODULO 91-   |PZ                                 </w:t>
      </w:r>
    </w:p>
    <w:p>
      <w:pPr>
        <w:pStyle w:val="Testonormale"/>
        <w:rPr/>
      </w:pPr>
      <w:r>
        <w:rPr/>
        <w:t xml:space="preserve">BUZSE001        | BOB ACC VW/SEAT/AUDI C/MODULO 91-   |PZ                                 </w:t>
      </w:r>
    </w:p>
    <w:p>
      <w:pPr>
        <w:pStyle w:val="Testonormale"/>
        <w:rPr/>
      </w:pPr>
      <w:r>
        <w:rPr/>
        <w:t xml:space="preserve">BUBIRRA         | BOTTIGLIE DI BIRRA 331 cl.          |PZ                                 </w:t>
      </w:r>
    </w:p>
    <w:p>
      <w:pPr>
        <w:pStyle w:val="Testonormale"/>
        <w:rPr/>
      </w:pPr>
      <w:r>
        <w:rPr/>
        <w:t xml:space="preserve">BUZEF979        | CABLAGG 126 BIS******************** |PZ                                 </w:t>
      </w:r>
    </w:p>
    <w:p>
      <w:pPr>
        <w:pStyle w:val="Testonormale"/>
        <w:rPr/>
      </w:pPr>
      <w:r>
        <w:rPr/>
        <w:t xml:space="preserve">BUZEF978        | CABLAGG 126 BN/PERS C/COPRICAL***** |PZ                                 </w:t>
      </w:r>
    </w:p>
    <w:p>
      <w:pPr>
        <w:pStyle w:val="Testonormale"/>
        <w:rPr/>
      </w:pPr>
      <w:r>
        <w:rPr/>
        <w:t xml:space="preserve">BUZEF981        | CABLAGG 126 FSM******************** |PZ                                 </w:t>
      </w:r>
    </w:p>
    <w:p>
      <w:pPr>
        <w:pStyle w:val="Testonormale"/>
        <w:rPr/>
      </w:pPr>
      <w:r>
        <w:rPr/>
        <w:t xml:space="preserve">BUZEF762        | CABLAGG 127/PANDA 45 0,9 -12/85**** |SR                                 </w:t>
      </w:r>
    </w:p>
    <w:p>
      <w:pPr>
        <w:pStyle w:val="Testonormale"/>
        <w:rPr/>
      </w:pPr>
      <w:r>
        <w:rPr/>
        <w:t xml:space="preserve">BUZEF769        | CABLAGG 850 COUPE'/SPIDER 900****** |PZ                                 </w:t>
      </w:r>
    </w:p>
    <w:p>
      <w:pPr>
        <w:pStyle w:val="Testonormale"/>
        <w:rPr/>
      </w:pPr>
      <w:r>
        <w:rPr/>
        <w:t xml:space="preserve">BUZEF767        | CABLAGG 850/124******************** |PZ                                 </w:t>
      </w:r>
    </w:p>
    <w:p>
      <w:pPr>
        <w:pStyle w:val="Testonormale"/>
        <w:rPr/>
      </w:pPr>
      <w:r>
        <w:rPr/>
        <w:t xml:space="preserve">BUBERUC7        | CABLAGG 850/CROM/FIOR (E2579)       |SR                                 </w:t>
      </w:r>
    </w:p>
    <w:p>
      <w:pPr>
        <w:pStyle w:val="Testonormale"/>
        <w:rPr/>
      </w:pPr>
      <w:r>
        <w:rPr/>
        <w:t xml:space="preserve">BUZEF969        | CABLAGG A.145/146 1,6i/A.33 1,7i -9 |PZ                                 </w:t>
      </w:r>
    </w:p>
    <w:p>
      <w:pPr>
        <w:pStyle w:val="Testonormale"/>
        <w:rPr/>
      </w:pPr>
      <w:r>
        <w:rPr/>
        <w:t xml:space="preserve">BUZEF972        | CABLAGG A.145/146 1,7i 16V 94-      |PZ                                 </w:t>
      </w:r>
    </w:p>
    <w:p>
      <w:pPr>
        <w:pStyle w:val="Testonormale"/>
        <w:rPr/>
      </w:pPr>
      <w:r>
        <w:rPr/>
        <w:t xml:space="preserve">BUZEF971        | CABLAGG A.155 1,8/2,0 ACC STATICA   |PZ                                 </w:t>
      </w:r>
    </w:p>
    <w:p>
      <w:pPr>
        <w:pStyle w:val="Testonormale"/>
        <w:rPr/>
      </w:pPr>
      <w:r>
        <w:rPr/>
        <w:t xml:space="preserve">BUZEF973        | CABLAGG A.155 1,8/2,0i &amp; T.SPARK 92 |PZ                                 </w:t>
      </w:r>
    </w:p>
    <w:p>
      <w:pPr>
        <w:pStyle w:val="Testonormale"/>
        <w:rPr/>
      </w:pPr>
      <w:r>
        <w:rPr/>
        <w:t xml:space="preserve">BUZEF1007       | CABLAGG A.164 2,0ie TURBO 1/88-92** |PZ                                 </w:t>
      </w:r>
    </w:p>
    <w:p>
      <w:pPr>
        <w:pStyle w:val="Testonormale"/>
        <w:rPr/>
      </w:pPr>
      <w:r>
        <w:rPr/>
        <w:t xml:space="preserve">BUZEF1040       | CABLAGG A.164 2,0ie 92- ACC STAT*** |PZ                                 </w:t>
      </w:r>
    </w:p>
    <w:p>
      <w:pPr>
        <w:pStyle w:val="Testonormale"/>
        <w:rPr/>
      </w:pPr>
      <w:r>
        <w:rPr/>
        <w:t xml:space="preserve">BUZEF985        | CABLAGG A.164 V6                    |PZ                                 </w:t>
      </w:r>
    </w:p>
    <w:p>
      <w:pPr>
        <w:pStyle w:val="Testonormale"/>
        <w:rPr/>
      </w:pPr>
      <w:r>
        <w:rPr/>
        <w:t xml:space="preserve">BUZEF804/723    | CABLAGG A.33                        |PZ                                 </w:t>
      </w:r>
    </w:p>
    <w:p>
      <w:pPr>
        <w:pStyle w:val="Testonormale"/>
        <w:rPr/>
      </w:pPr>
      <w:r>
        <w:rPr/>
        <w:t xml:space="preserve">BUZEF803        | CABLAGG A.33 1,7/A.75/GIULIA 2,0*** |PZ                                 </w:t>
      </w:r>
    </w:p>
    <w:p>
      <w:pPr>
        <w:pStyle w:val="Testonormale"/>
        <w:rPr/>
      </w:pPr>
      <w:r>
        <w:rPr/>
        <w:t xml:space="preserve">BUZEF984        | CABLAGG A.33 1,7 16V 1/91-3/94***** |PZ                                 </w:t>
      </w:r>
    </w:p>
    <w:p>
      <w:pPr>
        <w:pStyle w:val="Testonormale"/>
        <w:rPr/>
      </w:pPr>
      <w:r>
        <w:rPr/>
        <w:t xml:space="preserve">BUBERUC18       | CABLAGG A.33/A.SUD                  |SR                                 </w:t>
      </w:r>
    </w:p>
    <w:p>
      <w:pPr>
        <w:pStyle w:val="Testonormale"/>
        <w:rPr/>
      </w:pPr>
      <w:r>
        <w:rPr/>
        <w:t xml:space="preserve">BUZEF1006       | CABLAGG A.75 2,0 T.S. 1/87-12/92*** |PZ                                 </w:t>
      </w:r>
    </w:p>
    <w:p>
      <w:pPr>
        <w:pStyle w:val="Testonormale"/>
        <w:rPr/>
      </w:pPr>
      <w:r>
        <w:rPr/>
        <w:t xml:space="preserve">BUBERUC4        | CABLAGG A.75/90/TIPO/FORD           |SR                                 </w:t>
      </w:r>
    </w:p>
    <w:p>
      <w:pPr>
        <w:pStyle w:val="Testonormale"/>
        <w:rPr/>
      </w:pPr>
      <w:r>
        <w:rPr/>
        <w:t xml:space="preserve">BUZEF774        | CABLAGG A.75/90 DA 1,6 A 2,0 -12/9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612        | CABLAGG A.90/100/COUPE' &amp; VARI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801        | CABLAGG A.SUD/33/ARNA 1,2-1,7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802        | CABLAGG ALFETTA TT/GIULIA S 2,0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626        | CABLAGG ASTRA 1,4i 09/91-07/9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665        | CABLAGG ASTRA 1,6/1,8/2.0i 3/92-7/9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725        | CABLAGG ASTRA 1,4/1,6i 8/95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94        | CABLAGG ASTRA 1,4/1,6ie 3/92-7/95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118       | CABLAGG ASTRA 1,4i 09/91-07/9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562        | CABLAGG AUDI A.3/4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BERUC3        | CABLAGG AUDI/Y.10/FIOR/S.5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BERUC2        | CABLAGG AX/BX/ZX/P106/P205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10        | CABLAGG BALENO 1,3/1,6 16V TT 95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607        | CABLAGG BMW 316/318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68        | CABLAGG BRAVO/A 1,4 12V 10/95-      |PZ                                 </w:t>
      </w:r>
    </w:p>
    <w:p>
      <w:pPr>
        <w:pStyle w:val="Testonormale"/>
        <w:rPr/>
      </w:pPr>
      <w:r>
        <w:rPr/>
        <w:t xml:space="preserve">BUZEF1201       | CABLAGG BRAVO/A/PUNTO 1,2 16v       |PZ                                 </w:t>
      </w:r>
    </w:p>
    <w:p>
      <w:pPr>
        <w:pStyle w:val="Testonormale"/>
        <w:rPr/>
      </w:pPr>
      <w:r>
        <w:rPr/>
        <w:t xml:space="preserve">BUBERUC9        | CABLAGG BX/VISA/P205GTI(E3307)      |SR                                 </w:t>
      </w:r>
    </w:p>
    <w:p>
      <w:pPr>
        <w:pStyle w:val="Testonormale"/>
        <w:rPr/>
      </w:pPr>
      <w:r>
        <w:rPr/>
        <w:t xml:space="preserve">BUZEF568        | CABLAGG CALIBR/CORSA 1,6 GSi 16V 93 |PZ                                 </w:t>
      </w:r>
    </w:p>
    <w:p>
      <w:pPr>
        <w:pStyle w:val="Testonormale"/>
        <w:rPr/>
      </w:pPr>
      <w:r>
        <w:rPr/>
        <w:t xml:space="preserve">BUZEF580        | CABLAGG CALIBRA 2,0i 6/90-7/94      |PZ                                 </w:t>
      </w:r>
    </w:p>
    <w:p>
      <w:pPr>
        <w:pStyle w:val="Testonormale"/>
        <w:rPr/>
      </w:pPr>
      <w:r>
        <w:rPr/>
        <w:t xml:space="preserve">BUZEF1014       | CABLAGG CINQUEC 700 ED              |PZ                                 </w:t>
      </w:r>
    </w:p>
    <w:p>
      <w:pPr>
        <w:pStyle w:val="Testonormale"/>
        <w:rPr/>
      </w:pPr>
      <w:r>
        <w:rPr/>
        <w:t xml:space="preserve">BUZEF1015       | CABLAGG CINQUEC 900                 |PZ                                 </w:t>
      </w:r>
    </w:p>
    <w:p>
      <w:pPr>
        <w:pStyle w:val="Testonormale"/>
        <w:rPr/>
      </w:pPr>
      <w:r>
        <w:rPr/>
        <w:t xml:space="preserve">BUZEF1066       | CABLAGG CINQUEC SPORTING 1,1 1/94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0       | CABLAGG CLIO/EXPRESS/R9/11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4        | CABLAGG CLIO/EXPRESS 1,0/1,2 9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67        | CABLAGG CORDOB/TOLEDO 1,8 16V 5/83- |PZ                                 </w:t>
      </w:r>
    </w:p>
    <w:p>
      <w:pPr>
        <w:pStyle w:val="Testonormale"/>
        <w:rPr/>
      </w:pPr>
      <w:r>
        <w:rPr/>
        <w:t xml:space="preserve">BUBERUC27       | CABLAGG CORSA 1.2 ie (E3215         |SR                                 </w:t>
      </w:r>
    </w:p>
    <w:p>
      <w:pPr>
        <w:pStyle w:val="Testonormale"/>
        <w:rPr/>
      </w:pPr>
      <w:r>
        <w:rPr/>
        <w:t xml:space="preserve">BUZEF573        | CABLAGG CORSA 1,2/1,3 -10/99        |PZ                                 </w:t>
      </w:r>
    </w:p>
    <w:p>
      <w:pPr>
        <w:pStyle w:val="Testonormale"/>
        <w:rPr/>
      </w:pPr>
      <w:r>
        <w:rPr/>
        <w:t xml:space="preserve">BUZEF726        | CABLAGG CORSA 1,2/1,4i -7/95        |PZ                                 </w:t>
      </w:r>
    </w:p>
    <w:p>
      <w:pPr>
        <w:pStyle w:val="Testonormale"/>
        <w:rPr/>
      </w:pPr>
      <w:r>
        <w:rPr/>
        <w:t xml:space="preserve">BUZEF727        | CABLAGG CORSA 1,2/1,4 8/95-         |PZ                                 </w:t>
      </w:r>
    </w:p>
    <w:p>
      <w:pPr>
        <w:pStyle w:val="Testonormale"/>
        <w:rPr/>
      </w:pPr>
      <w:r>
        <w:rPr/>
        <w:t xml:space="preserve">BUZEF1090       | CABLAGG CORSA 1,6 GSi 8 VALV -3/93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16       | CABLAGG COUPE' 2,0 16V 01/93-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64       | CABLAGG COUPE' 16V TURBO 94-9/96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6       | CABLAGG CROM/THEMA 2,0 16V TURBO 9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55       | CABLAGG CROMA 1,6 12/85-06/90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775        | CABLAGG CROMA 2,0ie TURBO/CHT -9/9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3       | CABLAGG DEDRA 1,6ie 1/89-3/93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4       | CABLAGG DEDRA 2,0ie TURBO 89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9       | CABLAGG DEDRA 2,0ie MPI 10/94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73       | CABLAGG DELTA 1,6ie &amp; HF TUR -92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982        | CABLAGG DELTA 1,3/1,5 -82******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28       | CABLAGG DELTA 2,0ie 16V 1/93-12/95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78       | CABLAGG DELTA 2,0 16V EV. 91-94*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EF1079       | CABLAGG DELTA 2,0 16V EVOLUZ 91-94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BERUC20       | CABLAGG DUNA/REG/RIT/TEMP/          |SR                                 </w:t>
      </w:r>
    </w:p>
    <w:p>
      <w:pPr>
        <w:pStyle w:val="Testonormale"/>
        <w:rPr/>
      </w:pPr>
      <w:r>
        <w:rPr/>
        <w:t xml:space="preserve">BUZEF1057       | CABLAGG DUNA/UNO CS*********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8        | CABLAGG EXPRESS/S5/TWINGO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12        | CABLAGG FELICIA 1,3/1,6 10/94-****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19        | CABLAGG FIE/ESC/ORION 1,6/1,8i &amp; 16 |PZ                                 </w:t>
      </w:r>
    </w:p>
    <w:p>
      <w:pPr>
        <w:pStyle w:val="Testonormale"/>
        <w:rPr/>
      </w:pPr>
      <w:r>
        <w:rPr/>
        <w:t xml:space="preserve">BUZEF783        | CABLAGG FIEST 1,0/1,1i/ESCORT 1,3 8 |PZ                                 </w:t>
      </w:r>
    </w:p>
    <w:p>
      <w:pPr>
        <w:pStyle w:val="Testonormale"/>
        <w:rPr/>
      </w:pPr>
      <w:r>
        <w:rPr/>
        <w:t xml:space="preserve">BUZEF784        | CABLAGG FIEST/ESCORT 1,6/1,8 -12/92 |PZ                                 </w:t>
      </w:r>
    </w:p>
    <w:p>
      <w:pPr>
        <w:pStyle w:val="Testonormale"/>
        <w:rPr/>
      </w:pPr>
      <w:r>
        <w:rPr/>
        <w:t xml:space="preserve">BUZEF810        | CABLAGG FIEST/ESC 1,0*1,3 -2/89**** |PZ                                 </w:t>
      </w:r>
    </w:p>
    <w:p>
      <w:pPr>
        <w:pStyle w:val="Testonormale"/>
        <w:rPr/>
      </w:pPr>
      <w:r>
        <w:rPr/>
        <w:t xml:space="preserve">BUZEF811        | CABLAGG FIEST/ESCORT 1,4/1,6 -90*** |PZ                                 </w:t>
      </w:r>
    </w:p>
    <w:p>
      <w:pPr>
        <w:pStyle w:val="Testonormale"/>
        <w:rPr/>
      </w:pPr>
      <w:r>
        <w:rPr/>
        <w:t xml:space="preserve">BUBERUC17       | CABLAGG FIESTA/ORION/SIERRA         |SR                                 </w:t>
      </w:r>
    </w:p>
    <w:p>
      <w:pPr>
        <w:pStyle w:val="Testonormale"/>
        <w:rPr/>
      </w:pPr>
      <w:r>
        <w:rPr/>
        <w:t xml:space="preserve">BUBERUC6        | CABLAGG FIOR/R.4/5/18               |SR                                 </w:t>
      </w:r>
    </w:p>
    <w:p>
      <w:pPr>
        <w:pStyle w:val="Testonormale"/>
        <w:rPr/>
      </w:pPr>
      <w:r>
        <w:rPr/>
        <w:t xml:space="preserve">BUZEF1071       | CABLAGG FIORINO 1,4/1,6ie 93-95**** |PZ                                 </w:t>
      </w:r>
    </w:p>
    <w:p>
      <w:pPr>
        <w:pStyle w:val="Testonormale"/>
        <w:rPr/>
      </w:pPr>
      <w:r>
        <w:rPr/>
        <w:t xml:space="preserve">BUZEF561        | CABLAGG GOLF/PASS/A.100 &amp; VARI      |PZ                                 </w:t>
      </w:r>
    </w:p>
    <w:p>
      <w:pPr>
        <w:pStyle w:val="Testonormale"/>
        <w:rPr/>
      </w:pPr>
      <w:r>
        <w:rPr/>
        <w:t xml:space="preserve">BUZEF395        | CABLAGG GOLF/POLO -7/84*******      |PZ                                 </w:t>
      </w:r>
    </w:p>
    <w:p>
      <w:pPr>
        <w:pStyle w:val="Testonormale"/>
        <w:rPr/>
      </w:pPr>
      <w:r>
        <w:rPr/>
        <w:t xml:space="preserve">BUZEF850        | CABLAGG HYUNDAI LANTRA              |PZ                                 </w:t>
      </w:r>
    </w:p>
    <w:p>
      <w:pPr>
        <w:pStyle w:val="Testonormale"/>
        <w:rPr/>
      </w:pPr>
      <w:r>
        <w:rPr/>
        <w:t xml:space="preserve">BUBERUC11       | CABLAGG IBIZA/TOL/POLO              |SR                                 </w:t>
      </w:r>
    </w:p>
    <w:p>
      <w:pPr>
        <w:pStyle w:val="Testonormale"/>
        <w:rPr/>
      </w:pPr>
      <w:r>
        <w:rPr/>
        <w:t xml:space="preserve">BUZEF1178       | CABLAGG KA 1.3                      |PZ                                 </w:t>
      </w:r>
    </w:p>
    <w:p>
      <w:pPr>
        <w:pStyle w:val="Testonormale"/>
        <w:rPr/>
      </w:pPr>
      <w:r>
        <w:rPr/>
        <w:t xml:space="preserve">BUZEF570        | CABLAGG KADETT D/E 1,2/1,3 -07/86   |PZ                                 </w:t>
      </w:r>
    </w:p>
    <w:p>
      <w:pPr>
        <w:pStyle w:val="Testonormale"/>
        <w:rPr/>
      </w:pPr>
      <w:r>
        <w:rPr/>
        <w:t xml:space="preserve">BUZEF574        | CABLAGG KADETT E 1,2/1,3 -2/93      |PZ                                 </w:t>
      </w:r>
    </w:p>
    <w:p>
      <w:pPr>
        <w:pStyle w:val="Testonormale"/>
        <w:rPr/>
      </w:pPr>
      <w:r>
        <w:rPr/>
        <w:t xml:space="preserve">BUZEF731        | CABLAGG LAGUNA 1,8/2,0i 01/93-      |PZ                                 </w:t>
      </w:r>
    </w:p>
    <w:p>
      <w:pPr>
        <w:pStyle w:val="Testonormale"/>
        <w:rPr/>
      </w:pPr>
      <w:r>
        <w:rPr/>
        <w:t xml:space="preserve">BUZEF1094       | CABLAGG MEGANE 1,6                  |PZ                                 </w:t>
      </w:r>
    </w:p>
    <w:p>
      <w:pPr>
        <w:pStyle w:val="Testonormale"/>
        <w:rPr/>
      </w:pPr>
      <w:r>
        <w:rPr/>
        <w:t xml:space="preserve">BUZEF1113       | CABLAGG MEGANE                      |PZ                                 </w:t>
      </w:r>
    </w:p>
    <w:p>
      <w:pPr>
        <w:pStyle w:val="Testonormale"/>
        <w:rPr/>
      </w:pPr>
      <w:r>
        <w:rPr/>
        <w:t xml:space="preserve">BUZEF466        | CABLAGG MERCEDES 190 E -8/93        |PZ                                 </w:t>
      </w:r>
    </w:p>
    <w:p>
      <w:pPr>
        <w:pStyle w:val="Testonormale"/>
        <w:rPr/>
      </w:pPr>
      <w:r>
        <w:rPr/>
        <w:t xml:space="preserve">BUZEF895        | CABLAGG MICRA 1,0/1,3 16V 1/84-12/9 |PZ                                 </w:t>
      </w:r>
    </w:p>
    <w:p>
      <w:pPr>
        <w:pStyle w:val="Testonormale"/>
        <w:rPr/>
      </w:pPr>
      <w:r>
        <w:rPr/>
        <w:t xml:space="preserve">BUZEF795        | CABLAGG P.106/306/309/405 93-       |PZ                                 </w:t>
      </w:r>
    </w:p>
    <w:p>
      <w:pPr>
        <w:pStyle w:val="Testonormale"/>
        <w:rPr/>
      </w:pPr>
      <w:r>
        <w:rPr/>
        <w:t xml:space="preserve">BUBERUC23       | CABLAGG P.205 1,1/P.106             |SR                                 </w:t>
      </w:r>
    </w:p>
    <w:p>
      <w:pPr>
        <w:pStyle w:val="Testonormale"/>
        <w:rPr/>
      </w:pPr>
      <w:r>
        <w:rPr/>
        <w:t xml:space="preserve">BUZEF752        | CABLAGG P.205 DA 1,0 A 1,4 -12/92** |PZ                                 </w:t>
      </w:r>
    </w:p>
    <w:p>
      <w:pPr>
        <w:pStyle w:val="Testonormale"/>
        <w:rPr/>
      </w:pPr>
      <w:r>
        <w:rPr/>
        <w:t xml:space="preserve">BUZEF756        | CABLAGG P.205 DA 0,9 A 1,4 -12/92** |PZ                                 </w:t>
      </w:r>
    </w:p>
    <w:p>
      <w:pPr>
        <w:pStyle w:val="Testonormale"/>
        <w:rPr/>
      </w:pPr>
      <w:r>
        <w:rPr/>
        <w:t xml:space="preserve">BUZEF788        | CABLAGG P.205/305/309/405 87-92     |PZ                                 </w:t>
      </w:r>
    </w:p>
    <w:p>
      <w:pPr>
        <w:pStyle w:val="Testonormale"/>
        <w:rPr/>
      </w:pPr>
      <w:r>
        <w:rPr/>
        <w:t xml:space="preserve">BUZEF790        | CABLAGG P.205/309/405 87-           |PZ                                 </w:t>
      </w:r>
    </w:p>
    <w:p>
      <w:pPr>
        <w:pStyle w:val="Testonormale"/>
        <w:rPr/>
      </w:pPr>
      <w:r>
        <w:rPr/>
        <w:t xml:space="preserve">BUZEF791        | CABLAGG P.205/309 1,0/1,1/1,3 89-91 |PZ                                 </w:t>
      </w:r>
    </w:p>
    <w:p>
      <w:pPr>
        <w:pStyle w:val="Testonormale"/>
        <w:rPr/>
      </w:pPr>
      <w:r>
        <w:rPr/>
        <w:t xml:space="preserve">BUBERUC1        | CABLAGG P.205/VISA/BX               |SR                                 </w:t>
      </w:r>
    </w:p>
    <w:p>
      <w:pPr>
        <w:pStyle w:val="Testonormale"/>
        <w:rPr/>
      </w:pPr>
      <w:r>
        <w:rPr/>
        <w:t xml:space="preserve">BUZEF1072       | CABLAGG PANDA 1,1/SELECTA 1/86-**** |PZ                                 </w:t>
      </w:r>
    </w:p>
    <w:p>
      <w:pPr>
        <w:pStyle w:val="Testonormale"/>
        <w:rPr/>
      </w:pPr>
      <w:r>
        <w:rPr/>
        <w:t xml:space="preserve">BUZEF785        | CABLAGG PANDA 1,0ie FIRE 93-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ZEF980        | CABLAGG PANDA 30 TT*********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52       | CABLAGG PANDA 4X4 FIRE 86-92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71        | CABLAGG PANDA 4X4 965/REG/RIT 85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58       | CABLAGG PANDA 750 YOUNG 86-7/92**** |PZ                                 </w:t>
      </w:r>
    </w:p>
    <w:p>
      <w:pPr>
        <w:pStyle w:val="Testonormale"/>
        <w:rPr/>
      </w:pPr>
      <w:r>
        <w:rPr/>
        <w:t xml:space="preserve">BUZEF777        | CABLAGG PANDA/UNO 1,0 FIRE -8/89    |PZ                                 </w:t>
      </w:r>
    </w:p>
    <w:p>
      <w:pPr>
        <w:pStyle w:val="Testonormale"/>
        <w:rPr/>
      </w:pPr>
      <w:r>
        <w:rPr/>
        <w:t xml:space="preserve">BUBERUC22       | CABLAGG PUNTO 60 (E2578)            |SR                                 </w:t>
      </w:r>
    </w:p>
    <w:p>
      <w:pPr>
        <w:pStyle w:val="Testonormale"/>
        <w:rPr/>
      </w:pPr>
      <w:r>
        <w:rPr/>
        <w:t xml:space="preserve">BUZEF1017       | CABLAGG PUNTO 90/GT/CABRIO 1,4/1,6  |PZ                                 </w:t>
      </w:r>
    </w:p>
    <w:p>
      <w:pPr>
        <w:pStyle w:val="Testonormale"/>
        <w:rPr/>
      </w:pPr>
      <w:r>
        <w:rPr/>
        <w:t xml:space="preserve">BUZEF786        | CABLAGG PUNTO 90/CABRIO 94-         |PZ                                 </w:t>
      </w:r>
    </w:p>
    <w:p>
      <w:pPr>
        <w:pStyle w:val="Testonormale"/>
        <w:rPr/>
      </w:pPr>
      <w:r>
        <w:rPr/>
        <w:t xml:space="preserve">BUZEF787        | CABLAGG PUNTO DA 55 A 75 93-        |PZ                                 </w:t>
      </w:r>
    </w:p>
    <w:p>
      <w:pPr>
        <w:pStyle w:val="Testonormale"/>
        <w:rPr/>
      </w:pPr>
      <w:r>
        <w:rPr/>
        <w:t xml:space="preserve">BUZEF983        | CABLAGG PUNTO GT/LANCIA Y 99-       |PZ                                 </w:t>
      </w:r>
    </w:p>
    <w:p>
      <w:pPr>
        <w:pStyle w:val="Testonormale"/>
        <w:rPr/>
      </w:pPr>
      <w:r>
        <w:rPr/>
        <w:t xml:space="preserve">BUZEF1181       | CABLAGG PUNTO/LANCIA Y 1,2 16v 97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3        | CABLAGG R.19 1,7 CHAMADE -12/92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35        | CABLAGG R.19 1,4i BN/CHAMADE 1/89-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97        | CABLAGG R.19 1,2 BN/CHAM 1/89-12/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29        | CABLAGG R.19 1,8/C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2       | CABLAGG R.19/KADETT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14        | CABLAGG R.21 1,7 1/86-12/92*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6       | CABLAGG R.21/25/TRAFIC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72        | CABLAGG RIT 60S/REGATA 85S*****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3       | CABLAGG RIT/REG/P205/P30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14       | CABLAGG S.5/R.21 CHAM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809        | CABLAGG SIERRA/SCORPIO 2.0 87-9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913        | CABLAGG SUZUKI 413 1,3i -12/93***** |PZ                                 </w:t>
      </w:r>
    </w:p>
    <w:p>
      <w:pPr>
        <w:pStyle w:val="Testonormale"/>
        <w:rPr/>
      </w:pPr>
      <w:r>
        <w:rPr/>
        <w:t xml:space="preserve">BUZEF1019       | CABLAGG TEMPRA 1,8ie 1/90-93        |PZ                                 </w:t>
      </w:r>
    </w:p>
    <w:p>
      <w:pPr>
        <w:pStyle w:val="Testonormale"/>
        <w:rPr/>
      </w:pPr>
      <w:r>
        <w:rPr/>
        <w:t xml:space="preserve">BUZEF776        | CABLAGG TEMPRA 1,4ie 1/89-3/95      |PZ                                 </w:t>
      </w:r>
    </w:p>
    <w:p>
      <w:pPr>
        <w:pStyle w:val="Testonormale"/>
        <w:rPr/>
      </w:pPr>
      <w:r>
        <w:rPr/>
        <w:t xml:space="preserve">BUZEF766        | CABLAGG TEMPRA/TIPO 1,4/2,0i 92-    |PZ                                 </w:t>
      </w:r>
    </w:p>
    <w:p>
      <w:pPr>
        <w:pStyle w:val="Testonormale"/>
        <w:rPr/>
      </w:pPr>
      <w:r>
        <w:rPr/>
        <w:t xml:space="preserve">BUZEF1021       | CABLAGG THEMA 2,0ie 11/84-9/88***** |PZ                                 </w:t>
      </w:r>
    </w:p>
    <w:p>
      <w:pPr>
        <w:pStyle w:val="Testonormale"/>
        <w:rPr/>
      </w:pPr>
      <w:r>
        <w:rPr/>
        <w:t xml:space="preserve">BUZEF1022       | CABLAGG THEMA 2,0ie TUR 11/84-9/88* |PZ                                 </w:t>
      </w:r>
    </w:p>
    <w:p>
      <w:pPr>
        <w:pStyle w:val="Testonormale"/>
        <w:rPr/>
      </w:pPr>
      <w:r>
        <w:rPr/>
        <w:t xml:space="preserve">BUZEF1025       | CABLAGG THEMA 2,0 16V 1/88-94       |PZ                                 </w:t>
      </w:r>
    </w:p>
    <w:p>
      <w:pPr>
        <w:pStyle w:val="Testonormale"/>
        <w:rPr/>
      </w:pPr>
      <w:r>
        <w:rPr/>
        <w:t xml:space="preserve">BUZEF1170       | CABLAGG THEMA 2,0ie 16v 93-         |PZ                                 </w:t>
      </w:r>
    </w:p>
    <w:p>
      <w:pPr>
        <w:pStyle w:val="Testonormale"/>
        <w:rPr/>
      </w:pPr>
      <w:r>
        <w:rPr/>
        <w:t xml:space="preserve">BUZEF773        | CABLAGG TIP/TEMPR 1,8i GT/SX/SLX 90 |PZ                                 </w:t>
      </w:r>
    </w:p>
    <w:p>
      <w:pPr>
        <w:pStyle w:val="Testonormale"/>
        <w:rPr/>
      </w:pPr>
      <w:r>
        <w:rPr/>
        <w:t xml:space="preserve">BUZEF1060       | CABLAGG TIPO 1,1 FIRE 1/88-         |PZ                                 </w:t>
      </w:r>
    </w:p>
    <w:p>
      <w:pPr>
        <w:pStyle w:val="Testonormale"/>
        <w:rPr/>
      </w:pPr>
      <w:r>
        <w:rPr/>
        <w:t xml:space="preserve">BUZEF967        | CABLAGG TIPO 1,6i 94-               |PZ                                 </w:t>
      </w:r>
    </w:p>
    <w:p>
      <w:pPr>
        <w:pStyle w:val="Testonormale"/>
        <w:rPr/>
      </w:pPr>
      <w:r>
        <w:rPr/>
        <w:t xml:space="preserve">BUZEF1020       | CABLAGG TIPO/TEMPRA 1,8ie MLP 93-   |PZ                                 </w:t>
      </w:r>
    </w:p>
    <w:p>
      <w:pPr>
        <w:pStyle w:val="Testonormale"/>
        <w:rPr/>
      </w:pPr>
      <w:r>
        <w:rPr/>
        <w:t xml:space="preserve">BUZEF779        | CABLAGG TIPO/TEMPRA 1,4ie 88-       |PZ                                 </w:t>
      </w:r>
    </w:p>
    <w:p>
      <w:pPr>
        <w:pStyle w:val="Testonormale"/>
        <w:rPr/>
      </w:pPr>
      <w:r>
        <w:rPr/>
        <w:t xml:space="preserve">BUZEF1012       | CABLAGG TIPO/TEMPRA 1,4 CARB/1,6 TT |PZ                                 </w:t>
      </w:r>
    </w:p>
    <w:p>
      <w:pPr>
        <w:pStyle w:val="Testonormale"/>
        <w:rPr/>
      </w:pPr>
      <w:r>
        <w:rPr/>
        <w:t xml:space="preserve">BUZEF1044       | CABLAGG ULYSSE 2,0ie &amp; TURBO 94-*** |PZ                                 </w:t>
      </w:r>
    </w:p>
    <w:p>
      <w:pPr>
        <w:pStyle w:val="Testonormale"/>
        <w:rPr/>
      </w:pPr>
      <w:r>
        <w:rPr/>
        <w:t xml:space="preserve">BUZEF1045       | CABLAGG UNO 1,1 1/83-03/94          |PZ                                 </w:t>
      </w:r>
    </w:p>
    <w:p>
      <w:pPr>
        <w:pStyle w:val="Testonormale"/>
        <w:rPr/>
      </w:pPr>
      <w:r>
        <w:rPr/>
        <w:t xml:space="preserve">BUZEF1069       | CABLAGG UNO 1,4/1,5ie 1/89-******** |PZ                                 </w:t>
      </w:r>
    </w:p>
    <w:p>
      <w:pPr>
        <w:pStyle w:val="Testonormale"/>
        <w:rPr/>
      </w:pPr>
      <w:r>
        <w:rPr/>
        <w:t xml:space="preserve">BUZEF1070       | CABLAGG UNO 45/55/60/TREND -12/92** |PZ                                 </w:t>
      </w:r>
    </w:p>
    <w:p>
      <w:pPr>
        <w:pStyle w:val="Testonormale"/>
        <w:rPr/>
      </w:pPr>
      <w:r>
        <w:rPr/>
        <w:t xml:space="preserve">BUZEF765        | CABLAGG UNO 75 1,5ie FIRE 1/85-12/9 |PZ                                 </w:t>
      </w:r>
    </w:p>
    <w:p>
      <w:pPr>
        <w:pStyle w:val="Testonormale"/>
        <w:rPr/>
      </w:pPr>
      <w:r>
        <w:rPr/>
        <w:t xml:space="preserve">BUZEF1068       | CABLAGG UNO TURBO i.e. MLP 89-      |PZ                                 </w:t>
      </w:r>
    </w:p>
    <w:p>
      <w:pPr>
        <w:pStyle w:val="Testonormale"/>
        <w:rPr/>
      </w:pPr>
      <w:r>
        <w:rPr/>
        <w:t xml:space="preserve">BUBERUC19       | CABLAGG UNO/TIPO/Y.10 FIRE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C31           | CABLAGG UNO/Y.10 FIRE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672        | CABLAGG VECTRA 1,8 16V 95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581        | CABLAGG VECTRA 1,6 9/88-7/9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5        | CABLAGG VISA/CITROEN 2 CV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30       | CABLAGG VW VARI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2       | CABLAGG Y.10 1,3ie GT 1/89-09/92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3       | CABLAGG Y.10 1,3 ELITE 01/92-9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20        | CABLAGG Y.10 1,1ie 93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C93       | CABLAGG Y.10 1.1 ie (E2205S)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1041       | CABLAGG Y.10 1050 TOURING 85-89*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ZEF793        | CABLAGG ZX 1,6/1,8/2,0/XANTIA 1,6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BERU147DU     | CANDELA 127/UNO PASSO LUNGO (N9YC)  |PZ                                 </w:t>
      </w:r>
    </w:p>
    <w:p>
      <w:pPr>
        <w:pStyle w:val="Testonormale"/>
        <w:rPr/>
      </w:pPr>
      <w:r>
        <w:rPr/>
        <w:t xml:space="preserve">BUBERU14R7DU    | CANDELA 127/UNO PASSO LUNGO (RN9YC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1           | CANDELA Z11 14-7-DU **N9YC**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76          | CANDELA 14F7HPURX2 VW/AUDI/SEA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93          | CANDELA 14FR7DU2 PUNT/UNO MOT FIR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7           | CANDELA 14KR-6ZPPV FORD VAR PLATIN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77          | CANDELA 14KR8MUV FORD FOCUS         |PZ                                 </w:t>
      </w:r>
    </w:p>
    <w:p>
      <w:pPr>
        <w:pStyle w:val="Testonormale"/>
        <w:rPr/>
      </w:pPr>
      <w:r>
        <w:rPr/>
        <w:t xml:space="preserve">BUBERU147DTU    | CANDELA 3 PUNTE PER VW VARI (W7DTC) |PZ                                 </w:t>
      </w:r>
    </w:p>
    <w:p>
      <w:pPr>
        <w:pStyle w:val="Testonormale"/>
        <w:rPr/>
      </w:pPr>
      <w:r>
        <w:rPr/>
        <w:t xml:space="preserve">BUZ12           | CANDELA 3 PUNTE PER VW VARI (W7DTC) |PZ                                 </w:t>
      </w:r>
    </w:p>
    <w:p>
      <w:pPr>
        <w:pStyle w:val="Testonormale"/>
        <w:rPr/>
      </w:pPr>
      <w:r>
        <w:rPr/>
        <w:t xml:space="preserve">BUZ10           | CANDELA =14-7-BU PASSO CORTO X 126  |PZ                                 </w:t>
      </w:r>
    </w:p>
    <w:p>
      <w:pPr>
        <w:pStyle w:val="Testonormale"/>
        <w:rPr/>
      </w:pPr>
      <w:r>
        <w:rPr/>
        <w:t xml:space="preserve">BU14K7DUO       | CANDELA MERCEDES SEDE CONICA        |PZ                                 </w:t>
      </w:r>
    </w:p>
    <w:p>
      <w:pPr>
        <w:pStyle w:val="Testonormale"/>
        <w:rPr/>
      </w:pPr>
      <w:r>
        <w:rPr/>
        <w:t xml:space="preserve">BUBERU14FR6D    | CANDELA MOTORI FIRE FIAT            |PZ                                 </w:t>
      </w:r>
    </w:p>
    <w:p>
      <w:pPr>
        <w:pStyle w:val="Testonormale"/>
        <w:rPr/>
      </w:pPr>
      <w:r>
        <w:rPr/>
        <w:t xml:space="preserve">BUBERU147BU     | CANDELA PASSO CORTO 500/126         |PZ                                 </w:t>
      </w:r>
    </w:p>
    <w:p>
      <w:pPr>
        <w:pStyle w:val="Testonormale"/>
        <w:rPr/>
      </w:pPr>
      <w:r>
        <w:rPr/>
        <w:t xml:space="preserve">BUBERU14F6DT    | CANDELA UNO TURBO j.e.              |PZ                                 </w:t>
      </w:r>
    </w:p>
    <w:p>
      <w:pPr>
        <w:pStyle w:val="Testonormale"/>
        <w:rPr/>
      </w:pPr>
      <w:r>
        <w:rPr/>
        <w:t xml:space="preserve">BUUX56          | CANDELA UX56 BERU 4 PUNTE ULTRA X   |PZ                                 </w:t>
      </w:r>
    </w:p>
    <w:p>
      <w:pPr>
        <w:pStyle w:val="Testonormale"/>
        <w:rPr/>
      </w:pPr>
      <w:r>
        <w:rPr/>
        <w:t xml:space="preserve">BUUX79          | CANDELA UX79 BERU 4 PUNTE ULTRA X   |PZ                                 </w:t>
      </w:r>
    </w:p>
    <w:p>
      <w:pPr>
        <w:pStyle w:val="Testonormale"/>
        <w:rPr/>
      </w:pPr>
      <w:r>
        <w:rPr/>
        <w:t xml:space="preserve">BUUXF56         | CANDELA UXF56 BERU 4 PUNTE ULTRA X  |PZ                                 </w:t>
      </w:r>
    </w:p>
    <w:p>
      <w:pPr>
        <w:pStyle w:val="Testonormale"/>
        <w:rPr/>
      </w:pPr>
      <w:r>
        <w:rPr/>
        <w:t xml:space="preserve">BUUXF79         | CANDELA UXF79 BERU 4 PUNTE ULTRA X  |PZ                                 </w:t>
      </w:r>
    </w:p>
    <w:p>
      <w:pPr>
        <w:pStyle w:val="Testonormale"/>
        <w:rPr/>
      </w:pPr>
      <w:r>
        <w:rPr/>
        <w:t xml:space="preserve">BUUXK56         | CANDELA UXK56 BERU 4 PUNTE ULTRA X  |PZ                                 </w:t>
      </w:r>
    </w:p>
    <w:p>
      <w:pPr>
        <w:pStyle w:val="Testonormale"/>
        <w:rPr/>
      </w:pPr>
      <w:r>
        <w:rPr/>
        <w:t xml:space="preserve">BUUXK79         | CANDELA UXK79 BERU 4 PUNTE ULTRA X  |PZ                                 </w:t>
      </w:r>
    </w:p>
    <w:p>
      <w:pPr>
        <w:pStyle w:val="Testonormale"/>
        <w:rPr/>
      </w:pPr>
      <w:r>
        <w:rPr/>
        <w:t xml:space="preserve">BUZ14           | CANDELA Z 14 14F-7LDUR4 X BMW       |PZ                                 </w:t>
      </w:r>
    </w:p>
    <w:p>
      <w:pPr>
        <w:pStyle w:val="Testonormale"/>
        <w:rPr/>
      </w:pPr>
      <w:r>
        <w:rPr/>
        <w:t xml:space="preserve">BUZ154          | CANDELA Z 154=14 FR-8 KUO YARIS     |PZ                                 </w:t>
      </w:r>
    </w:p>
    <w:p>
      <w:pPr>
        <w:pStyle w:val="Testonormale"/>
        <w:rPr/>
      </w:pPr>
      <w:r>
        <w:rPr/>
        <w:t xml:space="preserve">BUZ155          | CANDELA Z 155=14 FR-7 KU TOYOTA VAR |PZ                                 </w:t>
      </w:r>
    </w:p>
    <w:p>
      <w:pPr>
        <w:pStyle w:val="Testonormale"/>
        <w:rPr/>
      </w:pPr>
      <w:r>
        <w:rPr/>
        <w:t xml:space="preserve">BUZ17           | CANDELA Z 17 MERCEDES 14-K-7DU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27           | CANDELA Z 27 14-R6-DU **RN7YC*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63           | CANDELA Z 63 14-F7-DU MOT FIRE*C9Y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67           | CANDELA Z 67 14-KR-7 DU ** HR7DC 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72           | CANDELA Z 72=14FR-8DU X FIAT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74           | CANDELA Z 74 14-FLR-8L ** FLR8LD 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0           | CANDELA Z 90 14-FGH-7D ** F7LTCR 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1           | CANDELA Z 91 14-GH-7DT** WR7LT **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8           | CANDELA Z 98 14-FR-7LD** FR7LDC 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00          | CANDELA Z100 BERU (14F-8DU4)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20          | CANDELA Z120 BERU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5           | CANDELA Z15 =14FR-7DU MOTORI FI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6           | CANDELA Z16 BERU (14FR-7DUX)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8           | CANDELA Z18 BERU (14K-7DUO)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83          | CANDELA Z183 BERU (14FR-8 )P.206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84          | CANDELA Z184 P.206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2            | CANDELA Z2 14-8-DTU ** W8DTC *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20           | CANDELA Z20 14-R-7-DU **WR7DC*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F974         | CANDELET TERMOAVVIATOR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N007         | CANDELET A.155**BOSCH 0250202023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N909         | CANDELET A.155/164/XANTIA/TOYOTA/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N041         | CANDELET A.156  JTD COM.RAIL 1,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N017         | CANDELET A.156 MOTORI C.RAIL 1,9/2,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V144         | CANDELET APPLIC INDUSTR VARIE 9,5v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GN992         | CANDELET ASTRA 2.0/2.0 16V 98-      |PZ                                 </w:t>
      </w:r>
    </w:p>
    <w:p>
      <w:pPr>
        <w:pStyle w:val="Testonormale"/>
        <w:rPr/>
      </w:pPr>
      <w:r>
        <w:rPr/>
        <w:t xml:space="preserve">BUGN954         | CANDELET ASTRA/CITROEN              |PZ                                 </w:t>
      </w:r>
    </w:p>
    <w:p>
      <w:pPr>
        <w:pStyle w:val="Testonormale"/>
        <w:rPr/>
      </w:pPr>
      <w:r>
        <w:rPr/>
        <w:t xml:space="preserve">BUGV719         | CANDELET BMW T.T./ROVER             |PZ                                 </w:t>
      </w:r>
    </w:p>
    <w:p>
      <w:pPr>
        <w:pStyle w:val="Testonormale"/>
        <w:rPr/>
      </w:pPr>
      <w:r>
        <w:rPr/>
        <w:t xml:space="preserve">BUGN970         | CANDELET BRAVO/BRAVA/PUNTO/MAREA/K  |PZ                                 </w:t>
      </w:r>
    </w:p>
    <w:p>
      <w:pPr>
        <w:pStyle w:val="Testonormale"/>
        <w:rPr/>
      </w:pPr>
      <w:r>
        <w:rPr/>
        <w:t xml:space="preserve">BUGN019         | CANDELET CLIO 1,5 DCi 98-           |PZ                                 </w:t>
      </w:r>
    </w:p>
    <w:p>
      <w:pPr>
        <w:pStyle w:val="Testonormale"/>
        <w:rPr/>
      </w:pPr>
      <w:r>
        <w:rPr/>
        <w:t xml:space="preserve">BUGN018         | CANDELET CLIO 1,5 DCi 98-           |PZ                                 </w:t>
      </w:r>
    </w:p>
    <w:p>
      <w:pPr>
        <w:pStyle w:val="Testonormale"/>
        <w:rPr/>
      </w:pPr>
      <w:r>
        <w:rPr/>
        <w:t xml:space="preserve">BUGV852         | CANDELET CLIO 1.9 D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GN046         | CANDELET CORDOB 1.9 SDI/IBIZ/GOLF   |PZ                                 </w:t>
      </w:r>
    </w:p>
    <w:p>
      <w:pPr>
        <w:pStyle w:val="Testonormale"/>
        <w:rPr/>
      </w:pPr>
      <w:r>
        <w:rPr/>
        <w:t xml:space="preserve">BUGN037         | CANDELET DUCATO C/POSTRISCALDO      |PZ                                 </w:t>
      </w:r>
    </w:p>
    <w:p>
      <w:pPr>
        <w:pStyle w:val="Testonormale"/>
        <w:rPr/>
      </w:pPr>
      <w:r>
        <w:rPr/>
        <w:t xml:space="preserve">BUGN013         | CANDELET DUCATO 1.9D/98- C/P/RISCAL |PZ                                 </w:t>
      </w:r>
    </w:p>
    <w:p>
      <w:pPr>
        <w:pStyle w:val="Testonormale"/>
        <w:rPr/>
      </w:pPr>
      <w:r>
        <w:rPr/>
        <w:t xml:space="preserve">BUGV642         | CANDELET DUCATO/IVECO/LAN/REN/JEEP  |PZ                                 </w:t>
      </w:r>
    </w:p>
    <w:p>
      <w:pPr>
        <w:pStyle w:val="Testonormale"/>
        <w:rPr/>
      </w:pPr>
      <w:r>
        <w:rPr/>
        <w:t xml:space="preserve">BUGN012         | CANDELET DUCATOI/MASTER 2000-       |PZ                                 </w:t>
      </w:r>
    </w:p>
    <w:p>
      <w:pPr>
        <w:pStyle w:val="Testonormale"/>
        <w:rPr/>
      </w:pPr>
      <w:r>
        <w:rPr/>
        <w:t xml:space="preserve">BUGN022         | CANDELET ESC 1,8 TD 10v             |PZ                                 </w:t>
      </w:r>
    </w:p>
    <w:p>
      <w:pPr>
        <w:pStyle w:val="Testonormale"/>
        <w:rPr/>
      </w:pPr>
      <w:r>
        <w:rPr/>
        <w:t xml:space="preserve">BUGN026         | CANDELET ESPACE/LAGUN 2.2 DCI 01-   |PZ                                 </w:t>
      </w:r>
    </w:p>
    <w:p>
      <w:pPr>
        <w:pStyle w:val="Testonormale"/>
        <w:rPr/>
      </w:pPr>
      <w:r>
        <w:rPr/>
        <w:t xml:space="preserve">BUGN991         | CANDELET EXPRESS (0250202021)       |PZ                                 </w:t>
      </w:r>
    </w:p>
    <w:p>
      <w:pPr>
        <w:pStyle w:val="Testonormale"/>
        <w:rPr/>
      </w:pPr>
      <w:r>
        <w:rPr/>
        <w:t xml:space="preserve">BUGV663         | CANDELET FIAT SPECIF. PUNTA SOTTIL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V636         | CANDELET FIAT/BMW/CIT/FOR/OP/PEUG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918         | CANDELET FIEST/ESC 1,6/1,8D POSTRI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993         | CANDELET FOCU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V666         | CANDELET FORD V.MOD. C.MOT. 1.8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857MJ     | CANDELET GOLF 92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855MJ     | CANDELET GOLF/AUDI CON POST-RISC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749MJ     | CANDELET ISUZU/OPEL 87-02/93 5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963         | CANDELET KANGO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005         | CANDELET KIA SPORTAGE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905         | CANDELET LAGUNA D 2,2 D/TD/ROVE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948         | CANDELET MERCEDES CLASSE 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858         | CANDELET MERCEDES C 200/W124-20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GN003         | CANDELET MERCEDES CL.C/E CDI 99-03  |PZ                                 </w:t>
      </w:r>
    </w:p>
    <w:p>
      <w:pPr>
        <w:pStyle w:val="Testonormale"/>
        <w:rPr/>
      </w:pPr>
      <w:r>
        <w:rPr/>
        <w:t xml:space="preserve">BUGN855         | CANDELET MOTORI VW-AUDI 1,9 TDi     |PZ                                 </w:t>
      </w:r>
    </w:p>
    <w:p>
      <w:pPr>
        <w:pStyle w:val="Testonormale"/>
        <w:rPr/>
      </w:pPr>
      <w:r>
        <w:rPr/>
        <w:t xml:space="preserve">BUGV946         | CANDELET OPEL 87-93 11V**0250202085 |PZ                                 </w:t>
      </w:r>
    </w:p>
    <w:p>
      <w:pPr>
        <w:pStyle w:val="Testonormale"/>
        <w:rPr/>
      </w:pPr>
      <w:r>
        <w:rPr/>
        <w:t xml:space="preserve">BUGV947         | CANDELET OPEL VARI MOT ISUZU 11 V   |PZ                                 </w:t>
      </w:r>
    </w:p>
    <w:p>
      <w:pPr>
        <w:pStyle w:val="Testonormale"/>
        <w:rPr/>
      </w:pPr>
      <w:r>
        <w:rPr/>
        <w:t xml:space="preserve">BUGN047         | CANDELET P.206/C3 1.4 HDi 16V 02-   |PZ                                 </w:t>
      </w:r>
    </w:p>
    <w:p>
      <w:pPr>
        <w:pStyle w:val="Testonormale"/>
        <w:rPr/>
      </w:pPr>
      <w:r>
        <w:rPr/>
        <w:t xml:space="preserve">BUGV673         | CANDELET PAJERO 2,3/2,5 TD 12v      |PZ                                 </w:t>
      </w:r>
    </w:p>
    <w:p>
      <w:pPr>
        <w:pStyle w:val="Testonormale"/>
        <w:rPr/>
      </w:pPr>
      <w:r>
        <w:rPr/>
        <w:t xml:space="preserve">BUGN027         | CANDELET PEUGEOT MOT HDI            |PZ                                 </w:t>
      </w:r>
    </w:p>
    <w:p>
      <w:pPr>
        <w:pStyle w:val="Testonormale"/>
        <w:rPr/>
      </w:pPr>
      <w:r>
        <w:rPr/>
        <w:t xml:space="preserve">BUGN053         | CANDELET PUNTO 03- MULTIJET         |PZ                                 </w:t>
      </w:r>
    </w:p>
    <w:p>
      <w:pPr>
        <w:pStyle w:val="Testonormale"/>
        <w:rPr/>
      </w:pPr>
      <w:r>
        <w:rPr/>
        <w:t xml:space="preserve">BUGN030         | CANDELET PUNTO 1.9 DS/DOBLO' 1.9 DS |PZ                                 </w:t>
      </w:r>
    </w:p>
    <w:p>
      <w:pPr>
        <w:pStyle w:val="Testonormale"/>
        <w:rPr/>
      </w:pPr>
      <w:r>
        <w:rPr/>
        <w:t xml:space="preserve">BUGN908         | CANDELET PUNTO/A.145/A.146/DEDRA    |PZ                                 </w:t>
      </w:r>
    </w:p>
    <w:p>
      <w:pPr>
        <w:pStyle w:val="Testonormale"/>
        <w:rPr/>
      </w:pPr>
      <w:r>
        <w:rPr/>
        <w:t xml:space="preserve">BUGN912         | CANDELET SAXO/AX/P.106 1,5 DS       |PZ                                 </w:t>
      </w:r>
    </w:p>
    <w:p>
      <w:pPr>
        <w:pStyle w:val="Testonormale"/>
        <w:rPr/>
      </w:pPr>
      <w:r>
        <w:rPr/>
        <w:t xml:space="preserve">BUGV968         | CANDELET TOYOTA LAND CRUISER        |PZ                                 </w:t>
      </w:r>
    </w:p>
    <w:p>
      <w:pPr>
        <w:pStyle w:val="Testonormale"/>
        <w:rPr/>
      </w:pPr>
      <w:r>
        <w:rPr/>
        <w:t xml:space="preserve">BUGN042         | CANDELET TOYOTA C/POSTRISCALDO      |PZ                                 </w:t>
      </w:r>
    </w:p>
    <w:p>
      <w:pPr>
        <w:pStyle w:val="Testonormale"/>
        <w:rPr/>
      </w:pPr>
      <w:r>
        <w:rPr/>
        <w:t xml:space="preserve">BUGN044         | CANDELET TOYOTA C/POSTRISCALDO      |PZ                                 </w:t>
      </w:r>
    </w:p>
    <w:p>
      <w:pPr>
        <w:pStyle w:val="Testonormale"/>
        <w:rPr/>
      </w:pPr>
      <w:r>
        <w:rPr/>
        <w:t xml:space="preserve">BUGN050         | CANDELET TRANSPORTER LT 28-46 II    |PZ                                 </w:t>
      </w:r>
    </w:p>
    <w:p>
      <w:pPr>
        <w:pStyle w:val="Testonormale"/>
        <w:rPr/>
      </w:pPr>
      <w:r>
        <w:rPr/>
        <w:t xml:space="preserve">BUBERU663MJ     | CANDELET UNO/RIT/REG D 83- AVV RAPI |PZ                                 </w:t>
      </w:r>
    </w:p>
    <w:p>
      <w:pPr>
        <w:pStyle w:val="Testonormale"/>
        <w:rPr/>
      </w:pPr>
      <w:r>
        <w:rPr/>
        <w:t xml:space="preserve">BUGN857         | CANDELET VW/AUDI/POLO/VOLVO         |PZ                                 </w:t>
      </w:r>
    </w:p>
    <w:p>
      <w:pPr>
        <w:pStyle w:val="Testonormale"/>
        <w:rPr/>
      </w:pPr>
      <w:r>
        <w:rPr/>
        <w:t xml:space="preserve">BUGN033         | CANDELET ZAFIRA 2,2 C/POST-RISCALDO |PZ                                 </w:t>
      </w:r>
    </w:p>
    <w:p>
      <w:pPr>
        <w:pStyle w:val="Testonormale"/>
        <w:rPr/>
      </w:pPr>
      <w:r>
        <w:rPr/>
        <w:t xml:space="preserve">BUCARTE         | CARTE DA GIUOCO DA RAMINO           |PZ                                 </w:t>
      </w:r>
    </w:p>
    <w:p>
      <w:pPr>
        <w:pStyle w:val="Testonormale"/>
        <w:rPr/>
      </w:pPr>
      <w:r>
        <w:rPr/>
        <w:t xml:space="preserve">BUBERUB103B     | FIL CAND BMW CM. 56                 |PZ                                 </w:t>
      </w:r>
    </w:p>
    <w:p>
      <w:pPr>
        <w:pStyle w:val="Testonormale"/>
        <w:rPr/>
      </w:pPr>
      <w:r>
        <w:rPr/>
        <w:t xml:space="preserve">BUBERUR95050    | FIL BOB-CALOTTA KADETT 89-          |PZ                                 </w:t>
      </w:r>
    </w:p>
    <w:p>
      <w:pPr>
        <w:pStyle w:val="Testonormale"/>
        <w:rPr/>
      </w:pPr>
      <w:r>
        <w:rPr/>
        <w:t xml:space="preserve">BUBERUR1060     | FIL CAND A.R. CM. 60                |PZ                                 </w:t>
      </w:r>
    </w:p>
    <w:p>
      <w:pPr>
        <w:pStyle w:val="Testonormale"/>
        <w:rPr/>
      </w:pPr>
      <w:r>
        <w:rPr/>
        <w:t xml:space="preserve">BUBERUR119070   | FIL CAND A.R. FORD CM. 70           |PZ                                 </w:t>
      </w:r>
    </w:p>
    <w:p>
      <w:pPr>
        <w:pStyle w:val="Testonormale"/>
        <w:rPr/>
      </w:pPr>
      <w:r>
        <w:rPr/>
        <w:t xml:space="preserve">BUBERUR120090   | FIL CAND A.R. FORD CM. 90           |PZ                                 </w:t>
      </w:r>
    </w:p>
    <w:p>
      <w:pPr>
        <w:pStyle w:val="Testonormale"/>
        <w:rPr/>
      </w:pPr>
      <w:r>
        <w:rPr/>
        <w:t xml:space="preserve">BUBERUR117050   | FIL CAND A.R./FORD CM. 50           |PZ                                 </w:t>
      </w:r>
    </w:p>
    <w:p>
      <w:pPr>
        <w:pStyle w:val="Testonormale"/>
        <w:rPr/>
      </w:pPr>
      <w:r>
        <w:rPr/>
        <w:t xml:space="preserve">BUBERUR118060   | FIL CAND A.R./FORD CM. 6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9045    | FIL CAND A.R./FIAT CM. 4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5B    | FIL CAND AUDI/SEAT CM.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8A    | FIL CAND AUDI/SEAT CM.3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8B    | FIL CAND AUDI/SEAT CM.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8C    | FIL CAND AUDI/SEAT CM.6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5D    | FIL CAND AUDI/VW CM. 6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6B    | FIL CAND AUDI/VW CM. 30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BERUVA116C    | FIL CAND AUDI/VW CM. 60             |PZ                                 </w:t>
      </w:r>
    </w:p>
    <w:p>
      <w:pPr>
        <w:pStyle w:val="Testonormale"/>
        <w:rPr/>
      </w:pPr>
      <w:r>
        <w:rPr/>
        <w:t xml:space="preserve">BUBERUVA116D    | FIL CAND AUDI/VW CM. 70             |PZ                                 </w:t>
      </w:r>
    </w:p>
    <w:p>
      <w:pPr>
        <w:pStyle w:val="Testonormale"/>
        <w:rPr/>
      </w:pPr>
      <w:r>
        <w:rPr/>
        <w:t xml:space="preserve">BUBERUVA116E    | FIL CAND AUDI/VW CM. 8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7A    | FIL CAND AUDI/VW CM. 4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A     | FIL CAND BMW CM. 3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B     | FIL CAND BMW CM. 5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C     | FIL CAND BMW CM. 6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D     | FIL CAND BMW CM. 7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0E     | FIL CAND BMW CM. 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A     | FIL CAND BMW CM. 4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B     | FIL CAND BMW CM. 6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C     | FIL CAND BMW CM. 7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1D     | FIL CAND BMW CM. 8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A     | FIL CAND BMW CM. 2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B     | FIL CAND BMW CM. 3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C     | FIL CAND BMW CM. 4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2D     | FIL CAND BMW CM. 5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3A     | FIL CAND BMW CM. 4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3C     | FIL CAND BMW CM. 7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3D     | FIL CAND BMW CM. 8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A     | FIL CAND BMW CM. 5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B     | FIL CAND BMW CM. 8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C     | FIL CAND BMW CM. 11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4D     | FIL CAND BMW CM. 12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5A     | FIL CAND BMW CM. 11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5B     | FIL CAND BMW CM. 8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6A     | FIL CAND BMW CM. 7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7A     | FIL CAND BMW CM. 7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8A     | FIL CAND BMW CM. 6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B109A     | FIL CAND BMW CM. 6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2060    | FIL CAND CITR/FIAT CM. 6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3050   | FIL CAND CITR/OPEL CM. 5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2090    | FIL CAND CITROEN CM. 9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32065   | FIL CAND CM.65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0030    | FIL CAND FIAT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070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2050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3080    | FIL CAND FIAT CM. 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4030    | FIL CAND FIAT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6040    | FIL CAND FIAT CM.4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8060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3050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5050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6060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7040    | FIL CAND FIAT CM. 4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29090    | FIL CAND FIAT CM. 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050 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1070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0070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040     | FIL CAND FIAT CM. 4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3090    | FIL CAND FIAT CM. 9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050     | FIL CAND FIAT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070     | FIL CAND FIAT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7030     | FIL CAND FIAT CM. 70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060     | FIL CAND FIAT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9080     | FIL CAND FIAT CM. 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42060    | FIL CAND FORD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3050    | FIL CAND FORD CM. 50                |PZ                                 </w:t>
      </w:r>
    </w:p>
    <w:p>
      <w:pPr>
        <w:pStyle w:val="Testonormale"/>
        <w:rPr/>
      </w:pPr>
      <w:r>
        <w:rPr/>
        <w:t xml:space="preserve">BUBERUR2040     | FIL CAND LANCIA CM. 40              |PZ                                 </w:t>
      </w:r>
    </w:p>
    <w:p>
      <w:pPr>
        <w:pStyle w:val="Testonormale"/>
        <w:rPr/>
      </w:pPr>
      <w:r>
        <w:rPr/>
        <w:t xml:space="preserve">BUBERUR33080    | FIL CAND LANCIA CM. 8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6A     | FIL CAND MERCED CM. 4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6B     | FIL CAND MERCED CM. 9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6C     | FIL CAND MERCED CM. 6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7A     | FIL CAND MERCED CM. 5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7C     | FIL CAND MERCED CM. 8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7D     | FIL CAND MERCED CM. 4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A     | FIL CAND MERCED CM. 4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B     | FIL CAND MERCED CM. 6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C     | FIL CAND MERCED CM. 8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D     | FIL CAND MERCED CM. 9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8E     | FIL CAND MERCED CM. 11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A     | FIL CAND MERCED CM. 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B     | FIL CAND MERCED CM. 6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C     | FIL CAND MERCED CM. 7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D     | FIL CAND MERCED CM. 8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09E     | FIL CAND MERCED CM. 10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A     | FIL CAND MERCED CM. 3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B     | FIL CAND MERCED CM. 4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C     | FIL CAND MERCED CM. 5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D     | FIL CAND MERCED CM. 6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E     | FIL CAND MERCED CM. 7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F     | FIL CAND MERCED CM. 9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0G     | FIL CAND MERCED CM. 11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1A     | FIL CAND MERCED CM. 8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1B     | FIL CAND MERCED CM. 5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1C     | FIL CAND MERCED CM. 9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2A     | FIL CAND MERCED CM. 8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3A     | FIL CAND MERCED CM. 4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M113B     | FIL CAND MERCED CM. 6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05050   | FIL CAND OPEL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08030   | FIL CAND OPEL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0076    | FIL CAND OPEL CM. 7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1065    | FIL CAND OPEL CM. 6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2086    | FIL CAND OPEL CM. 8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3050    | FIL CAND OPEL CM. 5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4060    | FIL CAND OPEL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5070    | FIL CAND OPEL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8060    | FIL CAND OPEL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89070    | FIL CAND OPEL CM. 7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90080    | FIL CAND OPEL CM. 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94030    | FIL CAND OPEL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1030   | FIL CAND OPEL/PEUG CM. 3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2040   | FIL CAND OPEL/REN CM. 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4060   | FIL CAND OPEL/REN CM. 6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115070   | FIL CAND OPEL/REN CM. 7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9060    | FIL CAND PEUG CM. 6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3080    | FIL CAND PEUGEOT CM. 8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2070    | FIL CAND RENAULT CM. 70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5A    | FIL CAND SEAT CM. 3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6A    | FIL CAND SEAT/VW CM. 4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VA117B    | FIL CAND SEAT/VW CM. 6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8055    | FIL CAND Y.10 1,1 I.E. 2 CI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60065    | FIL CAND Y.10 1,1 I.E. 3 CI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57045    | FIL CAND Y/10 1,1 I.E. 1 CI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BERUR30080    | FIL CAND Y/10 I.E. 4 CI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54        | SOND LAMB A.145 1.4 i.e. 94-97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67        | SOND LAMB A.33 1.7 i.e. 92-9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U001        | SOND LAMB A.90 2.0 86-87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03        | SOND LAMB A.R./AUDI/VOLV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63        | SOND LAMB A.R./FIAT/LANCI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35        | SOND LAMB A.R./FIAT/AUTOB/LANC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46        | SOND LAMB A.R./AUDI/LANCIA/SAAB     |PZ                                 </w:t>
      </w:r>
    </w:p>
    <w:p>
      <w:pPr>
        <w:pStyle w:val="Testonormale"/>
        <w:rPr/>
      </w:pPr>
      <w:r>
        <w:rPr/>
        <w:t xml:space="preserve">BUOZH052        | SOND LAMB A.R./FIAT/LANCIA          |PZ                                 </w:t>
      </w:r>
    </w:p>
    <w:p>
      <w:pPr>
        <w:pStyle w:val="Testonormale"/>
        <w:rPr/>
      </w:pPr>
      <w:r>
        <w:rPr/>
        <w:t xml:space="preserve">BUOZH056        | SOND LAMB A.R./FIAT/LANCIA          |PZ                                 </w:t>
      </w:r>
    </w:p>
    <w:p>
      <w:pPr>
        <w:pStyle w:val="Testonormale"/>
        <w:rPr/>
      </w:pPr>
      <w:r>
        <w:rPr/>
        <w:t xml:space="preserve">BUOZH040        | SOND LAMB ASTRA 2.0i 16V 91-        |PZ                                 </w:t>
      </w:r>
    </w:p>
    <w:p>
      <w:pPr>
        <w:pStyle w:val="Testonormale"/>
        <w:rPr/>
      </w:pPr>
      <w:r>
        <w:rPr/>
        <w:t xml:space="preserve">BUOZU005        | SOND LAMB ASTRA 1.4i 91-            |PZ                                 </w:t>
      </w:r>
    </w:p>
    <w:p>
      <w:pPr>
        <w:pStyle w:val="Testonormale"/>
        <w:rPr/>
      </w:pPr>
      <w:r>
        <w:rPr/>
        <w:t xml:space="preserve">BUOZH017        | SOND LAMB AUDI A6/A.80 1.6 92-96    |PZ                                 </w:t>
      </w:r>
    </w:p>
    <w:p>
      <w:pPr>
        <w:pStyle w:val="Testonormale"/>
        <w:rPr/>
      </w:pPr>
      <w:r>
        <w:rPr/>
        <w:t xml:space="preserve">BUOZH069        | SOND LAMB AUDI A4 1.6/1.8M 94-      |PZ                                 </w:t>
      </w:r>
    </w:p>
    <w:p>
      <w:pPr>
        <w:pStyle w:val="Testonormale"/>
        <w:rPr/>
      </w:pPr>
      <w:r>
        <w:rPr/>
        <w:t xml:space="preserve">BUOZH027        | SOND LAMB AUDI/FIAT/VOLVO           |PZ                                 </w:t>
      </w:r>
    </w:p>
    <w:p>
      <w:pPr>
        <w:pStyle w:val="Testonormale"/>
        <w:rPr/>
      </w:pPr>
      <w:r>
        <w:rPr/>
        <w:t xml:space="preserve">BUOZH044        | SOND LAMB AUDI/CIT/DAEW/PEUG/REN    |PZ                                 </w:t>
      </w:r>
    </w:p>
    <w:p>
      <w:pPr>
        <w:pStyle w:val="Testonormale"/>
        <w:rPr/>
      </w:pPr>
      <w:r>
        <w:rPr/>
        <w:t xml:space="preserve">BUOZH023        | SOND LAMB BMW 316i 9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39        | SOND LAMB BMW 316i 1.6 91-93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30        | SOND LAMB BMW 525i 89-9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02        | SOND LAMB BMW 530/535/73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04        | SOND LAMB BMW 520i/525i/ 88-91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28        | SOND LAMB CALIBRA 2.0i TUR 92-97    |PZ                                 </w:t>
      </w:r>
    </w:p>
    <w:p>
      <w:pPr>
        <w:pStyle w:val="Testonormale"/>
        <w:rPr/>
      </w:pPr>
      <w:r>
        <w:rPr/>
        <w:t xml:space="preserve">BUOZU006        | SOND LAMB CINQUECENTO 0,7 94-       |PZ                                 </w:t>
      </w:r>
    </w:p>
    <w:p>
      <w:pPr>
        <w:pStyle w:val="Testonormale"/>
        <w:rPr/>
      </w:pPr>
      <w:r>
        <w:rPr/>
        <w:t xml:space="preserve">BUOZH005        | SOND LAMB CITR/P.405 1.6i/89-90     |PZ                                 </w:t>
      </w:r>
    </w:p>
    <w:p>
      <w:pPr>
        <w:pStyle w:val="Testonormale"/>
        <w:rPr/>
      </w:pPr>
      <w:r>
        <w:rPr/>
        <w:t xml:space="preserve">BUOZH033        | SOND LAMB CLIO 1.2i 90-             |PZ                                 </w:t>
      </w:r>
    </w:p>
    <w:p>
      <w:pPr>
        <w:pStyle w:val="Testonormale"/>
        <w:rPr/>
      </w:pPr>
      <w:r>
        <w:rPr/>
        <w:t xml:space="preserve">BUOZH009        | SOND LAMB CORDOBA 1.8 93-94         |PZ                                 </w:t>
      </w:r>
    </w:p>
    <w:p>
      <w:pPr>
        <w:pStyle w:val="Testonormale"/>
        <w:rPr/>
      </w:pPr>
      <w:r>
        <w:rPr/>
        <w:t xml:space="preserve">BUOZH043        | SOND LAMB CORDOBA 1.4 93-95         |PZ                                 </w:t>
      </w:r>
    </w:p>
    <w:p>
      <w:pPr>
        <w:pStyle w:val="Testonormale"/>
        <w:rPr/>
      </w:pPr>
      <w:r>
        <w:rPr/>
        <w:t xml:space="preserve">BUOZU003        | SOND LAMB CORDOBA 1.6 94-           |PZ                                 </w:t>
      </w:r>
    </w:p>
    <w:p>
      <w:pPr>
        <w:pStyle w:val="Testonormale"/>
        <w:rPr/>
      </w:pPr>
      <w:r>
        <w:rPr/>
        <w:t xml:space="preserve">BUOZH055        | SOND LAMB CROMA 2.5 i.e. 93-96      |PZ                                 </w:t>
      </w:r>
    </w:p>
    <w:p>
      <w:pPr>
        <w:pStyle w:val="Testonormale"/>
        <w:rPr/>
      </w:pPr>
      <w:r>
        <w:rPr/>
        <w:t xml:space="preserve">BUOZH037        | SOND LAMB DEDRA 1.6i 93-94          |PZ                                 </w:t>
      </w:r>
    </w:p>
    <w:p>
      <w:pPr>
        <w:pStyle w:val="Testonormale"/>
        <w:rPr/>
      </w:pPr>
      <w:r>
        <w:rPr/>
        <w:t xml:space="preserve">BUOZH014        | SOND LAMB ESCORT 2.0i RS 91-94      |PZ                                 </w:t>
      </w:r>
    </w:p>
    <w:p>
      <w:pPr>
        <w:pStyle w:val="Testonormale"/>
        <w:rPr/>
      </w:pPr>
      <w:r>
        <w:rPr/>
        <w:t xml:space="preserve">BUOZH015        | SOND LAMB ESCORT 1.6i 91-92         |PZ                                 </w:t>
      </w:r>
    </w:p>
    <w:p>
      <w:pPr>
        <w:pStyle w:val="Testonormale"/>
        <w:rPr/>
      </w:pPr>
      <w:r>
        <w:rPr/>
        <w:t xml:space="preserve">BUOZH045        | SOND LAMB ESCORT 1.4i -91           |PZ                                 </w:t>
      </w:r>
    </w:p>
    <w:p>
      <w:pPr>
        <w:pStyle w:val="Testonormale"/>
        <w:rPr/>
      </w:pPr>
      <w:r>
        <w:rPr/>
        <w:t xml:space="preserve">BUOZH013        | SOND LAMB FIESTA 1.1i 89-92         |PZ                                 </w:t>
      </w:r>
    </w:p>
    <w:p>
      <w:pPr>
        <w:pStyle w:val="Testonormale"/>
        <w:rPr/>
      </w:pPr>
      <w:r>
        <w:rPr/>
        <w:t xml:space="preserve">BUOZH050        | SOND LAMB FIESTA 1.6 GFJ 94-95      |PZ                                 </w:t>
      </w:r>
    </w:p>
    <w:p>
      <w:pPr>
        <w:pStyle w:val="Testonormale"/>
        <w:rPr/>
      </w:pPr>
      <w:r>
        <w:rPr/>
        <w:t xml:space="preserve">BUOZH019        | SOND LAMB FRONTERA 2.0i 91-         |PZ                                 </w:t>
      </w:r>
    </w:p>
    <w:p>
      <w:pPr>
        <w:pStyle w:val="Testonormale"/>
        <w:rPr/>
      </w:pPr>
      <w:r>
        <w:rPr/>
        <w:t xml:space="preserve">BUOZH012        | SOND LAMB GOLF III 1,8 93-94        |PZ                                 </w:t>
      </w:r>
    </w:p>
    <w:p>
      <w:pPr>
        <w:pStyle w:val="Testonormale"/>
        <w:rPr/>
      </w:pPr>
      <w:r>
        <w:rPr/>
        <w:t xml:space="preserve">BUOZH047        | SOND LAMB GOLF 1.8 88-91            |PZ                                 </w:t>
      </w:r>
    </w:p>
    <w:p>
      <w:pPr>
        <w:pStyle w:val="Testonormale"/>
        <w:rPr/>
      </w:pPr>
      <w:r>
        <w:rPr/>
        <w:t xml:space="preserve">BUOZH070        | SOND LAMB GOLF III 1.6 94-          |PZ                                 </w:t>
      </w:r>
    </w:p>
    <w:p>
      <w:pPr>
        <w:pStyle w:val="Testonormale"/>
        <w:rPr/>
      </w:pPr>
      <w:r>
        <w:rPr/>
        <w:t xml:space="preserve">BUOZH024        | SOND LAMB IBIZA 1.4 93-95           |PZ                                 </w:t>
      </w:r>
    </w:p>
    <w:p>
      <w:pPr>
        <w:pStyle w:val="Testonormale"/>
        <w:rPr/>
      </w:pPr>
      <w:r>
        <w:rPr/>
        <w:t xml:space="preserve">BUOZH058        | SOND LAMB LAGUNA 1.8/2.0 -95        |PZ                                 </w:t>
      </w:r>
    </w:p>
    <w:p>
      <w:pPr>
        <w:pStyle w:val="Testonormale"/>
        <w:rPr/>
      </w:pPr>
      <w:r>
        <w:rPr/>
        <w:t xml:space="preserve">BUOZH064        | SOND LAMB MAREA 1.4i 12V 96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32        | SOND LAMB MERCEDES 230 89-92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21        | SOND LAMB MERCEDES C 1.8 93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25        | SOND LAMB MERCEDES C 1.8 93-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UOZH026        | SOND LAMB MERCEDES E 2.3 85-88      |PZ                                 </w:t>
      </w:r>
    </w:p>
    <w:p>
      <w:pPr>
        <w:pStyle w:val="Testonormale"/>
        <w:rPr/>
      </w:pPr>
      <w:r>
        <w:rPr/>
        <w:t xml:space="preserve">BUOZH007        | SOND LAMB MERCEDES E 2.3            |PZ                                 </w:t>
      </w:r>
    </w:p>
    <w:p>
      <w:pPr>
        <w:pStyle w:val="Testonormale"/>
        <w:rPr/>
      </w:pPr>
      <w:r>
        <w:rPr/>
        <w:t xml:space="preserve">BUOZH011        | SOND LAMB MICRA 1.0i 16V 92-        |PZ                                 </w:t>
      </w:r>
    </w:p>
    <w:p>
      <w:pPr>
        <w:pStyle w:val="Testonormale"/>
        <w:rPr/>
      </w:pPr>
      <w:r>
        <w:rPr/>
        <w:t xml:space="preserve">BUOZH059        | SOND LAMB MONDEO 1.8 GBP -96        |PZ                                 </w:t>
      </w:r>
    </w:p>
    <w:p>
      <w:pPr>
        <w:pStyle w:val="Testonormale"/>
        <w:rPr/>
      </w:pPr>
      <w:r>
        <w:rPr/>
        <w:t xml:space="preserve">BUOZH072        | SOND LAMB P.106 1.4i 92-95          |PZ                                 </w:t>
      </w:r>
    </w:p>
    <w:p>
      <w:pPr>
        <w:pStyle w:val="Testonormale"/>
        <w:rPr/>
      </w:pPr>
      <w:r>
        <w:rPr/>
        <w:t xml:space="preserve">BUOZH029        | SOND LAMB P.205 1.0i 92-            |PZ                                 </w:t>
      </w:r>
    </w:p>
    <w:p>
      <w:pPr>
        <w:pStyle w:val="Testonormale"/>
        <w:rPr/>
      </w:pPr>
      <w:r>
        <w:rPr/>
        <w:t xml:space="preserve">BUOZH066        | SOND LAMB P.205 1.4 83-90           |PZ                                 </w:t>
      </w:r>
    </w:p>
    <w:p>
      <w:pPr>
        <w:pStyle w:val="Testonormale"/>
        <w:rPr/>
      </w:pPr>
      <w:r>
        <w:rPr/>
        <w:t xml:space="preserve">BUOZH034        | SOND LAMB P.306 2.0i 16V 93-95      |PZ                                 </w:t>
      </w:r>
    </w:p>
    <w:p>
      <w:pPr>
        <w:pStyle w:val="Testonormale"/>
        <w:rPr/>
      </w:pPr>
      <w:r>
        <w:rPr/>
        <w:t xml:space="preserve">BUOZH031        | SOND LAMB POLO 1.3 90-92            |PZ                                 </w:t>
      </w:r>
    </w:p>
    <w:p>
      <w:pPr>
        <w:pStyle w:val="Testonormale"/>
        <w:rPr/>
      </w:pPr>
      <w:r>
        <w:rPr/>
        <w:t xml:space="preserve">BUOZH048        | SOND LAMB POLO 1.3 87-90            |PZ                                 </w:t>
      </w:r>
    </w:p>
    <w:p>
      <w:pPr>
        <w:pStyle w:val="Testonormale"/>
        <w:rPr/>
      </w:pPr>
      <w:r>
        <w:rPr/>
        <w:t xml:space="preserve">BUOZH068        | SOND LAMB POLO 1.3M 94-95           |PZ                                 </w:t>
      </w:r>
    </w:p>
    <w:p>
      <w:pPr>
        <w:pStyle w:val="Testonormale"/>
        <w:rPr/>
      </w:pPr>
      <w:r>
        <w:rPr/>
        <w:t xml:space="preserve">BUOZH074        | SOND LAMB POLO 1.4 95-              |PZ                                 </w:t>
      </w:r>
    </w:p>
    <w:p>
      <w:pPr>
        <w:pStyle w:val="Testonormale"/>
        <w:rPr/>
      </w:pPr>
      <w:r>
        <w:rPr/>
        <w:t xml:space="preserve">BUOZH053        | SOND LAMB ROVER 420 GTI 16V         |PZ                                 </w:t>
      </w:r>
    </w:p>
    <w:p>
      <w:pPr>
        <w:pStyle w:val="Testonormale"/>
        <w:rPr/>
      </w:pPr>
      <w:r>
        <w:rPr/>
        <w:t xml:space="preserve">BUOZH057        | SOND LAMB ROVER 100 1.1/1.4i 90-    |PZ                                 </w:t>
      </w:r>
    </w:p>
    <w:p>
      <w:pPr>
        <w:pStyle w:val="Testonormale"/>
        <w:rPr/>
      </w:pPr>
      <w:r>
        <w:rPr/>
        <w:t xml:space="preserve">BUOZU004        | SOND LAMB ROVER 216 XW 92-          |PZ                                 </w:t>
      </w:r>
    </w:p>
    <w:p>
      <w:pPr>
        <w:pStyle w:val="Testonormale"/>
        <w:rPr/>
      </w:pPr>
      <w:r>
        <w:rPr/>
        <w:t xml:space="preserve">BUOZH062        | SOND LAMB TIPO 1.6 i.e. 93-95       |PZ                                 </w:t>
      </w:r>
    </w:p>
    <w:p>
      <w:pPr>
        <w:pStyle w:val="Testonormale"/>
        <w:rPr/>
      </w:pPr>
      <w:r>
        <w:rPr/>
        <w:t xml:space="preserve">BUOZH008        | SOND LAMB TOLEDO 1.8 91-9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20        | SOND LAMB TRANSIT 2.0i 93-9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10        | SOND LAMB TRANSPORTER 2.5 T4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60        | SOND LAMB UNIVERSAL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61        | SOND LAMB UNIVERSALE                |PZ                                 </w:t>
      </w:r>
    </w:p>
    <w:p>
      <w:pPr>
        <w:pStyle w:val="Testonormale"/>
        <w:rPr/>
      </w:pPr>
      <w:r>
        <w:rPr/>
        <w:t xml:space="preserve">BUOZH049        | SOND LAMB UNO 994 8V 93-            |PZ                                 </w:t>
      </w:r>
    </w:p>
    <w:p>
      <w:pPr>
        <w:pStyle w:val="Testonormale"/>
        <w:rPr/>
      </w:pPr>
      <w:r>
        <w:rPr/>
        <w:t xml:space="preserve">BUOZH073        | SOND LAMB VOLVO 850-94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UOZH065        | SOND LAMB Y.10 FIRE LX/4WD ie       |PZ                                 </w:t>
      </w:r>
    </w:p>
    <w:p>
      <w:pPr>
        <w:pStyle w:val="Testonormale"/>
        <w:rPr/>
      </w:pPr>
      <w:r>
        <w:rPr/>
        <w:t xml:space="preserve">BUTESTERLAMBDA  | TESTER X SONDE LAMBDA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06:00Z</dcterms:created>
  <dc:creator>..</dc:creator>
  <dc:description/>
  <cp:keywords/>
  <dc:language>en-US</dc:language>
  <cp:lastModifiedBy>..</cp:lastModifiedBy>
  <dcterms:modified xsi:type="dcterms:W3CDTF">2005-07-18T15:59:00Z</dcterms:modified>
  <cp:revision>3</cp:revision>
  <dc:subject/>
  <dc:title> Pag</dc:title>
</cp:coreProperties>
</file>