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PCF040         | CIL. FRIZ PUNTO 99-&gt;                |PZ                                 </w:t>
      </w:r>
    </w:p>
    <w:p>
      <w:pPr>
        <w:pStyle w:val="Testonormale"/>
        <w:rPr/>
      </w:pPr>
      <w:r>
        <w:rPr/>
        <w:t xml:space="preserve">APCF030         | CIL. FRIZ PUNTO 1,2 8v 99-/LANCIA Y |PZ                                 </w:t>
      </w:r>
    </w:p>
    <w:p>
      <w:pPr>
        <w:pStyle w:val="Testonormale"/>
        <w:rPr/>
      </w:pPr>
      <w:r>
        <w:rPr/>
        <w:t xml:space="preserve">APHD2303        | CUSC REGGIS 127/112/UNO D           |PZ                                 </w:t>
      </w:r>
    </w:p>
    <w:p>
      <w:pPr>
        <w:pStyle w:val="Testonormale"/>
        <w:rPr/>
      </w:pPr>
      <w:r>
        <w:rPr/>
        <w:t xml:space="preserve">APD5011         | CUSC REGGIS 127/112/UNO D           |PZ                                 </w:t>
      </w:r>
    </w:p>
    <w:p>
      <w:pPr>
        <w:pStyle w:val="Testonormale"/>
        <w:rPr/>
      </w:pPr>
      <w:r>
        <w:rPr/>
        <w:t xml:space="preserve">APHD1004        | CUSC REGGIS A.75/A.90               |PZ                                 </w:t>
      </w:r>
    </w:p>
    <w:p>
      <w:pPr>
        <w:pStyle w:val="Testonormale"/>
        <w:rPr/>
      </w:pPr>
      <w:r>
        <w:rPr/>
        <w:t xml:space="preserve">APHD4601        | CUSC REGGIS DAILY 35.8              |PZ                                 </w:t>
      </w:r>
    </w:p>
    <w:p>
      <w:pPr>
        <w:pStyle w:val="Testonormale"/>
        <w:rPr/>
      </w:pPr>
      <w:r>
        <w:rPr/>
        <w:t xml:space="preserve">APHD1043        | CUSC REGGIS R.4 (R1123)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D2404        | CUSC REGGIS RIT/REG/TIP/TEM         |PZ                                 </w:t>
      </w:r>
    </w:p>
    <w:p>
      <w:pPr>
        <w:pStyle w:val="Testonormale"/>
        <w:rPr/>
      </w:pPr>
      <w:r>
        <w:rPr/>
        <w:t xml:space="preserve">APHD5165        | CUSC REGGIS TIPO 1.9 TURB           |PZ                                 </w:t>
      </w:r>
    </w:p>
    <w:p>
      <w:pPr>
        <w:pStyle w:val="Testonormale"/>
        <w:rPr/>
      </w:pPr>
      <w:r>
        <w:rPr/>
        <w:t xml:space="preserve">APHD3869        | CUSC REGGIS VISA/CITROEN/P.205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B8256        | DISC FRIZ 127 1050 Y10              |PZ                                 </w:t>
      </w:r>
    </w:p>
    <w:p>
      <w:pPr>
        <w:pStyle w:val="Testonormale"/>
        <w:rPr/>
      </w:pPr>
      <w:r>
        <w:rPr/>
        <w:t xml:space="preserve">APB3043         | DISC FRIZ 127 D/127 FIORINO D -82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B8096        | DISC FRIZ 127/112/126bis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B3017         | DISC FRIZ 127/112/126bis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B8814        | DISC FRIZ 127/D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B8726        | DISC FRIZ 500 F/L/R 126 BN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B3013         | DISC FRIZ 500 F/L/R 126 BN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B8242        | DISC FRIZ A.33/ARNA 1.3/ 83-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B8813        | DISC FRIZ A.75/GIULIET Diam.200     |PZ                                 </w:t>
      </w:r>
    </w:p>
    <w:p>
      <w:pPr>
        <w:pStyle w:val="Testonormale"/>
        <w:rPr/>
      </w:pPr>
      <w:r>
        <w:rPr/>
        <w:t xml:space="preserve">APB3044         | DISC FRIZ A.75/ALFETTA Diam.200     |PZ                                 </w:t>
      </w:r>
    </w:p>
    <w:p>
      <w:pPr>
        <w:pStyle w:val="Testonormale"/>
        <w:rPr/>
      </w:pPr>
      <w:r>
        <w:rPr/>
        <w:t xml:space="preserve">APHB9456        | DISC FRIZ A.80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4015         | DISC FRIZ DAILY new 35/49/55/59.1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4014         | DISC FRIZ DAILY new 30/35/40.8 D/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9829        | DISC FRIZ DELTA HF 4WD 2.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052         | DISC FRIZ DUCATO 1,7/1,9 DS         |PZ                                 </w:t>
      </w:r>
    </w:p>
    <w:p>
      <w:pPr>
        <w:pStyle w:val="Testonormale"/>
        <w:rPr/>
      </w:pPr>
      <w:r>
        <w:rPr/>
        <w:t xml:space="preserve">APB3042         | DISC FRIZ DUCATO Diam.230           |PZ                                 </w:t>
      </w:r>
    </w:p>
    <w:p>
      <w:pPr>
        <w:pStyle w:val="Testonormale"/>
        <w:rPr/>
      </w:pPr>
      <w:r>
        <w:rPr/>
        <w:t xml:space="preserve">APHB9410        | DISC FRIZ FIESTA 1.8 D              |PZ                                 </w:t>
      </w:r>
    </w:p>
    <w:p>
      <w:pPr>
        <w:pStyle w:val="Testonormale"/>
        <w:rPr/>
      </w:pPr>
      <w:r>
        <w:rPr/>
        <w:t xml:space="preserve">APB3310         | DISC FRIZ FIESTA/ESXC/ORION 1,8 D   |PZ                                 </w:t>
      </w:r>
    </w:p>
    <w:p>
      <w:pPr>
        <w:pStyle w:val="Testonormale"/>
        <w:rPr/>
      </w:pPr>
      <w:r>
        <w:rPr/>
        <w:t xml:space="preserve">APHB4569        | DISC FRIZ GOLF 1.8                  |PZ                                 </w:t>
      </w:r>
    </w:p>
    <w:p>
      <w:pPr>
        <w:pStyle w:val="Testonormale"/>
        <w:rPr/>
      </w:pPr>
      <w:r>
        <w:rPr/>
        <w:t xml:space="preserve">APHB8497        | DISC FRIZ GOLF D Diam.200           |PZ                                 </w:t>
      </w:r>
    </w:p>
    <w:p>
      <w:pPr>
        <w:pStyle w:val="Testonormale"/>
        <w:rPr/>
      </w:pPr>
      <w:r>
        <w:rPr/>
        <w:t xml:space="preserve">APB3214         | DISC FRIZ GOLF D Diam.200           |PZ                                 </w:t>
      </w:r>
    </w:p>
    <w:p>
      <w:pPr>
        <w:pStyle w:val="Testonormale"/>
        <w:rPr/>
      </w:pPr>
      <w:r>
        <w:rPr/>
        <w:t xml:space="preserve">APHB9771        | DISC FRIZ GOLF/JETT 1.9D            |PZ                                 </w:t>
      </w:r>
    </w:p>
    <w:p>
      <w:pPr>
        <w:pStyle w:val="Testonormale"/>
        <w:rPr/>
      </w:pPr>
      <w:r>
        <w:rPr/>
        <w:t xml:space="preserve">APB3217         | DISC FRIZ GOLF/JETTA 1.9 D          |PZ                                 </w:t>
      </w:r>
    </w:p>
    <w:p>
      <w:pPr>
        <w:pStyle w:val="Testonormale"/>
        <w:rPr/>
      </w:pPr>
      <w:r>
        <w:rPr/>
        <w:t xml:space="preserve">APHB4556        | DISC FRIZ KADETT 1,6                |PZ                                 </w:t>
      </w:r>
    </w:p>
    <w:p>
      <w:pPr>
        <w:pStyle w:val="Testonormale"/>
        <w:rPr/>
      </w:pPr>
      <w:r>
        <w:rPr/>
        <w:t xml:space="preserve">APHB8816        | DISC FRIZ KADETT VECCHI TIPI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B3023         | DISC FRIZ PANDA 30/85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B8735        | DISC FRIZ R.5 TL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B8808        | DISC FRIZ RIT/REG/IBIZA D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B1948        | DISC FRIZ RITMO 125 TC ABARTH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B8014        | DISC FRIZ S.5/R.5/R.9/11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B3111         | DISC FRIZ S.5/R.5/R.9/11            |PZ                                 </w:t>
      </w:r>
    </w:p>
    <w:p>
      <w:pPr>
        <w:pStyle w:val="Testonormale"/>
        <w:rPr/>
      </w:pPr>
      <w:r>
        <w:rPr/>
        <w:t xml:space="preserve">APB3021         | DISC FRIZ TIP/BRAVA/O 1,7D 20X200mm |PZ                                 </w:t>
      </w:r>
    </w:p>
    <w:p>
      <w:pPr>
        <w:pStyle w:val="Testonormale"/>
        <w:rPr/>
      </w:pPr>
      <w:r>
        <w:rPr/>
        <w:t xml:space="preserve">APB3024         | DISC FRIZ TIP/TEMPR 190mm 20 cave   |PZ                                 </w:t>
      </w:r>
    </w:p>
    <w:p>
      <w:pPr>
        <w:pStyle w:val="Testonormale"/>
        <w:rPr/>
      </w:pPr>
      <w:r>
        <w:rPr/>
        <w:t xml:space="preserve">APB3012         | DISC FRIZ TIP/TEMP 1,1/1,4 Diam.180 |PZ                                 </w:t>
      </w:r>
    </w:p>
    <w:p>
      <w:pPr>
        <w:pStyle w:val="Testonormale"/>
        <w:rPr/>
      </w:pPr>
      <w:r>
        <w:rPr/>
        <w:t xml:space="preserve">APHB8293        | DISC FRIZ TIPO 1.9 TD               |PZ                                 </w:t>
      </w:r>
    </w:p>
    <w:p>
      <w:pPr>
        <w:pStyle w:val="Testonormale"/>
        <w:rPr/>
      </w:pPr>
      <w:r>
        <w:rPr/>
        <w:t xml:space="preserve">APB3022         | DISC FRIZ TIPO 1.9 TD               |PZ                                 </w:t>
      </w:r>
    </w:p>
    <w:p>
      <w:pPr>
        <w:pStyle w:val="Testonormale"/>
        <w:rPr/>
      </w:pPr>
      <w:r>
        <w:rPr/>
        <w:t xml:space="preserve">APHB8443        | DISC FRIZ TIP/TEMPR 1,1/1,4 Dia.180 |PZ                                 </w:t>
      </w:r>
    </w:p>
    <w:p>
      <w:pPr>
        <w:pStyle w:val="Testonormale"/>
        <w:rPr/>
      </w:pPr>
      <w:r>
        <w:rPr/>
        <w:t xml:space="preserve">APHB8442        | DISC FRIZ TIPO/TEMP D               |PZ                                 </w:t>
      </w:r>
    </w:p>
    <w:p>
      <w:pPr>
        <w:pStyle w:val="Testonormale"/>
        <w:rPr/>
      </w:pPr>
      <w:r>
        <w:rPr/>
        <w:t xml:space="preserve">APHB3494        | DISC FRIZ TRANSIT 2.4               |PZ                                 </w:t>
      </w:r>
    </w:p>
    <w:p>
      <w:pPr>
        <w:pStyle w:val="Testonormale"/>
        <w:rPr/>
      </w:pPr>
      <w:r>
        <w:rPr/>
        <w:t xml:space="preserve">APB3314         | DISC FRIZ TRANSIT ID 2,5 TD         |PZ                                 </w:t>
      </w:r>
    </w:p>
    <w:p>
      <w:pPr>
        <w:pStyle w:val="Testonormale"/>
        <w:rPr/>
      </w:pPr>
      <w:r>
        <w:rPr/>
        <w:t xml:space="preserve">APHB8437        | DISC FRIZ UNO 55 1^/RIT/127 1.050   |PZ                                 </w:t>
      </w:r>
    </w:p>
    <w:p>
      <w:pPr>
        <w:pStyle w:val="Testonormale"/>
        <w:rPr/>
      </w:pPr>
      <w:r>
        <w:rPr/>
        <w:t xml:space="preserve">APB3011         | DISC FRIZ UNO 60S                   |PZ                                 </w:t>
      </w:r>
    </w:p>
    <w:p>
      <w:pPr>
        <w:pStyle w:val="Testonormale"/>
        <w:rPr/>
      </w:pPr>
      <w:r>
        <w:rPr/>
        <w:t xml:space="preserve">APHB8479        | DISC FRIZ UNO 70 TD Diam.200        |PZ                                 </w:t>
      </w:r>
    </w:p>
    <w:p>
      <w:pPr>
        <w:pStyle w:val="Testonormale"/>
        <w:rPr/>
      </w:pPr>
      <w:r>
        <w:rPr/>
        <w:t xml:space="preserve">APHB8441        | DISC FRIZ UNO D/PANDA D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PB3041         | DISC FRIZ UNO TD 70                 |PZ                                 </w:t>
      </w:r>
    </w:p>
    <w:p>
      <w:pPr>
        <w:pStyle w:val="Testonormale"/>
        <w:rPr/>
      </w:pPr>
      <w:r>
        <w:rPr/>
        <w:t xml:space="preserve">APHB8435        | DISC FRIZ UNO/PAND Diam.170         |PZ                                 </w:t>
      </w:r>
    </w:p>
    <w:p>
      <w:pPr>
        <w:pStyle w:val="Testonormale"/>
        <w:rPr/>
      </w:pPr>
      <w:r>
        <w:rPr/>
        <w:t xml:space="preserve">APB3010         | DISC FRIZ UNO/PANDA Diam.170        |PZ                                 </w:t>
      </w:r>
    </w:p>
    <w:p>
      <w:pPr>
        <w:pStyle w:val="Testonormale"/>
        <w:rPr/>
      </w:pPr>
      <w:r>
        <w:rPr/>
        <w:t xml:space="preserve">APHB8252        | DISC FRIZ UNO/RIT/REGATA            |PZ                                 </w:t>
      </w:r>
    </w:p>
    <w:p>
      <w:pPr>
        <w:pStyle w:val="Testonormale"/>
        <w:rPr/>
      </w:pPr>
      <w:r>
        <w:rPr/>
        <w:t xml:space="preserve">APHB8281        | DISC FRIZ VISA/BX/P.205 180X26 CAV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2033         | KIT FRIZ 110NC 4 FORCELLE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51        | KIT FRIZ 126 BIS 88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40         | KIT FRIZ 126 BIS 88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70        | KIT FRIZ 127 1050 83-/RIT/REG D.180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16         | KIT FRIZ 127 1050 83-/RIT/REG D.180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097        | KIT FRIZ 127/A.112 Diam. 160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62         | KIT FRIZ 127/A.112 Diam. 160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61        | KIT FRIZ 127/D 81-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70         | KIT FRIZ 127/D 81-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10         | KIT FRIZ 127/UNO/Y.10/PANDA FIRE TT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39         | KIT FRIZ 131 1,6 4 MARCE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15         | KIT FRIZ 50.10 4 FORCELLE-1904735-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956        | KIT FRIZ 500 F/L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44         | KIT FRIZ 500 F/L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861        | KIT FRIZ 500 R/126 (K1019)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19         | KIT FRIZ 500R/126     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APHK8960        | KIT FRIZ 850 BN/600/850/900 T FURG. </w:t>
      </w:r>
      <w:r>
        <w:rPr>
          <w:lang w:val="de-DE"/>
        </w:rPr>
        <w:t xml:space="preserve">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69         | KIT FRIZ 850 BN/600/850/900 T FURG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58         | KIT FRIZ A.155 1,8/2,0 TWIN SPARK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9600        | KIT FRIZ A.155 2.0 92-D.215 (K1058)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52        | KIT FRIZ A.33 1,3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41         | KIT FRIZ A.33 1,3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6186        | KIT FRIZ A.33-145 1,3-1,5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23         | KIT FRIZ A.33-145 1,3-1,5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270        | KIT FRIZ A.33/A.SUD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954        | KIT FRIZ A.75/ALF/Diam. 215 (K1043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43         | KIT FRIZ A.75/ALF/Diam. 215 (K1043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42         | KIT FRIZ A.75/GIUL/ALF 1,3/1,6 200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075        | KIT FRIZ ASTRA/KADETT 1,2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410         | KIT FRIZ ASTRA/KADETT 1,2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459        | KIT FRIZ AUDI 80 1.6 TD Diam. 210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396        | KIT FRIZ AUDI 80 1.9 TDi 91- D.228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31         | KIT FRIZ BRAVO/BRAVA/MAREA 1.8 16V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29         | KIT FRIZ BRAVO/BRAVA 1,4 12V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45         | KIT FRIZ BRAVO/BRAVA 1.9TD Diam.215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273        | KIT FRIZ BRAVO/BRAVA 1,4 (K1029)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274        | KIT FRIZ BRAVO/BRAVA 1,6 (K1030)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275        | KIT FRIZ BRAVO/BRAVA 1,8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276        | KIT FRIZ BRAVO/BRAVA 1,9 D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683        | KIT FRIZ BRAVO/BRAVA 1.9TD Diam.215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30         | KIT FRIZ BRAVO/BRAVA 1,6 (K1030)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054        | KIT FRIZ BX 16RS/89-/XANTIA 1.6i 9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421         | KIT FRIZ CORSA 1.5D/TD/1.7D 94-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557        | KIT FRIZ CORSA 1.5D/TD/1.7D 94-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120        | KIT FRIZ CROMA 1,9/2,5 TD i.d. 85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22         | KIT FRIZ CROMA 1,9/2,5 TD i.d. 85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561        | KIT FRIZ CROMA/THEMA i.e.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57         | KIT FRIZ CROMA/THEMA i.e.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558        | KIT FRIZ DAILY 35.8  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10         | KIT FRIZ DAILY 35.8 2,5D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12         | KIT FRIZ DAILY 30/35.8 -90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13         | KIT FRIZ DAILY TD -90  **Diam.267**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50         | KIT FRIZ DAILY 35/49.10 D/TD 91-98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11         | KIT FRIZ DAILY D/TD 90- *Diam 265m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967        | KIT FRIZ DELTA/PRISMA 1,6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49         | KIT FRIZ DELTA/PRISMA 1,6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252        | KIT FRIZ DUCATO D/TD (K1028)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936        | KIT FRIZ DUCATO D MOT CITROEN 81-   |KT                                 </w:t>
      </w:r>
    </w:p>
    <w:p>
      <w:pPr>
        <w:pStyle w:val="Testonormale"/>
        <w:rPr/>
      </w:pPr>
      <w:r>
        <w:rPr/>
        <w:t xml:space="preserve">APHK8955        | KIT FRIZ DUCATO D/TD **SOSTITUITO** |PZ                                 </w:t>
      </w:r>
    </w:p>
    <w:p>
      <w:pPr>
        <w:pStyle w:val="Testonormale"/>
        <w:rPr/>
      </w:pPr>
      <w:r>
        <w:rPr/>
        <w:t xml:space="preserve">APK1028         | KIT FRIZ DUCATO 2,5 DS              |KT                                 </w:t>
      </w:r>
    </w:p>
    <w:p>
      <w:pPr>
        <w:pStyle w:val="Testonormale"/>
        <w:rPr/>
      </w:pPr>
      <w:r>
        <w:rPr/>
        <w:t xml:space="preserve">APK1038         | KIT FRIZ DUNA/UNO TD -Telai.7248419 |PZ                                 </w:t>
      </w:r>
    </w:p>
    <w:p>
      <w:pPr>
        <w:pStyle w:val="Testonormale"/>
        <w:rPr/>
      </w:pPr>
      <w:r>
        <w:rPr/>
        <w:t xml:space="preserve">APHK4791        | KIT FRIZ DYANE/AMI 6/8 2 PEZZI      |PZ                                 </w:t>
      </w:r>
    </w:p>
    <w:p>
      <w:pPr>
        <w:pStyle w:val="Testonormale"/>
        <w:rPr/>
      </w:pPr>
      <w:r>
        <w:rPr/>
        <w:t xml:space="preserve">APHK6333        | KIT FRIZ ESCORT 1.8 16V 95- D.220   |PZ                                 </w:t>
      </w:r>
    </w:p>
    <w:p>
      <w:pPr>
        <w:pStyle w:val="Testonormale"/>
        <w:rPr/>
      </w:pPr>
      <w:r>
        <w:rPr/>
        <w:t xml:space="preserve">APK1320         | KIT FRIZ ESCORT 1,8 i. XN/XT 90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226        | KIT FRIZ ESCORT 1.8 i 16V XN/XT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22         | KIT FRIZ ESCORT 1.8 16v 95- MOT ZET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12         | KIT FRIZ FIEST/ESC DA 1,1 A 1,4 -9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16         | KIT FRIZ FIEST/ESC 1,4 89- 190mm17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18         | KIT FRIZ FIEST/ESC 1.8 D 89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8047        | KIT FRIZ FIESTA 900/1,1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8129        | KIT FRIZ FIESTA DS 1,8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9421        | KIT FRIZ FIESTA 1,6/D D.190 (K1310)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10         | KIT FRIZ FIESTA 1.6 D Diam.190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11         | KIT FRIZ FIESTA 900/1,1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27         | KIT FRIZ FIESTA/KA 1,2 96- Diam.18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6156        | KIT FRIZ FIESTA 89 1.8 D Diam.215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28         | KIT FRIZ FIESTA 95-96 190mm MOT HCS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53        | KIT FRIZ GIULIET 1,3 Diam. 20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210         | KIT FRIZ GOLF 1.4 90- MOT. ABD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222         | KIT FRIZ GOLF 1,6 D Diam. 200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484        | KIT FRIZ GOLF 2.0 Gti 94- D. 210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486        | KIT FRIZ GOLF 90-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071        | KIT FRIZ GOLF/POLO/AUDI 50 180mm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268        | KIT FRIZ IBIZA 1,2/RIT 1,5 Diam.19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074        | KIT FRIZ KADETT D 1,2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903        | KIT FRIZ KADETT D 1,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902        | KIT FRIZ LADA TT (124/125 Diam.200)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623         | KIT FRIZ LADA TT (124/125 Diam.200)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136        | KIT FRIZ MARBELLA/IBIZA/FURA 903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71         | KIT FRIZ MARBELLA/IBIZA/FURA 903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284        | KIT FRIZ MICRA 1.3 K11 93- Diam.18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612         | KIT FRIZ MICRA 1,0 16V Diam. 160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610         | KIT FRIZ MICRA 1.3 K11 93- Diam.180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413         | KIT FRIZ OMEGA 1.8 MOT. SV Diam.215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23         | KIT FRIZ ORION 1.6/1.6i 91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217        | KIT FRIZ P.106 Xsi 93-/P.306 1.6i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879        | KIT FRIZ P.205 GL Diam. 180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384        | KIT FRIZ P.205 900/1,1/AX/BX/ZX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110         | KIT FRIZ P.205 900/1,1/AX/BX/ZX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113         | KIT FRIZ P.205 GL Diam.180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123         | KIT FRIZ P.205 GRD/BX D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50        | KIT FRIZ P.205 D/GR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131         | KIT FRIZ P.306 1.6i XR/XN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PHK8962        | KIT FRIZ PANDA 30                   |KT                                 </w:t>
      </w:r>
    </w:p>
    <w:p>
      <w:pPr>
        <w:pStyle w:val="Testonormale"/>
        <w:rPr/>
      </w:pPr>
      <w:r>
        <w:rPr/>
        <w:t xml:space="preserve">APHK8062        | KIT FRIZ PANDA 30                   |KT                                 </w:t>
      </w:r>
    </w:p>
    <w:p>
      <w:pPr>
        <w:pStyle w:val="Testonormale"/>
        <w:rPr/>
      </w:pPr>
      <w:r>
        <w:rPr/>
        <w:t xml:space="preserve">APHK8063        | KIT FRIZ PANDA 750 TT Diam. 160     |KT                                 </w:t>
      </w:r>
    </w:p>
    <w:p>
      <w:pPr>
        <w:pStyle w:val="Testonormale"/>
        <w:rPr/>
      </w:pPr>
      <w:r>
        <w:rPr/>
        <w:t xml:space="preserve">APHK8459        | KIT FRIZ PANDA 750 TT Diam. 160     |KT                                 </w:t>
      </w:r>
    </w:p>
    <w:p>
      <w:pPr>
        <w:pStyle w:val="Testonormale"/>
        <w:rPr/>
      </w:pPr>
      <w:r>
        <w:rPr/>
        <w:t xml:space="preserve">APK1018         | KIT FRIZ PANDA 750 Diam.160         |PZ                                 </w:t>
      </w:r>
    </w:p>
    <w:p>
      <w:pPr>
        <w:pStyle w:val="Testonormale"/>
        <w:rPr/>
      </w:pPr>
      <w:r>
        <w:rPr/>
        <w:t xml:space="preserve">APK1047         | KIT FRIZ PANDA 30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602        | KIT FRIZ PATROL 2,8 D/TD 240X24cav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81         | KIT FRIZ PUNTO 1,2 99- 8 VALV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11         | KIT FRIZ PUNTO 93-98 55/60/7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24         | KIT FRIZ PUNTO TD 93-95 Diam215+20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46         | KIT FRIZ PUNTO 99- 1,2 16v X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677        | KIT FRIZ PUNTO 93-98 1697 TD SOFT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34         | KIT FRIZ PUNTO D                    |KT                                 </w:t>
      </w:r>
    </w:p>
    <w:p>
      <w:pPr>
        <w:pStyle w:val="Testonormale"/>
        <w:rPr/>
      </w:pPr>
      <w:r>
        <w:rPr/>
        <w:t xml:space="preserve">APK1063         | KIT FRIZ PUNTO/PALIO 1,7 TD 96-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095        | KIT FRIZ R.4 Diam. 160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863        | KIT FRIZ R.5 -79  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65        | KIT FRIZ REG/PRISMA 200mm-17 CAVE   |KT                                 </w:t>
      </w:r>
    </w:p>
    <w:p>
      <w:pPr>
        <w:pStyle w:val="Testonormale"/>
        <w:rPr/>
      </w:pPr>
      <w:r>
        <w:rPr/>
        <w:t xml:space="preserve">APK1050         | KIT FRIZ RITMO/REGATA D             |PZ                                 </w:t>
      </w:r>
    </w:p>
    <w:p>
      <w:pPr>
        <w:pStyle w:val="Testonormale"/>
        <w:rPr/>
      </w:pPr>
      <w:r>
        <w:rPr/>
        <w:t xml:space="preserve">APHK8968        | KIT FRIZ RITMO/REGATA 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525         | KIT FRIZ ROVER 220 T.D.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520         | KIT FRIZ ROVER 213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051        | KIT FRIZ S.5/R.9/11 BZ 3 PEZZI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111         | KIT FRIZ S.5/TWINGO Diam.180        |KT                                 </w:t>
      </w:r>
    </w:p>
    <w:p>
      <w:pPr>
        <w:pStyle w:val="Testonormale"/>
        <w:rPr/>
      </w:pPr>
      <w:r>
        <w:rPr/>
        <w:t xml:space="preserve">APK1056         | KIT FRIZ TEMPRA 1,8 ie 90-          |KT                                 </w:t>
      </w:r>
    </w:p>
    <w:p>
      <w:pPr>
        <w:pStyle w:val="Testonormale"/>
        <w:rPr/>
      </w:pPr>
      <w:r>
        <w:rPr/>
        <w:t xml:space="preserve">APHK8982        | KIT FRIZ TEMPRA 1,8 ie 90-          |KT                                 </w:t>
      </w:r>
    </w:p>
    <w:p>
      <w:pPr>
        <w:pStyle w:val="Testonormale"/>
        <w:rPr/>
      </w:pPr>
      <w:r>
        <w:rPr/>
        <w:t xml:space="preserve">APHK8315        | KIT FRIZ TIPO 1,9 TD                |PZ                                 </w:t>
      </w:r>
    </w:p>
    <w:p>
      <w:pPr>
        <w:pStyle w:val="Testonormale"/>
        <w:rPr/>
      </w:pPr>
      <w:r>
        <w:rPr/>
        <w:t xml:space="preserve">APK1020         | KIT FRIZ TIPO 1,9 TD                |PZ                                 </w:t>
      </w:r>
    </w:p>
    <w:p>
      <w:pPr>
        <w:pStyle w:val="Testonormale"/>
        <w:rPr/>
      </w:pPr>
      <w:r>
        <w:rPr/>
        <w:t xml:space="preserve">APHK8462        | KIT FRIZ TIPO D/UNO TD 3 PEZZI      |KT                                 </w:t>
      </w:r>
    </w:p>
    <w:p>
      <w:pPr>
        <w:pStyle w:val="Testonormale"/>
        <w:rPr/>
      </w:pPr>
      <w:r>
        <w:rPr/>
        <w:t xml:space="preserve">APK1021         | KIT FRIZ TIPO D/UNO TD 3 PEZZI      |KT                                 </w:t>
      </w:r>
    </w:p>
    <w:p>
      <w:pPr>
        <w:pStyle w:val="Testonormale"/>
        <w:rPr/>
      </w:pPr>
      <w:r>
        <w:rPr/>
        <w:t xml:space="preserve">APK1061         | KIT FRIZ TIPO/TEMPRA 1.6 190mm      |PZ                                 </w:t>
      </w:r>
    </w:p>
    <w:p>
      <w:pPr>
        <w:pStyle w:val="Testonormale"/>
        <w:rPr/>
      </w:pPr>
      <w:r>
        <w:rPr/>
        <w:t xml:space="preserve">APHK9810        | KIT FRIZ TIPO/TEMPRA 1,6 190mm      |KT                                 </w:t>
      </w:r>
    </w:p>
    <w:p>
      <w:pPr>
        <w:pStyle w:val="Testonormale"/>
        <w:rPr/>
      </w:pPr>
      <w:r>
        <w:rPr/>
        <w:t xml:space="preserve">APK1014         | KIT FRIZ TIPO/TEMPRA 1,1/1,4 180mm  |PZ                                 </w:t>
      </w:r>
    </w:p>
    <w:p>
      <w:pPr>
        <w:pStyle w:val="Testonormale"/>
        <w:rPr/>
      </w:pPr>
      <w:r>
        <w:rPr/>
        <w:t xml:space="preserve">APHK9112        | KIT FRIZ TRANSIT 2.4 D              |KT                                 </w:t>
      </w:r>
    </w:p>
    <w:p>
      <w:pPr>
        <w:pStyle w:val="Testonormale"/>
        <w:rPr/>
      </w:pPr>
      <w:r>
        <w:rPr/>
        <w:t xml:space="preserve">APK1313         | KIT FRIZ TRANSIT 2.5 D/TD 91- D.240 |PZ                                 </w:t>
      </w:r>
    </w:p>
    <w:p>
      <w:pPr>
        <w:pStyle w:val="Testonormale"/>
        <w:rPr/>
      </w:pPr>
      <w:r>
        <w:rPr/>
        <w:t xml:space="preserve">APK1314         | KIT FRIZ TRANSIT 2.4 D/2.5 D 83-89  |KT                                 </w:t>
      </w:r>
    </w:p>
    <w:p>
      <w:pPr>
        <w:pStyle w:val="Testonormale"/>
        <w:rPr/>
      </w:pPr>
      <w:r>
        <w:rPr/>
        <w:t xml:space="preserve">APHK9119        | KIT FRIZ TRANSIT 2,4 100/L          |KT                                 </w:t>
      </w:r>
    </w:p>
    <w:p>
      <w:pPr>
        <w:pStyle w:val="Testonormale"/>
        <w:rPr/>
      </w:pPr>
      <w:r>
        <w:rPr/>
        <w:t xml:space="preserve">APHK6701        | KIT FRIZ TRANSIT 2.5 D/TD 91- D.240 |PZ                                 </w:t>
      </w:r>
    </w:p>
    <w:p>
      <w:pPr>
        <w:pStyle w:val="Testonormale"/>
        <w:rPr/>
      </w:pPr>
      <w:r>
        <w:rPr/>
        <w:t xml:space="preserve">APK1013         | KIT FRIZ UNO 45/Y.10 CAMB 514 170mm |PZ                                 </w:t>
      </w:r>
    </w:p>
    <w:p>
      <w:pPr>
        <w:pStyle w:val="Testonormale"/>
        <w:rPr/>
      </w:pPr>
      <w:r>
        <w:rPr/>
        <w:t xml:space="preserve">APHK8461        | KIT FRIZ UNO 55/60 Diam. 180        |KT                                 </w:t>
      </w:r>
    </w:p>
    <w:p>
      <w:pPr>
        <w:pStyle w:val="Testonormale"/>
        <w:rPr/>
      </w:pPr>
      <w:r>
        <w:rPr/>
        <w:t xml:space="preserve">APK1015         | KIT FRIZ UNO 55/60 Diam. 180        |KT                                 </w:t>
      </w:r>
    </w:p>
    <w:p>
      <w:pPr>
        <w:pStyle w:val="Testonormale"/>
        <w:rPr/>
      </w:pPr>
      <w:r>
        <w:rPr/>
        <w:t xml:space="preserve">APHK8481        | KIT FRIZ UNO TD/DUNA DS TT          |KT                                 </w:t>
      </w:r>
    </w:p>
    <w:p>
      <w:pPr>
        <w:pStyle w:val="Testonormale"/>
        <w:rPr/>
      </w:pPr>
      <w:r>
        <w:rPr/>
        <w:t xml:space="preserve">APK1012         | KIT FRIZ UNO/ CINQUEC/SEIC Diam.180 |PZ                                 </w:t>
      </w:r>
    </w:p>
    <w:p>
      <w:pPr>
        <w:pStyle w:val="Testonormale"/>
        <w:rPr/>
      </w:pPr>
      <w:r>
        <w:rPr/>
        <w:t xml:space="preserve">APHK8456        | KIT FRIZ UNO/PANDA 1,3 D            |PZ                                 </w:t>
      </w:r>
    </w:p>
    <w:p>
      <w:pPr>
        <w:pStyle w:val="Testonormale"/>
        <w:rPr/>
      </w:pPr>
      <w:r>
        <w:rPr/>
        <w:t xml:space="preserve">APK1017         | KIT FRIZ UNO/PANDA DS 1,3           |PZ                                 </w:t>
      </w:r>
    </w:p>
    <w:p>
      <w:pPr>
        <w:pStyle w:val="Testonormale"/>
        <w:rPr/>
      </w:pPr>
      <w:r>
        <w:rPr/>
        <w:t xml:space="preserve">APHK9980        | KIT FRIZ UNO45/Y.10 92- CAMB 514    |KT                                 </w:t>
      </w:r>
    </w:p>
    <w:p>
      <w:pPr>
        <w:pStyle w:val="Testonormale"/>
        <w:rPr/>
      </w:pPr>
      <w:r>
        <w:rPr/>
        <w:t xml:space="preserve">APHK5158        | KIT FRIZ VISA/P.205 3 PEZZI         |KT                                 </w:t>
      </w:r>
    </w:p>
    <w:p>
      <w:pPr>
        <w:pStyle w:val="Testonormale"/>
        <w:rPr/>
      </w:pPr>
      <w:r>
        <w:rPr/>
        <w:t xml:space="preserve">APK1026         | KIT FRIZ Y.10 1,3 GT 92-            |KT                                 </w:t>
      </w:r>
    </w:p>
    <w:p>
      <w:pPr>
        <w:pStyle w:val="Testonormale"/>
        <w:rPr/>
      </w:pPr>
      <w:r>
        <w:rPr/>
        <w:t xml:space="preserve">APHK9983        | KIT FRIZ Y.10 1,3 GT 92-            |KT                                 </w:t>
      </w:r>
    </w:p>
    <w:p>
      <w:pPr>
        <w:pStyle w:val="Testonormale"/>
        <w:rPr/>
      </w:pPr>
      <w:r>
        <w:rPr/>
        <w:t xml:space="preserve">APHK8267        | KIT FRIZ. RITMO 60 1,1 Diam.180     |KT                                 </w:t>
      </w:r>
    </w:p>
    <w:p>
      <w:pPr>
        <w:pStyle w:val="Testonormale"/>
        <w:rPr/>
      </w:pPr>
      <w:r>
        <w:rPr/>
        <w:t xml:space="preserve">APFC203105      | KIT GAN+CIL BRAVO/BRAVA ESCL. ABS   |KT                                 </w:t>
      </w:r>
    </w:p>
    <w:p>
      <w:pPr>
        <w:pStyle w:val="Testonormale"/>
        <w:rPr/>
      </w:pPr>
      <w:r>
        <w:rPr/>
        <w:t xml:space="preserve">APFC180102      | KIT GAN+CIL BRAVO/BRAVA 1,4/1.9D    |KT                                 </w:t>
      </w:r>
    </w:p>
    <w:p>
      <w:pPr>
        <w:pStyle w:val="Testonormale"/>
        <w:rPr/>
      </w:pPr>
      <w:r>
        <w:rPr/>
        <w:t xml:space="preserve">APFC203106      | KIT GAN+CIL BRAVO/BRAVA 1.9 TD      |KT                                 </w:t>
      </w:r>
    </w:p>
    <w:p>
      <w:pPr>
        <w:pStyle w:val="Testonormale"/>
        <w:rPr/>
      </w:pPr>
      <w:r>
        <w:rPr/>
        <w:t xml:space="preserve">APFC185116      | KIT GAN+CIL CINQUECENTO SEICENTO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180201      | KIT GAN+CIL FIESTA/KA 96- S/ABS     |KT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228108      | KIT GAN+CIL MAREA SW 98- S/ABS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228109      | KIT GAN+CIL MAREA/MULTIPLA C/ABS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228110      | KIT GAN+CIL MAREA/MULTIPLA C/ABS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180111      | KIT GAN+CIL PUNTO 1,2 8&amp;16v NO ABS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180113      | KIT GAN+CIL PUNTO JTD/1,3 MULTIJET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180114      | KIT GAN+CIL PUNTO JTD/MULTI jet 1,3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180101      | KIT GAN+CIL PUNTO 55/60/75/LANCIA Y |KT                                 </w:t>
      </w:r>
    </w:p>
    <w:p>
      <w:pPr>
        <w:pStyle w:val="Testonormale"/>
        <w:rPr/>
      </w:pPr>
      <w:r>
        <w:rPr/>
        <w:t xml:space="preserve">APFC180112      | KIT GAN+CIL PUNTO 1,2 8&amp;16v CON ABS |KT                                 </w:t>
      </w:r>
    </w:p>
    <w:p>
      <w:pPr>
        <w:pStyle w:val="Testonormale"/>
        <w:rPr/>
      </w:pPr>
      <w:r>
        <w:rPr/>
        <w:t xml:space="preserve">APFC185103      | KIT GAN+CIL UNO/PANDA 91- IMP LOOKD |KT                                 </w:t>
      </w:r>
    </w:p>
    <w:p>
      <w:pPr>
        <w:pStyle w:val="Testonormale"/>
        <w:rPr/>
      </w:pPr>
      <w:r>
        <w:rPr/>
        <w:t xml:space="preserve">APHE3675        | MECC FRIZ ASCONA/CORS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4694        | MECC FRIZ DAILY 30-35-4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5075        | MECC FRIZ FIESTA 1,8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2196        | MECC FRIZ KADETT C 1,2 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3673        | MECC FRIZ KADETT D 1,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4553        | MECC FRIZ KADETT 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1078        | MECC FRIZ R.5 TL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5137        | MECC FRIZ TIPO 1,9 TD               |PZ                                 </w:t>
      </w:r>
    </w:p>
    <w:p>
      <w:pPr>
        <w:pStyle w:val="Testonormale"/>
        <w:rPr/>
      </w:pPr>
      <w:r>
        <w:rPr/>
        <w:t xml:space="preserve">APPF010         | POMPA FRIZ PUNTO 99-&gt;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09:00Z</dcterms:created>
  <dc:creator>..</dc:creator>
  <dc:description/>
  <cp:keywords/>
  <dc:language>en-US</dc:language>
  <cp:lastModifiedBy>..</cp:lastModifiedBy>
  <dcterms:modified xsi:type="dcterms:W3CDTF">2005-07-18T15:59:00Z</dcterms:modified>
  <cp:revision>3</cp:revision>
  <dc:subject/>
  <dc:title> Pag</dc:title>
</cp:coreProperties>
</file>