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>Pag.          1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dice          | Descrizione                         |UM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CFA100806      | CARB R.4 GTL '86 950 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MWE19470011    | CARBUR 1100 R WEBER  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C100332        | CARBUR 124 BN ---&gt; 69 ORIZ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CFA100369      | CARBUR 124 BN 1,2 ORIZZ             |PZ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FCFA100304      | CARBUR 126 594 REVIS.               |PZ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FCFA100305      | CARBUR 126 650 REVIS                |PZ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MMWE1885007801  | CARBUR 126 BIS WEBER                |PZ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MMWE1523001901  | CARBUR 126 PERS 650  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MWE1523001500  | CARBUR 126/600 NON+FORNITO  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CPO126650      | CARBUR 126/650 28S1A5               |PZ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FCFA100306      | CARBUR 126/BIS 704cc                |PZ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FCFA100308      | CARBUR 127  30 (ex100316)           |PZ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FCFA100309      | CARBUR 127 1050 FACAR               |PZ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MMWE1525002000  | CARBUR 127 112 WEBER 30             |PZ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FCFA100307      | CARBUR 127 903 - 32                 |PZ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FCFA100311      | CARBUR 127 SPORT 70 HP              |PZ</w:t>
      </w:r>
    </w:p>
    <w:p>
      <w:pPr>
        <w:pStyle w:val="Testonormale"/>
        <w:rPr/>
      </w:pPr>
      <w:r>
        <w:rPr>
          <w:rFonts w:eastAsia="MS Mincho;ＭＳ 明朝"/>
          <w:lang w:val="fr-FR"/>
        </w:rPr>
        <w:t xml:space="preserve">MMWE1527012100  | CARBUR 127 diam 32 903 cc.          </w:t>
      </w:r>
      <w:r>
        <w:rPr>
          <w:rFonts w:eastAsia="MS Mincho;ＭＳ 明朝"/>
        </w:rPr>
        <w:t>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MWE1527018700  | CARBUR 127/1050 NON+FORNITO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C100313        | CARBUR 128 BN 1.1    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CFA100301      | CARBUR 500 D/F/L REVISIONATO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MWE1521000800  | CARBUR 500 DFL/BIANCHINA WEBER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MWE1521000805  | CARBUR 500 DFL/BIANCHINA WEBER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CFA100302      | CARBUR 500 GIARDINIERA REVISIONATO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CFA100303      | CARBUR 500R          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CFA100361      | CARBUR 600 D/E REV(ex308)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CFA100421      | CARBUR 900 T FURGONE 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MWE1525002200  | CARBUR 900T PULMINO WEBER           |PZ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FC100421        | CARBUR 900T/FURGONE                 |PZ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MMWE1525002100  | CARBUR A112 965 CC. WEBER           |PZ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MMWE1887027500  | CARBUR A112 ABARTH 70 HP WEBER      |PZ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MMMM0013442000  | CARBUR AX 10/P205 SOLEX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CFA100514      | CARBUR DELTA/PRISMA 1.5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CFA101106      | CARBUR FIESTA 957    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MWE1527017001  | CARBUR FIESTA 1.1 WEBER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CFA100325      | CARBUR PAND/UNO/Y10 1.0 FIR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C100324        | CARBUR PANDA 1.0 FIRE /4X4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CFA100320      | CARBUR PANDA 30 650cc REV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MWE1885007101  | CARBUR PANDA 30 WEBER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CFA100321      | CARBUR PANDA 45 903 -83 REV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MWE1527016600  | CARBUR PANDA 45 1a SR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CFA100323      | CARBUR PANDA 750 FIRE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MWE1527024805  | CARBUR PANDA 750 L FIRE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CFA100802      | CARBUR R.4 L 850 cc REVIS.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CFA100804      | CARBUR R4 850cc DIAM 32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CFA100805      | CARBUR R4 GTL 1.1 DIAM 32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CFA100816      | CARBUR R5 1.1 REVIS  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CFA100811      | CARBUR R5 850 REVIS  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CFA100812      | CARBUR R5 950 REVIS  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ZHZH10508       | CARBUR R5 956 CC. 84 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CFA100821      | CARBUR R5 GTL 1.1    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C100831        | CARBUR R9/11 TC/GTC  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MWE2267005600  | CARBUR REGATA 100S WEBER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CFA100399      | CARBUR REGATA 70 S 1300cc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CFA100332      | CARBUR RITMO 1.3                    |PZ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>Pag.          2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dice          | Descrizione                         |UM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MWE1527018400  | CARBUR RITMO 1300 NON+FORN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CFA100330      | CARBUR RITMO 60 L 1050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CFA100331      | CARBUR RITMO 60 1.1  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MWE1527016400  | CARBUR RITMO 60/1050 NON+FORNI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MWE2122670144  | CARBUR TIPO/TEMPRA          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WE1527029501    | CARBUR UNO 1.1 FIRE 89-     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CFA100348      | CARBUR UNO 45 903 ES        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MWE1527026402  | CARBUR UNO 45 STING         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CFA100344      | CARBUR UNO 45/45S 903 REVIS 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MWE1527021301  | CARBUR UNO 45/45 SUP 83-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CFA100345      | CARBUR UNO 55 1,1 REVIS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MWE2261003000  | CARBUR UNO 60 1.1 / RITMO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CFA100349      | CARBUR UNO 60 S 1.1  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MWE2261003100  | CARBUR UNO 60 S L WEBER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MWE1527021401  | CARBUR UNO 60/RITMO 60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MWE1527026401  | CARBUR UNO 900 STING 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MMM00184600    | CARBUR UNO CS/DUNA MODIF*A RICH*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MWE1527021300  | CARBUR UNO/PAND 45 83- (NON+FORN    |PZ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MMWE1527022518  | CARBUR UNO/PAND/Y10 FIR 1.0         |PZ</w:t>
      </w:r>
    </w:p>
    <w:p>
      <w:pPr>
        <w:pStyle w:val="Testonormale"/>
        <w:rPr>
          <w:rFonts w:eastAsia="MS Mincho;ＭＳ 明朝"/>
          <w:lang w:val="de-DE"/>
        </w:rPr>
      </w:pPr>
      <w:r>
        <w:rPr>
          <w:rFonts w:eastAsia="MS Mincho;ＭＳ 明朝"/>
          <w:lang w:val="de-DE"/>
        </w:rPr>
        <w:t>MMWE1527020400  | CARBUR UNO45 ES WEBER       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CFA100207      | CARBUR Y.10 1050 TOURING    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MWE1527028901  | CARBUR Y10 FIRE/UNO FIRE            |PZ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MMWE1527022101  | CARBUR Y10 TOUR WEBER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DMD72099912    | DEGASIFICAT PIERBURG OPEL 97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I9943597       | DISPOSIT ANTICIPO UNO FIRE FINO A..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I7776084       | DIST CARB UNO CS      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DDD1451643100  | GETTO MAX WEBER DIAM 100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CDD1451643107  | GETTO MAX WEBER DIAM 107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CDD1451643110  | GETTO MAX WEBER DIAM 110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FCDD1451643115  | GETTO MAX WEBER DIAM 115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DDD1451643117  | GETTO MAX WEBER DIAM 117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DDD1451643120  | GETTO MAX WEBER DIAM 120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DDD1451643122  | GETTO MAX WEBER DIAM 122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DDD1451643125  | GETTO MAX WEBER DIAM 125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DDD1451643127  | GETTO MAX WEBER DIAM 127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DDD1451643140  | GETTO MAX WEBER DIAM 140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DDD1451643150  | GETTO MAX WEBER DIAM 150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DDD1451643170  | GETTO MAX WEBER DIAM 170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DDD1451643102  | GETTO MAXI WEBER DIAM 102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DDD144818      | INTERC MINIMO UNO/Y.10/PANDA FIRE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DDD144824      | INTERC MINIMO UNO 55/RIT/REGATA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DMD724         | INTERC MINIMO UNO/RITMO/REG 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MPMXW132/1     | KIT CARB 112/127 903 COMPL          |K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DGAUW209       | KIT CARB 126                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MPMXW298/1     | KIT CARB 126 BIS                    |K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MPMXW146/1     | KIT CARB 126/650                    |K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DGAUW8         | KIT CARB 500 F/L            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MPMXW108/1     | KIT CARB 500 R/126-600      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MS147/1        | KIT CARB A.33 1,3/1,5 83 SOLEX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MW209/1        | KIT CARB A.33 1,3/1,5 83- WEBER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MPMXS197/1     | KIT CARB A.75 1,6 SOLEX     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MS250/1        | KIT CARB CLIO 1.2 PIERBURG          |K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DGAUW389       | KIT CARB DELTA/RONDA 1,6    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DGAUS31G       | KIT CARB FIESTA/ESCORT              |PZ</w:t>
      </w:r>
    </w:p>
    <w:p>
      <w:pPr>
        <w:pStyle w:val="Testonormale"/>
        <w:jc w:val="right"/>
        <w:rPr>
          <w:rFonts w:eastAsia="MS Mincho;ＭＳ 明朝"/>
        </w:rPr>
      </w:pPr>
      <w:r>
        <w:rPr>
          <w:rFonts w:eastAsia="MS Mincho;ＭＳ 明朝"/>
        </w:rPr>
        <w:t>Pag.          3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Codice          | Descrizione                         |UM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DGAUS33G       | KIT CARB FIESTA/ESCORT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MPMXS133/1     | KIT CARB GOLF                       |K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MPMXS134/1     | KIT CARB GOLF                       |K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MPMXS221/1     | KIT CARB GOLF                       |K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MS202/1        | KIT CARB IBIZA 1,2 S.P.             |K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MPMXW310/1     | KIT CARB LANCIA                     |K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MPMXW309/1     | KIT CARB LANCIA                     |K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MS232/1        | KIT CARB P.405 1,6/1,9 SOLEX 34     |K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DGAUS42F       | KIT CARB R.4/R.5 GTL        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DGAUS44F       | KIT CARB R.9 GTL            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MPMXW163/1     | KIT CARB REGATA 70/70S              |K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MPMXZ003/1     | KIT CARB RENAULT                    |K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MPMXS218/1     | KIT CARB S.5/R.9/11                 |KT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PMW309/1        | KIT CARB TIPO/TEMPRA/DELTA 1,4/1,6  |K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MW313/1        | KIT CARB UNO CS 89-                 |K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MPMXW168/1     | KIT CARB UNO/PANDA/Y.10 FIRE        |SR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MPMXW316/1     | KIT CARB UNO/PANDA/Y.10 FIRE 1000   |K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MW308/1        | KIT CARB UNO/PAND/Y.10 1,1 FIRE     |K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RW316          | KIT CARB UNO/PANDA/Y.10 FIRE 1000   |K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MPMXW140/1     | KIT RIP CARB PAND/UNO 45-55/Y.10    |K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DGAUW374       | KIT RIP CARB UNO/RIT/Y.10 1050/1,1  |K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MDGAUW521       | KIT RIP CARB UNO/PAND/Y.10 FIRE     |KT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CDD1411374     | SPILLO CARB 1,25 WEBER              |PZ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VR20904125      | SPILLO CARB 1,25 WEBER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DDD1412999     | SPILLO CARB SOLEX DIAM 1,5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DDD1413002     | SPILLO CARB SOLEX DIAM 1,6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DDD1411379     | SPILLO CARB WEBER DIAM 1,50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DDD1411384     | SPILLO CARB WEBER DIAM 1,75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MMWE79507150    | SPILLO CARB WEBER D.1,50 ORIG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VR20901150      | SPILLO CARB WEBER D.1,50 ORIG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DDD141179015   | SPILLO CARB ZENITH DIAM 1,25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DDDD14117905    | SPILLO CARB ZENITH 1,5              |PZ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---------------------------------------------------------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sectPr>
      <w:headerReference w:type="default" r:id="rId2"/>
      <w:type w:val="nextPage"/>
      <w:pgSz w:w="11906" w:h="16838"/>
      <w:pgMar w:left="1152" w:right="1152" w:gutter="0" w:header="36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</w:t>
    </w:r>
    <w:r>
      <w:rPr/>
      <w:drawing>
        <wp:inline distT="0" distB="0" distL="0" distR="0">
          <wp:extent cx="616585" cy="462280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7" r="-2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16585" cy="462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  <w:r>
      <w:rPr>
        <w:rFonts w:cs="Comic Sans MS" w:ascii="Comic Sans MS" w:hAnsi="Comic Sans MS"/>
        <w:b/>
        <w:sz w:val="28"/>
      </w:rPr>
      <w:t>AUTORICAMBI ANTONINO TREPPIEDI</w:t>
    </w:r>
    <w:r>
      <w:rPr/>
      <w:t xml:space="preserve">  </w:t>
    </w:r>
  </w:p>
  <w:p>
    <w:pPr>
      <w:pStyle w:val="Normal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Viale EUROPA, 98/A - 90036 MISILMERI (PA) TEL. 091.8722690 – 8733891 FAX 091.8711559</w:t>
    </w:r>
  </w:p>
  <w:p>
    <w:pPr>
      <w:pStyle w:val="Normal"/>
      <w:ind w:left="-567" w:hanging="0"/>
      <w:jc w:val="center"/>
      <w:rPr>
        <w:rFonts w:ascii="Tahoma" w:hAnsi="Tahoma" w:cs="Tahoma"/>
        <w:b/>
        <w:b/>
        <w:sz w:val="28"/>
      </w:rPr>
    </w:pPr>
    <w:r>
      <w:rPr>
        <w:sz w:val="28"/>
      </w:rPr>
      <w:t xml:space="preserve">    </w:t>
    </w:r>
    <w:r>
      <w:rPr/>
      <w:drawing>
        <wp:inline distT="0" distB="0" distL="0" distR="0">
          <wp:extent cx="443865" cy="400685"/>
          <wp:effectExtent l="0" t="0" r="0" b="0"/>
          <wp:docPr id="2" name="Car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ar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42" r="-3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3865" cy="400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 </w:t>
    </w:r>
    <w:r>
      <w:rPr>
        <w:sz w:val="28"/>
      </w:rPr>
      <w:drawing>
        <wp:inline distT="0" distB="0" distL="0" distR="0">
          <wp:extent cx="283845" cy="253365"/>
          <wp:effectExtent l="0" t="0" r="0" b="0"/>
          <wp:docPr id="3" name="pla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lanet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3845" cy="253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</w:t>
    </w:r>
    <w:hyperlink r:id="rId4">
      <w:r>
        <w:rPr>
          <w:rStyle w:val="InternetLink"/>
        </w:rPr>
        <w:t>www.treppiediautoricambi.it</w:t>
      </w:r>
    </w:hyperlink>
    <w:r>
      <w:rPr/>
      <w:t xml:space="preserve"> </w:t>
    </w:r>
    <w:r>
      <w:rPr>
        <w:rFonts w:cs="Tahoma" w:ascii="Tahoma" w:hAnsi="Tahoma"/>
        <w:b/>
      </w:rPr>
      <w:t xml:space="preserve"> E-Mail: </w:t>
    </w:r>
    <w:hyperlink r:id="rId5">
      <w:r>
        <w:rPr>
          <w:rStyle w:val="InternetLink"/>
        </w:rPr>
        <w:t>atreppiedi@tiscalinet.it</w:t>
      </w:r>
    </w:hyperlink>
    <w:r>
      <w:rPr>
        <w:rFonts w:cs="Tahoma" w:ascii="Tahoma" w:hAnsi="Tahoma"/>
        <w:b/>
        <w:sz w:val="28"/>
      </w:rPr>
      <w:t xml:space="preserve"> </w:t>
    </w:r>
    <w:r>
      <w:rPr>
        <w:sz w:val="28"/>
      </w:rPr>
      <w:drawing>
        <wp:inline distT="0" distB="0" distL="0" distR="0">
          <wp:extent cx="283845" cy="2533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283845" cy="253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8"/>
      </w:rPr>
      <w:t xml:space="preserve">  </w:t>
    </w:r>
    <w:r>
      <w:rPr/>
      <w:drawing>
        <wp:inline distT="0" distB="0" distL="0" distR="0">
          <wp:extent cx="504825" cy="345440"/>
          <wp:effectExtent l="0" t="0" r="0" b="0"/>
          <wp:docPr id="5" name="CAR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CAR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345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9695</wp:posOffset>
              </wp:positionH>
              <wp:positionV relativeFrom="paragraph">
                <wp:posOffset>38100</wp:posOffset>
              </wp:positionV>
              <wp:extent cx="6035040" cy="91440"/>
              <wp:effectExtent l="5080" t="5080" r="571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914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gradFill rotWithShape="0">
                        <a:gsLst>
                          <a:gs pos="0">
                            <a:srgbClr val="dcebf5"/>
                          </a:gs>
                          <a:gs pos="100000">
                            <a:srgbClr val="55261c"/>
                          </a:gs>
                        </a:gsLst>
                        <a:lin ang="5400000"/>
                      </a:gra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cebf5" stroked="t" o:allowincell="f" style="position:absolute;margin-left:7.85pt;margin-top:3pt;width:475.15pt;height:7.15pt;mso-wrap-style:none;v-text-anchor:middle">
              <v:fill o:detectmouseclick="t" color2="#55261c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Tahoma" w:ascii="Tahoma" w:hAnsi="Tahoma"/>
        <w:b/>
      </w:rPr>
      <w:tab/>
      <w:tab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/>
    <w:rPr>
      <w:rFonts w:ascii="Tahoma" w:hAnsi="Tahoma" w:cs="Tahoma"/>
      <w:b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hyperlink" Target="http://www.treppiediautoricambi.it/" TargetMode="External"/><Relationship Id="rId5" Type="http://schemas.openxmlformats.org/officeDocument/2006/relationships/hyperlink" Target="mailto:atreppiedi@tiscalinet.it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4:36:00Z</dcterms:created>
  <dc:creator>..</dc:creator>
  <dc:description/>
  <dc:language>en-US</dc:language>
  <cp:lastModifiedBy>..</cp:lastModifiedBy>
  <dcterms:modified xsi:type="dcterms:W3CDTF">2003-04-16T14:36:00Z</dcterms:modified>
  <cp:revision>3</cp:revision>
  <dc:subject/>
  <dc:title>Pag</dc:title>
</cp:coreProperties>
</file>