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>Pag.         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dice          | Descrizione                         |U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RDORAG1        | CATENE DA NEVE GR.1                 |CP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SRDORAG2FF      | CATENE DA NEVE GR.2 FLICK-F         |CP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SRDORAG3FF      | CATENE DA NEVE GR.3 FLICK-F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RDORAG4        | CATENE DA NEVE GR.4                 |C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SMK39000      | CATENE DA NEVE 195-R14             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SMKALPES20    | CATENE DA NEVE SIMAKA              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SMKALPES40    | CATENE DA NEVE ALPES 40AL          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SMKALPES50    | CATENE DA NEVE ALPES 50AL          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SMKALPES70    | CATENE DA NEVE ALPES 70AL          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SMKARTIK410   | CATENE DA NEVE ARTIK                |S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4SMKSPEEDY40   | CATENE DA NEVE SPEEDY 40            |S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4SMKSPEEDY30   | CATENE DA NEVE SPEEDY30             |S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4SMKSPEEDY90   | CATENE DA NEVE SPEEDY90             |S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4SMKSPEEDY60   | CATENE DA NEVE SPEEDY60             |S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4SMKSPEEDY80   | CATENE DA NEVE SPEEDY80             |S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4SMKKONOG40K   | CATENE DA NEVE KONOG 40K            |S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4SMKSPEEDY20   | CATENE DA NEVE 135/13-145/13 PAND/P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SMKDAKOTA230D | CATENE DA NEVE 215/70-16 PER TOYOTA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SMKARTIK390A  | CATENE DA NEVE ARTIK 390A          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SMKARTIK30A   | CATENE DA NEVE ARTIK 30A           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ARTIK35A      | CATENE DA NEVE ARTIK 35A           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ARTIK40A      | CATENE DA NEVE ARTIK 40A           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ARTIK60A      | CATENE DA NEVE ARTIK 60A           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ARTIK70A      | CATENE DA NEVE ARTIK 70A           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ARTIK20A      | CATENE DA NEVE ARTIK 20A           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ARTIK50A      | CATENE DA NEVE ARTIK 50A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E003           | CATENE DA NEVE NEVADA G3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E004           | CATENE DA NEVE NEVADA G4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E005           | CATENE DA NEVE NEVADA G5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SMKALPES90A   | CATENE DA NEVE ALPES 90A           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SMKALPES60AL  | CATENE DA NEVE ALPES 60AL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SMKARTIK100A  | CATENE DA NEVE ARTIK 100A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ARTIK80A      | CATENE DA NEVE ARTIK 80A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ARTIK225A     | CATENE DA NEVE ARTIK 225A          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ALPES80       | CATENE DA NEVE ALPES 80AL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SMKALPES30AL  | CATENE DA NEVE ALPES 30AL          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SMKARTIK380   | CATENE DA NEVE ARTIK TRASPORT       |S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E225N          | CATENE DA NEVE NEVADA EX 380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80BL          | CATENE DA NEVE BLUE MASTER 80 ROMBO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90BL          | CATENE DA NEVE BLUE MASTER 90 ROMBO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70BL          | CATENE DA NEVE BLUE MASTER 70 ROMBO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495ALPES       | CATENE DA NEVE ALPES 95AL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</w:t>
    </w:r>
    <w:r>
      <w:rPr/>
      <w:drawing>
        <wp:inline distT="0" distB="0" distL="0" distR="0">
          <wp:extent cx="616585" cy="46228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omic Sans MS" w:ascii="Comic Sans MS" w:hAnsi="Comic Sans MS"/>
        <w:b/>
        <w:sz w:val="28"/>
      </w:rPr>
      <w:t>AUTORICAMBI ANTONINO TREPPIEDI</w:t>
    </w:r>
    <w:r>
      <w:rPr/>
      <w:t xml:space="preserve">  </w:t>
    </w:r>
  </w:p>
  <w:p>
    <w:pPr>
      <w:pStyle w:val="Normal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w:rPr>
        <w:sz w:val="28"/>
      </w:rPr>
      <w:t xml:space="preserve">    </w:t>
    </w:r>
    <w:r>
      <w:rPr/>
      <w:drawing>
        <wp:inline distT="0" distB="0" distL="0" distR="0">
          <wp:extent cx="443865" cy="400685"/>
          <wp:effectExtent l="0" t="0" r="0" b="0"/>
          <wp:docPr id="2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ar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3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lanet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</w:t>
    </w:r>
    <w:hyperlink r:id="rId4">
      <w:r>
        <w:rPr>
          <w:rStyle w:val="InternetLink"/>
        </w:rPr>
        <w:t>www.treppiediautoricambi.it</w:t>
      </w:r>
    </w:hyperlink>
    <w:r>
      <w:rPr/>
      <w:t xml:space="preserve"> </w:t>
    </w:r>
    <w:r>
      <w:rPr>
        <w:rFonts w:cs="Tahoma" w:ascii="Tahoma" w:hAnsi="Tahoma"/>
        <w:b/>
      </w:rPr>
      <w:t xml:space="preserve"> E-Mail: </w:t>
    </w:r>
    <w:hyperlink r:id="rId5">
      <w:r>
        <w:rPr>
          <w:rStyle w:val="InternetLink"/>
        </w:rPr>
        <w:t>atreppiedi@tiscalinet.it</w:t>
      </w:r>
    </w:hyperlink>
    <w:r>
      <w:rPr>
        <w:rFonts w:cs="Tahoma" w:ascii="Tahoma" w:hAnsi="Tahoma"/>
        <w:b/>
        <w:sz w:val="28"/>
      </w:rPr>
      <w:t xml:space="preserve">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/>
      <w:drawing>
        <wp:inline distT="0" distB="0" distL="0" distR="0">
          <wp:extent cx="504825" cy="345440"/>
          <wp:effectExtent l="0" t="0" r="0" b="0"/>
          <wp:docPr id="5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CAR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9695</wp:posOffset>
              </wp:positionH>
              <wp:positionV relativeFrom="paragraph">
                <wp:posOffset>38100</wp:posOffset>
              </wp:positionV>
              <wp:extent cx="6035040" cy="9144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7.85pt;margin-top:3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Tahoma" w:hAnsi="Tahoma" w:cs="Tahoma"/>
      <w:b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http://www.treppiediautoricambi.it/" TargetMode="External"/><Relationship Id="rId5" Type="http://schemas.openxmlformats.org/officeDocument/2006/relationships/hyperlink" Target="mailto:atreppiedi@tiscalinet.i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4:52:00Z</dcterms:created>
  <dc:creator>..</dc:creator>
  <dc:description/>
  <dc:language>en-US</dc:language>
  <cp:lastModifiedBy>..</cp:lastModifiedBy>
  <dcterms:modified xsi:type="dcterms:W3CDTF">2003-04-16T14:52:00Z</dcterms:modified>
  <cp:revision>3</cp:revision>
  <dc:subject/>
  <dc:title>Pag</dc:title>
</cp:coreProperties>
</file>