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6460878     | CING ALT FORD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044R170    | CING DISTR 044R170 127-600 MODIF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045R100    | CING DISTR 045R100 REKOR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46R190    | CING DISTR 046R190 FURA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52R190    | CING DISTR 052R190 MINI 90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54R190    | CING DISTR 054R190 131/CAMPAGN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56RS170   | CING DISTR 056RS170 ASCON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57R190    | CING DISTR 057R190 RITMO T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57RR190   | CING DISTR 057RR190 RITMO TD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61RH190   | CING DISTR 061RH190 P.205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61RHD190  | CING DISTR 061RHD190 P.205 TURB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62RH190   | CING DISTR 062RH190 DUCATO D/TD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63R190    | CING DISTR 063R190 MINI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65RHP+127H   | CING DISTR 065RHP+127H MITSUBISHI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68R150    | CING DISTR 068R150 132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70RP160H     | CING DISTR 070RP160H ROVER/HOND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70RP160H     | CING DISTR 070RP160H ROVER/HOND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71RPV178  | CING DISTR 071RPV178 POLO 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75RH200   | CING DISTR 075RH200 A.100 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76RHX190     | CING DISTR 076RHX190 ALMERA -3/96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64XS        | CING DISTR 078X220 ROVER/HONDA 2.0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10          | CING DISTR 083RHX 190 PAJERO 2,5 T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83RHX190     | CING DISTR 083RHX190 PAJERO 2,5 T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84R190    | CING DISTR 084R90 SUZUKI S410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85RHD230H | CING DISTR 085RHD230H ESCORT D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85RHDN230H   | CING DISTR 085RHDN230H ESCORT D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52XS        | CING DISTR 085RHDN220 FIESTA 1.8 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85RHDN220H   | CING DISTR 085RHDN220H FIEST/ESC 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85RHDN230H   | CING DISTR 085RHDN230H ESCORT D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54XS        | CING DISTR 087X170 CLIO 1,2 98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89R190    | CING DISTR 089R190 SUZUKI SJ 413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TB222         | CING DISTR 089R190 SUZUKI SJ 413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0R190    | CING DISTR 090R190 DAIHATSU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1R190    | CING DISTR 091R190 AMI 8 SUPE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TB425         | CING DISTR 091RP190 PORTER MOT DAI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91RP+200H    | CING DISTR 091RP+200H FOCUS/MOND T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61000         | CING DISTR 091R190 PORTER PIAGGI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260XS        | CING DISTR 091R190 PORTER PIAGGI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41XS        | CING DISTR 091RP+200H FOCUS/MOND T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2RP+198H | CING DISTR 092RP+198H ESCOR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3R190    | CING DISTR 093R190 AX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63XS        | CING DISTR 093X254HSN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5RHX190  | CING DISTR 095RHX190 THEMA TD 93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5RP+190  | CING DISTR 095RP+190 SUZUKI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5RP170H  | CING DISTR 095RP170H CLIO/R.19 1,2/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92XS        | CING DISTR 095RHP170H CLIO/R.19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5H9,5R170    | CING DISTR 095RP170H CLIO/R.19 1,2/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68          | CING DISTR 095RP+190 SUZUKI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62XS        | CING DISTR 095X254HSN DAIHATSU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7R254    | CING DISTR 097R254 SIERR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7RH150DD | CING DISTR 097RHD150DD DEDRA ie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7RHDD150 | CING DISTR 097RHDD150 CROMA ie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7RP+198H | CING DISTR 097RP+198H ESCOR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7RP198   | CING DISTR 097RP198 ESCORT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097RHDD150H   | CING DISTR 097RHDD150H A.155/THEM/C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97RHDD150H   | CING DISTR 097RHDD150H CROMA ie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25XS        | CING DISTR 097RP+198H ESC/FIEST 1,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57XS        | CING DISTR 097RP+216H FIESTA1,4 92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8R170    | CING DISTR 098R170 A.33 1,3/1,5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8RH190   | CING DISTR 098RH190 ESCORT D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98LH170      | CING DISTR 098R170 A.33 1,3/1,5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006          | CING DISTR 098R170 A.33 1,3/1,5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099RHX190  | CING DISTR 099RHX190 CROM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86          | CING DISTR 100R170 A.33 PUNT/IDRAUL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0R170    | CING DISTR 100R170 A.33 PUNT/IDRAUL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1RP170   | CING DISTR 101RP170 CORS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01RP170H     | CING DISTR 101RP170H CORSA 1,2 83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47XS        | CING DISTR 101RP170H CORSA 1,2 83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2RP190   | CING DISTR 102RP190 MINI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03RP240H     | CING DISTR 103RP240H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27XS        | CING DISTR 104RP170H AX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554701       | CING DISTR 104R150 PAND/PUNT/UNO/Y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04R150    | CING DISTR 104R150 Y.10/UNO/PUNT/P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4RP150   | CING DISTR 104RP150 AX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4RP170H  | CING DISTR 104RP170H AX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104-17        | CING DISTR 104RP170H AX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030FI        | CING DISTR 104R150 UNO/PANDA/PUNT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127          | CING DISTR 104RP170H MONTEGO ROVE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4RP170H     | CING DISTR 104RP170H AX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07RP200   | CING DISTR 107RP200 POLO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07RP240H     | CING DISTR 107RP240H ROVER 416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08RX150      | CING DISTR 108RX150 PUNTO/LANCIA Y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8R150    | CING DISTR 108R150 PUNTO 60/70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8R190    | CING DISTR 108R190 GOLF/POLO/JETTA/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8RP150   | CING DISTR 108RP150 AX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08RP170   | CING DISTR 108RP170 AX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411XS        | CING DISTR 108R150 PUNTO 60/75 LANC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015          | CING DISTR 108R190 GOLF/POLO/JETTA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108-19        | CING DISTR 108R190 GOLF/POLO/JETT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08RX190      | CING DISTR 108RX190 GOLF/POLO/JETT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08RX150H     | CING DISTR 108RX150H PUNTO/LANCIA Y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75XS        | CING DISTR 108R170 AX/BERLIGO 1,4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108-17        | CING DISTR 108RP170 BERLINGO/AX 1,4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8RX150      | CING DISTR 108RX150 PUNTO/LANCIA Y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0R180    | CING DISTR 110R180 CROM/REG 84cv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1RP170   | CING DISTR 111RP170 ASTRA 1.4 i.e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1RP190   | CING DISTR 111RP190 KADETT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1RP200   | CING DISTR 111RP200 ASCON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11RP170H     | CING DISTR 111RP170H ASTRA 1.4 i.e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10XS        | CING DISTR 111RP170 OPEL 1,4/1,6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047          | CING DISTR 111RP200 ASTRA/VEC/FRON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65XS        | CING DISTR 112HSN220 ROVER 220 96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2RP190   | CING DISTR 112RP190 IBIZA 1,2 S/P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2RP190      | CING DISTR 112RP190 IBIZA SYSTEM P.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GX5063          | CING DISTR 112RP190 SEAT 1,2 S.P.   </w:t>
      </w:r>
      <w:r>
        <w:rPr>
          <w:rFonts w:eastAsia="MS Mincho;ＭＳ 明朝"/>
          <w:lang w:val="de-DE"/>
        </w:rPr>
        <w:t xml:space="preserve">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Y113H9.5T170   | CING DISTR 113H9,5T170 P.205/P/305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3R190    | CING DISTR 113R190 A.100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3RP170   | CING DISTR 113RP170 P.205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13RP240H     | CING DISTR 113RP240H ROVER/HOND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3RP240H     | CING DISTR 113RP240H ROVER/HOND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14RP+170H    | CING DISTR 114RP+170H XANTIA 16V 2,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4RP+170H    | CING DISTR 114RP+170H XANTIA 16V 2,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16LH190      | CING DISTR 116LH190 REGATA/RITM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6R190    | CING DISTR 116R190 RIT/REG/UNO 55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6RP190   | CING DISTR 116RP190 ESPAC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16RHDN200H   | CING DISTR 116RHDN200H ESCORT D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003          | CING DISTR 116R190 UNO 55/RITMO 60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16RHDN220H   | CING DISTR 116RHDN220H FIESTA D/T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51XS        | CING DISTR 116RHDN200H ESCORT D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6RHDN220H   | CING DISTR 116RHDN220H FIESTA D/T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51XS        | CING DISTR 116RHDN220H FIESTA D/T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7R150    | CING DISTR 117R150 127 1050/RI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33XS        | CING DISTR 117RP+220H FIESTA 1,2/1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018          | CING DISTR 117R150 127 1050/RI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18R190    | CING DISTR 118R190 REGATA RITM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18RX150   | CING DISTR 118RX150 Y.10 TU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09          | CING DISTR 118RX150 Y.10 TU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6RHD200H | CING DISTR 119RHD200H ESCORT D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19RHX254  | CING DISTR 119RHX254 A.100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06          | CING DISTR 119R320 ISUZU 2,8/3,1cc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0R150    | CING DISTR 120R150 127 SPOR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0R180    | CING DISTR 120R180 A.100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03          | CING DISTR 120R150 127 SPOR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69XS        | CING DISTR 120X300 BORA/A.3/A.4 TD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016          | CING DISTR 121RX180 VW/AUDI VAR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1R150    | CING DISTR 121R150 127 SPORT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1R180    | CING DISTR 121R180 A.80/100/GOLF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1RX180   | CING DISTR 121RX180 VW/SEAT/AU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TB108         | CING DISTR 121R180 A.80/100/GOLF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21LH180      | CING DISTR 121RX180 VW/SEAT/AU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12          | CING DISTR 121R200 A.145/146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52XS        | CING DISTR 121X290HSN MITSUBIHI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2RX190   | CING DISTR 122RX190 SCORP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3R190    | CING DISTR 123R190 REGAT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3RH254   | CING DISTR 123RH254 TRANSI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03XS        | CING DISTR 124HSN220 PUNTO 1,2 16v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4RP190   | CING DISTR 124RP190 R.9/11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4RX180C  | CING DISTR 124RX180C GOLF GTI/TOL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08XS        | CING DISTR 124RX180C A.80 91-95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5RP190H  | CING DISTR 125RP190H CLIO/R.19 1,7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30XS        | CING DISTR 125RP190H CLIO/R.19 1,7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49          | CING DISTR 125RP200 DAEWOO ESPERI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53XS        | CING DISTR 126HSN230 ROVER/METRO 8V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6R254    | CING DISTR 126R254 RITMO T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70XS        | CING DISTR 127RP190H LAGUNA 2.0 BZ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28STP190C | CING DISTR 128STP190C POLO/GOLF 1.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28STP190C    | CING DISTR 128STP190C POLO/GOLF 1.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11          | CING DISTR 128STP190C POLO/GOLF 1.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08XS        | CING DISTR 129HSN254 FORD 16V VARI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45XS        | CING DISTR 129RH150 PUNT/PAL 1,2 8v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0RH254   | CING DISTR 130RH254 TRANSIT 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0RHD254H | CING DISTR 130RHD254H TRANSIT D 90-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502XS        | CING DISTR 130RHDN276H TRANS 2,5 97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130RHDN276H   | CING DISTR 130RHDN276H TRANSIT 2,5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338XS        | CING DISTR 130RHD254H TRANSIT D 90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360XS        | CING DISTR 131HSN254 ESC/FIESTA 1,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31RH254   | CING DISTR 131RH254 P.205 T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131RP+254H    | CING DISTR 131RP+254H ESCORT 1,6 1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563XS        | CING DISTR 131R250 CORSA 2000- DT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636227        | CING DISTR 131R250 CORSA 2000- DTi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TB465         | CING DISTR 132STP190 POLO 1.0 94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26          | CING DISTR 132STP190 POLO 1.0 94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3RR190   | CING DISTR 133RR190 127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3RR220   | CING DISTR 133RR220 UNO D 1.3/PAN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065          | CING DISTR 133RR220 UNO/127/PANDA 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33LH220      | CING DISTR 133RR220 UNO D 1.3/PAN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133STP190     | CING DISTR 133STP190 GOLF 3 91-9/9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4RX254   | CING DISTR 134RX254 A.90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34RHPN180H   | CING DISTR 134RHPN180H BRAVO/BRAV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4S8T180     | CING DISTR 134RHPN180H BRAVO/BRAV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31XS        | CING DISTR 134RHPN180H BRAVO/BRAVA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5RHX254  | CING DISTR 135RHX254 GOLF D/JETT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76          | CING DISTR 135RHX254 GOLF/JETTA D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135-25        | CING DISTR 135RHX254 GOLF D -90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5HL254      | CING DISTR 135RHX254 GOLF D/JETT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35STP190H    | CING DISTR 135STP190H POLO/IB/COR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27XS        | CING DISTR 135STP190 POLO 1,0 96-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5STP190H    | CING DISTR 135STP190H POLO/IB/COR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6RHX254  | CING DISTR 136RHX254 CORSA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6RP254   | CING DISTR 136RP254 CITROEN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93XS        | CING DISTR 136RHX254 OPEL 1,7 TD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6H9,5P254   | CING DISTR 136RP254 CITROEN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68XS        | CING DISTR 136RP254 P.306/ZX 1,8/2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18XS        | CING DISTR 136RP254 P.106/ROV 1,5 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55XS        | CING DISTR 137HSN230 POLO*AROS 1,9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64XS        | CING DISTR 137HSN230 POLO*AROS 1,9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7RHX254  | CING DISTR 137RHX254 GOLF D/TD 91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137-25        | CING DISTR 137RHX254 GOLF D/TD 91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7HL254      | CING DISTR 137RHX254 GOLF D/TD 91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23XS        | CING DISTR 137RHX254 GOLF D/TD 91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37STP190     | CING DISTR 137STP190 GOLF 3 10/94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8R180    | CING DISTR 138R180 RITMO 85/100/2AC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8R254    | CING DISTR 138R254 RIT/REG/IBIZA 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8RHP150  | CING DISTR 138RHP150 TIP/TEMP/DEDR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138RHPN150    | CING DISTR 138RHPN150 UNO 1,4/PUNT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177XS        | CING DISTR 138R150 PALIO 1,4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177          | CING DISTR 138R170 TIP/TEMP/PUNT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38RHPN150    | CING DISTR 138RHPN150 TIP/TEMP/DED/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38STP230H    | CING DISTR 138STP230H AUDI A.4 1,6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89XS        | CING DISTR 138STP230H AUDI A.4 1,6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9R180    | CING DISTR 139R180 TIPO/TEMP ie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39R254    | CING DISTR 139R254 REGATA 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40RP+254H    | CING DISTR 140RP+254H P.206 1,9 T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23XS        | CING DISTR 140RP+254H P.206 1,9 T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1R254    | CING DISTR 141R254 REG/RITMO D 1697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05          | CING DISTR 141RP240 ASTRA 16V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141RHX254H    | CING DISTR 141RHX254H AUDI A.3 TD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543XS        | CING DISTR 141RHX254H AUDI A.3 TD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524XS        | CING DISTR 141RP+254 MOT. 2.0 HD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42R180    | CING DISTR 142R180 CROMA i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080          | CING DISTR 142RX180 CROMA i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42RX180      | CING DISTR 142RX180 CROMA i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142RX180      | CING DISTR 142RX180 CROMA i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3R190    | CING DISTR 143R190 RITMO 100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3R254    | CING DISTR 143R254 REGATA D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3RP254   | CING DISTR 143RP254 AX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38XS        | CING DISTR 143RH230 ROVER Etcc....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43RHP+230H   | CING DISTR 143RHP+230H ROVER 416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4R190    | CING DISTR 144R190 RITMO 105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5R180    | CING DISTR 145R180 THEMA 16V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45LH180      | CING DISTR 145R180 THEMA 16V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45RHP+260H   | CING DISTR 145RHP+260H ROVER 416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470XS        | CING DISTR 145X300 VANETTE 2,3 CARG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46H9.5T240   | CING DISTR 146H9,5T240 KADETT/CORS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6R190    | CING DISTR 146R190 124/131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6RP240   | CING DISTR 146RP240 ASCONA D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29          | CING DISTR 146RP240 ASCONA D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67XS        | CING DISTR 146STP200 VECTRA 2.0 BZ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82XS        | CING DISTR 147HSN190 VW/AUDI/SEATI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7RHP254  | CING DISTR 147RHP254 GOLF GTI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7RP240   | CING DISTR 147RP240 ASCON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47STP254     | CING DISTR 147STP254 GOLF GTI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8R190    | CING DISTR 148R190 RITMO/131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8RP254   | CING DISTR 148RP254 R.21/ESPACE D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44XS        | CING DISTR 148RHP254 CLIO 1,8 16v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49RH300   | CING DISTR 149RH300 131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0STP230H    | CING DISTR 150STP230H VW/SEAT/AUDI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99XS        | CING DISTR 151HSN250 VW/SEA 2,0 20v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05          | CING DISTR 151RP250 CLIO/EXPR 1,9 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84          | CING DISTR 151SP254 ESPACE 2.1 84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TB464         | CING DISTR 152HSN250 AUDI A.4 1,8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25XS        | CING DISTR 152HSN250 AUDI A.4 1,8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52RHX300  | CING DISTR 152RHX300 DUCATO 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2RHDS300    | CING DISTR 152RHDS300 DUCATO D/TD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2SHX300     | CING DISTR 152SHX300 DUCATO/DAILY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53RH254   | CING DISTR 153RH254 S.5/R.9/11/EXP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53RH300   | CING DISTR 153RH300 DAILY TD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53RHDS300 | CING DISTR 153RHDS300 DUCATO TD 2.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53RHX300  | CING DISTR 153RHX300 DAILY TURB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53RP254   | CING DISTR 153RP254 R.9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TB250         | CING DISTR 153RHX300 DAILY TURB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153RHX254     | CING DISTR 153RHX254 S.5/R.9/EXPR 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53HL254      | CING DISTR 153RH254 S.5/R.9/11/EXPR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13          | CING DISTR 153RHX300 DAILY TURB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12          | CING DISTR 153RP254 R.9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3RP260N     | CING DISTR 153RP260N CLIO 1,9 Dti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86XS        | CING DISTR 153RP260N CLIO 1,9 Dti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35XS        | CING DISTR 153RHDS300 DUCATO TD 2.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3STP250H    | CING DISTR 153STP250H A.4/6/PASSAT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92XS        | CING DISTR 153STP250H A.4/6/PASSAT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4RHDS300H   | CING DISTR 154RHDS300H DAILY TD 97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8RHPN254H   | CING DISTR 158RHPN254H BRAVO/A/MAR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32XS        | CING DISTR 158RHPN254H BRAVO/A/MAR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58RP320H     | CING DISTR 158RP320H MITSUBISHI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55XS        | CING DISTR 162HSN254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22          | CING DISTR 163RHX254H PAJERO 2,5 T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63RHX254H    | CING DISTR 163RHX254H PAJERO 2,5 T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72XS        | CING DISTR 163X240 A.145/146 16 16V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65RHP220  | CING DISTR 165RHP220 UNO TD 1.3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22          | CING DISTR 165RP220 UNO TD 1,3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66RHPN246N   | CING DISTR 166RHPN240H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66RHPN240H   | CING DISTR 166RHPN240H A.145/146 1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TB462         | CING DISTR 167RHPN240H BRAVO/A 2.0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23XS        | CING DISTR 167RHPN240H BRAVO/A 2.0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68RHPN220H   | CING DISTR 168RHPN220H DUNA/N.FIOR/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168RHPN220    | CING DISTR 168RHPN220 UNO/DUN/PENN/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68RHP180  | CING DISTR 168RHP180 TIPO-CROMA i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168RHP220  | CING DISTR 168RHP220 DUNA/UNO D 88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68RHN240H    | CING DISTR 168RHN240H A.145/146/15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178          | CING DISTR 168RHP220 UNO D/DUNA 88-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68RHPN220    | CING DISTR 168RHPN220 UNO/DUN/PENN/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29XS        | CING DISTR 168RHN240H A.145/146/15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60656342      | CING DISTR 168SHPN240H MAREA/STIL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69RHP200     | CING DISTR 169RHP200 ASTRA/CORS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69XS        | CING DISTR 169STP200H CORSA/ASTR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08XS        | CING DISTR 169STP240 ASTRA 1,8 16V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69STP200     | CING DISTR 169STP200H ASTR/VECTR/C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69S8T200     | CING DISTR 169STP200H ASTR/VECTR/C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70RHP220  | CING DISTR 170RHP220 TIPO D 1,7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70RHP254  | CING DISTR 170RHP254 CROMA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42XS        | CING DISTR 173HSN30 MAZDA 929 3.0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73RHP180  | CING DISTR 173RHP180 THEMA 16V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173RHP220  | CING DISTR 173RHP220 TIPO TD 1,9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73RHP180H    | CING DISTR 173RHP180H THEMA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99          | CING DISTR 173RHP254 DAIHATSU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180          | CING DISTR 173RHP220 TIPO TD 1,9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73RHP220     | CING DISTR 173RHP220 TIPO TD 1,9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279XS        | CING DISTR 173RHP180H THEMA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68XS        | CING DISTR 176STP240 ASTRA 1.7D/TD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500XS        | CING DISTR 190RHPN240 MOTORI JTD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379XS        | CING DISTR 192HSN300 MAZD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93RHPN240H   | CING DISTR 193RHPN240H BRAVO/A/MAR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62XS        | CING DISTR 193RHPN240H BRAVO/A/MAR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442XS        | CING DISTR 265SHP+320H PAJERO 3.5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62982       | CING DISTR CINQUECENTO 90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6177887     | CING DISTR ESCORT 1.8 D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JDD505        | CING DISTR PAJERO 2.3 D/TD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PJDD506        | CING DISTR PAJERO 2.3 D/TD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658133       | CING DISTR TIPO 16 V i.e.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9400816549    | CING DISTR ULISSE 2,1 TD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3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2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3           | CING INDUSTR         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5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7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2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5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7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8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9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2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5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7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8 1/2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3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2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5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7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4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2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5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7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5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2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5           | CING INDUSTR         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7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6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7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7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5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7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5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6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6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9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9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4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4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50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81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84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3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20 1/2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2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2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7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4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3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42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2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Z3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3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4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8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6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53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29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A25           | CING INDUSTR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41           | CING INDUSTR B4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B42           | CING INDUSTR B42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A69           | CING INDUSTR SEZ.A LISCI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2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35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45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54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67           | CING INDUSTR SEZ.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A69           | CING INDUSTR SEZ.A DENTELLATA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70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A90           | CING INDUSTR SEZ.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0545K4      | CING P-V 054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29         | CING P-V 0550 K4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48330         | CING P-V 0563 K4 SEICENTO A/C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32         | CING P-V 0588 K4 COLT/LANCER 92-96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33         | CING P-V 0600 K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600K3       | CING P-V 0600 K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648K3    | CING P-V 0648 K3 ESCORT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37XS       | CING P-V 0648 K3 ESCORT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37XS       | CING P-V 0650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37         | CING P-V 0650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38         | CING P-V 0663 K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673K3    | CING P-V 0673 K3 UNO/Y.10/PAN 92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673K4    | CING P-V 0673 K4 MOTORI FIR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73PK4        | CING P-V 0673 K4 MOTORI FIR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39XS       | CING P-V 0673 K3 UNO/Y.10/PAN 92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75PK4        | CING P-V 0675 K4 MOTORI FIR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39         | CING P-V 067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39XS       | CING P-V 0675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39         | CING P-V 0675 K6 MICR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698K4    | CING P-V 0698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698K5    | CING P-V 0698 K5 BX 1,7 R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700PK4        | CING P-V 0700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41         | CING P-V 0700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42         | CING P-V 0713 K3 PUNTO/CLIO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715K3       | CING P-V 0715 K3 PUNTO D/TD/CLIO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MVB715R4      | CING P-V 0715 K4 PUNTO/NISSAN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48342         | CING P-V 0715 K4 PUNTO/NISSAN Ecc.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V719K3       | CING P-V 0719 K3 PUNTO 1,7 T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720K3         | CING P-V 0720 K3 PUNTO 1,7 T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38343         | CING P-V 0725 K3 PUNTO 1,7 T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6PK736        | CING P-V 0736 K6 GOLF 3 91-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736K6       | CING P-V 0736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44         | CING P-V 0736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736K4       | CING P-V 0736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44         | CING P-V 0738 K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44         | CING P-V 0738 K5 ROVER Etcc.....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747K4       | CING P-V 0747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45         | CING P-V 0750 K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MVB750K6      | CING P-V 075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46         | CING P-V 0763 K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46         | CING P-V 0763 K4 MICR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5PK775        | CING P-V 0775 K5 AX/SAXO/P.106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47         | CING P-V 077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775K5       | CING P-V 0775 K5 P.106 D &amp; SAXO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47         | CING P-V 0775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775K3       | CING P-V 0775 K3 CLI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38347         | CING P-V 0775 K3 CLI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0788K4      | CING P-V 0788 K4 VITARA 1,6 90-94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48         | CING P-V 0788 K4 VITARA 1,6 90-94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800K5       | CING P-V 0800 K5 A.155 T.S./ZX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12K4    | CING P-V 0812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825K5       | CING P-V 0825 K5 ESCORT 1,8 D/TD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30K4    | CING P-V 0830 K4 MAEST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30K5    | CING P-V 0830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51         | CING P-V 0830 K4 MAEST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36K5    | CING P-V 0836 K5 REGATA DS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41K4    | CING P-V 0841 K4 P.305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837PK4        | CING P-V 0837 K4 P.3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47K5    | CING P-V 0847 K5 R.9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53         | CING P-V 0850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53         | CING P-V 0850 K5 RITMO TD Ecc.....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53K4    | CING P-V 0853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53K5    | CING P-V 0853 K5 RITMO T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0855K4        | CING P-V 0855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58K4    | CING P-V 0858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6PK862      | CING P-V 0862 K6 AUDI A4 1,9 T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862K6       | CING P-V 0862 K6 A.145/146/MAZD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54         | CING P-V 0863 K4 GOLF 3/AUDI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69K5    | CING P-V 0869 K5 PRISMA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69K6    | CING P-V 0869 K6 R.19 D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55         | CING P-V 0875 K5 ESCORT 1,8 D/TD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55         | CING P-V 0875 K4 GOLF 3/AUDI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84K4    | CING P-V 0884 K4 R.9/11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84K5    | CING P-V 0884 K5 S.5-R.9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84K6    | CING P-V 0884 K6 R.9/11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887K5         | CING P-V 0887 K5 S.5-R.9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56XS       | CING P-V 0888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56         | CING P-V 0888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56         | CING P-V 0888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56         | CING P-V 0888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90K4    | CING P-V 0890 K4 TIPO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894K6    | CING P-V 0894 K6 A.80 1,9 TD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57         | CING P-V 090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05PK5        | CING P-V 0905 K5 CROMA T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803         | CING P-V 0906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907K5    | CING P-V 0907 K5 CROMA TD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913PK4        | CING P-V 0913 K4 UNO 70/TIPO/TEM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913K5       | CING P-V 0913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58         | CING P-V 0913 K5 A.145 1.9 TD/TIP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915K4    | CING P-V 0915 K4 UNO 70/TIPO 1,4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915K5       | CING P-V 0915 K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48358         | CING P-V 0915 K4 UNO 70/TIPO 1,4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38358         | CING P-V 0915 K3 MICRA 1.2 86-92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920K4    | CING P-V 0920 K4 DEDRA i.e.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920K5    | CING P-V 0920 K5 DUCATO 10 ql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920PK5        | CING P-V 0920 K5 DUCATO 10 Ql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5PK921        | CING P-V 0921 K5 DUCAT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V921K5       | CING P-V 0921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59         | CING P-V 092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59         | CING P-V 092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926K5    | CING P-V 0926 K5 TEMPRA 1,4/1,6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5PK926        | CING P-V 0926 K5 TEMPR/TIPO 1,4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926K5       | CING P-V 0926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935K5       | CING P-V 0935 K5 PUNTO 1,7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37K5         | CING P-V 0937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938K6       | CING P-V 0938 K6 PUNTO 1,7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60         | CING P-V 0938 K5 PUNTO 1,7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60         | CING P-V 0938 K6 PUNTO 1,7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60         | CING P-V 0942 K4 PUNTO TD 1,7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942K4       | CING P-V 0942 K4 PUNTO TD 1,7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F6KR950        | CING P-V 0950 K6 MICRA &amp; APPLIC VAR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954K4    | CING P-V 0954 K4 P.309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962K4    | CING P-V 0962 K4 P.30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962K5    | CING P-V 0962 K5 DEDRA i.e.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5PK962        | CING P-V 0962 K5 DEDRA i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63PK5        | CING P-V 0962 K5 DEDRA i.e.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62         | CING P-V 0962 K4 P.3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62         | CING P-V 0963 K5 BX 1,9 R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968K5    | CING P-V 0968 K5 BX 1,9 R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64         | CING P-V 0968 K5 BX 1,9 R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970K5         | CING P-V 0970 K5 BX 1,9 R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975K4    | CING P-V 0975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975K5    | CING P-V 0975 K5 VECTRA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63         | CING P-V 0975 K5 VECTR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V986K5       | CING P-V 0986 K5 TIPO/TEMPRA TD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V986K6       | CING P-V 0986 K6 PUNTO 1,7 TD 93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987K5         | CING P-V 0987 K5 TIPO/TEMPRA TD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64         | CING P-V 0988 K4 P.205 D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64         | CING P-V 0988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990K4    | CING P-V 0990 K4 P.205 D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990K5    | CING P-V 0990 K5 TIPO D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65         | CING P-V 1000 K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1013K5   | CING P-V 1013 K5 TEMPRA 1,8 IE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48366         | CING P-V 1013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018K6   | CING P-V 1018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025K4   | CING P-V 1025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4PK1025       | CING P-V 1025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67         | CING P-V 1025 K5 ESCORT 1,8 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25PK4       | CING P-V 1025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025K5      | CING P-V 1025 K5 ESCORT 1,8 D/TD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67         | CING P-V 1025 K4 P.20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EMVB1030K5     | CING P-V 1030 K5 PEUGEOT/CITROEN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035K5      | CING P-V 1035 K5 FIAT/LANC/A.R.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68         | CING P-V 1038 K6 MAREA/BRAV/A TD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045K4   | CING P-V 1045 K4 DEDRA i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045K6      | CING P-V 104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45K6        | CING P-V 104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050K6      | CING P-V 1050 K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8369         | CING P-V 1050 K5 FIAT/LANCI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69         | CING P-V 105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054K4   | CING P-V 1054 K4 DEDRA i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55K4        | CING P-V 1054 K4 DEDRA i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69         | CING P-V 1054 K4 DEDRA i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065K5   | CING P-V 1065 K5 CROMA T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70         | CING P-V 1065 K5 CROMA T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71         | CING P-V 107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71         | CING P-V 107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100K4   | CING P-V 1100 K4 THEM 16V &amp; CH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6PK1100       | CING P-V 1100 K6 GOLF 3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100K6      | CING P-V 110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00K6        | CING P-V 1100 K6 GOLF 3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00K4        | CING P-V 1100 K4 THEM 16V &amp; CH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73         | CING P-V 1100 K5 POLIV A/164 T.S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105K5   | CING P-V 1105 K5 POLIV A/164 T.S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115K5   | CING P-V 1115 K5 A.164 TD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1115K7   | CING P-V 1115 K7 A.164 T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75         | CING P-V 112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125K4      | CING P-V 112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75         | CING P-V 1125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76         | CING P-V 1138 K5 GATE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775098      | CING P-V 1139 K6 BRAVO/A/MARE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1141K6   | CING P-V 1141 K6 R.21 GT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76         | CING P-V 1141 K6 R.21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145K6        | CING P-V 1141 K6 R.21 GT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PK1145       | CING P-V 1145 K6 R.21 GT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77         | CING P-V 1150 K6 R.19/POLO 1,6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152K6   | CING P-V 1152 K6 R.19/POLO 1,6 B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165K5   | CING P-V 1165 K5 R.9/11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165K6   | CING P-V 1165 K6 R.9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165K4      | CING P-V 116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78         | CING P-V 1165 K6 R.9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79         | CING P-V 1175 K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8379         | CING P-V 1175 K5 FIAT/LANCIA VAR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PV1185K6   | CING P-V 1185 K6 R.9/11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80         | CING P-V 1185 K6 R.9/11 D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82         | CING P-V 1213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215K4      | CING P-V 121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383         | CING P-V 1225 K4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225K5      | CING P-V 1225 K5 ASTR/AGILA 1,2 00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83         | CING P-V 1225 K5 ASTR/AGILA 1,2 00-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230K4   | CING P-V 1230 K4 BX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230K5   | CING P-V 1230 K5 BX 1,7 TD    1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811         | CING P-V 1230 K6 PUNTO 1,9 JTD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245K4   | CING P-V 1245 K4 BX 1,6 RS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85         | CING P-V 1250 K5 DAEWOO ESPERIA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285K7   | CING P-V 1285 K7 VENTO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285K5      | CING P-V 1285 K5 A.15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88         | CING P-V 1288 K5 A.15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89         | CING P-V 1300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322K4      | CING P-V 1322 K4 RANGE ROVE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345K5   | CING P-V 1345 K5 DELT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93         | CING P-V 1345 K5 DELTA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393         | CING P-V 1350 K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58394         | CING P-V 1363 K5 CORSA/ASTRA 1.2 98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8398         | CING P-V 1415 K6 R.19 BZ 16V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V1415K6      | CING P-V 1415 K6 R.19 BZ 16V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399         | CING P-V 1425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401         | CING P-V 1450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01         | CING P-V 145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462K6   | CING P-V 1462 K6 R.19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6PK1463       | CING P-V 1463 K6 R.19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02         | CING P-V 1463 K6 R.19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488K4      | CING P-V 1488 K4 TRANSIT TD ALT.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404         | CING P-V 1488 K4 TRANSIT TD ALT.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48406         | CING P-V 1513 K4 TRANSIT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4PK1520       | CING P-V 1520 K4 TRANSIT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520K4   | CING P-V 1520 K4 TRANSIT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4KR1520       | CING P-V 1520 K4 TRANSIT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530K6      | CING P-V 1530 K6 CORSA 98-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8407         | CING P-V 1530 K6 CORSA 98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408ES       | CING P-V 1538 K5 VW/SEAT VARI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545K6      | CING P-V 1545 K6 APPLIC VARIE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409         | CING P-V 1550 K5 APPLIC VARIE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565K6      | CING P-V 1565 K6 BMW/FORD/PEUG.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580K7      | CING P-V 1580 K7 RANGE ROVE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6PK1588     | CING P-V 1588 K6 AUDI A4 1.9 TDI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12         | CING P-V 1588 K6 A4 1.9 TDI 95-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412         | CING P-V 1588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613K6   | CING P-V 1613 K6 REGATA DS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14         | CING P-V 1613 K6 REGATA DS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16         | CING P-V 1638 K6 ESCORT 90-92/A6 94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18         | CING P-V 1663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692K6   | CING P-V 1692 K6 R.19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78422         | CING P-V 1713 K7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22         | CING P-V 1713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18K6      | CING P-V 1718 K6 FORD VARI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23         | CING P-V 1725 K6 ASTRA 1,8 96-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30K6      | CING P-V 173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24         | CING P-V 174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40K6      | CING P-V 174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55K6      | CING P-V 175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60K6      | CING P-V 1760 K6 MOTORI FIAT JTD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8426         | CING P-V 1763 K6 MOTORI FIAT JTD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65K6      | CING P-V 176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75K6      | CING P-V 177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27         | CING P-V 177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795K6      | CING P-V 1795 K6 A.145 JTD 02/99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29         | CING P-V 1800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58430         | CING P-V 1813 K5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815K6      | CING P-V 1815 K6 FIESTA 1,8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802XS       | CING P-V 1833 K6 MAR/BRAV TD A/C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6749664      | CING P-V 1833 K6 MAR/BRAV TD A/C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32         | CING P-V 1838 K6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60666950      | CING P-V 1838 K6 MAREA/PUNT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842K6      | CING P-V 1842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855K6      | CING P-V 1855 K6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885K6   | CING P-V 1885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437         | CING P-V 1900 K6 ESCORT 1,8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D1004486       | CING P-V 1930 K6 ESCORT 1,8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930K6      | CING P-V 1930 K6 ESCORT 1.8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804XS       | CING P-V 1932 K6 ESCORT 1.8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804         | CING P-V 1932 K6 ESCORT 1.8 16V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78443         | CING P-V 1975 K7 A.164 3.0 24V 92-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1980K6   | CING P-V 198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980PK6       | CING P-V 198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V1980K7      | CING P-V 1980 K7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030K6   | CING P-V 203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050K6   | CING P-V 205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78449         | CING P-V 2050 K7 A.164 2,5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080K6   | CING P-V 208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2080PK6       | CING P-V 208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100K6   | CING P-V 210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120K6   | CING P-V 2120 K6 MERCEDES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8805         | CING P-V 2122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145K6   | CING P-V 2145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2145PK6       | CING P-V 2145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170K6   | CING P-V 2170 K6 MERCEDES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88460         | CING P-V 2188 K8 FRONTERA 2.5 TDS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PV2255K6   | CING P-V 2255 K6 MERCEDES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46514138      | CING P-V FIAT COUPE'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811119137     | CING P-V K2 AUDI DUE GOLE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23 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138 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456 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668 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135 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140 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5303 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03D      | CING TRAPEZ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4142          | CING TRAPEZ 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T48368         | CING TRAPEZ   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61MC        | CING TRAPEZ 10AV0713 600/SIERRA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12MC        | CING TRAPEZ 10AV0800 A.112/127/500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14MC        | CING TRAPEZ 10AV0850 A.90/BMW/UNO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00      | CING TRAPEZ 10AV0600 CITROEN/PEUGE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25      | CING TRAPEZ 10AV0625 P.305/A.164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50      | CING TRAPEZ 10AV0650 GOLF/A.75/90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75      | CING TRAPEZ 10AV0675 GOLF/PANDA/UNO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87      | CING TRAPEZ 10AV0687 REGATA/R.5/AU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00      | CING TRAPEZ 10AV0700 VW/CITR/REN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33      | CING TRAPEZ 10AV0733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50      | CING TRAPEZ 10AV0750 IBIZA/MALAGA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775      | CING TRAPEZ 10AV0775 REGATA 1,9 DS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787      | CING TRAPEZ 10AV0787 CROMA/REGAT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788      | CING TRAPEZ 10AV078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00      | CING TRAPEZ 10AV0800 PAND/UNO/127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13      | CING TRAPEZ 10AV0813 A.75/ESCOR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38      | CING TRAPEZ 10AV083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50      | CING TRAPEZ 10AV0850 A.90/BMW/UN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863      | CING TRAPEZ 10AV0863 ESCORT/GOLF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00      | CING TRAPEZ 10AV0900 BMW/ASCON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25      | CING TRAPEZ 10AV0925 KADETT/ALFA 6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37      | CING TRAPEZ 10AV0937 BMW/REGATA/RI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0975      | CING TRAPEZ 10AV0975 BMW/REKORD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Y10AV1013      | CING TRAPEZ 10AV1013 ESCORT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100      | CING TRAPEZ 10AV1100 A.75/90 ARGEN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113      | CING TRAPEZ 10AV1113 MERCEDES BENZ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187      | CING TRAPEZ 10AV1187 CITROEN COMM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200      | CING TRAPEZ 10AV1200 MERCEDES BENZ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275      | CING TRAPEZ 10AV1275 CITROEN COMM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1287      | CING TRAPEZ 10AV1287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AAVX10X690     | CING TRAPEZ 10AV0690 PUNTO GT/TIPO/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913      | CING TRAPEZ 10AV0913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1075      | CING TRAPEZ 10AV1075 GOOD-YEA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AVX10X838     | CING TRAPEZ 10AV0838 UNO T/CROM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AAVX10X850     | CING TRAPEZ 10AV0850 TIPO 1.4/DELT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2004       | CING TRAPEZ 10AV0738 RITMO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2005       | CING TRAPEZ 10AV0730 600 D-850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06       | CING TRAPEZ 10AV0750 850 COUPE'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09       | CING TRAPEZ 10AV0852 A.33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12       | CING TRAPEZ 10AV0689 APE/REGATA 100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15       | CING TRAPEZ 10AV0788 850 SP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16       | CING TRAPEZ 10AV0693 900T E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17       | CING TRAPEZ 10AV1070 ALFA 6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19       | CING TRAPEZ 10AV1132 BETA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25       | CING TRAPEZ 10AV0921 DAILY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40       | CING TRAPEZ 10AV0800 A.112/127/500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42       | CING TRAPEZ 10AV1287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44       | CING TRAPEZ 10AV0578 241 TN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47       | CING TRAPEZ 10AV0824 A.112/128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49       | CING TRAPEZ 10AV0776 REGATA DS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51       | CING TRAPEZ 10AV1253 ALFETTA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54       | CING TRAPEZ 10AV0874 REGAT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57       | CING TRAPEZ 10AV0994 131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69       | CING TRAPEZ 10AV1150 BETA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71       | CING TRAPEZ 10AV0828 RITMO 83-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74       | CING TRAPEZ 10AV1035 CROMA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77       | CING TRAPEZ 10AV1060 ALFA R. F 11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81       | CING TRAPEZ 10AV1045 131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86       | CING TRAPEZ 10AV1007 127 FIORIN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89       | CING TRAPEZ 10AV0862 RITM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95       | CING TRAPEZ 10AV0788 A.112/127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99       | CING TRAPEZ 10AV1175 GAMMA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105       | CING TRAPEZ 10AV0870 PANDA 30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120       | CING TRAPEZ 10AV1067 127 D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129       | CING TRAPEZ 10AV0644 R.4/6 RODE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135       | CING TRAPEZ 10AV0729 GIULIA D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162       | CING TRAPEZ 10AV0719 CX 2400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181       | CING TRAPEZ 10AV0800 PANDA 4X4 965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434D      | CING TRAPEZ 10AV0965 SKODA 1000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010       | CING TRAPEZ 10AV0657 A.9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024       | CING TRAPEZ 10AV0713 600 D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036       | CING TRAPEZ 10AV0760 ARGENTA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051       | CING TRAPEZ 10AV0824 ALFETT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4052       | CING TRAPEZ 10AV0822 MINI MINO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4059       | CING TRAPEZ 10AV0838 GIULI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4127       | CING TRAPEZ 10AV1194 CITROEN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129       | CING TRAPEZ 10AV1225 AUSTIN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136       | CING TRAPEZ 10AV1351 TRANSIT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141       | CING TRAPEZ 10AV1406 VOLVO 264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341       | CING TRAPEZ 10AV1020 ALFETTA TD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345       | CING TRAPEZ 10AV0620 BX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005       | CING TRAPEZ 10AV145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063       | CING TRAPEZ 10AV0683 REGAT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065       | CING TRAPEZ 10AV0925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138       | CING TRAPEZ 10AV0936 REGAT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154       | CING TRAPEZ 10AV0958 MINI D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155       | CING TRAPEZ 10AV0822 A.75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157       | CING TRAPEZ 10AV0992 A.75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02D      | CING TRAPEZ 10AV1235 TRAFIC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03D      | CING TRAPEZ 10AV0590 CX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609D      | CING TRAPEZ 10AV1145 R.9/11/S.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615D      | CING TRAPEZ 10AV0813 FIEST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616D      | CING TRAPEZ 10AV0725 SIERR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619D      | CING TRAPEZ 10AV1090 CROM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622D      | CING TRAPEZ 10AV0600 A.10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623D      | CING TRAPEZ 10AV0965 BMW/AUDI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624D      | CING TRAPEZ 10AV0750 IBIZ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6626D      | CING TRAPEZ 10AV0675 MOTORI FIRE/CX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29D      | CING TRAPEZ 10AV1030 ESPACE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30D      | CING TRAPEZ 10AV1125 A.8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33D      | CING TRAPEZ 10AV0710 SIERR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36D      | CING TRAPEZ 10AV0683 GOLF/JETTA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38D      | CING TRAPEZ 10AV0785 APPLIC VARIE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39D      | CING TRAPEZ 10AV0820 FIEST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41D      | CING TRAPEZ 10AV1015 ESCORT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43D      | CING TRAPEZ 10AV1083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46D      | CING TRAPEZ 10AV1181 R.11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47D      | CING TRAPEZ 10AV121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48D      | CING TRAPEZ 10AVC1265 TRANSIT D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49D      | CING TRAPEZ 10AV1335 TRANSIT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56D      | CING TRAPEZ 10AV553 P.205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57D      | CING TRAPEZ 10AV1254 TRANSIT D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58D      | CING TRAPEZ 10AV105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59D      | CING TRAPEZ 10AV1062 UNO D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60D      | CING TRAPEZ 10AV1168 VW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66D      | CING TRAPEZ 10AV1275 CITROEN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67D      | CING TRAPEZ 10AV625 CX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68D      | CING TRAPEZ 10AV610 CX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69D      | CING TRAPEZ 10AV1020 FUEGO TD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673D      | CING TRAPEZ 10AV131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02D      | CING TRAPEZ 10AV1300 FUEG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04D      | CING TRAPEZ 10AV875 BMW/AUDI Ecc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05D      | CING TRAPEZ 10AV0950 AUDI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08D      | CING TRAPEZ 10AV675 R.5 ALPINE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10D      | CING TRAPEZ 10AV900 A.100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12D      | CING TRAPEZ 10AV888 REGATA DS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18D      | CING TRAPEZ 10AV800 ASCONA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19D      | CING TRAPEZ 10AV700 AUDI/GOLF/CLIO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20D      | CING TRAPEZ 10AV735 ESCORT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22D      | CING TRAPEZ 10AV778 P.305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24D      | CING TRAPEZ 10AV1100 A.75/90/P.204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25D      | CING TRAPEZ 10AV908 P.205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27D      | CING TRAPEZ 10AV850 BMW 316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29D      | CING TRAPEZ 10AV825 AUDI/GOLF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30D      | CING TRAPEZ 10AV765 ESCORT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34D      | CING TRAPEZ 10AV545 REGATA 70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35D      | CING TRAPEZ 10AV940 AUDI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36D      | CING TRAPEZ 10AV975 BMW 318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38D      | CING TRAPEZ 10AV990 MERCEDES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39D      | CING TRAPEZ 10AV925 TRANSIT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41D      | CING TRAPEZ 10AV1000 BMW 324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42D      | CING TRAPEZ 10AV636 THEMA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43D      | CING TRAPEZ 10AV865 BMW 324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6744D      | CING TRAPEZ 10AV653 R.4/R.5 TS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47D      | CING TRAPEZ 10AV617 P.205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48D      | CING TRAPEZ 10AV915 BEDFORD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49D      | CING TRAPEZ 10AV835 CITROEN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54D      | CING TRAPEZ 10AVC1055 AUDI/BMW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611L      | CING TRAPEZ 10AV1005 R.21/MASTE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612L      | CING TRAPEZ 10AV1260 RENAUL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864     | CING TRAPEZ 10AV0864 PAND/TEMPR/TI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800     | CING TRAPEZ 10AV0800 PANDA/126/UN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1000    | CING TRAPEZ 10AV1000 UNO 1.1/Y10/P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775     | CING TRAPEZ 10AV0775 CROMA/REG/DEL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763     | CING TRAPEZ 10AV0763 AUDI/FORD/OPE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750     | CING TRAPEZ 10AV0750 A.164/CROMA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6852          | CING TRAPEZ 10AV740 PRISMA TD LAMIN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13MC        | CING TRAPEZ 10AV825 GOLF/AUDI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AAVX10X960     | CING TRAPEZ 10AV096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AAVX10X725     | CING TRAPEZ 10AV0725 DEDRA/126 BIS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675     | CING TRAPEZ 10AV0675 UNO/PANDA FIR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AAVX10X710     | CING TRAPEZ 10AV0710 CROMA/THEMA T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216MC        | CING TRAPEZ 10AV90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613L      | CING TRAPEZ 10AV760 R.21/25/30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7620L      | CING TRAPEZ 10AV830 CROM/A.164 A/C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63MC        | CING TRAPEZ 10AV0865 UNO 70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18MC        | CING TRAPEZ 10AV0950 AUDI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17MC        | CING TRAPEZ 10AV925 TRANSI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07MC        | CING TRAPEZ 10AV675 MOTORI FIRE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09MC        | CING TRAPEZ 10AV725 SIERRA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21MC        | CING TRAPEZ 10AV1030 ESPACE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24MC        | CING TRAPEZ 10AV1100 A.75/90/P.204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963      | CING TRAPEZ 10AV0963 BMW/AUDI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713      | CING TRAPEZ 10AV0713 SIERRA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887      | CING TRAPEZ 10AV0887 REGATA DS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6850          | CING TRAPEZ 10AV690 APE/REGATA 100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6745D         | CING TRAPEZ 10AV930 DAILY 2,8 TD 97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73MC        | CING TRAPEZ 10AV785 APPLIC VARIE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66MC        | CING TRAPEZ 10AV965 VW/AUDI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60MC        | CING TRAPEZ 10AV735 ESCORT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2031          | CING TRAPEZ 10AV965 BMW/AUDI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737      | CING TRAPEZ 10AV0737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AAAVX10X650     | CING TRAPEZ 10AV0650 TEMPRA TD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15MC        | CING TRAPEZ 10AV0875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950      | CING TRAPEZ 10AV0950 BMW/AUDI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0AV0987      | CING TRAPEZ 10AV0950 CITROEN/PEUGE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80MC        | CING TRAPEZ 10AV689 APE/REGATA 100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284MC        | CING TRAPEZ 10AV1083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1087      | CING TRAPEZ 10AV1087 GOOD-YEAR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Y10AV0637      | CING TRAPEZ 10AV636 THEM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87MC        | CING TRAPEZ 10AV1063 UNO D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26MC        | CING TRAPEZ 10AV1145 R.9/11/S.5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30MC        | CING TRAPEZ 10AV1254 TRANSIT D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85MC        | CING TRAPEZ 10AV765 ESCORT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79MC        | CING TRAPEZ 10AV0666 GOLF/ASSAT/CX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X6272MC        | CING TRAPEZ 10AV0913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7853          | CING TRAPEZ 11,9AV76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380MC        | CING TRAPEZ 11,5AV685 A/C &amp; IDROG.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308MC        | CING TRAPEZ 11,9AV710 A/C &amp; IDROG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373MC        | CING TRAPEZ 11,9AV783 A/C &amp; IDROG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309MC        | CING TRAPEZ 11,5AV730 A/C &amp; IDROG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310MC        | CING TRAPEZ 11,9AV758 A/C &amp; IDROG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312MC        | CING TRAPEZ 11,9AV793 A/C &amp; IDROG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608L      | CING TRAPEZ 11AV850 UNO TURBO i.e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610L      | CING TRAPEZ 11AV670 R.4/5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851D      | CING TRAPEZ 11AV793 ESCORT/WV IDROG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6301MC        | CING TRAPEZ 11AV0528 AUDI A.4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617L      | CING TRAPEZ 11AV740 PRISMA TD IDROG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814       | CING TRAPEZ 11AV685 GOLF 91- IDROG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815       | CING TRAPEZ 11AV640 R.18 GTS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93D      | CING TRAPEZ 12,5AV800 BMW 2,5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55D      | CING TRAPEZ 13AV1025 A.10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60D      | CING TRAPEZ 13AV825 A.90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68D      | CING TRAPEZ 13AV0850 BMW 525 X CLI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92D      | CING TRAPEZ 13AV835 DEDR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6794D      | CING TRAPEZ 13AV875 THEM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202D      | CING TRAPEZ 13AV750 TIPO/CROM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204D      | CING TRAPEZ 13AV818 164 T.SPARK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PIR7208D      | CING TRAPEZ 13AV1005 PUEG/WV/VOL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7209D      | CING TRAPEZ 13AV925 CROM/THEM/A.75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PIR7223D      | CING TRAPEZ 13AV950      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PRPIR7235D      | CING TRAPEZ 13AV1110 A.75/90 IDROG. </w:t>
      </w:r>
      <w:r>
        <w:rPr>
          <w:rFonts w:eastAsia="MS Mincho;ＭＳ 明朝"/>
          <w:lang w:val="fr-FR"/>
        </w:rPr>
        <w:t xml:space="preserve">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7220/D        | CING TRAPEZ 13AV780 *(12,5x780)*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63MC        | CING TRAPEZ 13AV825 A.90/PASSAT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6896D         | CING TRAPEZ 13AV1050 AUDI/BMW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69MC        | CING TRAPEZ 13AV975 TRANSIT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7248          | CING TRAPEZ 13AV1077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67MC        | CING TRAPEZ 13AV925 THEMA/CROMA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3AV0850      | CING TRAPEZ 13AV0850 BMW 525 A/COND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71MC        | CING TRAPEZ 13AV1025 A.100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70MC        | CING TRAPEZ 13AV1005 PUEG/WV/VOL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3AV0925      | CING TRAPEZ 13AVO925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3AV0950      | CING TRAPEZ 13AV950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Y13AV1113      | CING TRAPEZ 13AV1113 A.75/90 IDROG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FI7649219       | CING TRAPEZ 13AV0840 APPLIC VARIE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64MC        | CING TRAPEZ 13AV0850 BMW 525 A/COND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65MC        | CING TRAPEZ 13AV875 THEMA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74EXL       | CING TRAPEZ 13AV1110 A.75/90 IDROG.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GX6476MC        | CING TRAPEZ 13AV1150 PAJERO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2473          | CING TRAPEZ 13X950 CONDIZ VEIC VAR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530       | CING TRAPEZ A.75/90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415       | CING TRAPEZ ALFETT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5213          | CING TRAPEZ APPLIC VARIE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4705       | CING TRAPEZ BETA/TREVI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098       | CING TRAPEZ TRANSIT D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PIR2438       | CING TRAPEZ VOLVO 242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KTB201        | KIT DISTR AUDI/SEAT/VOLKWAGEN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RKTB204        | KIT DISTR AUDI/VOLKWAGEN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220        | KIT DISTR BRAVO/A 1,9D/TIPO 1,9 TD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218        | KIT DISTR BRAVO/A/LANCIA Y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115        | KIT DISTR CITR/PEUG/ ROV/FIAT1,9 TD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106        | KIT DISTR CLIO/R.19/MEGANE EXPRESS  |KT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289        | KIT DISTR CLIO/KANGOO 99-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328        | KIT DISTR CLIO/KANGOO DTI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KVKMA04100     | KIT DISTR ESCORT D  (CUSC+CINGH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211B       | KIT DISTR FORD D/TD VARI FIESTA/ESC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135        | KIT DISTR TIPO 1.4/1.6 ie/DEDRA 1,6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198        | KIT DISTR GOLF 4 TDI  141RHX254H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KVKMA01010     | KIT DISTR GOLF/AUDI D  (CUSC+CINGH)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KVKMA01000     | KIT DISTR GOLF/A.80 C/CING 121RX180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KVKMA02700     | KIT DISTR IBIZA/MAL S.P.(CUSC+CINGH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KTB199        | KIT DISTR MAREA/LANCIA K 1,9 TD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KTB142        | KIT DISTR MONDEO 1,8/D/TD/ESCORT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104REPKIT     | KIT DISTR MOTORI FIRE 104R150+CUSC.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KTB101        | KIT DISTR P.106/AX 1,0/1,1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154        | KIT DISTR PUNTO/PALIO/LANCIA Y 1,2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KVKMA02005     | KIT DISTR RITMO 85/100 (CUSC+CINGH)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XK015418XS     | KIT DISTR SAXO 1,5 DS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KVKMA02154     | KIT DISTR TIPO TD 1.9 (CUSC+CINGH)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KTB304B       | KIT DISTR UNO/PANDA/Y.10 FIRE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ADAG02200      | KIT TEND MOTORI FIRE**CING+CUSC**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6585" cy="462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09:00Z</dcterms:created>
  <dc:creator>..</dc:creator>
  <dc:description/>
  <dc:language>en-US</dc:language>
  <cp:lastModifiedBy>..</cp:lastModifiedBy>
  <dcterms:modified xsi:type="dcterms:W3CDTF">2003-10-14T16:09:00Z</dcterms:modified>
  <cp:revision>2</cp:revision>
  <dc:subject/>
  <dc:title>Pag</dc:title>
</cp:coreProperties>
</file>