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>Pag.      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dice          | Descrizione                         |U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----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9017398      | KIT CUSC POST 500/126  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861/207     | KIT MODANAT ADES UNO 2P 89          |S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11197       | PARAOL          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96       | PARAOL          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191       | PARAOL            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6X24X4       | PARAOL 16-24-4 APPLIC IND *CO10799*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7-47-7       | PARAOL 17-47-7    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0819         | PARAOL 18-35-10 DEPRESS TRANSIT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20X35X10      | PARAOL 20-35-10 APPL IND *CO11117*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4346         | PARAOL 20-40-5,5/8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20-47-7       | PARAOL 20-47-7 APPL IND *CO10832*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90       | PARAOL 22-38-10 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0867         | PARAOL 26-47-7 CORTECO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4825         | PARAOL 29,8-50-10/13,5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1583         | PARAOL 29,85-47-9,9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0879         | PARAOL 30-40-7 BAD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1493         | PARAOL 30-45-8 B1KL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135       | PARAOL 30-52-7 BIDIREZ.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0892       | PARAOL 30-62-10   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30X62X7       | PARAOL 30-62-7 APPL IND *CO11137*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1142         | PARAOL 34-52-10/12 BASL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1144         | PARAOL 35-52-7 BASL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35X62X10    | PARAOL 35-62-10 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147       | PARAOL 35-62-7  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1472         | PARAOL 36-56-9 B1KLSL CORTECO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45X58X7       | PARAOL 45-58-7 APPLIC INDUSTRIALI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525       | PARAOL 45-72-10 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3865       | PARAOL 50-68-10 FIAT/IVECO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093         | PARAOL 50-70-10 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0701       | PARAOL 62-80-12   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3361         | PARAOL 80-100-10  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3949         | PARAOL ALB DIST FIESTA 1,6D 28-38-7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55-90-10      | PARAOL APPLIC VARIE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10674       | PARAOL ASSE CAMES Y.10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01482       | PARAOL BANC 124 ***70 X 90 X 10****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01482         | PARAOL BANC 124 ***70 X 90 X 10****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12561       | PARAOL BANC 126 BIS ***53-68-10/7*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01480       | PARAOL BANC 127/A.112 *64 X 80 X 8*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01480         | PARAOL BANC 127/A.112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304       | PARAOL BANC 131/132 90-115-13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673       | PARAOL BANC 131****70 X 90 X 10****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4700         | PARAOL BANC 131 ***70 X 90 X 10***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64       | PARAOL BANC 500/126 53-68-10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24       | PARAOL BANC 850/900 T 64-80-8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3892       | PARAOL BANC A.75/ALFET/GIUL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0696       | PARAOL BANC A.75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0693       | PARAOL BANC ASCONA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4523         | PARAOL BANC ASTRA 1.7 D 90X104X11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372       | PARAOL BANC ESCORT/ORION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546         | PARAOL BANC ESC/OR**60,45X78,18X10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69       | PARAOL BANC FIESTA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1480         | PARAOL BANC FIEST/ESC D 1,6/1,8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675         | PARAOL BANC FIES/ESC 79,38-95,25-11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36       | PARAOL BANC FURA 900**64 X 80 X 8** |PZ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>Pag.         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dice          | Descrizione                         |U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347       | PARAOL BANC GOLF/AUDI/RENAULT DIES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429         | PARAOL BANC ISUZU 1,5 TD 87X100X8,5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27       | PARAOL BANC PANDA 30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41       | PARAOL BANC R.4/5/S.5/R.9/11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66       | PARAOL BANC R.4/5 TL 80-100-13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790       | PARAOL BANC R.4/5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0703       | PARAOL BANC R.5 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01483       | PARAOL BANC RITMO **74 X 90 X 10**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01483         | PARAOL BANC RITMO **74 X 90 X 10**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069       | PARAOL BANC TIPO 1,4/1,6 64X80X8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072       | PARAOL BANC UNO/127/PANDA D 1,3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01540       | PARAOL BANC UNO ***74 X 90 X 10***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01540         | PARAOL BANC UNO ***74 X 90 X 10****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851         | PARAOL BANC VW/REN/CITR *85-105-12*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256         | PARAOL BANC VW/AUDI/SEAT**85X105X11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310       | PARAOL BANC Y.10/UNO/PANDA FIRE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5434         | PARAOL BANCO A.155 TD 110X130X12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409       | PARAOL CAMB TIPO/TEMPRA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1765         | PARAOL CAMB TIPO/TEMPRA 22,8X40X6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833       | PARAOL CONTROALB SX THEMA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751         | PARAOL DIFF ESC/FIEST/ORION 40-55-8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79       | PARAOL DISTR 127/A.112/600D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411       | PARAOL DISTR 128/UNO D 30X52X7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761       | PARAOL DISTR 126 BIS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5120       | PARAOL DISTR 131/132 55-70-8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120         | PARAOL DISTR 131/132 55-70-8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80       | PARAOL DISTR 500/126 BN &amp; P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94       | PARAOL DISTR 850/900T 42-56/63-7,2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0682       | PARAOL DISTR A.33 **35 X 58 X 10/7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3459         | PARAOL DISTR ASTRA 1.7 D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2634         | PARAOL DISTR AX/P.106 91- 42-66-8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3858       | PARAOL DISTR CORSA/ASCONA BZ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11666       | PARAOL DISTR CROM D/TD POST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COCO11664       | PARAOL DISTR DELT/PRIS TD POST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45       | PARAOL DISTR FIESTA 35-50-7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245       | PARAOL DISTR FIESTA*36,6-52,35-8,3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0741         | PARAOL DISTR FIESTA 1,6 D 42-58-11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850         | PARAOL DISTR GOLF TT 32-47-10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10668       | PARAOL DISTR GOLF TT 32-47-10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0668         | PARAOL DISTR GOLF TT 32-47-10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080       | PARAOL DISTR IBIZA S.PORSCHE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5430         | PARAOL DISTR ISUZU 1,5TD 40X52X6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0687       | PARAOL DISTR OPEL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547       | PARAOL DISTR P.106/205/BX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96       | PARAOL DISTR PANDA 30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242       | PARAOL DISTR R.4/5/S.5/R.9/11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0666       | PARAOL DISTR R.5 L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0666         | PARAOL DISTR R.5 L 30X42X8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0669       | PARAOL DISTR RENAUL VARI 35-50-10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4674         | PARAOL DISTR RENAULT VARI 35-50-10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3862         | PARAOL DISTR RENAULT D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5425         | PARAOL DISTR RENAULT D **25-42-7***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4403         | PARAOL DISTR RENAULT D **30-40-7**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3859         | PARAOL DISTR RENAULT VARI *35-47-7* |PZ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>Pag.          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dice          | Descrizione                         |U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760       | PARAOL DISTR S.5/9/11/19 *22-45-8*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3233       | PARAOL DISTR S.5/R.9/11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839       | PARAOL DISTR TIPO 1,1 *30 X 47 X 7*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01538       | PARAOL DISTR TIP/DEDR 1,7 D 30-43-8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01538         | PARAOL DISTR TIP/DEDR 1,7 D 30-43-8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068       | PARAOL DISTR UNO D/Tie 40-56-7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2499         | PARAOL DISTR VITARA 32-47-8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2500         | PARAOL DISTR VITARA 32-47-6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305       | PARAOL DISTR Y.10 *23-35-7*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12017369      | PARAOL ENTR CAMB FIESTA 21,4-40-7,3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92       | PARAOL MOZZ 500/126 BN ANT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99       | PARAOL MOZZ 500/126 TT POST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95       | PARAOL MOZZ 850/126P 35-52-8,8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153       | PARAOL MOZZ GOLF/AUDI POST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2569       | PARAOL MOZZ TRANSIT POST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670       | PARAOL POMPA INIEZ 131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48       | PARAOL SEMIAS DX DELTA/PRISMA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5497       | PARAOL SEMIAS DX PEUGEOT/CITROEN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12001886      | PARAOL SEMIAS FORD VARI 40-55-10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11549       | PARAOL SEMIAS P.205/CITR**40X58X10*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CO11447       | PARAOL SEMIAS SX DELTA/PRISMA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393       | PARAOL SEMIMP 127/A.112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394       | PARAOL SEMIMP 128/RIT/REG/UNO 55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26       | PARAOL SEMIMP 500/126 TT 17X28X7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CO11441       | PARAOL SEMIMP CINQUEC 700/850 BN/SP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>AUTORICAMBI ANTONINO TREPPIEDI</w:t>
    </w:r>
    <w:r>
      <w:rPr/>
      <w:t xml:space="preserve">  </w:t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2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ar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3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net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4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: </w:t>
    </w:r>
    <w:hyperlink r:id="rId5">
      <w:r>
        <w:rPr>
          <w:rStyle w:val="InternetLink"/>
        </w:rPr>
        <w:t>atreppiedi@tiscalinet.it</w:t>
      </w:r>
    </w:hyperlink>
    <w:r>
      <w:rPr>
        <w:rFonts w:cs="Tahoma" w:ascii="Tahoma" w:hAnsi="Tahoma"/>
        <w:b/>
        <w:sz w:val="28"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5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AR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Tahoma" w:hAnsi="Tahoma" w:cs="Tahoma"/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treppiediautoricambi.it/" TargetMode="External"/><Relationship Id="rId5" Type="http://schemas.openxmlformats.org/officeDocument/2006/relationships/hyperlink" Target="mailto:atreppiedi@tiscalinet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55:00Z</dcterms:created>
  <dc:creator>..</dc:creator>
  <dc:description/>
  <dc:language>en-US</dc:language>
  <cp:lastModifiedBy>..</cp:lastModifiedBy>
  <dcterms:modified xsi:type="dcterms:W3CDTF">2003-04-16T14:55:00Z</dcterms:modified>
  <cp:revision>3</cp:revision>
  <dc:subject/>
  <dc:title>Pag</dc:title>
</cp:coreProperties>
</file>