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3TB309         | AMM TENDIC OPEL VARI                |PZ                                 </w:t>
      </w:r>
    </w:p>
    <w:p>
      <w:pPr>
        <w:pStyle w:val="Testonormale"/>
        <w:rPr/>
      </w:pPr>
      <w:r>
        <w:rPr/>
        <w:t xml:space="preserve">F3TB597         | AMM TENDIC P.206 1,9 D ASPIR AUSIL. |PZ                                 </w:t>
      </w:r>
    </w:p>
    <w:p>
      <w:pPr>
        <w:pStyle w:val="Testonormale"/>
        <w:rPr/>
      </w:pPr>
      <w:r>
        <w:rPr/>
        <w:t xml:space="preserve">R6T2305         | AMMO TEND MERCEDES 190 1,8 BZ       |PZ                                 </w:t>
      </w:r>
    </w:p>
    <w:p>
      <w:pPr>
        <w:pStyle w:val="Testonormale"/>
        <w:rPr/>
      </w:pPr>
      <w:r>
        <w:rPr/>
        <w:t xml:space="preserve">IKVKM28588      | AMMO TEND MERCEDES C.200 94-        |PZ                                 </w:t>
      </w:r>
    </w:p>
    <w:p>
      <w:pPr>
        <w:pStyle w:val="Testonormale"/>
        <w:rPr/>
      </w:pPr>
      <w:r>
        <w:rPr/>
        <w:t xml:space="preserve">IKVKM23784/S    | AMMO TEND VECTRA                    |PZ                                 </w:t>
      </w:r>
    </w:p>
    <w:p>
      <w:pPr>
        <w:pStyle w:val="Testonormale"/>
        <w:rPr/>
      </w:pPr>
      <w:r>
        <w:rPr/>
        <w:t xml:space="preserve">ML10881         | BULL TESTATA ROVER 214              |PZ                                 </w:t>
      </w:r>
    </w:p>
    <w:p>
      <w:pPr>
        <w:pStyle w:val="Testonormale"/>
        <w:rPr/>
      </w:pPr>
      <w:r>
        <w:rPr/>
        <w:t xml:space="preserve">MDRO72          | CUS TENDIC CORSA/ASTRA 16V          |PZ                                 </w:t>
      </w:r>
    </w:p>
    <w:p>
      <w:pPr>
        <w:pStyle w:val="Testonormale"/>
        <w:rPr/>
      </w:pPr>
      <w:r>
        <w:rPr/>
        <w:t xml:space="preserve">NSNSK35BD       | CUSC                                |PZ                                 </w:t>
      </w:r>
    </w:p>
    <w:p>
      <w:pPr>
        <w:pStyle w:val="Testonormale"/>
        <w:rPr/>
      </w:pPr>
      <w:r>
        <w:rPr/>
        <w:t xml:space="preserve">NSNSK40BD       | CUSC                                |PZ                                 </w:t>
      </w:r>
    </w:p>
    <w:p>
      <w:pPr>
        <w:pStyle w:val="Testonormale"/>
        <w:rPr/>
      </w:pPr>
      <w:r>
        <w:rPr/>
        <w:t xml:space="preserve">SKSKF639058     | CUSC                                |PZ                                 </w:t>
      </w:r>
    </w:p>
    <w:p>
      <w:pPr>
        <w:pStyle w:val="Testonormale"/>
        <w:rPr/>
      </w:pPr>
      <w:r>
        <w:rPr/>
        <w:t xml:space="preserve">SKSKF639297     | CUSC                                |PZ                                 </w:t>
      </w:r>
    </w:p>
    <w:p>
      <w:pPr>
        <w:pStyle w:val="Testonormale"/>
        <w:rPr/>
      </w:pPr>
      <w:r>
        <w:rPr/>
        <w:t xml:space="preserve">SKSKL22207      | CUSC                                |PZ                                 </w:t>
      </w:r>
    </w:p>
    <w:p>
      <w:pPr>
        <w:pStyle w:val="Testonormale"/>
        <w:rPr/>
      </w:pPr>
      <w:r>
        <w:rPr/>
        <w:t xml:space="preserve">SK310NR         | CUSC                                |PZ                                 </w:t>
      </w:r>
    </w:p>
    <w:p>
      <w:pPr>
        <w:pStyle w:val="Testonormale"/>
        <w:rPr/>
      </w:pPr>
      <w:r>
        <w:rPr/>
        <w:t xml:space="preserve">IK305NJ         | CUSC                                |PZ                                 </w:t>
      </w:r>
    </w:p>
    <w:p>
      <w:pPr>
        <w:pStyle w:val="Testonormale"/>
        <w:rPr/>
      </w:pPr>
      <w:r>
        <w:rPr/>
        <w:t xml:space="preserve">IKC288          | CUSC                                |PZ                                 </w:t>
      </w:r>
    </w:p>
    <w:p>
      <w:pPr>
        <w:pStyle w:val="Testonormale"/>
        <w:rPr/>
      </w:pPr>
      <w:r>
        <w:rPr/>
        <w:t xml:space="preserve">IKB217          | CUSC                                |PZ                                 </w:t>
      </w:r>
    </w:p>
    <w:p>
      <w:pPr>
        <w:pStyle w:val="Testonormale"/>
        <w:rPr/>
      </w:pPr>
      <w:r>
        <w:rPr/>
        <w:t xml:space="preserve">IKB218          | CUSC                                |PZ                                 </w:t>
      </w:r>
    </w:p>
    <w:p>
      <w:pPr>
        <w:pStyle w:val="Testonormale"/>
        <w:rPr/>
      </w:pPr>
      <w:r>
        <w:rPr/>
        <w:t xml:space="preserve">SKSKF331274     | CUSC                                |PZ                                 </w:t>
      </w:r>
    </w:p>
    <w:p>
      <w:pPr>
        <w:pStyle w:val="Testonormale"/>
        <w:rPr/>
      </w:pPr>
      <w:r>
        <w:rPr/>
        <w:t xml:space="preserve">SJGB10840S02    | CUSC                                |PZ                                 </w:t>
      </w:r>
    </w:p>
    <w:p>
      <w:pPr>
        <w:pStyle w:val="Testonormale"/>
        <w:rPr/>
      </w:pPr>
      <w:r>
        <w:rPr/>
        <w:t xml:space="preserve">FI46773659      | CUSC                                |PZ                                 </w:t>
      </w:r>
    </w:p>
    <w:p>
      <w:pPr>
        <w:pStyle w:val="Testonormale"/>
        <w:rPr/>
      </w:pPr>
      <w:r>
        <w:rPr/>
        <w:t xml:space="preserve">SK639058        | CUSC                                |PZ                                 </w:t>
      </w:r>
    </w:p>
    <w:p>
      <w:pPr>
        <w:pStyle w:val="Testonormale"/>
        <w:rPr/>
      </w:pPr>
      <w:r>
        <w:rPr/>
        <w:t xml:space="preserve">SKNJ2304        | CUSC  APPLIC VARIE                  |PZ                                 </w:t>
      </w:r>
    </w:p>
    <w:p>
      <w:pPr>
        <w:pStyle w:val="Testonormale"/>
        <w:rPr/>
      </w:pPr>
      <w:r>
        <w:rPr/>
        <w:t xml:space="preserve">SK6304-NR       | CUSC 20-52-15 C/ANELLO SEGER        |PZ                                 </w:t>
      </w:r>
    </w:p>
    <w:p>
      <w:pPr>
        <w:pStyle w:val="Testonormale"/>
        <w:rPr/>
      </w:pPr>
      <w:r>
        <w:rPr/>
        <w:t xml:space="preserve">SJ6203G15J30    | CUSC 6203G15J30 SNR                 |PZ                                 </w:t>
      </w:r>
    </w:p>
    <w:p>
      <w:pPr>
        <w:pStyle w:val="Testonormale"/>
        <w:rPr/>
      </w:pPr>
      <w:r>
        <w:rPr/>
        <w:t xml:space="preserve">TKK78349/310    | CUSC = A 330757                     |PZ                                 </w:t>
      </w:r>
    </w:p>
    <w:p>
      <w:pPr>
        <w:pStyle w:val="Testonormale"/>
        <w:rPr/>
      </w:pPr>
      <w:r>
        <w:rPr/>
        <w:t xml:space="preserve">FI7575686       | CUSC A RULLI X INGRAN 3^ PUNTO      |PZ                                 </w:t>
      </w:r>
    </w:p>
    <w:p>
      <w:pPr>
        <w:pStyle w:val="Testonormale"/>
        <w:rPr/>
      </w:pPr>
      <w:r>
        <w:rPr/>
        <w:t xml:space="preserve">SKSKF328688     | CUSC A.75 ANT/AUDI/VW/OPEL POST     |PZ                                 </w:t>
      </w:r>
    </w:p>
    <w:p>
      <w:pPr>
        <w:pStyle w:val="Testonormale"/>
        <w:rPr/>
      </w:pPr>
      <w:r>
        <w:rPr/>
        <w:t xml:space="preserve">SK615722        | CUSC ALB PRIM CAMPAGNOLA D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JSNRAX5578     | CUSC AMM ANT A.33 1^S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608       | CUSC AMM ANT A.33 86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7861         | CUSC AMM ANT A.33 86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OMK004         | CUSC AMM ANT ASCONA/KADETT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JSNRAX3553     | CUSC AMM ANT DELTA/PRISM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605       | CUSC AMM ANT TIP/TEMP/A155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JSNRAX5070     | CUSC AMM ANT UNO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639213     | CUSC ANT 126P EST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9213     | CUSC ANT 126P EST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9175     | CUSC ANT 126P/600 BN IN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9177     | CUSC ANT 500/126 INT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SKF639209     | CUSC ANT 500/126 ES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639177        | CUSC ANT 500/126 IN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633457     | CUSC ANT A.33 &amp; POST A.75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3457     | CUSC ANT A.33/POST A.7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JSNR12399      | CUSC ANT A.80 88-90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3188     | CUSC ANT ALFA SUD 1aS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311315     | CUSC ANT AUDI 80-88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311315     | CUSC ANT AUDI 80-88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311316     | CUSC ANT AUDI-POL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1338          | CUSC ANT BMW 520 90" C/ABS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1308       | CUSC ANT CLIO/R.19 16V *36,8-72-37*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JGB12807S06    | CUSC ANT CLIO/R.19 16V *36,8-72-37*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KK56          | CUSC ANT CLIO/R.19 16V *36.8-72-37*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12033         | CUSC ANT CLIO/S.5/R.19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1637620    | CUSC ANT CROM/THEM/164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KIKL639209     | CUSC ANT EST 500/126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JSNR32004      | CUSC ANT EST VISA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JSNR6206F111B  | CUSC ANT ESTERNO R.4/5 -84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59905         | CUSC ANT GOLF -83/OPEL VARI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309726     | CUSC ANT GOLF -83/OPEL VARI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JSNR10884      | CUSC ANT GOLF -83/OPEL VARI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309726     | CUSC ANT GOLF -83/OPEL VARI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59907         | CUSC ANT GOLF 87- **40 X 72 X 37**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311309     | CUSC ANT GOLF 84-87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311443     | CUSC ANT GOLF 87- **40 X 72 X 37**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311309     | CUSC ANT GOLF 84-87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311443     | CUSC ANT GOLF 87- **40 X 72 X 37**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BAH0023       | CUSC ANT GOLF 84-87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59906         | CUSC ANT GOLF 84-87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311443        | CUSC ANT GOLF 87- **40 X 72 X 37**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801136        | CUSC ANT GOLF 98-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FAG534682     | CUSC ANT HORIZON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639175     | CUSC ANT INT 126 P/850 BN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639177     | CUSC ANT INT 500/126 IN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LM102949/10   | CUSC ANT KIA SPORTAGE INTERNO CON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JL69349/310/Q | CUSC ANT KIA SPORTAGE EST CONIC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JSNR12862      | CUSC ANT P.205 87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BAH0013    | CUSC ANT P.205/TIPO D               |PZ                                 </w:t>
      </w:r>
    </w:p>
    <w:p>
      <w:pPr>
        <w:pStyle w:val="Testonormale"/>
        <w:rPr/>
      </w:pPr>
      <w:r>
        <w:rPr/>
        <w:t xml:space="preserve">SKSKF633292     | CUSC ANT PANDA C/DI MOZZO RUOTA     |PZ                                 </w:t>
      </w:r>
    </w:p>
    <w:p>
      <w:pPr>
        <w:pStyle w:val="Testonormale"/>
        <w:rPr/>
      </w:pPr>
      <w:r>
        <w:rPr/>
        <w:t xml:space="preserve">IKIKL633292     | CUSC ANT PANDA/Y.10 C/MOZZO         |PZ                                 </w:t>
      </w:r>
    </w:p>
    <w:p>
      <w:pPr>
        <w:pStyle w:val="Testonormale"/>
        <w:rPr/>
      </w:pPr>
      <w:r>
        <w:rPr/>
        <w:t xml:space="preserve">MI29/3206       | CUSC ANT PANDA/Y.10 C/MOZZO         |PZ                                 </w:t>
      </w:r>
    </w:p>
    <w:p>
      <w:pPr>
        <w:pStyle w:val="Testonormale"/>
        <w:rPr/>
      </w:pPr>
      <w:r>
        <w:rPr/>
        <w:t xml:space="preserve">VEVE690         | CUSC ANT PANDA/Y.10 C/MOZZO         |PZ                                 </w:t>
      </w:r>
    </w:p>
    <w:p>
      <w:pPr>
        <w:pStyle w:val="Testonormale"/>
        <w:rPr/>
      </w:pPr>
      <w:r>
        <w:rPr/>
        <w:t xml:space="preserve">IK311316        | CUSC ANT POLO MOZZO                 |PZ                                 </w:t>
      </w:r>
    </w:p>
    <w:p>
      <w:pPr>
        <w:pStyle w:val="Testonormale"/>
        <w:rPr/>
      </w:pPr>
      <w:r>
        <w:rPr/>
        <w:t xml:space="preserve">SKSKF633676     | CUSC ANT PUNTO/TIPO 1,1 35X66X3     |PZ                                 </w:t>
      </w:r>
    </w:p>
    <w:p>
      <w:pPr>
        <w:pStyle w:val="Testonormale"/>
        <w:rPr/>
      </w:pPr>
      <w:r>
        <w:rPr/>
        <w:t xml:space="preserve">FQ90/50         | CUSC ANT PUNTO 99-                  |PZ                                 </w:t>
      </w:r>
    </w:p>
    <w:p>
      <w:pPr>
        <w:pStyle w:val="Testonormale"/>
        <w:rPr/>
      </w:pPr>
      <w:r>
        <w:rPr/>
        <w:t xml:space="preserve">IK633676        | CUSC ANT PUNTO/TIPO 1.1             |PZ                                 </w:t>
      </w:r>
    </w:p>
    <w:p>
      <w:pPr>
        <w:pStyle w:val="Testonormale"/>
        <w:rPr/>
      </w:pPr>
      <w:r>
        <w:rPr/>
        <w:t xml:space="preserve">SKBAH0015       | CUSC ANT PUNTO/TIPO 1.1             |PZ                                 </w:t>
      </w:r>
    </w:p>
    <w:p>
      <w:pPr>
        <w:pStyle w:val="Testonormale"/>
        <w:rPr/>
      </w:pPr>
      <w:r>
        <w:rPr/>
        <w:t xml:space="preserve">SJSNR12807      | CUSC ANT R.19/CLIO 16V *36,8-72-37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BAHB633967    | CUSC ANT RITM/REG/UNO TD            |PZ                                 </w:t>
      </w:r>
    </w:p>
    <w:p>
      <w:pPr>
        <w:pStyle w:val="Testonormale"/>
        <w:rPr/>
      </w:pPr>
      <w:r>
        <w:rPr/>
        <w:t xml:space="preserve">IKIKL633295     | CUSC ANT RITMO/LANCIA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3028     | CUSC ANT RITMO 130/BETA POST        |PZ                                 </w:t>
      </w:r>
    </w:p>
    <w:p>
      <w:pPr>
        <w:pStyle w:val="Testonormale"/>
        <w:rPr/>
      </w:pPr>
      <w:r>
        <w:rPr/>
        <w:t xml:space="preserve">VE59902         | CUSC ANT RITMO/LANCIA               |PZ                                 </w:t>
      </w:r>
    </w:p>
    <w:p>
      <w:pPr>
        <w:pStyle w:val="Testonormale"/>
        <w:rPr/>
      </w:pPr>
      <w:r>
        <w:rPr/>
        <w:t xml:space="preserve">IK633295        | CUSC ANT RITMO/LANCIA               |PZ                                 </w:t>
      </w:r>
    </w:p>
    <w:p>
      <w:pPr>
        <w:pStyle w:val="Testonormale"/>
        <w:rPr/>
      </w:pPr>
      <w:r>
        <w:rPr/>
        <w:t xml:space="preserve">SJSNR12033      | CUSC ANT S.5/19                     |PZ                                 </w:t>
      </w:r>
    </w:p>
    <w:p>
      <w:pPr>
        <w:pStyle w:val="Testonormale"/>
        <w:rPr/>
      </w:pPr>
      <w:r>
        <w:rPr/>
        <w:t xml:space="preserve">SJSNR12438      | CUSC ANT S.5/19                     |PZ                                 </w:t>
      </w:r>
    </w:p>
    <w:p>
      <w:pPr>
        <w:pStyle w:val="Testonormale"/>
        <w:rPr/>
      </w:pPr>
      <w:r>
        <w:rPr/>
        <w:t xml:space="preserve">SJSNR12094      | CUSC ANT TIPO                       |PZ                                 </w:t>
      </w:r>
    </w:p>
    <w:p>
      <w:pPr>
        <w:pStyle w:val="Testonormale"/>
        <w:rPr/>
      </w:pPr>
      <w:r>
        <w:rPr/>
        <w:t xml:space="preserve">SJSNR12306      | CUSC ANT TIPO /PUNTO 35X66X33       |PZ                                 </w:t>
      </w:r>
    </w:p>
    <w:p>
      <w:pPr>
        <w:pStyle w:val="Testonormale"/>
        <w:rPr/>
      </w:pPr>
      <w:r>
        <w:rPr/>
        <w:t xml:space="preserve">IKIKL633669     | CUSC ANT TIPO D                     |PZ                                 </w:t>
      </w:r>
    </w:p>
    <w:p>
      <w:pPr>
        <w:pStyle w:val="Testonormale"/>
        <w:rPr/>
      </w:pPr>
      <w:r>
        <w:rPr/>
        <w:t xml:space="preserve">SKSKF633669     | CUSC ANT TIPO D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90/51         | CUSC ANT TIPO TD/CROM/THEM/PUNTO T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633531     | CUSC ANT TIPO TD/CROM/THEM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3531     | CUSC ANT TIPO TD/CROM/THEM/PUNTO T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BAH0012    | CUSC ANT TIPO TD/CROM/THEM/PUNTO T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39      | CUSC ANT TIPO TD/CROM/THEM/PUNTO TD |PZ                                 </w:t>
      </w:r>
    </w:p>
    <w:p>
      <w:pPr>
        <w:pStyle w:val="Testonormale"/>
        <w:rPr/>
      </w:pPr>
      <w:r>
        <w:rPr/>
        <w:t xml:space="preserve">VE59901         | CUSC ANT UNO/127/128/A.112          |PZ                                 </w:t>
      </w:r>
    </w:p>
    <w:p>
      <w:pPr>
        <w:pStyle w:val="Testonormale"/>
        <w:rPr/>
      </w:pPr>
      <w:r>
        <w:rPr/>
        <w:t xml:space="preserve">IKIKL633313     | CUSC ANT UNO/127/128/A.112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3313     | CUSC ANT UNO/127/128/112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JGB10790       | CUSC ANT UNO/127/128/A.112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633313        | CUSC ANT UNO/127/128/112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JSNR32005      | CUSC ANT VISA                       |PZ                                 </w:t>
      </w:r>
    </w:p>
    <w:p>
      <w:pPr>
        <w:pStyle w:val="Testonormale"/>
        <w:rPr/>
      </w:pPr>
      <w:r>
        <w:rPr/>
        <w:t xml:space="preserve">SJSNR10679      | CUSC ANT VISA/R14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SKF633540     | CUSC ANT Y.10/PANDA C/MOZZO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515813      | CUSC ANT Y.10/PAND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SKF6200       | CUSC APERTO 10-30-9 APPLIC VARIE    |PZ                                 </w:t>
      </w:r>
    </w:p>
    <w:p>
      <w:pPr>
        <w:pStyle w:val="Testonormale"/>
        <w:rPr/>
      </w:pPr>
      <w:r>
        <w:rPr/>
        <w:t xml:space="preserve">SKSKF6202       | CUSC APERTO 15-35-11 APPLIC VARIE   |PZ                                 </w:t>
      </w:r>
    </w:p>
    <w:p>
      <w:pPr>
        <w:pStyle w:val="Testonormale"/>
        <w:rPr/>
      </w:pPr>
      <w:r>
        <w:rPr/>
        <w:t xml:space="preserve">SKSKF6302       | CUSC APERTO 15-42-13 APPL VARIE     |PZ                                 </w:t>
      </w:r>
    </w:p>
    <w:p>
      <w:pPr>
        <w:pStyle w:val="Testonormale"/>
        <w:rPr/>
      </w:pPr>
      <w:r>
        <w:rPr/>
        <w:t xml:space="preserve">SKSKF6303       | CUSC APERTO 17-47-14 APPL VARIE     |PZ                                 </w:t>
      </w:r>
    </w:p>
    <w:p>
      <w:pPr>
        <w:pStyle w:val="Testonormale"/>
        <w:rPr/>
      </w:pPr>
      <w:r>
        <w:rPr/>
        <w:t xml:space="preserve">SKSKF6304       | CUSC APERTO 20-52-15 APPLIC VARIE   |PZ                                 </w:t>
      </w:r>
    </w:p>
    <w:p>
      <w:pPr>
        <w:pStyle w:val="Testonormale"/>
        <w:rPr/>
      </w:pPr>
      <w:r>
        <w:rPr/>
        <w:t xml:space="preserve">SKSKF6004       | CUSC APERTO 20-42-12 APPLIC VARIE   |PZ                                 </w:t>
      </w:r>
    </w:p>
    <w:p>
      <w:pPr>
        <w:pStyle w:val="Testonormale"/>
        <w:rPr/>
      </w:pPr>
      <w:r>
        <w:rPr/>
        <w:t xml:space="preserve">SKSKF6204       | CUSC APERTO 20-47-14 CAMB APPL VAR  |PZ                                 </w:t>
      </w:r>
    </w:p>
    <w:p>
      <w:pPr>
        <w:pStyle w:val="Testonormale"/>
        <w:rPr/>
      </w:pPr>
      <w:r>
        <w:rPr/>
        <w:t xml:space="preserve">SKSKF6204-TN9   | CUSC APERTO 20-47-14 CAMB ALTA VEL  |PZ                                 </w:t>
      </w:r>
    </w:p>
    <w:p>
      <w:pPr>
        <w:pStyle w:val="Testonormale"/>
        <w:rPr/>
      </w:pPr>
      <w:r>
        <w:rPr/>
        <w:t xml:space="preserve">SKSKF6305       | CUSC APERTO 25-62-15 APPL VARIE     |PZ                                 </w:t>
      </w:r>
    </w:p>
    <w:p>
      <w:pPr>
        <w:pStyle w:val="Testonormale"/>
        <w:rPr/>
      </w:pPr>
      <w:r>
        <w:rPr/>
        <w:t xml:space="preserve">SKSKF6205       | CUSC APERTO 25-52-15 APPLIC VARIE   |PZ                                 </w:t>
      </w:r>
    </w:p>
    <w:p>
      <w:pPr>
        <w:pStyle w:val="Testonormale"/>
        <w:rPr/>
      </w:pPr>
      <w:r>
        <w:rPr/>
        <w:t xml:space="preserve">SKSKF6006       | CUSC APERTO 30-55-13 APPLIC VARIE   |PZ                                 </w:t>
      </w:r>
    </w:p>
    <w:p>
      <w:pPr>
        <w:pStyle w:val="Testonormale"/>
        <w:rPr/>
      </w:pPr>
      <w:r>
        <w:rPr/>
        <w:t xml:space="preserve">IKIKL6006       | CUSC APERTO APPLIC VARIE            |PZ                                 </w:t>
      </w:r>
    </w:p>
    <w:p>
      <w:pPr>
        <w:pStyle w:val="Testonormale"/>
        <w:rPr/>
      </w:pPr>
      <w:r>
        <w:rPr/>
        <w:t xml:space="preserve">SKSKF6301       | CUSC APERTO APPLIC VARIE            |PZ                                 </w:t>
      </w:r>
    </w:p>
    <w:p>
      <w:pPr>
        <w:pStyle w:val="Testonormale"/>
        <w:rPr/>
      </w:pPr>
      <w:r>
        <w:rPr/>
        <w:t xml:space="preserve">SKSKF6306       | CUSC APERTO APPLIC VARIE            |PZ                                 </w:t>
      </w:r>
    </w:p>
    <w:p>
      <w:pPr>
        <w:pStyle w:val="Testonormale"/>
        <w:rPr/>
      </w:pPr>
      <w:r>
        <w:rPr/>
        <w:t xml:space="preserve">SK3205          | CUSC APERTO APPL VARIE ALTA VELOC   |PZ                                 </w:t>
      </w:r>
    </w:p>
    <w:p>
      <w:pPr>
        <w:pStyle w:val="Testonormale"/>
        <w:rPr/>
      </w:pPr>
      <w:r>
        <w:rPr/>
        <w:t xml:space="preserve">SK1203ETN9      | CUSC APERTO APPL VARIE              |PZ                                 </w:t>
      </w:r>
    </w:p>
    <w:p>
      <w:pPr>
        <w:pStyle w:val="Testonormale"/>
        <w:rPr/>
      </w:pPr>
      <w:r>
        <w:rPr/>
        <w:t xml:space="preserve">SKSKF3206       | CUSC APERTO APPLIC VARIE            |PZ                                 </w:t>
      </w:r>
    </w:p>
    <w:p>
      <w:pPr>
        <w:pStyle w:val="Testonormale"/>
        <w:rPr/>
      </w:pPr>
      <w:r>
        <w:rPr/>
        <w:t xml:space="preserve">SKSKF4204       | CUSC APERTO APPLIC VARIE            |PZ                                 </w:t>
      </w:r>
    </w:p>
    <w:p>
      <w:pPr>
        <w:pStyle w:val="Testonormale"/>
        <w:rPr/>
      </w:pPr>
      <w:r>
        <w:rPr/>
        <w:t xml:space="preserve">SKSKF4205       | CUSC APERTO APPLIC VARIE            |PZ                                 </w:t>
      </w:r>
    </w:p>
    <w:p>
      <w:pPr>
        <w:pStyle w:val="Testonormale"/>
        <w:rPr/>
      </w:pPr>
      <w:r>
        <w:rPr/>
        <w:t xml:space="preserve">SKSKF4305       | CUSC APERTO APPLIC VARIE            |PZ                                 </w:t>
      </w:r>
    </w:p>
    <w:p>
      <w:pPr>
        <w:pStyle w:val="Testonormale"/>
        <w:rPr/>
      </w:pPr>
      <w:r>
        <w:rPr/>
        <w:t xml:space="preserve">SKSKF6007       | CUSC APERTO APPLIC VARIE            |PZ                                 </w:t>
      </w:r>
    </w:p>
    <w:p>
      <w:pPr>
        <w:pStyle w:val="Testonormale"/>
        <w:rPr/>
      </w:pPr>
      <w:r>
        <w:rPr/>
        <w:t xml:space="preserve">SKSKF6203       | CUSC APERTO APPLIC VARIE            |PZ                                 </w:t>
      </w:r>
    </w:p>
    <w:p>
      <w:pPr>
        <w:pStyle w:val="Testonormale"/>
        <w:rPr/>
      </w:pPr>
      <w:r>
        <w:rPr/>
        <w:t xml:space="preserve">SKSKF6207       | CUSC APERTO APPLIC VARIE            |PZ                                 </w:t>
      </w:r>
    </w:p>
    <w:p>
      <w:pPr>
        <w:pStyle w:val="Testonormale"/>
        <w:rPr/>
      </w:pPr>
      <w:r>
        <w:rPr/>
        <w:t xml:space="preserve">SK6217/C3       | CUSC APERTO APPLIC VARIE            |PZ                                 </w:t>
      </w:r>
    </w:p>
    <w:p>
      <w:pPr>
        <w:pStyle w:val="Testonormale"/>
        <w:rPr/>
      </w:pPr>
      <w:r>
        <w:rPr/>
        <w:t xml:space="preserve">SK6307          | CUSC APERTO APPLIC VARIE            |PZ                                 </w:t>
      </w:r>
    </w:p>
    <w:p>
      <w:pPr>
        <w:pStyle w:val="Testonormale"/>
        <w:rPr/>
      </w:pPr>
      <w:r>
        <w:rPr/>
        <w:t xml:space="preserve">SK6202TN9       | CUSC APERTO APPLIC VARIE ALTA VEL   |PZ                                 </w:t>
      </w:r>
    </w:p>
    <w:p>
      <w:pPr>
        <w:pStyle w:val="Testonormale"/>
        <w:rPr/>
      </w:pPr>
      <w:r>
        <w:rPr/>
        <w:t xml:space="preserve">SK6203-TN9      | CUSC APERTO APPLIC VARIE ALTA VEL   |PZ                                 </w:t>
      </w:r>
    </w:p>
    <w:p>
      <w:pPr>
        <w:pStyle w:val="Testonormale"/>
        <w:rPr/>
      </w:pPr>
      <w:r>
        <w:rPr/>
        <w:t xml:space="preserve">IKIKL6204       | CUSC APERTO CAMB APPL VARIE         |PZ                                 </w:t>
      </w:r>
    </w:p>
    <w:p>
      <w:pPr>
        <w:pStyle w:val="Testonormale"/>
        <w:rPr/>
      </w:pPr>
      <w:r>
        <w:rPr/>
        <w:t xml:space="preserve">SK31313         | CUSC APPLIC INDUSTR                 |PZ                                 </w:t>
      </w:r>
    </w:p>
    <w:p>
      <w:pPr>
        <w:pStyle w:val="Testonormale"/>
        <w:rPr/>
      </w:pPr>
      <w:r>
        <w:rPr/>
        <w:t xml:space="preserve">SJ3205B         | CUSC APPLIC VARIE 3205ATN9          |PZ                                 </w:t>
      </w:r>
    </w:p>
    <w:p>
      <w:pPr>
        <w:pStyle w:val="Testonormale"/>
        <w:rPr/>
      </w:pPr>
      <w:r>
        <w:rPr/>
        <w:t xml:space="preserve">SK32307         | CUSC APPLIC VARIE =VKHB 2063        |PZ                                 </w:t>
      </w:r>
    </w:p>
    <w:p>
      <w:pPr>
        <w:pStyle w:val="Testonormale"/>
        <w:rPr/>
      </w:pPr>
      <w:r>
        <w:rPr/>
        <w:t xml:space="preserve">IKIKL639163     | CUSC CAMB                           |PZ                                 </w:t>
      </w:r>
    </w:p>
    <w:p>
      <w:pPr>
        <w:pStyle w:val="Testonormale"/>
        <w:rPr/>
      </w:pPr>
      <w:r>
        <w:rPr/>
        <w:t xml:space="preserve">SKSKF639163     | CUSC CAMB                           |PZ                                 </w:t>
      </w:r>
    </w:p>
    <w:p>
      <w:pPr>
        <w:pStyle w:val="Testonormale"/>
        <w:rPr/>
      </w:pPr>
      <w:r>
        <w:rPr/>
        <w:t xml:space="preserve">IKIKL611316     | CUSC CAMB 500/126                   |PZ                                 </w:t>
      </w:r>
    </w:p>
    <w:p>
      <w:pPr>
        <w:pStyle w:val="Testonormale"/>
        <w:rPr/>
      </w:pPr>
      <w:r>
        <w:rPr/>
        <w:t xml:space="preserve">SKSKF611316     | CUSC CAMB 500/126                   |PZ                                 </w:t>
      </w:r>
    </w:p>
    <w:p>
      <w:pPr>
        <w:pStyle w:val="Testonormale"/>
        <w:rPr/>
      </w:pPr>
      <w:r>
        <w:rPr/>
        <w:t xml:space="preserve">SKSKF611317     | CUSC CAMB 500/126                   |PZ                                 </w:t>
      </w:r>
    </w:p>
    <w:p>
      <w:pPr>
        <w:pStyle w:val="Testonormale"/>
        <w:rPr/>
      </w:pPr>
      <w:r>
        <w:rPr/>
        <w:t xml:space="preserve">SKSKF614369     | CUSC CAMB 500/126      (PN)         |PZ                                 </w:t>
      </w:r>
    </w:p>
    <w:p>
      <w:pPr>
        <w:pStyle w:val="Testonormale"/>
        <w:rPr/>
      </w:pPr>
      <w:r>
        <w:rPr/>
        <w:t xml:space="preserve">SKSKF613649     | CUSC CAMB APPL VARIE                |PZ                                 </w:t>
      </w:r>
    </w:p>
    <w:p>
      <w:pPr>
        <w:pStyle w:val="Testonormale"/>
        <w:rPr/>
      </w:pPr>
      <w:r>
        <w:rPr/>
        <w:t xml:space="preserve">SKSKF613742     | CUSC CAMB APPL VARIE                |PZ                                 </w:t>
      </w:r>
    </w:p>
    <w:p>
      <w:pPr>
        <w:pStyle w:val="Testonormale"/>
        <w:rPr/>
      </w:pPr>
      <w:r>
        <w:rPr/>
        <w:t xml:space="preserve">SKSKF614172     | CUSC CAMB APPLIC VARIE              |PZ                                 </w:t>
      </w:r>
    </w:p>
    <w:p>
      <w:pPr>
        <w:pStyle w:val="Testonormale"/>
        <w:rPr/>
      </w:pPr>
      <w:r>
        <w:rPr/>
        <w:t xml:space="preserve">SJ620/22AG14J30 | CUSC CAMB APPLIC VARIE FIAT         |PZ                                 </w:t>
      </w:r>
    </w:p>
    <w:p>
      <w:pPr>
        <w:pStyle w:val="Testonormale"/>
        <w:rPr/>
      </w:pPr>
      <w:r>
        <w:rPr/>
        <w:t xml:space="preserve">SJ12507         | CUSC CAMB DUCATO A RULLI CILINDRICI |PZ                                 </w:t>
      </w:r>
    </w:p>
    <w:p>
      <w:pPr>
        <w:pStyle w:val="Testonormale"/>
        <w:rPr/>
      </w:pPr>
      <w:r>
        <w:rPr/>
        <w:t xml:space="preserve">SKSKF616034     | CUSC CAMB DUNA/UNO ECC.             |PZ                                 </w:t>
      </w:r>
    </w:p>
    <w:p>
      <w:pPr>
        <w:pStyle w:val="Testonormale"/>
        <w:rPr/>
      </w:pPr>
      <w:r>
        <w:rPr/>
        <w:t xml:space="preserve">SKSKFNJ22/23    | CUSC CAMB E APPLIC VARIE            |PZ                                 </w:t>
      </w:r>
    </w:p>
    <w:p>
      <w:pPr>
        <w:pStyle w:val="Testonormale"/>
        <w:rPr/>
      </w:pPr>
      <w:r>
        <w:rPr/>
        <w:t xml:space="preserve">SJSNR12383      | CUSC CAMB E APPLIC VARIE            |PZ                                 </w:t>
      </w:r>
    </w:p>
    <w:p>
      <w:pPr>
        <w:pStyle w:val="Testonormale"/>
        <w:rPr/>
      </w:pPr>
      <w:r>
        <w:rPr/>
        <w:t xml:space="preserve">SK6305NR        | CUSC CAMB E APPL VARIE C/ANELLO SEG |PZ                                 </w:t>
      </w:r>
    </w:p>
    <w:p>
      <w:pPr>
        <w:pStyle w:val="Testonormale"/>
        <w:rPr/>
      </w:pPr>
      <w:r>
        <w:rPr/>
        <w:t xml:space="preserve">SJAB40204S02    | CUSC CAMB E APPL VARIE C/ANELLO SEG |PZ                                 </w:t>
      </w:r>
    </w:p>
    <w:p>
      <w:pPr>
        <w:pStyle w:val="Testonormale"/>
        <w:rPr/>
      </w:pPr>
      <w:r>
        <w:rPr/>
        <w:t xml:space="preserve">SJAB12830       | CUSC CAMB E APPL VARIE 6305 C/SEGER |PZ                                 </w:t>
      </w:r>
    </w:p>
    <w:p>
      <w:pPr>
        <w:pStyle w:val="Testonormale"/>
        <w:rPr/>
      </w:pPr>
      <w:r>
        <w:rPr/>
        <w:t xml:space="preserve">SJ12830         | CUSC CAMB E APPL VARIE C/ANELLO SEG |PZ                                 </w:t>
      </w:r>
    </w:p>
    <w:p>
      <w:pPr>
        <w:pStyle w:val="Testonormale"/>
        <w:rPr/>
      </w:pPr>
      <w:r>
        <w:rPr/>
        <w:t xml:space="preserve">SKSKFNJ2/22     | CUSC CAMB FIAT 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KSKFNJ2204     | CUSC CAMB FIAT VARI *NJ 2204*       |PZ                                 </w:t>
      </w:r>
    </w:p>
    <w:p>
      <w:pPr>
        <w:pStyle w:val="Testonormale"/>
        <w:rPr/>
      </w:pPr>
      <w:r>
        <w:rPr/>
        <w:t xml:space="preserve">SJSNR12214      | CUSC CAMB FIAT VARI *NJ 2204*       |PZ                                 </w:t>
      </w:r>
    </w:p>
    <w:p>
      <w:pPr>
        <w:pStyle w:val="Testonormale"/>
        <w:rPr/>
      </w:pPr>
      <w:r>
        <w:rPr/>
        <w:t xml:space="preserve">SKSKF2204       | CUSC CAMB FIAT VARI *NJ 2204*       |PZ                                 </w:t>
      </w:r>
    </w:p>
    <w:p>
      <w:pPr>
        <w:pStyle w:val="Testonormale"/>
        <w:rPr/>
      </w:pPr>
      <w:r>
        <w:rPr/>
        <w:t xml:space="preserve">SKSKF2304       | CUSC CAMB FIAT VARI                 |PZ                                 </w:t>
      </w:r>
    </w:p>
    <w:p>
      <w:pPr>
        <w:pStyle w:val="Testonormale"/>
        <w:rPr/>
      </w:pPr>
      <w:r>
        <w:rPr/>
        <w:t xml:space="preserve">SKSKF62/22      | CUSC CAMB FIAT APPLIC VARIE         |PZ                                 </w:t>
      </w:r>
    </w:p>
    <w:p>
      <w:pPr>
        <w:pStyle w:val="Testonormale"/>
        <w:rPr/>
      </w:pPr>
      <w:r>
        <w:rPr/>
        <w:t xml:space="preserve">SJAB12383       | CUSC CAMB FIAT VARI                 |PZ                                 </w:t>
      </w:r>
    </w:p>
    <w:p>
      <w:pPr>
        <w:pStyle w:val="Testonormale"/>
        <w:rPr/>
      </w:pPr>
      <w:r>
        <w:rPr/>
        <w:t xml:space="preserve">SKBB1B631046B   | CUSC CAMB FIAT VARI                 |PZ                                 </w:t>
      </w:r>
    </w:p>
    <w:p>
      <w:pPr>
        <w:pStyle w:val="Testonormale"/>
        <w:rPr/>
      </w:pPr>
      <w:r>
        <w:rPr/>
        <w:t xml:space="preserve">SK6305/VB005    | CUSC CAMB FIAT VARI                 |PZ                                 </w:t>
      </w:r>
    </w:p>
    <w:p>
      <w:pPr>
        <w:pStyle w:val="Testonormale"/>
        <w:rPr/>
      </w:pPr>
      <w:r>
        <w:rPr/>
        <w:t xml:space="preserve">IK2204          | CUSC CAMB FIAT VARI *NJ 2204*       |PZ                                 </w:t>
      </w:r>
    </w:p>
    <w:p>
      <w:pPr>
        <w:pStyle w:val="Testonormale"/>
        <w:rPr/>
      </w:pPr>
      <w:r>
        <w:rPr/>
        <w:t xml:space="preserve">SKSKF639068     | CUSC CAMB FIAT/SEAT                 |PZ                                 </w:t>
      </w:r>
    </w:p>
    <w:p>
      <w:pPr>
        <w:pStyle w:val="Testonormale"/>
        <w:rPr/>
      </w:pPr>
      <w:r>
        <w:rPr/>
        <w:t xml:space="preserve">SKSKF639154     | CUSC CAMB FIAT/LADA/SEAT            |PZ                                 </w:t>
      </w:r>
    </w:p>
    <w:p>
      <w:pPr>
        <w:pStyle w:val="Testonormale"/>
        <w:rPr/>
      </w:pPr>
      <w:r>
        <w:rPr/>
        <w:t xml:space="preserve">SK639154        | CUSC CAMB FIAT/LADA/SEAT            |PZ                                 </w:t>
      </w:r>
    </w:p>
    <w:p>
      <w:pPr>
        <w:pStyle w:val="Testonormale"/>
        <w:rPr/>
      </w:pPr>
      <w:r>
        <w:rPr/>
        <w:t xml:space="preserve">SKLM29749/11/Q  | CUSC CAMB FORD VARI                 |PZ                                 </w:t>
      </w:r>
    </w:p>
    <w:p>
      <w:pPr>
        <w:pStyle w:val="Testonormale"/>
        <w:rPr/>
      </w:pPr>
      <w:r>
        <w:rPr/>
        <w:t xml:space="preserve">SKBB1B362937B   | CUSC CAMB FORD E APPL VARIE         |PZ                                 </w:t>
      </w:r>
    </w:p>
    <w:p>
      <w:pPr>
        <w:pStyle w:val="Testonormale"/>
        <w:rPr/>
      </w:pPr>
      <w:r>
        <w:rPr/>
        <w:t xml:space="preserve">SJSNR12123      | CUSC CAMB PANDA 30                  |PZ                                 </w:t>
      </w:r>
    </w:p>
    <w:p>
      <w:pPr>
        <w:pStyle w:val="Testonormale"/>
        <w:rPr/>
      </w:pPr>
      <w:r>
        <w:rPr/>
        <w:t xml:space="preserve">SJEC12162       | CUSC CAMB PANDA 4X4                 |PZ                                 </w:t>
      </w:r>
    </w:p>
    <w:p>
      <w:pPr>
        <w:pStyle w:val="Testonormale"/>
        <w:rPr/>
      </w:pPr>
      <w:r>
        <w:rPr/>
        <w:t xml:space="preserve">SJ12573         | CUSC CAMB PUNTO E APPLIC VARIE      |PZ                                 </w:t>
      </w:r>
    </w:p>
    <w:p>
      <w:pPr>
        <w:pStyle w:val="Testonormale"/>
        <w:rPr/>
      </w:pPr>
      <w:r>
        <w:rPr/>
        <w:t xml:space="preserve">SJAB40019S02    | CUSC CAMB PUNTO/LANCIA Y            |PZ                                 </w:t>
      </w:r>
    </w:p>
    <w:p>
      <w:pPr>
        <w:pStyle w:val="Testonormale"/>
        <w:rPr/>
      </w:pPr>
      <w:r>
        <w:rPr/>
        <w:t xml:space="preserve">IK69349/310     | CUSC CAMB PUNTO/CITROEN/PUEGEOT     |PZ                                 </w:t>
      </w:r>
    </w:p>
    <w:p>
      <w:pPr>
        <w:pStyle w:val="Testonormale"/>
        <w:rPr/>
      </w:pPr>
      <w:r>
        <w:rPr/>
        <w:t xml:space="preserve">SJ12533         | CUSC CAMB PUNTO                     |PZ                                 </w:t>
      </w:r>
    </w:p>
    <w:p>
      <w:pPr>
        <w:pStyle w:val="Testonormale"/>
        <w:rPr/>
      </w:pPr>
      <w:r>
        <w:rPr/>
        <w:t xml:space="preserve">SJSNR12323      | CUSC CAMB S.5/9 D                   |PZ                                 </w:t>
      </w:r>
    </w:p>
    <w:p>
      <w:pPr>
        <w:pStyle w:val="Testonormale"/>
        <w:rPr/>
      </w:pPr>
      <w:r>
        <w:rPr/>
        <w:t xml:space="preserve">SKSKF633668     | CUSC CAMB THEM/CROM/TIPO/TEMPRA     |PZ                                 </w:t>
      </w:r>
    </w:p>
    <w:p>
      <w:pPr>
        <w:pStyle w:val="Testonormale"/>
        <w:rPr/>
      </w:pPr>
      <w:r>
        <w:rPr/>
        <w:t xml:space="preserve">SJSNR12179      | CUSC CAMB THEMA/CROMA               |PZ                                 </w:t>
      </w:r>
    </w:p>
    <w:p>
      <w:pPr>
        <w:pStyle w:val="Testonormale"/>
        <w:rPr/>
      </w:pPr>
      <w:r>
        <w:rPr/>
        <w:t xml:space="preserve">SJSNR12203      | CUSC CAMB THEMA CROMA               |PZ                                 </w:t>
      </w:r>
    </w:p>
    <w:p>
      <w:pPr>
        <w:pStyle w:val="Testonormale"/>
        <w:rPr/>
      </w:pPr>
      <w:r>
        <w:rPr/>
        <w:t xml:space="preserve">SJAB12203S04    | CUSC CAMB THEMA/CROMA*28-75-19*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616034     | CUSC CAMB TIP/TEM/CROM/TH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3061     | CUSC CAMB TIP/TEMP/CROM/THEM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JSNR12077      | CUSC CAMB TIP/TEM/CR/THEM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JSNR12381      | CUSC CAMB TIP/TEMP/CROM/THEMA       |PZ                                 </w:t>
      </w:r>
    </w:p>
    <w:p>
      <w:pPr>
        <w:pStyle w:val="Testonormale"/>
        <w:rPr/>
      </w:pPr>
      <w:r>
        <w:rPr/>
        <w:t xml:space="preserve">SKBB1B630857    | CUSC CAMB TIPO E FIAT VARI          |PZ                                 </w:t>
      </w:r>
    </w:p>
    <w:p>
      <w:pPr>
        <w:pStyle w:val="Testonormale"/>
        <w:rPr/>
      </w:pPr>
      <w:r>
        <w:rPr/>
        <w:t xml:space="preserve">SK62/22/23      | CUSC CAMB TIPO E APPL VARIE         |PZ                                 </w:t>
      </w:r>
    </w:p>
    <w:p>
      <w:pPr>
        <w:pStyle w:val="Testonormale"/>
        <w:rPr/>
      </w:pPr>
      <w:r>
        <w:rPr/>
        <w:t xml:space="preserve">IKIKL635251     | CUSC CAMB TIPO/TEMPRA               |PZ                                 </w:t>
      </w:r>
    </w:p>
    <w:p>
      <w:pPr>
        <w:pStyle w:val="Testonormale"/>
        <w:rPr/>
      </w:pPr>
      <w:r>
        <w:rPr/>
        <w:t xml:space="preserve">SKSKF635251     | CUSC CAMB TIPO/TEM                  |PZ                                 </w:t>
      </w:r>
    </w:p>
    <w:p>
      <w:pPr>
        <w:pStyle w:val="Testonormale"/>
        <w:rPr/>
      </w:pPr>
      <w:r>
        <w:rPr/>
        <w:t xml:space="preserve">SJSNR12012      | CUSC CAMB TIPO/TEMP                 |PZ                                 </w:t>
      </w:r>
    </w:p>
    <w:p>
      <w:pPr>
        <w:pStyle w:val="Testonormale"/>
        <w:rPr/>
      </w:pPr>
      <w:r>
        <w:rPr/>
        <w:t xml:space="preserve">IKIKL639062     | CUSC CAMB UNO Ecc.                  |PZ                                 </w:t>
      </w:r>
    </w:p>
    <w:p>
      <w:pPr>
        <w:pStyle w:val="Testonormale"/>
        <w:rPr/>
      </w:pPr>
      <w:r>
        <w:rPr/>
        <w:t xml:space="preserve">SKSKF639062     | CUSC CAMB UNO ECC                   |PZ                                 </w:t>
      </w:r>
    </w:p>
    <w:p>
      <w:pPr>
        <w:pStyle w:val="Testonormale"/>
        <w:rPr/>
      </w:pPr>
      <w:r>
        <w:rPr/>
        <w:t xml:space="preserve">IK617208        | CUSC CON ANT 500/126                |PZ                                 </w:t>
      </w:r>
    </w:p>
    <w:p>
      <w:pPr>
        <w:pStyle w:val="Testonormale"/>
        <w:rPr/>
      </w:pPr>
      <w:r>
        <w:rPr/>
        <w:t xml:space="preserve">SKSKF639169     | CUSC CON ANT 850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30305 J2      | CUSC CON ANT DAILY                  |PZ                                 </w:t>
      </w:r>
    </w:p>
    <w:p>
      <w:pPr>
        <w:pStyle w:val="Testonormale"/>
        <w:rPr/>
      </w:pPr>
      <w:r>
        <w:rPr/>
        <w:t xml:space="preserve">SKSKF311396     | CUSC CON APLIC VARIE                |PZ                                 </w:t>
      </w:r>
    </w:p>
    <w:p>
      <w:pPr>
        <w:pStyle w:val="Testonormale"/>
        <w:rPr/>
      </w:pPr>
      <w:r>
        <w:rPr/>
        <w:t xml:space="preserve">SKSKF67010/048  | CUSC CON APPL VARIE                 |PZ                                 </w:t>
      </w:r>
    </w:p>
    <w:p>
      <w:pPr>
        <w:pStyle w:val="Testonormale"/>
        <w:rPr/>
      </w:pPr>
      <w:r>
        <w:rPr/>
        <w:t xml:space="preserve">SKSKF67048/010  | CUSC CON APPL VARIE                 |PZ                                 </w:t>
      </w:r>
    </w:p>
    <w:p>
      <w:pPr>
        <w:pStyle w:val="Testonormale"/>
        <w:rPr/>
      </w:pPr>
      <w:r>
        <w:rPr/>
        <w:t xml:space="preserve">SKSKFNJ2305ECP  | CUSC CON APPLIC VARIE               |PZ                                 </w:t>
      </w:r>
    </w:p>
    <w:p>
      <w:pPr>
        <w:pStyle w:val="Testonormale"/>
        <w:rPr/>
      </w:pPr>
      <w:r>
        <w:rPr/>
        <w:t xml:space="preserve">SKSKF32207      | CUSC CON APPLIC VARIE               |PZ                                 </w:t>
      </w:r>
    </w:p>
    <w:p>
      <w:pPr>
        <w:pStyle w:val="Testonormale"/>
        <w:rPr/>
      </w:pPr>
      <w:r>
        <w:rPr/>
        <w:t xml:space="preserve">IK32007         | CUSC CON APPLIC VARIE               |PZ                                 </w:t>
      </w:r>
    </w:p>
    <w:p>
      <w:pPr>
        <w:pStyle w:val="Testonormale"/>
        <w:rPr/>
      </w:pPr>
      <w:r>
        <w:rPr/>
        <w:t xml:space="preserve">IKNJ305         | CUSC CON APPLIC VARIE               |PZ                                 </w:t>
      </w:r>
    </w:p>
    <w:p>
      <w:pPr>
        <w:pStyle w:val="Testonormale"/>
        <w:rPr/>
      </w:pPr>
      <w:r>
        <w:rPr/>
        <w:t xml:space="preserve">SKSKF11949/910  | CUSC CON APPLIC VARIE               |PZ                                 </w:t>
      </w:r>
    </w:p>
    <w:p>
      <w:pPr>
        <w:pStyle w:val="Testonormale"/>
        <w:rPr/>
      </w:pPr>
      <w:r>
        <w:rPr/>
        <w:t xml:space="preserve">SKSKF2207       | CUSC CON APPLIC VARIE               |PZ                                 </w:t>
      </w:r>
    </w:p>
    <w:p>
      <w:pPr>
        <w:pStyle w:val="Testonormale"/>
        <w:rPr/>
      </w:pPr>
      <w:r>
        <w:rPr/>
        <w:t xml:space="preserve">SKSKF302/28J2   | CUSC CON APPLIC VARIE               |PZ                                 </w:t>
      </w:r>
    </w:p>
    <w:p>
      <w:pPr>
        <w:pStyle w:val="Testonormale"/>
        <w:rPr/>
      </w:pPr>
      <w:r>
        <w:rPr/>
        <w:t xml:space="preserve">SKSKF30203J2    | CUSC CON APPLIC VARIE               |PZ                                 </w:t>
      </w:r>
    </w:p>
    <w:p>
      <w:pPr>
        <w:pStyle w:val="Testonormale"/>
        <w:rPr/>
      </w:pPr>
      <w:r>
        <w:rPr/>
        <w:t xml:space="preserve">SKSKF30204J2    | CUSC CON APPLIC VARIE AGRICOLO-IND  |PZ                                 </w:t>
      </w:r>
    </w:p>
    <w:p>
      <w:pPr>
        <w:pStyle w:val="Testonormale"/>
        <w:rPr/>
      </w:pPr>
      <w:r>
        <w:rPr/>
        <w:t xml:space="preserve">SKSKF30205J2    | CUSC CON APPLIC VARIE               |PZ                                 </w:t>
      </w:r>
    </w:p>
    <w:p>
      <w:pPr>
        <w:pStyle w:val="Testonormale"/>
        <w:rPr/>
      </w:pPr>
      <w:r>
        <w:rPr/>
        <w:t xml:space="preserve">SKSKF30206J2    | CUSC CON APPLIC VARIE               |PZ                                 </w:t>
      </w:r>
    </w:p>
    <w:p>
      <w:pPr>
        <w:pStyle w:val="Testonormale"/>
        <w:rPr/>
      </w:pPr>
      <w:r>
        <w:rPr/>
        <w:t xml:space="preserve">SKSKF30207      | CUSC CON APPLIC VARIE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KSKF30209      | CUSC CON APPLIC VARIE               |PZ                                 </w:t>
      </w:r>
    </w:p>
    <w:p>
      <w:pPr>
        <w:pStyle w:val="Testonormale"/>
        <w:rPr/>
      </w:pPr>
      <w:r>
        <w:rPr/>
        <w:t xml:space="preserve">SKSKF30303      | CUSC CON APPLIC VARIE               |PZ                                 </w:t>
      </w:r>
    </w:p>
    <w:p>
      <w:pPr>
        <w:pStyle w:val="Testonormale"/>
        <w:rPr/>
      </w:pPr>
      <w:r>
        <w:rPr/>
        <w:t xml:space="preserve">SKSKF30306      | CUSC CON APPLIC VARIE               |PZ                                 </w:t>
      </w:r>
    </w:p>
    <w:p>
      <w:pPr>
        <w:pStyle w:val="Testonormale"/>
        <w:rPr/>
      </w:pPr>
      <w:r>
        <w:rPr/>
        <w:t xml:space="preserve">SKSKF32004X     | CUSC CON APPLIC VARIE               |PZ                                 </w:t>
      </w:r>
    </w:p>
    <w:p>
      <w:pPr>
        <w:pStyle w:val="Testonormale"/>
        <w:rPr/>
      </w:pPr>
      <w:r>
        <w:rPr/>
        <w:t xml:space="preserve">SKSKF32005X     | CUSC CON APPLIC VARIE               |PZ                                 </w:t>
      </w:r>
    </w:p>
    <w:p>
      <w:pPr>
        <w:pStyle w:val="Testonormale"/>
        <w:rPr/>
      </w:pPr>
      <w:r>
        <w:rPr/>
        <w:t xml:space="preserve">SKSKF32009      | CUSC CON APPLIC VARIE               |PZ                                 </w:t>
      </w:r>
    </w:p>
    <w:p>
      <w:pPr>
        <w:pStyle w:val="Testonormale"/>
        <w:rPr/>
      </w:pPr>
      <w:r>
        <w:rPr/>
        <w:t xml:space="preserve">SKSKF32205      | CUSC CON APPLIC VARIE               |PZ                                 </w:t>
      </w:r>
    </w:p>
    <w:p>
      <w:pPr>
        <w:pStyle w:val="Testonormale"/>
        <w:rPr/>
      </w:pPr>
      <w:r>
        <w:rPr/>
        <w:t xml:space="preserve">SKSKF33208      | CUSC CON APPLIC VARIE               |PZ                                 </w:t>
      </w:r>
    </w:p>
    <w:p>
      <w:pPr>
        <w:pStyle w:val="Testonormale"/>
        <w:rPr/>
      </w:pPr>
      <w:r>
        <w:rPr/>
        <w:t xml:space="preserve">SKSKF44649/610  | CUSC CON APPLIC VARIE               |PZ                                 </w:t>
      </w:r>
    </w:p>
    <w:p>
      <w:pPr>
        <w:pStyle w:val="Testonormale"/>
        <w:rPr/>
      </w:pPr>
      <w:r>
        <w:rPr/>
        <w:t xml:space="preserve">SKSKF617208     | CUSC CON APPLIC VARIE               |PZ                                 </w:t>
      </w:r>
    </w:p>
    <w:p>
      <w:pPr>
        <w:pStyle w:val="Testonormale"/>
        <w:rPr/>
      </w:pPr>
      <w:r>
        <w:rPr/>
        <w:t xml:space="preserve">SKSKF617546     | CUSC CON APPLIC VARIE               |PZ                                 </w:t>
      </w:r>
    </w:p>
    <w:p>
      <w:pPr>
        <w:pStyle w:val="Testonormale"/>
        <w:rPr/>
      </w:pPr>
      <w:r>
        <w:rPr/>
        <w:t xml:space="preserve">SK30208J8/Q     | CUSC CON APPLIC VARIE               |PZ                                 </w:t>
      </w:r>
    </w:p>
    <w:p>
      <w:pPr>
        <w:pStyle w:val="Testonormale"/>
        <w:rPr/>
      </w:pPr>
      <w:r>
        <w:rPr/>
        <w:t xml:space="preserve">IK30205         | CUSC CON APPLIC VARIE               |PZ                                 </w:t>
      </w:r>
    </w:p>
    <w:p>
      <w:pPr>
        <w:pStyle w:val="Testonormale"/>
        <w:rPr/>
      </w:pPr>
      <w:r>
        <w:rPr/>
        <w:t xml:space="preserve">SK30304         | CUSC CON APPLIC VARIE               |PZ                                 </w:t>
      </w:r>
    </w:p>
    <w:p>
      <w:pPr>
        <w:pStyle w:val="Testonormale"/>
        <w:rPr/>
      </w:pPr>
      <w:r>
        <w:rPr/>
        <w:t xml:space="preserve">SKSKF32007      | CUSC CON APPLIC VARIE               |PZ                                 </w:t>
      </w:r>
    </w:p>
    <w:p>
      <w:pPr>
        <w:pStyle w:val="Testonormale"/>
        <w:rPr/>
      </w:pPr>
      <w:r>
        <w:rPr/>
        <w:t xml:space="preserve">IK30208         | CUSC CON APPLIC VARIE               |PZ                                 </w:t>
      </w:r>
    </w:p>
    <w:p>
      <w:pPr>
        <w:pStyle w:val="Testonormale"/>
        <w:rPr/>
      </w:pPr>
      <w:r>
        <w:rPr/>
        <w:t xml:space="preserve">IK32006         | CUSC CON APPLIC VARIE***32006***    |PZ                                 </w:t>
      </w:r>
    </w:p>
    <w:p>
      <w:pPr>
        <w:pStyle w:val="Testonormale"/>
        <w:rPr/>
      </w:pPr>
      <w:r>
        <w:rPr/>
        <w:t xml:space="preserve">IK11949/910     | CUSC CON APPLIC VARIE               |PZ                                 </w:t>
      </w:r>
    </w:p>
    <w:p>
      <w:pPr>
        <w:pStyle w:val="Testonormale"/>
        <w:rPr/>
      </w:pPr>
      <w:r>
        <w:rPr/>
        <w:t xml:space="preserve">SKSKF32010X     | CUSC CON IVECO/GM/MERC/REN/VOLVO    |PZ                                 </w:t>
      </w:r>
    </w:p>
    <w:p>
      <w:pPr>
        <w:pStyle w:val="Testonormale"/>
        <w:rPr/>
      </w:pPr>
      <w:r>
        <w:rPr/>
        <w:t xml:space="preserve">SKVKHB2189      | CUSC CONIC APPL VARIE****30205***** |PZ                                 </w:t>
      </w:r>
    </w:p>
    <w:p>
      <w:pPr>
        <w:pStyle w:val="Testonormale"/>
        <w:rPr/>
      </w:pPr>
      <w:r>
        <w:rPr/>
        <w:t xml:space="preserve">SKVKHB2267      | CUSC CONICO APPLIC VARIE***32006*** |PZ                                 </w:t>
      </w:r>
    </w:p>
    <w:p>
      <w:pPr>
        <w:pStyle w:val="Testonormale"/>
        <w:rPr/>
      </w:pPr>
      <w:r>
        <w:rPr/>
        <w:t xml:space="preserve">SK30207J2/Q     | CUSC CONICO APPLIC VARIE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32208         | CUSC CONICO DAILY 1^S               |PZ                                 </w:t>
      </w:r>
    </w:p>
    <w:p>
      <w:pPr>
        <w:pStyle w:val="Testonormale"/>
        <w:rPr/>
      </w:pPr>
      <w:r>
        <w:rPr/>
        <w:t xml:space="preserve">IMIM27254       | CUSC CUFF SEMIAS TIPO/UNO/PAND TT   |PZ                                 </w:t>
      </w:r>
    </w:p>
    <w:p>
      <w:pPr>
        <w:pStyle w:val="Testonormale"/>
        <w:rPr/>
      </w:pPr>
      <w:r>
        <w:rPr/>
        <w:t xml:space="preserve">IK639352        | CUSC DIFF PANDA 30 E APPLIC VARIE   |PZ                                 </w:t>
      </w:r>
    </w:p>
    <w:p>
      <w:pPr>
        <w:pStyle w:val="Testonormale"/>
        <w:rPr/>
      </w:pPr>
      <w:r>
        <w:rPr/>
        <w:t xml:space="preserve">SKSKF639372     | CUSC DIFF PANDA 4X4                 |PZ                                 </w:t>
      </w:r>
    </w:p>
    <w:p>
      <w:pPr>
        <w:pStyle w:val="Testonormale"/>
        <w:rPr/>
      </w:pPr>
      <w:r>
        <w:rPr/>
        <w:t xml:space="preserve">SKSKFNU309      | CUSC INDUSTRIALE                    |PZ                                 </w:t>
      </w:r>
    </w:p>
    <w:p>
      <w:pPr>
        <w:pStyle w:val="Testonormale"/>
        <w:rPr/>
      </w:pPr>
      <w:r>
        <w:rPr/>
        <w:t xml:space="preserve">SKSKFNUP216     | CUSC INDUSTRIALE                    |PZ                                 </w:t>
      </w:r>
    </w:p>
    <w:p>
      <w:pPr>
        <w:pStyle w:val="Testonormale"/>
        <w:rPr/>
      </w:pPr>
      <w:r>
        <w:rPr/>
        <w:t xml:space="preserve">SJSNR10059      | CUSC MOZZO R4/5 POST -10/76         |PZ                                 </w:t>
      </w:r>
    </w:p>
    <w:p>
      <w:pPr>
        <w:pStyle w:val="Testonormale"/>
        <w:rPr/>
      </w:pPr>
      <w:r>
        <w:rPr/>
        <w:t xml:space="preserve">SK613912        | CUSC PIAGGIO                        |PZ                                 </w:t>
      </w:r>
    </w:p>
    <w:p>
      <w:pPr>
        <w:pStyle w:val="Testonormale"/>
        <w:rPr/>
      </w:pPr>
      <w:r>
        <w:rPr/>
        <w:t xml:space="preserve">SKSKF633751     | CUSC POST 127 1S(PN)                |PZ                                 </w:t>
      </w:r>
    </w:p>
    <w:p>
      <w:pPr>
        <w:pStyle w:val="Testonormale"/>
        <w:rPr/>
      </w:pPr>
      <w:r>
        <w:rPr/>
        <w:t xml:space="preserve">SKSKF633622     | CUSC POST 127/RIT/REG/UNO C/MOZZO   |PZ                                 </w:t>
      </w:r>
    </w:p>
    <w:p>
      <w:pPr>
        <w:pStyle w:val="Testonormale"/>
        <w:rPr/>
      </w:pPr>
      <w:r>
        <w:rPr/>
        <w:t xml:space="preserve">IKIKL639174     | CUSC POST 500/126                   |PZ                                 </w:t>
      </w:r>
    </w:p>
    <w:p>
      <w:pPr>
        <w:pStyle w:val="Testonormale"/>
        <w:rPr/>
      </w:pPr>
      <w:r>
        <w:rPr/>
        <w:t xml:space="preserve">SKSKF639174     | CUSC POST 500/126                   |PZ                                 </w:t>
      </w:r>
    </w:p>
    <w:p>
      <w:pPr>
        <w:pStyle w:val="Testonormale"/>
        <w:rPr/>
      </w:pPr>
      <w:r>
        <w:rPr/>
        <w:t xml:space="preserve">SKSKF630374     | CUSC POST 850                       |PZ                                 </w:t>
      </w:r>
    </w:p>
    <w:p>
      <w:pPr>
        <w:pStyle w:val="Testonormale"/>
        <w:rPr/>
      </w:pPr>
      <w:r>
        <w:rPr/>
        <w:t xml:space="preserve">SJSNR12025      | CUSC POST CLIO/P.205/S.5/R.9        |PZ                                 </w:t>
      </w:r>
    </w:p>
    <w:p>
      <w:pPr>
        <w:pStyle w:val="Testonormale"/>
        <w:rPr/>
      </w:pPr>
      <w:r>
        <w:rPr/>
        <w:t xml:space="preserve">IK996           | CUSC POST CORSA 2000-2003           |PZ                                 </w:t>
      </w:r>
    </w:p>
    <w:p>
      <w:pPr>
        <w:pStyle w:val="Testonormale"/>
        <w:rPr/>
      </w:pPr>
      <w:r>
        <w:rPr/>
        <w:t xml:space="preserve">IKIKL1304       | CUSC POST CROM/THEMA C/ABS 90 DENTI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633555     | CUSC POST CROMA THEM S/ABS C/MOZZO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3555     | CUSC POST CROMA THEM S/ABS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JSNR12271      | CUSC POST EXPRESS/LAGUINA/KANGO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3532          | CUSC POST FIESTA 2000-/FOCUS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11749/710  | CUSC POST GOLF/AUDI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11749/710  | CUSC POST GOLF/AUDI/A.75 AN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11749/710     | CUSC POST GOLF/AUDI/A.75 AN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331274     | CUSC POST INT GOLF/AUDI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516           | CUSC POST KANGOO/LAGUNA/EXPRESS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12025         | CUSC POST P.205/S.5/R.9/CLIO Ecc..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JSNR6207       | CUSC POST P.404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3293     | CUSC POST PANDA C/MOZZ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JSNRCR1769     | CUSC POST PRISMA C/MOZZO            |PZ                                 </w:t>
      </w:r>
    </w:p>
    <w:p>
      <w:pPr>
        <w:pStyle w:val="Testonormale"/>
        <w:rPr/>
      </w:pPr>
      <w:r>
        <w:rPr/>
        <w:t xml:space="preserve">IKCR1769        | CUSC POST PRISMA/DELTA C/MOZZO      |PZ                                 </w:t>
      </w:r>
    </w:p>
    <w:p>
      <w:pPr>
        <w:pStyle w:val="Testonormale"/>
        <w:rPr/>
      </w:pPr>
      <w:r>
        <w:rPr/>
        <w:t xml:space="preserve">SKBAF0013       | CUSC POST PUNTO TT/TIPO C/MOZZO     |PZ                                 </w:t>
      </w:r>
    </w:p>
    <w:p>
      <w:pPr>
        <w:pStyle w:val="Testonormale"/>
        <w:rPr/>
      </w:pPr>
      <w:r>
        <w:rPr/>
        <w:t xml:space="preserve">SJSNR12180      | CUSC POST R.21 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JSNR30206      | CUSC POST REGATA 100/FIORINO        |PZ                                 </w:t>
      </w:r>
    </w:p>
    <w:p>
      <w:pPr>
        <w:pStyle w:val="Testonormale"/>
        <w:rPr/>
      </w:pPr>
      <w:r>
        <w:rPr/>
        <w:t xml:space="preserve">SJSNR12784FC    | CUSC POST S.5 GT TURBO              |PZ                                 </w:t>
      </w:r>
    </w:p>
    <w:p>
      <w:pPr>
        <w:pStyle w:val="Testonormale"/>
        <w:rPr/>
      </w:pPr>
      <w:r>
        <w:rPr/>
        <w:t xml:space="preserve">SKSKF633756     | CUSC POST TIPO TD C/MOZZO           |PZ                                 </w:t>
      </w:r>
    </w:p>
    <w:p>
      <w:pPr>
        <w:pStyle w:val="Testonormale"/>
        <w:rPr/>
      </w:pPr>
      <w:r>
        <w:rPr/>
        <w:t xml:space="preserve">IK752           | CUSC POST UNO/127 CL/RITMO C/MOZZO  |PZ                                 </w:t>
      </w:r>
    </w:p>
    <w:p>
      <w:pPr>
        <w:pStyle w:val="Testonormale"/>
        <w:rPr/>
      </w:pPr>
      <w:r>
        <w:rPr/>
        <w:t xml:space="preserve">SJSNR10872      | CUSC R.5 POST GT                    |PZ                                 </w:t>
      </w:r>
    </w:p>
    <w:p>
      <w:pPr>
        <w:pStyle w:val="Testonormale"/>
        <w:rPr/>
      </w:pPr>
      <w:r>
        <w:rPr/>
        <w:t xml:space="preserve">VEVE9168        | CUSC REGGIS CORSA 86-               |PZ                                 </w:t>
      </w:r>
    </w:p>
    <w:p>
      <w:pPr>
        <w:pStyle w:val="Testonormale"/>
        <w:rPr/>
      </w:pPr>
      <w:r>
        <w:rPr/>
        <w:t xml:space="preserve">B2BRCR1300      | CUSC REGGIS IVECO 40NC/             |PZ                                 </w:t>
      </w:r>
    </w:p>
    <w:p>
      <w:pPr>
        <w:pStyle w:val="Testonormale"/>
        <w:rPr/>
      </w:pPr>
      <w:r>
        <w:rPr/>
        <w:t xml:space="preserve">IK14LJT7/8      | CUSC RHP X MINI                     |PZ                                 </w:t>
      </w:r>
    </w:p>
    <w:p>
      <w:pPr>
        <w:pStyle w:val="Testonormale"/>
        <w:rPr/>
      </w:pPr>
      <w:r>
        <w:rPr/>
        <w:t xml:space="preserve">SKSKF441832     | CUSC RULLO CILINDRICO APPL VARIE    |PZ                                 </w:t>
      </w:r>
    </w:p>
    <w:p>
      <w:pPr>
        <w:pStyle w:val="Testonormale"/>
        <w:rPr/>
      </w:pPr>
      <w:r>
        <w:rPr/>
        <w:t xml:space="preserve">SESE021156017A  | CUSC SEAT                           |PZ                                 </w:t>
      </w:r>
    </w:p>
    <w:p>
      <w:pPr>
        <w:pStyle w:val="Testonormale"/>
        <w:rPr/>
      </w:pPr>
      <w:r>
        <w:rPr/>
        <w:t xml:space="preserve">SKSKF6302-Z     | CUSC SEMI-SIGIL 15-42-13 APPL VARIE |PZ                                 </w:t>
      </w:r>
    </w:p>
    <w:p>
      <w:pPr>
        <w:pStyle w:val="Testonormale"/>
        <w:rPr/>
      </w:pPr>
      <w:r>
        <w:rPr/>
        <w:t xml:space="preserve">SKSKF6204-Z     | CUSC SEMI-SIGIL 20-47-14 APPLIC VAR |PZ                                 </w:t>
      </w:r>
    </w:p>
    <w:p>
      <w:pPr>
        <w:pStyle w:val="Testonormale"/>
        <w:rPr/>
      </w:pPr>
      <w:r>
        <w:rPr/>
        <w:t xml:space="preserve">VEVE17650       | CUSC SEMIAS VARI TIPI FIAT Diam. 23 |PZ                                 </w:t>
      </w:r>
    </w:p>
    <w:p>
      <w:pPr>
        <w:pStyle w:val="Testonormale"/>
        <w:rPr/>
      </w:pPr>
      <w:r>
        <w:rPr/>
        <w:t xml:space="preserve">SJNE47170       | CUSC SEMIASS FIAT/LANCIA Diam.25    |PZ                                 </w:t>
      </w:r>
    </w:p>
    <w:p>
      <w:pPr>
        <w:pStyle w:val="Testonormale"/>
        <w:rPr/>
      </w:pPr>
      <w:r>
        <w:rPr/>
        <w:t xml:space="preserve">SKSKF6203-2Z    | CUSC SIGIL  ALT E APPLIC VARIE      |PZ                                 </w:t>
      </w:r>
    </w:p>
    <w:p>
      <w:pPr>
        <w:pStyle w:val="Testonormale"/>
        <w:rPr/>
      </w:pPr>
      <w:r>
        <w:rPr/>
        <w:t xml:space="preserve">SKSKF6000-2RS1  | CUSC SIGIL 10-26-8 APPL VARIE       |PZ                                 </w:t>
      </w:r>
    </w:p>
    <w:p>
      <w:pPr>
        <w:pStyle w:val="Testonormale"/>
        <w:rPr/>
      </w:pPr>
      <w:r>
        <w:rPr/>
        <w:t xml:space="preserve">SKSKF6200-2Z    | CUSC SIGIL 10-30-9 APPLIC VARIE     |PZ                                 </w:t>
      </w:r>
    </w:p>
    <w:p>
      <w:pPr>
        <w:pStyle w:val="Testonormale"/>
        <w:rPr/>
      </w:pPr>
      <w:r>
        <w:rPr/>
        <w:t xml:space="preserve">SK6200-2RS1     | CUSC SIGIL 10-30-9 APPL VARIE       |PZ                                 </w:t>
      </w:r>
    </w:p>
    <w:p>
      <w:pPr>
        <w:pStyle w:val="Testonormale"/>
        <w:rPr/>
      </w:pPr>
      <w:r>
        <w:rPr/>
        <w:t xml:space="preserve">SKSKF6001       | CUSC SIGIL 12-28-8 APPL VARIE       |PZ                                 </w:t>
      </w:r>
    </w:p>
    <w:p>
      <w:pPr>
        <w:pStyle w:val="Testonormale"/>
        <w:rPr/>
      </w:pPr>
      <w:r>
        <w:rPr/>
        <w:t xml:space="preserve">SKSKF6001-2RS1  | CUSC SIGIL 12-28-8 APPL VARIE       |PZ                                 </w:t>
      </w:r>
    </w:p>
    <w:p>
      <w:pPr>
        <w:pStyle w:val="Testonormale"/>
        <w:rPr/>
      </w:pPr>
      <w:r>
        <w:rPr/>
        <w:t xml:space="preserve">SKSKF6201-2RS1  | CUSC SIGIL 12-32-10 APPLIC VARIE    |PZ                                 </w:t>
      </w:r>
    </w:p>
    <w:p>
      <w:pPr>
        <w:pStyle w:val="Testonormale"/>
        <w:rPr/>
      </w:pPr>
      <w:r>
        <w:rPr/>
        <w:t xml:space="preserve">SKSKF6201-2Z    | CUSC SIGIL 12-32-10 ALT &amp; APPL VAR  |PZ                                 </w:t>
      </w:r>
    </w:p>
    <w:p>
      <w:pPr>
        <w:pStyle w:val="Testonormale"/>
        <w:rPr/>
      </w:pPr>
      <w:r>
        <w:rPr/>
        <w:t xml:space="preserve">SKSKF6202-2RS1  | CUSC SIGIL 15-35-11 APPLIC VARIE    |PZ                                 </w:t>
      </w:r>
    </w:p>
    <w:p>
      <w:pPr>
        <w:pStyle w:val="Testonormale"/>
        <w:rPr/>
      </w:pPr>
      <w:r>
        <w:rPr/>
        <w:t xml:space="preserve">SKSKF6202-2Z    | CUSC SIGIL 15-35-11 ALT E APPL VAR  |PZ                                 </w:t>
      </w:r>
    </w:p>
    <w:p>
      <w:pPr>
        <w:pStyle w:val="Testonormale"/>
        <w:rPr/>
      </w:pPr>
      <w:r>
        <w:rPr/>
        <w:t xml:space="preserve">SKSKF62202-2RS1 | CUSC SIGIL 15-35-14 DOPPIA SFERA    |PZ                                 </w:t>
      </w:r>
    </w:p>
    <w:p>
      <w:pPr>
        <w:pStyle w:val="Testonormale"/>
        <w:rPr/>
      </w:pPr>
      <w:r>
        <w:rPr/>
        <w:t xml:space="preserve">SK62202-2RS1    | CUSC SIGIL 15-35-14 DOPPIA SFERA    |PZ                                 </w:t>
      </w:r>
    </w:p>
    <w:p>
      <w:pPr>
        <w:pStyle w:val="Testonormale"/>
        <w:rPr/>
      </w:pPr>
      <w:r>
        <w:rPr/>
        <w:t xml:space="preserve">SKSKF6302-2Z    | CUSC SIGIL 15-42-13 APPL VARIE      |PZ                                 </w:t>
      </w:r>
    </w:p>
    <w:p>
      <w:pPr>
        <w:pStyle w:val="Testonormale"/>
        <w:rPr/>
      </w:pPr>
      <w:r>
        <w:rPr/>
        <w:t xml:space="preserve">SKSKF6303-2RS1  | CUSC SIGIL 17-47-14 APPL VARIE      |PZ                                 </w:t>
      </w:r>
    </w:p>
    <w:p>
      <w:pPr>
        <w:pStyle w:val="Testonormale"/>
        <w:rPr/>
      </w:pPr>
      <w:r>
        <w:rPr/>
        <w:t xml:space="preserve">SKSKF6303-2Z    | CUSC SIGIL 17-47-14 APPL VARI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KY83B218        | CUSC SIGIL 17-52-17 ALT MERCEDES    |PZ                                 </w:t>
      </w:r>
    </w:p>
    <w:p>
      <w:pPr>
        <w:pStyle w:val="Testonormale"/>
        <w:rPr/>
      </w:pPr>
      <w:r>
        <w:rPr/>
        <w:t xml:space="preserve">IK175221        | CUSC SIGIL 17-52-21 ALT APPL VARIE  |PZ                                 </w:t>
      </w:r>
    </w:p>
    <w:p>
      <w:pPr>
        <w:pStyle w:val="Testonormale"/>
        <w:rPr/>
      </w:pPr>
      <w:r>
        <w:rPr/>
        <w:t xml:space="preserve">SKSKF6004-2RS1  | CUSC SIGIL 20-42-12 APPLIC VARIE    |PZ                                 </w:t>
      </w:r>
    </w:p>
    <w:p>
      <w:pPr>
        <w:pStyle w:val="Testonormale"/>
        <w:rPr/>
      </w:pPr>
      <w:r>
        <w:rPr/>
        <w:t xml:space="preserve">SKSKF6204-2RS1  | CUSC SIGIL 20-47-14 APPLIC VARIE    |PZ                                 </w:t>
      </w:r>
    </w:p>
    <w:p>
      <w:pPr>
        <w:pStyle w:val="Testonormale"/>
        <w:rPr/>
      </w:pPr>
      <w:r>
        <w:rPr/>
        <w:t xml:space="preserve">SKSKF6204-2Z    | CUSC SIGIL 20-47-14 APPLIC VARIE    |PZ                                 </w:t>
      </w:r>
    </w:p>
    <w:p>
      <w:pPr>
        <w:pStyle w:val="Testonormale"/>
        <w:rPr/>
      </w:pPr>
      <w:r>
        <w:rPr/>
        <w:t xml:space="preserve">SK6004-2Z       | CUSC SIGIL 20-42-12 APPL VARIE      |PZ                                 </w:t>
      </w:r>
    </w:p>
    <w:p>
      <w:pPr>
        <w:pStyle w:val="Testonormale"/>
        <w:rPr/>
      </w:pPr>
      <w:r>
        <w:rPr/>
        <w:t xml:space="preserve">FQ6204-2RS1     | CUSC SIGIL 20-47-14 APPLIC VARIE    |PZ                                 </w:t>
      </w:r>
    </w:p>
    <w:p>
      <w:pPr>
        <w:pStyle w:val="Testonormale"/>
        <w:rPr/>
      </w:pPr>
      <w:r>
        <w:rPr/>
        <w:t xml:space="preserve">SKSKF6304-2RS1  | CUSC SIGIL 20-52-15 APPL VARIE      |PZ                                 </w:t>
      </w:r>
    </w:p>
    <w:p>
      <w:pPr>
        <w:pStyle w:val="Testonormale"/>
        <w:rPr/>
      </w:pPr>
      <w:r>
        <w:rPr/>
        <w:t xml:space="preserve">SKSKF6304-2Z    | CUSC SIGIL 20-52-15 APPL VARIE      |PZ                                 </w:t>
      </w:r>
    </w:p>
    <w:p>
      <w:pPr>
        <w:pStyle w:val="Testonormale"/>
        <w:rPr/>
      </w:pPr>
      <w:r>
        <w:rPr/>
        <w:t xml:space="preserve">SK6304-2RS1     | CUSC SIGIL 20-52-15 APPL VARIE      |PZ                                 </w:t>
      </w:r>
    </w:p>
    <w:p>
      <w:pPr>
        <w:pStyle w:val="Testonormale"/>
        <w:rPr/>
      </w:pPr>
      <w:r>
        <w:rPr/>
        <w:t xml:space="preserve">SKSKF6005-2RS1  | CUSC SIGIL 25-47-12 APPLIC VARIE    |PZ                                 </w:t>
      </w:r>
    </w:p>
    <w:p>
      <w:pPr>
        <w:pStyle w:val="Testonormale"/>
        <w:rPr/>
      </w:pPr>
      <w:r>
        <w:rPr/>
        <w:t xml:space="preserve">SKSKF6005-2Z    | CUSC SIGIL 25-47-12 APPLIC VARIE    |PZ                                 </w:t>
      </w:r>
    </w:p>
    <w:p>
      <w:pPr>
        <w:pStyle w:val="Testonormale"/>
        <w:rPr/>
      </w:pPr>
      <w:r>
        <w:rPr/>
        <w:t xml:space="preserve">SK6005-2RSH     | CUSC SIGIL 25-47-12 APPLIC VARIE    |PZ                                 </w:t>
      </w:r>
    </w:p>
    <w:p>
      <w:pPr>
        <w:pStyle w:val="Testonormale"/>
        <w:rPr/>
      </w:pPr>
      <w:r>
        <w:rPr/>
        <w:t xml:space="preserve">SKSKF6205-2RS1  | CUSC SIGIL 25-52-15 APPL VARIE      |PZ                                 </w:t>
      </w:r>
    </w:p>
    <w:p>
      <w:pPr>
        <w:pStyle w:val="Testonormale"/>
        <w:rPr/>
      </w:pPr>
      <w:r>
        <w:rPr/>
        <w:t xml:space="preserve">SKSKF6205-2Z    | CUSC SIGIL 25-52-15 APPLIC VARIE    |PZ                                 </w:t>
      </w:r>
    </w:p>
    <w:p>
      <w:pPr>
        <w:pStyle w:val="Testonormale"/>
        <w:rPr/>
      </w:pPr>
      <w:r>
        <w:rPr/>
        <w:t xml:space="preserve">SKSKF6305-2RS1  | CUSC SIGIL 25-62-17 APPL VARIE      |PZ                                 </w:t>
      </w:r>
    </w:p>
    <w:p>
      <w:pPr>
        <w:pStyle w:val="Testonormale"/>
        <w:rPr/>
      </w:pPr>
      <w:r>
        <w:rPr/>
        <w:t xml:space="preserve">SKSKF6006-2RS1  | CUSC SIGIL 30-55-13 APPLIC VARIE    |PZ                                 </w:t>
      </w:r>
    </w:p>
    <w:p>
      <w:pPr>
        <w:pStyle w:val="Testonormale"/>
        <w:rPr/>
      </w:pPr>
      <w:r>
        <w:rPr/>
        <w:t xml:space="preserve">SKSKF6206-2RS1  | CUSC SIGIL 30-62-16 APPLIC VARIE    |PZ                                 </w:t>
      </w:r>
    </w:p>
    <w:p>
      <w:pPr>
        <w:pStyle w:val="Testonormale"/>
        <w:rPr/>
      </w:pPr>
      <w:r>
        <w:rPr/>
        <w:t xml:space="preserve">SKSKF6206-2Z    | CUSC SIGIL 30-62-16 APPLIC VARIE    |PZ                                 </w:t>
      </w:r>
    </w:p>
    <w:p>
      <w:pPr>
        <w:pStyle w:val="Testonormale"/>
        <w:rPr/>
      </w:pPr>
      <w:r>
        <w:rPr/>
        <w:t xml:space="preserve">SK6206-2RS1     | CUSC SIGIL 30-62-16 APPLIC VARIE    |PZ                                 </w:t>
      </w:r>
    </w:p>
    <w:p>
      <w:pPr>
        <w:pStyle w:val="Testonormale"/>
        <w:rPr/>
      </w:pPr>
      <w:r>
        <w:rPr/>
        <w:t xml:space="preserve">SKSKF608-2RS1   | CUSC SIGIL 8-22-7 APPLIC VARIE      |PZ                                 </w:t>
      </w:r>
    </w:p>
    <w:p>
      <w:pPr>
        <w:pStyle w:val="Testonormale"/>
        <w:rPr/>
      </w:pPr>
      <w:r>
        <w:rPr/>
        <w:t xml:space="preserve">IKIKL6201-2RS1  | CUSC SIGIL ALT E APPL VARIE         |PZ                                 </w:t>
      </w:r>
    </w:p>
    <w:p>
      <w:pPr>
        <w:pStyle w:val="Testonormale"/>
        <w:rPr/>
      </w:pPr>
      <w:r>
        <w:rPr/>
        <w:t xml:space="preserve">IKIKL6203-2RS1  | CUSC SIGIL ALT E APPLIC VARIE       |PZ                                 </w:t>
      </w:r>
    </w:p>
    <w:p>
      <w:pPr>
        <w:pStyle w:val="Testonormale"/>
        <w:rPr/>
      </w:pPr>
      <w:r>
        <w:rPr/>
        <w:t xml:space="preserve">IKIKL6203-2Z    | CUSC SIGIL ALT E APPL VARIE         |PZ                                 </w:t>
      </w:r>
    </w:p>
    <w:p>
      <w:pPr>
        <w:pStyle w:val="Testonormale"/>
        <w:rPr/>
      </w:pPr>
      <w:r>
        <w:rPr/>
        <w:t xml:space="preserve">SKSKF63001-2RS1 | CUSC SIGIL ALT &amp; APPLIC VARIE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KSKF6203-2RS1  | CUSC SIGIL ALT &amp; APPLIC VARIE       |PZ                                 </w:t>
      </w:r>
    </w:p>
    <w:p>
      <w:pPr>
        <w:pStyle w:val="Testonormale"/>
        <w:rPr/>
      </w:pPr>
      <w:r>
        <w:rPr/>
        <w:t xml:space="preserve">SK153211        | CUSC SIGIL ALT RENAULT              |PZ                                 </w:t>
      </w:r>
    </w:p>
    <w:p>
      <w:pPr>
        <w:pStyle w:val="Testonormale"/>
        <w:rPr/>
      </w:pPr>
      <w:r>
        <w:rPr/>
        <w:t xml:space="preserve">SK154714        | CUSC SIGIL ALT MITSUBISHI/HYUNDAI   |PZ                                 </w:t>
      </w:r>
    </w:p>
    <w:p>
      <w:pPr>
        <w:pStyle w:val="Testonormale"/>
        <w:rPr/>
      </w:pPr>
      <w:r>
        <w:rPr/>
        <w:t xml:space="preserve">SK6203-2RSH     | CUSC SIGIL ALT &amp; APPLIC VARIE       |PZ                                 </w:t>
      </w:r>
    </w:p>
    <w:p>
      <w:pPr>
        <w:pStyle w:val="Testonormale"/>
        <w:rPr/>
      </w:pPr>
      <w:r>
        <w:rPr/>
        <w:t xml:space="preserve">SK63001-2RS1    | CUSC SIGIL ALT &amp; APPLIC VARIE       |PZ                                 </w:t>
      </w:r>
    </w:p>
    <w:p>
      <w:pPr>
        <w:pStyle w:val="Testonormale"/>
        <w:rPr/>
      </w:pPr>
      <w:r>
        <w:rPr/>
        <w:t xml:space="preserve">IKIKL6306-2RS1  | CUSC SIGIL APPLIC VARIE             |PZ                                 </w:t>
      </w:r>
    </w:p>
    <w:p>
      <w:pPr>
        <w:pStyle w:val="Testonormale"/>
        <w:rPr/>
      </w:pPr>
      <w:r>
        <w:rPr/>
        <w:t xml:space="preserve">SK6300-2RS1     | CUSC SIGIL APPLIC VARIE             |PZ                                 </w:t>
      </w:r>
    </w:p>
    <w:p>
      <w:pPr>
        <w:pStyle w:val="Testonormale"/>
        <w:rPr/>
      </w:pPr>
      <w:r>
        <w:rPr/>
        <w:t xml:space="preserve">SKSKF6002-2RS1  | CUSC SIGIL APPLIC VARIE             |PZ                                 </w:t>
      </w:r>
    </w:p>
    <w:p>
      <w:pPr>
        <w:pStyle w:val="Testonormale"/>
        <w:rPr/>
      </w:pPr>
      <w:r>
        <w:rPr/>
        <w:t xml:space="preserve">IKIKL6005-2Z    | CUSC SIGIL APPLIC VARIE             |PZ                                 </w:t>
      </w:r>
    </w:p>
    <w:p>
      <w:pPr>
        <w:pStyle w:val="Testonormale"/>
        <w:rPr/>
      </w:pPr>
      <w:r>
        <w:rPr/>
        <w:t xml:space="preserve">IKIKL6006-2RS1  | CUSC SIGIL APPLIC VARIE             |PZ                                 </w:t>
      </w:r>
    </w:p>
    <w:p>
      <w:pPr>
        <w:pStyle w:val="Testonormale"/>
        <w:rPr/>
      </w:pPr>
      <w:r>
        <w:rPr/>
        <w:t xml:space="preserve">IKIKL6201-2Z    | CUSC SIGIL APPLIC VARIE             |PZ                                 </w:t>
      </w:r>
    </w:p>
    <w:p>
      <w:pPr>
        <w:pStyle w:val="Testonormale"/>
        <w:rPr/>
      </w:pPr>
      <w:r>
        <w:rPr/>
        <w:t xml:space="preserve">IKIKL6202-2RS1  | CUSC SIGIL APPLIC VARIE             |PZ                                 </w:t>
      </w:r>
    </w:p>
    <w:p>
      <w:pPr>
        <w:pStyle w:val="Testonormale"/>
        <w:rPr/>
      </w:pPr>
      <w:r>
        <w:rPr/>
        <w:t xml:space="preserve">IKIKL6204-2Z    | CUSC SIGIL APPLIC VARIE             |PZ                                 </w:t>
      </w:r>
    </w:p>
    <w:p>
      <w:pPr>
        <w:pStyle w:val="Testonormale"/>
        <w:rPr/>
      </w:pPr>
      <w:r>
        <w:rPr/>
        <w:t xml:space="preserve">IKIKL6205       | CUSC SIGIL APPLIC VARIE             |PZ                                 </w:t>
      </w:r>
    </w:p>
    <w:p>
      <w:pPr>
        <w:pStyle w:val="Testonormale"/>
        <w:rPr/>
      </w:pPr>
      <w:r>
        <w:rPr/>
        <w:t xml:space="preserve">IKIKL6206-2RS1  | CUSC SIGIL APPLIC VARIE             |PZ                                 </w:t>
      </w:r>
    </w:p>
    <w:p>
      <w:pPr>
        <w:pStyle w:val="Testonormale"/>
        <w:rPr/>
      </w:pPr>
      <w:r>
        <w:rPr/>
        <w:t xml:space="preserve">IKIKL62202-2RS1 | CUSC SIGIL APPL VARIE DOPPIA SFERA  |PZ                                 </w:t>
      </w:r>
    </w:p>
    <w:p>
      <w:pPr>
        <w:pStyle w:val="Testonormale"/>
        <w:rPr/>
      </w:pPr>
      <w:r>
        <w:rPr/>
        <w:t xml:space="preserve">IKIKL62302-2RS1 | CUSC SIGIL APPL VARIE DOPPIA SFERA  |PZ                                 </w:t>
      </w:r>
    </w:p>
    <w:p>
      <w:pPr>
        <w:pStyle w:val="Testonormale"/>
        <w:rPr/>
      </w:pPr>
      <w:r>
        <w:rPr/>
        <w:t xml:space="preserve">IKIKL63008-2RS1 | CUSC SIGIL APPL VARIE DOPPIA SFERA  |PZ                                 </w:t>
      </w:r>
    </w:p>
    <w:p>
      <w:pPr>
        <w:pStyle w:val="Testonormale"/>
        <w:rPr/>
      </w:pPr>
      <w:r>
        <w:rPr/>
        <w:t xml:space="preserve">IKIKL6303-2RS1  | CUSC SIGIL APPLIC VARIE             |PZ                                 </w:t>
      </w:r>
    </w:p>
    <w:p>
      <w:pPr>
        <w:pStyle w:val="Testonormale"/>
        <w:rPr/>
      </w:pPr>
      <w:r>
        <w:rPr/>
        <w:t xml:space="preserve">IKIKL6305-2RS1  | CUSC SIGIL APPLIC VARIE             |PZ                                 </w:t>
      </w:r>
    </w:p>
    <w:p>
      <w:pPr>
        <w:pStyle w:val="Testonormale"/>
        <w:rPr/>
      </w:pPr>
      <w:r>
        <w:rPr/>
        <w:t xml:space="preserve">SKSKF62204-2RS1 | CUSC SIGIL APPL VARIE DOPPIA SFERA  |PZ                                 </w:t>
      </w:r>
    </w:p>
    <w:p>
      <w:pPr>
        <w:pStyle w:val="Testonormale"/>
        <w:rPr/>
      </w:pPr>
      <w:r>
        <w:rPr/>
        <w:t xml:space="preserve">SKSKF62205-2RS1 | CUSC SIGIL APPL VARIE DOPPIA SFERA  |PZ                                 </w:t>
      </w:r>
    </w:p>
    <w:p>
      <w:pPr>
        <w:pStyle w:val="Testonormale"/>
        <w:rPr/>
      </w:pPr>
      <w:r>
        <w:rPr/>
        <w:t xml:space="preserve">SKSKF62206-2RS1 | CUSC SIGIL APPL VARIE DOPPIA SFERA  |PZ                                 </w:t>
      </w:r>
    </w:p>
    <w:p>
      <w:pPr>
        <w:pStyle w:val="Testonormale"/>
        <w:rPr/>
      </w:pPr>
      <w:r>
        <w:rPr/>
        <w:t xml:space="preserve">SKSKF626-2Z     | CUSC SIGIL APPLIC VARIE             |PZ                                 </w:t>
      </w:r>
    </w:p>
    <w:p>
      <w:pPr>
        <w:pStyle w:val="Testonormale"/>
        <w:rPr/>
      </w:pPr>
      <w:r>
        <w:rPr/>
        <w:t xml:space="preserve">SKSKF627-2RS1   | CUSC SIGIL APPLIC VARIE             |PZ                                 </w:t>
      </w:r>
    </w:p>
    <w:p>
      <w:pPr>
        <w:pStyle w:val="Testonormale"/>
        <w:rPr/>
      </w:pPr>
      <w:r>
        <w:rPr/>
        <w:t xml:space="preserve">SKSKF627-2Z     | CUSC SIGIL APPLIC VARIE &amp; ROTOORBIT |PZ                                 </w:t>
      </w:r>
    </w:p>
    <w:p>
      <w:pPr>
        <w:pStyle w:val="Testonormale"/>
        <w:rPr/>
      </w:pPr>
      <w:r>
        <w:rPr/>
        <w:t xml:space="preserve">SKSKF629-2RS1J  | CUSC SIGIL APPLIC VARIE             |PZ                                 </w:t>
      </w:r>
    </w:p>
    <w:p>
      <w:pPr>
        <w:pStyle w:val="Testonormale"/>
        <w:rPr/>
      </w:pPr>
      <w:r>
        <w:rPr/>
        <w:t xml:space="preserve">SKSKF629-2Z     | CUSC SIGIL APPLIC VARIE             |PZ                                 </w:t>
      </w:r>
    </w:p>
    <w:p>
      <w:pPr>
        <w:pStyle w:val="Testonormale"/>
        <w:rPr/>
      </w:pPr>
      <w:r>
        <w:rPr/>
        <w:t xml:space="preserve">SKSKF63006-2RS1 | CUSC SIGIL APPLIC VARIE             |PZ                                 </w:t>
      </w:r>
    </w:p>
    <w:p>
      <w:pPr>
        <w:pStyle w:val="Testonormale"/>
        <w:rPr/>
      </w:pPr>
      <w:r>
        <w:rPr/>
        <w:t xml:space="preserve">SKSKF6301-2RS1  | CUSC SIGIL APPLIC VARIE             |PZ                                 </w:t>
      </w:r>
    </w:p>
    <w:p>
      <w:pPr>
        <w:pStyle w:val="Testonormale"/>
        <w:rPr/>
      </w:pPr>
      <w:r>
        <w:rPr/>
        <w:t xml:space="preserve">SKSKF6306-2RS1  | CUSC SIGIL APPLIC VARIE             |PZ                                 </w:t>
      </w:r>
    </w:p>
    <w:p>
      <w:pPr>
        <w:pStyle w:val="Testonormale"/>
        <w:rPr/>
      </w:pPr>
      <w:r>
        <w:rPr/>
        <w:t xml:space="preserve">SKSKF6306-2Z    | CUSC SIGIL APPLIC VARIE             |PZ                                 </w:t>
      </w:r>
    </w:p>
    <w:p>
      <w:pPr>
        <w:pStyle w:val="Testonormale"/>
        <w:rPr/>
      </w:pPr>
      <w:r>
        <w:rPr/>
        <w:t xml:space="preserve">SKSKF6307-2Z    | CUSC SIGIL APPLIC VARIE             |PZ                                 </w:t>
      </w:r>
    </w:p>
    <w:p>
      <w:pPr>
        <w:pStyle w:val="Testonormale"/>
        <w:rPr/>
      </w:pPr>
      <w:r>
        <w:rPr/>
        <w:t xml:space="preserve">SKSKF6311-2RS1  | CUSC SIGIL APPLIC VARIE             |PZ                                 </w:t>
      </w:r>
    </w:p>
    <w:p>
      <w:pPr>
        <w:pStyle w:val="Testonormale"/>
        <w:rPr/>
      </w:pPr>
      <w:r>
        <w:rPr/>
        <w:t xml:space="preserve">SKSKF6314-2RS1  | CUSC SIGIL APPLIC VARIE             |PZ                                 </w:t>
      </w:r>
    </w:p>
    <w:p>
      <w:pPr>
        <w:pStyle w:val="Testonormale"/>
        <w:rPr/>
      </w:pPr>
      <w:r>
        <w:rPr/>
        <w:t xml:space="preserve">IK6205-2RS1     | CUSC SIGIL APPLIC VARIE             |PZ                                 </w:t>
      </w:r>
    </w:p>
    <w:p>
      <w:pPr>
        <w:pStyle w:val="Testonormale"/>
        <w:rPr/>
      </w:pPr>
      <w:r>
        <w:rPr/>
        <w:t xml:space="preserve">SK63004-2RS1    | CUSC SIGIL APPLIC VARIE** 63004***  |PZ                                 </w:t>
      </w:r>
    </w:p>
    <w:p>
      <w:pPr>
        <w:pStyle w:val="Testonormale"/>
        <w:rPr/>
      </w:pPr>
      <w:r>
        <w:rPr/>
        <w:t xml:space="preserve">SKSKF607-2RS1   | CUSC SIGIL APPLIC VARIE             |PZ                                 </w:t>
      </w:r>
    </w:p>
    <w:p>
      <w:pPr>
        <w:pStyle w:val="Testonormale"/>
        <w:rPr/>
      </w:pPr>
      <w:r>
        <w:rPr/>
        <w:t xml:space="preserve">SK6305-2Z       | CUSC SIGIL APPLIVC VARIE            |PZ                                 </w:t>
      </w:r>
    </w:p>
    <w:p>
      <w:pPr>
        <w:pStyle w:val="Testonormale"/>
        <w:rPr/>
      </w:pPr>
      <w:r>
        <w:rPr/>
        <w:t xml:space="preserve">SK6003-2Z       | CUSC SIGIL APPLIC VARIE             |PZ                                 </w:t>
      </w:r>
    </w:p>
    <w:p>
      <w:pPr>
        <w:pStyle w:val="Testonormale"/>
        <w:rPr/>
      </w:pPr>
      <w:r>
        <w:rPr/>
        <w:t xml:space="preserve">SK62213-2RS1    | CUSC SIGIL APPLIC VARIE             |PZ                                 </w:t>
      </w:r>
    </w:p>
    <w:p>
      <w:pPr>
        <w:pStyle w:val="Testonormale"/>
        <w:rPr/>
      </w:pPr>
      <w:r>
        <w:rPr/>
        <w:t xml:space="preserve">SKSKF6008-2RS1  | CUSC SIGIL APPLIC VARIE             |PZ                                 </w:t>
      </w:r>
    </w:p>
    <w:p>
      <w:pPr>
        <w:pStyle w:val="Testonormale"/>
        <w:rPr/>
      </w:pPr>
      <w:r>
        <w:rPr/>
        <w:t xml:space="preserve">SKSKF6207-2RS1  | CUSC SIGIL APPLIC VARIE             |PZ                                 </w:t>
      </w:r>
    </w:p>
    <w:p>
      <w:pPr>
        <w:pStyle w:val="Testonormale"/>
        <w:rPr/>
      </w:pPr>
      <w:r>
        <w:rPr/>
        <w:t xml:space="preserve">SKSKF6207-2Z    | CUSC SIGIL APPLIC VARIE             |PZ                                 </w:t>
      </w:r>
    </w:p>
    <w:p>
      <w:pPr>
        <w:pStyle w:val="Testonormale"/>
        <w:rPr/>
      </w:pPr>
      <w:r>
        <w:rPr/>
        <w:t xml:space="preserve">SKSKF62201-2RS1 | CUSC SIGIL APPL VARIE DOPPIA SFERA  |PZ                                 </w:t>
      </w:r>
    </w:p>
    <w:p>
      <w:pPr>
        <w:pStyle w:val="Testonormale"/>
        <w:rPr/>
      </w:pPr>
      <w:r>
        <w:rPr/>
        <w:t xml:space="preserve">IK6004-2Z       | CUSC SIGIL APPLIC VARIE             |PZ                                 </w:t>
      </w:r>
    </w:p>
    <w:p>
      <w:pPr>
        <w:pStyle w:val="Testonormale"/>
        <w:rPr/>
      </w:pPr>
      <w:r>
        <w:rPr/>
        <w:t xml:space="preserve">IKIKL6202-2Z    | CUSC SIGIL APPLIC VARIE             |PZ                                 </w:t>
      </w:r>
    </w:p>
    <w:p>
      <w:pPr>
        <w:pStyle w:val="Testonormale"/>
        <w:rPr/>
      </w:pPr>
      <w:r>
        <w:rPr/>
        <w:t xml:space="preserve">IKIKL6003-2RS1  | CUSC SIGIL APPLIC VARIE             |PZ                                 </w:t>
      </w:r>
    </w:p>
    <w:p>
      <w:pPr>
        <w:pStyle w:val="Testonormale"/>
        <w:rPr/>
      </w:pPr>
      <w:r>
        <w:rPr/>
        <w:t xml:space="preserve">IK6004-2RS1     | CUSC SIGIL APPLIC VARIE             |PZ                                 </w:t>
      </w:r>
    </w:p>
    <w:p>
      <w:pPr>
        <w:pStyle w:val="Testonormale"/>
        <w:rPr/>
      </w:pPr>
      <w:r>
        <w:rPr/>
        <w:t xml:space="preserve">IK62201-2RS1    | CUSC SIGIL APPL VARIE DOPP COR SFER |PZ                                 </w:t>
      </w:r>
    </w:p>
    <w:p>
      <w:pPr>
        <w:pStyle w:val="Testonormale"/>
        <w:rPr/>
      </w:pPr>
      <w:r>
        <w:rPr/>
        <w:t xml:space="preserve">IK62205-2RS1    | CUSC SIGIL APPLIC VARIE             |PZ                                 </w:t>
      </w:r>
    </w:p>
    <w:p>
      <w:pPr>
        <w:pStyle w:val="Testonormale"/>
        <w:rPr/>
      </w:pPr>
      <w:r>
        <w:rPr/>
        <w:t xml:space="preserve">SK6208-2Z       | CUSC SIGIL APPL VARIE               |PZ                                 </w:t>
      </w:r>
    </w:p>
    <w:p>
      <w:pPr>
        <w:pStyle w:val="Testonormale"/>
        <w:rPr/>
      </w:pPr>
      <w:r>
        <w:rPr/>
        <w:t xml:space="preserve">IK6207-2Z       | CUSC SIGIL APPLIC VARIE             |PZ                                 </w:t>
      </w:r>
    </w:p>
    <w:p>
      <w:pPr>
        <w:pStyle w:val="Testonormale"/>
        <w:rPr/>
      </w:pPr>
      <w:r>
        <w:rPr/>
        <w:t xml:space="preserve">IK6205-2Z       | CUSC SIGIL APPLIC VARIE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K6307-2RS1     | CUSC SIGIL APPLIC VARIE             |PZ                                 </w:t>
      </w:r>
    </w:p>
    <w:p>
      <w:pPr>
        <w:pStyle w:val="Testonormale"/>
        <w:rPr/>
      </w:pPr>
      <w:r>
        <w:rPr/>
        <w:t xml:space="preserve">SK6302-2RS1     | CUSC SIGIL APPLIC VARIE             |PZ                                 </w:t>
      </w:r>
    </w:p>
    <w:p>
      <w:pPr>
        <w:pStyle w:val="Testonormale"/>
        <w:rPr/>
      </w:pPr>
      <w:r>
        <w:rPr/>
        <w:t xml:space="preserve">SKSKF63008-2RS1 | CUSC SIGIL CONTROALB DEDRA ECC....  |PZ                                 </w:t>
      </w:r>
    </w:p>
    <w:p>
      <w:pPr>
        <w:pStyle w:val="Testonormale"/>
        <w:rPr/>
      </w:pPr>
      <w:r>
        <w:rPr/>
        <w:t xml:space="preserve">SK62302-2RS1    | CUSC SIGIL DOPP CORONA DI SFERE     |PZ                                 </w:t>
      </w:r>
    </w:p>
    <w:p>
      <w:pPr>
        <w:pStyle w:val="Testonormale"/>
        <w:rPr/>
      </w:pPr>
      <w:r>
        <w:rPr/>
        <w:t xml:space="preserve">SK62303-2RS1    | CUSC SIGIL DOPP CORONA DI SFERE     |PZ                                 </w:t>
      </w:r>
    </w:p>
    <w:p>
      <w:pPr>
        <w:pStyle w:val="Testonormale"/>
        <w:rPr/>
      </w:pPr>
      <w:r>
        <w:rPr/>
        <w:t xml:space="preserve">SK2203.2RS      | CUSC SIGIL ORIENT DOPPIA SFERA      |PZ                                 </w:t>
      </w:r>
    </w:p>
    <w:p>
      <w:pPr>
        <w:pStyle w:val="Testonormale"/>
        <w:rPr/>
      </w:pPr>
      <w:r>
        <w:rPr/>
        <w:t xml:space="preserve">KY83C288        | CUSC SIGLL 14-42-16 ALT E APPL VAR  |PZ                                 </w:t>
      </w:r>
    </w:p>
    <w:p>
      <w:pPr>
        <w:pStyle w:val="Testonormale"/>
        <w:rPr/>
      </w:pPr>
      <w:r>
        <w:rPr/>
        <w:t xml:space="preserve">SJSNR138002/502 | CUSC SOSP DYANE 4/6                 |PZ                                 </w:t>
      </w:r>
    </w:p>
    <w:p>
      <w:pPr>
        <w:pStyle w:val="Testonormale"/>
        <w:rPr/>
      </w:pPr>
      <w:r>
        <w:rPr/>
        <w:t xml:space="preserve">SQSNT374214     | CUSC TEND                           |PZ                                 </w:t>
      </w:r>
    </w:p>
    <w:p>
      <w:pPr>
        <w:pStyle w:val="Testonormale"/>
        <w:rPr/>
      </w:pPr>
      <w:r>
        <w:rPr/>
        <w:t xml:space="preserve">SQSNT374404     | CUSC TEND                           |PZ                                 </w:t>
      </w:r>
    </w:p>
    <w:p>
      <w:pPr>
        <w:pStyle w:val="Testonormale"/>
        <w:rPr/>
      </w:pPr>
      <w:r>
        <w:rPr/>
        <w:t xml:space="preserve">SQSNT374142     | CUSC TEND 127/RITMO 105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VKM12010/S    | CUSC TEND 127/RITMO 1050            |PZ                                 </w:t>
      </w:r>
    </w:p>
    <w:p>
      <w:pPr>
        <w:pStyle w:val="Testonormale"/>
        <w:rPr/>
      </w:pPr>
      <w:r>
        <w:rPr/>
        <w:t xml:space="preserve">SQSNT374140     | CUSC TEND 127/UNO D INFERIORE       |PZ                                 </w:t>
      </w:r>
    </w:p>
    <w:p>
      <w:pPr>
        <w:pStyle w:val="Testonormale"/>
        <w:rPr/>
      </w:pPr>
      <w:r>
        <w:rPr/>
        <w:t xml:space="preserve">SQSNT374143     | CUSC TEND 127/UNO D FISSO           |PZ                                 </w:t>
      </w:r>
    </w:p>
    <w:p>
      <w:pPr>
        <w:pStyle w:val="Testonormale"/>
        <w:rPr/>
      </w:pPr>
      <w:r>
        <w:rPr/>
        <w:t xml:space="preserve">F3TB88          | CUSC TEND 127/UNO D FISSO           |PZ                                 </w:t>
      </w:r>
    </w:p>
    <w:p>
      <w:pPr>
        <w:pStyle w:val="Testonormale"/>
        <w:rPr/>
      </w:pPr>
      <w:r>
        <w:rPr/>
        <w:t xml:space="preserve">IK140           | CUSC TEND 127/UNO D INFERIORE       |PZ                                 </w:t>
      </w:r>
    </w:p>
    <w:p>
      <w:pPr>
        <w:pStyle w:val="Testonormale"/>
        <w:rPr/>
      </w:pPr>
      <w:r>
        <w:rPr/>
        <w:t xml:space="preserve">IK143           | CUSC TEND 127/UNO D FISSO           |PZ                                 </w:t>
      </w:r>
    </w:p>
    <w:p>
      <w:pPr>
        <w:pStyle w:val="Testonormale"/>
        <w:rPr/>
      </w:pPr>
      <w:r>
        <w:rPr/>
        <w:t xml:space="preserve">SKSKF633157     | CUSC TEND 128                (PN)   |PZ                                 </w:t>
      </w:r>
    </w:p>
    <w:p>
      <w:pPr>
        <w:pStyle w:val="Testonormale"/>
        <w:rPr/>
      </w:pPr>
      <w:r>
        <w:rPr/>
        <w:t xml:space="preserve">SQSNT374122     | CUSC TEND 128 1^S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QSNT374145     | CUSC TEND 131 D/DAILY INFERIOR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QSNT374138     | CUSC TEND 131/ARGENTA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QSNT374148     | CUSC TEND 131/DAILY D SUPERIOR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0148          | CUSC TEND 131/DAILY D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3340     | CUSC TEND 131D DAILY INF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22380      | CUSC TEND 131D DAILY INF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6T1645         | CUSC TEND 2,4 JTD AUSILIAR 90X25X17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R60602136      | CUSC TEND A.145/146/147/155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VKM32007      | CUSC TEND A.155 2,0 16V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KVKM32018      | CUSC TEND A.156 AUS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QSNT374210     | CUSC TEND A.80 4 CIL.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1101146        | CUSC TEND A.80/100 2,0 90-94/A.6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1932492/1      | CUSC TEND BRAVO/BRAVA LITENS/A.6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MVW542/8       | CUSC TEND A.80/PASSAT 1.9 TDI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W139         | CUSC TEND A.80/100 2,0 90-94/A.6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1000      | CUSC TEND A.80/VW 4 CIL BZ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W125         | CUSC TEND A.80/A4/A6/PASS 1.9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SQSNT374212     | CUSC TEND A.90 BZ/DS 5 CIL.        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MDRW417         | CUSC TEND A4/A6 2.5 TDi/PASSAT      |PZ                                 </w:t>
      </w:r>
    </w:p>
    <w:p>
      <w:pPr>
        <w:pStyle w:val="Testonormale"/>
        <w:rPr/>
      </w:pPr>
      <w:r>
        <w:rPr/>
        <w:t xml:space="preserve">R6T1907         | CUSC TEND ALFA-LANCIA CONTROALB     |PZ                                 </w:t>
      </w:r>
    </w:p>
    <w:p>
      <w:pPr>
        <w:pStyle w:val="Testonormale"/>
        <w:rPr/>
      </w:pPr>
      <w:r>
        <w:rPr/>
        <w:t xml:space="preserve">R6T1454         | CUSC TEND ALFA/LANCIA/FIAT AUSILIA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1006        | CUSC TEND ALT GOLF 3/PASSAST/A6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W150         | CUSC TEND ALT GOLF 3/PASSAST/A6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VKM28315/S    | CUSC TEND ALT GOLF 3/PASSAST/A6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381         | CUSC TEND ALT MOT JTD=HKU944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32006      | CUSC TEND ALT MOT JTD=HKU944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HKU944        | CUSC TEND ALT MOT JTD=HKU944        |PZ                                 </w:t>
      </w:r>
    </w:p>
    <w:p>
      <w:pPr>
        <w:pStyle w:val="Testonormale"/>
        <w:rPr/>
      </w:pPr>
      <w:r>
        <w:rPr/>
        <w:t xml:space="preserve">MDRW413         | CUSC TEND ALT POLO/LUPO/AROSA SDi   |PZ                                 </w:t>
      </w:r>
    </w:p>
    <w:p>
      <w:pPr>
        <w:pStyle w:val="Testonormale"/>
        <w:rPr/>
      </w:pPr>
      <w:r>
        <w:rPr/>
        <w:t xml:space="preserve">IKVKM28214/S    | CUSC TEND ALT POLO/LUPO/AROSA SDi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VKM28191/S    | CUSC TEND AR/FIAT/LANC=TB726 AUSIL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174         | CUSC TEND ASTR/CORS/KADETT MOBIL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221         | CUSC TEND ASTR/CORS/VECTRA FISS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292         | CUSC TEND ASTR/CORS/VECTR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HKS445        | CUSC TEND ASTR/CORS/KADETT MOBIL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291         | CUSC TEND ASTR/CORS/VECTRA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DRO81          | CUSC TEND ASTR/VECTRA 1,4/1,6 92-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VKM25212      | CUSC TEND ASTR/CORS/VECTRA FISS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248         | CUSC TEND ASTRA 1,4 16V 92-98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25210      | CUSC TEND ASTRA 1,7 D/TD ISUZU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5210      | CUSC TEND ASTRA 1,7 D/TD ISUZU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25312      | CUSC TEND ASTRA 1.4/1.6/1.8 16V 98- |PZ                                 </w:t>
      </w:r>
    </w:p>
    <w:p>
      <w:pPr>
        <w:pStyle w:val="Testonormale"/>
        <w:rPr/>
      </w:pPr>
      <w:r>
        <w:rPr/>
        <w:t xml:space="preserve">VE13555         | CUSC TEND ASTRA 1.7 D MOBILE 92-    |PZ                                 </w:t>
      </w:r>
    </w:p>
    <w:p>
      <w:pPr>
        <w:pStyle w:val="Testonormale"/>
        <w:rPr/>
      </w:pPr>
      <w:r>
        <w:rPr/>
        <w:t xml:space="preserve">MDRO73          | CUSC TEND ASTRA 16V/TIGRA/VECTRA    |PZ                                 </w:t>
      </w:r>
    </w:p>
    <w:p>
      <w:pPr>
        <w:pStyle w:val="Testonormale"/>
        <w:rPr/>
      </w:pPr>
      <w:r>
        <w:rPr/>
        <w:t xml:space="preserve">FQHKU453        | CUSC TEND ASTRA /CORSA              |PZ                                 </w:t>
      </w:r>
    </w:p>
    <w:p>
      <w:pPr>
        <w:pStyle w:val="Testonormale"/>
        <w:rPr/>
      </w:pPr>
      <w:r>
        <w:rPr/>
        <w:t xml:space="preserve">FQHKU454        | CUSC TEND ASTRA 16V/TIGRA/VECTRA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VKM15202      | CUSC TEND ASTRA TD 93-98 MOT OPEL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DRW264         | CUSC TEND AUDI A.3/A.4**06A109479A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DRW265         | CUSC TEND AUDI A3/A6 1.8 96-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DRW271         | CUSC TEND AUDI A4 1.6 95-/PASSAT    |PZ                                 </w:t>
      </w:r>
    </w:p>
    <w:p>
      <w:pPr>
        <w:pStyle w:val="Testonormale"/>
        <w:rPr/>
      </w:pPr>
      <w:r>
        <w:rPr/>
        <w:t xml:space="preserve">MDRW276         | CUSC TEND AUDI A3/A4/POLO 1.9 97-   |PZ                                 </w:t>
      </w:r>
    </w:p>
    <w:p>
      <w:pPr>
        <w:pStyle w:val="Testonormale"/>
        <w:rPr/>
      </w:pPr>
      <w:r>
        <w:rPr/>
        <w:t xml:space="preserve">IK54211         | CUSC TEND AUDI A4/A6 1.9D 95-       |PZ                                 </w:t>
      </w:r>
    </w:p>
    <w:p>
      <w:pPr>
        <w:pStyle w:val="Testonormale"/>
        <w:rPr/>
      </w:pPr>
      <w:r>
        <w:rPr/>
        <w:t xml:space="preserve">SKVKM11106      | CUSC TEND AUDI - VW542/14           |PZ                                 </w:t>
      </w:r>
    </w:p>
    <w:p>
      <w:pPr>
        <w:pStyle w:val="Testonormale"/>
        <w:rPr/>
      </w:pPr>
      <w:r>
        <w:rPr/>
        <w:t xml:space="preserve">SKVKM11012      | CUSC TEND AUDI - VW542/10           |PZ                                 </w:t>
      </w:r>
    </w:p>
    <w:p>
      <w:pPr>
        <w:pStyle w:val="Testonormale"/>
        <w:rPr/>
      </w:pPr>
      <w:r>
        <w:rPr/>
        <w:t xml:space="preserve">SKVKM11014      | CUSC TEND AUDI - VW542/11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1130      | CUSC TEND AUDI A3/A4/PASS 1.9 TDI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329           | CUSC TEND AX/106 1.1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W6051          | CUSC TEND BMW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269         | CUSC TEND BMW AUSIL.**VKM23219/S**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160         | CUSC TEND BMW AUSIL.**VKM38004/S**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2215      | CUSC TEND BRAVA/LANCIA Y 1.4 12V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2174      | CUSC TEND BRAVA/LANCIA Y 1.4 12V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78565       | CUSC TEND BRAVA/LANCIA Y 1.4 12V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HKH342        | CUSC TEND BRAVO/MAREA 1.4/1.6 16V   |PZ                                 </w:t>
      </w:r>
    </w:p>
    <w:p>
      <w:pPr>
        <w:pStyle w:val="Testonormale"/>
        <w:rPr/>
      </w:pPr>
      <w:r>
        <w:rPr/>
        <w:t xml:space="preserve">SKVKM12242      | CUSC TEND BRAVO/MAREA 1.4/1.6 16V   |PZ                                 </w:t>
      </w:r>
    </w:p>
    <w:p>
      <w:pPr>
        <w:pStyle w:val="Testonormale"/>
        <w:rPr/>
      </w:pPr>
      <w:r>
        <w:rPr/>
        <w:t xml:space="preserve">SKVKM22174      | CUSC TEND BRAVO/BRAVA/MAREA         |PZ                                 </w:t>
      </w:r>
    </w:p>
    <w:p>
      <w:pPr>
        <w:pStyle w:val="Testonormale"/>
        <w:rPr/>
      </w:pPr>
      <w:r>
        <w:rPr/>
        <w:t xml:space="preserve">IK50108         | CUSC TEND BRAVO/BRAVA/MAREA 1.8     |PZ                                 </w:t>
      </w:r>
    </w:p>
    <w:p>
      <w:pPr>
        <w:pStyle w:val="Testonormale"/>
        <w:rPr/>
      </w:pPr>
      <w:r>
        <w:rPr/>
        <w:t xml:space="preserve">IK0149          | CUSC TEND BRAVO 2,0 95- C/STAFFA    |PZ                                 </w:t>
      </w:r>
    </w:p>
    <w:p>
      <w:pPr>
        <w:pStyle w:val="Testonormale"/>
        <w:rPr/>
      </w:pPr>
      <w:r>
        <w:rPr/>
        <w:t xml:space="preserve">SJGE358.28      | CUSC TEND BRAVO/A                   |PZ                                 </w:t>
      </w:r>
    </w:p>
    <w:p>
      <w:pPr>
        <w:pStyle w:val="Testonormale"/>
        <w:rPr/>
      </w:pPr>
      <w:r>
        <w:rPr/>
        <w:t xml:space="preserve">SKVKM22242      | CUSC TEND BRAVO/BRAVA/MAREA 1,6     |PZ                                 </w:t>
      </w:r>
    </w:p>
    <w:p>
      <w:pPr>
        <w:pStyle w:val="Testonormale"/>
        <w:rPr/>
      </w:pPr>
      <w:r>
        <w:rPr/>
        <w:t xml:space="preserve">FI46403679      | CUSC TEND BRAVO/A 1.2 16V MOBILE    |PZ                                 </w:t>
      </w:r>
    </w:p>
    <w:p>
      <w:pPr>
        <w:pStyle w:val="Testonormale"/>
        <w:rPr/>
      </w:pPr>
      <w:r>
        <w:rPr/>
        <w:t xml:space="preserve">F3TB552         | CUSC TEND BRAVO/MAREA 1.4/1.6 16V   |PZ                                 </w:t>
      </w:r>
    </w:p>
    <w:p>
      <w:pPr>
        <w:pStyle w:val="Testonormale"/>
        <w:rPr/>
      </w:pPr>
      <w:r>
        <w:rPr/>
        <w:t xml:space="preserve">IK1540          | CUSC TEND BRAVO/MAREA 1.4/1.6 16V   |PZ                                 </w:t>
      </w:r>
    </w:p>
    <w:p>
      <w:pPr>
        <w:pStyle w:val="Testonormale"/>
        <w:rPr/>
      </w:pPr>
      <w:r>
        <w:rPr/>
        <w:t xml:space="preserve">SKVKM50105      | CUSC TEND BRAVO/BRAVA/MAREA         |PZ                                 </w:t>
      </w:r>
    </w:p>
    <w:p>
      <w:pPr>
        <w:pStyle w:val="Testonormale"/>
        <w:rPr/>
      </w:pPr>
      <w:r>
        <w:rPr/>
        <w:t xml:space="preserve">FI55180011      | CUSC TEND BRAVO/MAREA 1.4/1.6 16V   |PZ                                 </w:t>
      </w:r>
    </w:p>
    <w:p>
      <w:pPr>
        <w:pStyle w:val="Testonormale"/>
        <w:rPr/>
      </w:pPr>
      <w:r>
        <w:rPr/>
        <w:t xml:space="preserve">MDRF11          | CUSC TEND BRAVO/BRAVA LITENS/A.6    |PZ                                 </w:t>
      </w:r>
    </w:p>
    <w:p>
      <w:pPr>
        <w:pStyle w:val="Testonormale"/>
        <w:rPr/>
      </w:pPr>
      <w:r>
        <w:rPr/>
        <w:t xml:space="preserve">MDRF8           | CUSC TEND BRAVO/A/MAREA 1,8 95-     |PZ                                 </w:t>
      </w:r>
    </w:p>
    <w:p>
      <w:pPr>
        <w:pStyle w:val="Testonormale"/>
        <w:rPr/>
      </w:pPr>
      <w:r>
        <w:rPr/>
        <w:t xml:space="preserve">MDRF6           | CUSC TEND BRAVO/A/MAR 1,8/2,0 99-   |PZ                                 </w:t>
      </w:r>
    </w:p>
    <w:p>
      <w:pPr>
        <w:pStyle w:val="Testonormale"/>
        <w:rPr/>
      </w:pPr>
      <w:r>
        <w:rPr/>
        <w:t xml:space="preserve">SKVKM32005      | CUSC TEND BRAVO/A/MAREA 2.0 16V     |PZ                                 </w:t>
      </w:r>
    </w:p>
    <w:p>
      <w:pPr>
        <w:pStyle w:val="Testonormale"/>
        <w:rPr/>
      </w:pPr>
      <w:r>
        <w:rPr/>
        <w:t xml:space="preserve">IK50106         | CUSC TEND BRAVO/LANCIA Y 1.4        |PZ                                 </w:t>
      </w:r>
    </w:p>
    <w:p>
      <w:pPr>
        <w:pStyle w:val="Testonormale"/>
        <w:rPr/>
      </w:pPr>
      <w:r>
        <w:rPr/>
        <w:t xml:space="preserve">IK50105         | CUSC TEND BRAVO/BRAVA/MAREA AUTOM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13557         | CUSC TEND BRAVO/A/COUPE' FISSO      |PZ                                 </w:t>
      </w:r>
    </w:p>
    <w:p>
      <w:pPr>
        <w:pStyle w:val="Testonormale"/>
        <w:rPr/>
      </w:pPr>
      <w:r>
        <w:rPr/>
        <w:t xml:space="preserve">SKVKM50104      | CUSC TEND BRAVO/BRAVA/MAREA         |PZ                                 </w:t>
      </w:r>
    </w:p>
    <w:p>
      <w:pPr>
        <w:pStyle w:val="Testonormale"/>
        <w:rPr/>
      </w:pPr>
      <w:r>
        <w:rPr/>
        <w:t xml:space="preserve">SKVKM50107      | CUSC TEND BRAVO/MAREA 1.4/1.6 16V   |PZ                                 </w:t>
      </w:r>
    </w:p>
    <w:p>
      <w:pPr>
        <w:pStyle w:val="Testonormale"/>
        <w:rPr/>
      </w:pPr>
      <w:r>
        <w:rPr/>
        <w:t xml:space="preserve">IK50107         | CUSC TEND BRAVO/MAREA 1.4/1.6 16V   |PZ                                 </w:t>
      </w:r>
    </w:p>
    <w:p>
      <w:pPr>
        <w:pStyle w:val="Testonormale"/>
        <w:rPr/>
      </w:pPr>
      <w:r>
        <w:rPr/>
        <w:t xml:space="preserve">IK50104         | CUSC TEND BRAVO/BRAVA/MAREA         |PZ                                 </w:t>
      </w:r>
    </w:p>
    <w:p>
      <w:pPr>
        <w:pStyle w:val="Testonormale"/>
        <w:rPr/>
      </w:pPr>
      <w:r>
        <w:rPr/>
        <w:t xml:space="preserve">SKVKM12173      | CUSC TEND BRAVO/BRAVA/MAREA 1,8     |PZ                                 </w:t>
      </w:r>
    </w:p>
    <w:p>
      <w:pPr>
        <w:pStyle w:val="Testonormale"/>
        <w:rPr/>
      </w:pPr>
      <w:r>
        <w:rPr/>
        <w:t xml:space="preserve">FQHKA365        | CUSC TEND BRAVO/MAREA 1.4/1.6 16V   |PZ                                 </w:t>
      </w:r>
    </w:p>
    <w:p>
      <w:pPr>
        <w:pStyle w:val="Testonormale"/>
        <w:rPr/>
      </w:pPr>
      <w:r>
        <w:rPr/>
        <w:t xml:space="preserve">FQHKS799        | CUSC TEND ESCRT/MONDEO 1.8 TD 95-   |PZ                                 </w:t>
      </w:r>
    </w:p>
    <w:p>
      <w:pPr>
        <w:pStyle w:val="Testonormale"/>
        <w:rPr/>
      </w:pPr>
      <w:r>
        <w:rPr/>
        <w:t xml:space="preserve">SKVKM13200      | CUSC TEND BX/ZX 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3TB135         | CUSC TEND CALIBRA 2.0 FISSO         |PZ                                 </w:t>
      </w:r>
    </w:p>
    <w:p>
      <w:pPr>
        <w:pStyle w:val="Testonormale"/>
        <w:rPr/>
      </w:pPr>
      <w:r>
        <w:rPr/>
        <w:t xml:space="preserve">F3TB136         | CUSC TEND CALIBRA 2.0 MOBILE        |PZ                                 </w:t>
      </w:r>
    </w:p>
    <w:p>
      <w:pPr>
        <w:pStyle w:val="Testonormale"/>
        <w:rPr/>
      </w:pPr>
      <w:r>
        <w:rPr/>
        <w:t xml:space="preserve">SKVKM23244      | CUSC TEND CITROEN/PUEGEOT           |PZ                                 </w:t>
      </w:r>
    </w:p>
    <w:p>
      <w:pPr>
        <w:pStyle w:val="Testonormale"/>
        <w:rPr/>
      </w:pPr>
      <w:r>
        <w:rPr/>
        <w:t xml:space="preserve">SKVKM16550      | CUSC TEND CLIO 2.0 16V 2001-        |PZ                                 </w:t>
      </w:r>
    </w:p>
    <w:p>
      <w:pPr>
        <w:pStyle w:val="Testonormale"/>
        <w:rPr/>
      </w:pPr>
      <w:r>
        <w:rPr/>
        <w:t xml:space="preserve">SKVKM16551      | CUSC TEND CLIO 1.9 DTI -06/01       |PZ                                 </w:t>
      </w:r>
    </w:p>
    <w:p>
      <w:pPr>
        <w:pStyle w:val="Testonormale"/>
        <w:rPr/>
      </w:pPr>
      <w:r>
        <w:rPr/>
        <w:t xml:space="preserve">SKVKM26020      | CUSC TEND CLIO 1.4/1.6/1.8 2000-    |PZ                                 </w:t>
      </w:r>
    </w:p>
    <w:p>
      <w:pPr>
        <w:pStyle w:val="Testonormale"/>
        <w:rPr/>
      </w:pPr>
      <w:r>
        <w:rPr/>
        <w:t xml:space="preserve">SKVKM36023      | CUSC TEND CLIO 98-/ESPACE MEGAN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23662/S    | CUSC TEND CLIO 98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R36          | CUSC TEND CLIO 98-/KANGOO/MEGAN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R35          | CUSC TEND CLIO 98-/KANGOO/SCENIC    |PZ                                 </w:t>
      </w:r>
    </w:p>
    <w:p>
      <w:pPr>
        <w:pStyle w:val="Testonormale"/>
        <w:rPr/>
      </w:pPr>
      <w:r>
        <w:rPr/>
        <w:t xml:space="preserve">MDRR37          | CUSC TEND CLIO 98-/ESPACE MAGANE    |PZ                                 </w:t>
      </w:r>
    </w:p>
    <w:p>
      <w:pPr>
        <w:pStyle w:val="Testonormale"/>
        <w:rPr/>
      </w:pPr>
      <w:r>
        <w:rPr/>
        <w:t xml:space="preserve">MDRR38          | CUSC TEND CLIO 98-/KANGOO/SCENIC    |PZ                                 </w:t>
      </w:r>
    </w:p>
    <w:p>
      <w:pPr>
        <w:pStyle w:val="Testonormale"/>
        <w:rPr/>
      </w:pPr>
      <w:r>
        <w:rPr/>
        <w:t xml:space="preserve">F3TB584         | CUSC TEND CLIO 98/KANGOO 1.2/1.4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HKS314        | CUSC TEND CLIO 1.8 16V/MEGAN 2.0 96 |KT                                 </w:t>
      </w:r>
    </w:p>
    <w:p>
      <w:pPr>
        <w:pStyle w:val="Testonormale"/>
        <w:rPr/>
      </w:pPr>
      <w:r>
        <w:rPr/>
        <w:t xml:space="preserve">SKVKM26101      | CUSC TEND CLIO E RENAULT/VOLVO VARI |PZ                                 </w:t>
      </w:r>
    </w:p>
    <w:p>
      <w:pPr>
        <w:pStyle w:val="Testonormale"/>
        <w:rPr/>
      </w:pPr>
      <w:r>
        <w:rPr/>
        <w:t xml:space="preserve">SKVKM26102      | CUSC TEND CLIO 1.8 16v DISTR.       |PZ                                 </w:t>
      </w:r>
    </w:p>
    <w:p>
      <w:pPr>
        <w:pStyle w:val="Testonormale"/>
        <w:rPr/>
      </w:pPr>
      <w:r>
        <w:rPr/>
        <w:t xml:space="preserve">SKVKM16101      | CUSC TEND CLIO/S.5/R.9/11 1.9 D MOB |KT                                 </w:t>
      </w:r>
    </w:p>
    <w:p>
      <w:pPr>
        <w:pStyle w:val="Testonormale"/>
        <w:rPr/>
      </w:pPr>
      <w:r>
        <w:rPr/>
        <w:t xml:space="preserve">VEVE17472       | CUSC TEND CLIO/R.19 1,2/1,4         |PZ                                 </w:t>
      </w:r>
    </w:p>
    <w:p>
      <w:pPr>
        <w:pStyle w:val="Testonormale"/>
        <w:rPr/>
      </w:pPr>
      <w:r>
        <w:rPr/>
        <w:t xml:space="preserve">VE65013606      | CUSC TEND CLIO/R.19 1,2/1,4/1,6 MOB |PZ                                 </w:t>
      </w:r>
    </w:p>
    <w:p>
      <w:pPr>
        <w:pStyle w:val="Testonormale"/>
        <w:rPr/>
      </w:pPr>
      <w:r>
        <w:rPr/>
        <w:t xml:space="preserve">FQHKS310        | CUSC TEND CLIO/S.5/R.9/11 1.9 D MOB |KT                                 </w:t>
      </w:r>
    </w:p>
    <w:p>
      <w:pPr>
        <w:pStyle w:val="Testonormale"/>
        <w:rPr/>
      </w:pPr>
      <w:r>
        <w:rPr/>
        <w:t xml:space="preserve">F3TB275         | CUSC TEND CORSA/VECT 1,4/1,6 MOB.   |PZ                                 </w:t>
      </w:r>
    </w:p>
    <w:p>
      <w:pPr>
        <w:pStyle w:val="Testonormale"/>
        <w:rPr/>
      </w:pPr>
      <w:r>
        <w:rPr/>
        <w:t xml:space="preserve">FQHKS450        | CUSC TEND CORSA/VECT 1,4/1,6 MOB.   |PZ                                 </w:t>
      </w:r>
    </w:p>
    <w:p>
      <w:pPr>
        <w:pStyle w:val="Testonormale"/>
        <w:rPr/>
      </w:pPr>
      <w:r>
        <w:rPr/>
        <w:t xml:space="preserve">VE13565         | CUSC TEND CORSA 1.5 D/TDS FISSO     |PZ                                 </w:t>
      </w:r>
    </w:p>
    <w:p>
      <w:pPr>
        <w:pStyle w:val="Testonormale"/>
        <w:rPr/>
      </w:pPr>
      <w:r>
        <w:rPr/>
        <w:t xml:space="preserve">MDRO36          | CUSC TEND CORSA/ASTRA/VEC 16 16V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VKM15215      | CUSC TEND CORSA 1,7 MOT ISUZU MOBIL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VKM25202      | CUSC TEND CORSA 1,7 TD MOT GM FISS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40252       | CUSC TEND COUPE'FIAT CING ARIA COND |PZ                                 </w:t>
      </w:r>
    </w:p>
    <w:p>
      <w:pPr>
        <w:pStyle w:val="Testonormale"/>
        <w:rPr/>
      </w:pPr>
      <w:r>
        <w:rPr/>
        <w:t xml:space="preserve">SQSNT374167     | CUSC TEND CROMA 2.0/RITMO/REGATA D  |PZ                                 </w:t>
      </w:r>
    </w:p>
    <w:p>
      <w:pPr>
        <w:pStyle w:val="Testonormale"/>
        <w:rPr/>
      </w:pPr>
      <w:r>
        <w:rPr/>
        <w:t xml:space="preserve">SQSNT374169     | CUSC TEND CROMA/THEMA D/TD*VE13167* |PZ                                 </w:t>
      </w:r>
    </w:p>
    <w:p>
      <w:pPr>
        <w:pStyle w:val="Testonormale"/>
        <w:rPr/>
      </w:pPr>
      <w:r>
        <w:rPr/>
        <w:t xml:space="preserve">SQSNT374177     | CUSC TEND CROMA TURBO BZ            |PZ                                 </w:t>
      </w:r>
    </w:p>
    <w:p>
      <w:pPr>
        <w:pStyle w:val="Testonormale"/>
        <w:rPr/>
      </w:pPr>
      <w:r>
        <w:rPr/>
        <w:t xml:space="preserve">SKVKM12227      | CUSC TEND CROMA/THEMA BZ            |PZ                                 </w:t>
      </w:r>
    </w:p>
    <w:p>
      <w:pPr>
        <w:pStyle w:val="Testonormale"/>
        <w:rPr/>
      </w:pPr>
      <w:r>
        <w:rPr/>
        <w:t xml:space="preserve">SKVKM76102      | CUSC TEND DAEWOO/SUKUKI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3332     | CUSC TEND DAILY D/T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2380      | CUSC TEND DAILY D/TD                |KT                                 </w:t>
      </w:r>
    </w:p>
    <w:p>
      <w:pPr>
        <w:pStyle w:val="Testonormale"/>
        <w:rPr/>
      </w:pPr>
      <w:r>
        <w:rPr/>
        <w:t xml:space="preserve">VE13142         | CUSC TEND DELTA 1.5/RITMO 60        |PZ                                 </w:t>
      </w:r>
    </w:p>
    <w:p>
      <w:pPr>
        <w:pStyle w:val="Testonormale"/>
        <w:rPr/>
      </w:pPr>
      <w:r>
        <w:rPr/>
        <w:t xml:space="preserve">MDRF27          | CUSC TEND DUCATO/BOXER 2.8 TD       |PZ                                 </w:t>
      </w:r>
    </w:p>
    <w:p>
      <w:pPr>
        <w:pStyle w:val="Testonormale"/>
        <w:rPr/>
      </w:pPr>
      <w:r>
        <w:rPr/>
        <w:t xml:space="preserve">VE13133         | CUSC TEND DUCATO D/TD FISSO         |PZ                                 </w:t>
      </w:r>
    </w:p>
    <w:p>
      <w:pPr>
        <w:pStyle w:val="Testonormale"/>
        <w:rPr/>
      </w:pPr>
      <w:r>
        <w:rPr/>
        <w:t xml:space="preserve">VE13134         | CUSC TEND DUCATO D/TD MOBILE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50102      | CUSC TEND DUCATO 2.5 D INFER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50103      | CUSC TEND DUCATO 2.5 D SUPERIOR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50132      | CUSC TEND DUCATO 2.5 D AUSIL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22385      | CUSC TEND DUCATO D/TD -&gt;10/86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QSNT374310     | CUSC TEND DX A.33/A.SUD SCATOL. DAG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2500      | CUSC TEND DX A.33/A.SUD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FD23          | CUSC TEND ESC/FIES 1,8 D/TD 89-94   |PZ                                 </w:t>
      </w:r>
    </w:p>
    <w:p>
      <w:pPr>
        <w:pStyle w:val="Testonormale"/>
        <w:rPr/>
      </w:pPr>
      <w:r>
        <w:rPr/>
        <w:t xml:space="preserve">FDFD7330712     | CUSC TEND ESCORT 1.8 D              |PZ                                 </w:t>
      </w:r>
    </w:p>
    <w:p>
      <w:pPr>
        <w:pStyle w:val="Testonormale"/>
        <w:rPr/>
      </w:pPr>
      <w:r>
        <w:rPr/>
        <w:t xml:space="preserve">FDFD1005823     | CUSC TEND ESCORT 1.8 D              |PZ                                 </w:t>
      </w:r>
    </w:p>
    <w:p>
      <w:pPr>
        <w:pStyle w:val="Testonormale"/>
        <w:rPr/>
      </w:pPr>
      <w:r>
        <w:rPr/>
        <w:t xml:space="preserve">MDFD20          | CUSC TEND ESCORT/FIESTA/MONDEO 91   |PZ                                 </w:t>
      </w:r>
    </w:p>
    <w:p>
      <w:pPr>
        <w:pStyle w:val="Testonormale"/>
        <w:rPr/>
      </w:pPr>
      <w:r>
        <w:rPr/>
        <w:t xml:space="preserve">SKVKM24100      | CUSC TEND ESCORT/FIESTA 1.8 D       |PZ                                 </w:t>
      </w:r>
    </w:p>
    <w:p>
      <w:pPr>
        <w:pStyle w:val="Testonormale"/>
        <w:rPr/>
      </w:pPr>
      <w:r>
        <w:rPr/>
        <w:t xml:space="preserve">FQHKU790        | CUSC TEND ESCORT/FIESTA 1.8 16V 92- |PZ                                 </w:t>
      </w:r>
    </w:p>
    <w:p>
      <w:pPr>
        <w:pStyle w:val="Testonormale"/>
        <w:rPr/>
      </w:pPr>
      <w:r>
        <w:rPr/>
        <w:t xml:space="preserve">SJGE352.07      | CUSC TEND FIEST/ESC 16V AUSIL-TB812 |PZ                                 </w:t>
      </w:r>
    </w:p>
    <w:p>
      <w:pPr>
        <w:pStyle w:val="Testonormale"/>
        <w:rPr/>
      </w:pPr>
      <w:r>
        <w:rPr/>
        <w:t xml:space="preserve">SJGE352.11      | CUSC TEND FIEST/ESC 16V             |PZ                                 </w:t>
      </w:r>
    </w:p>
    <w:p>
      <w:pPr>
        <w:pStyle w:val="Testonormale"/>
        <w:rPr/>
      </w:pPr>
      <w:r>
        <w:rPr/>
        <w:t xml:space="preserve">SJGT352.06      | CUSC TEND FIEST/ESC 16V             |PZ                                 </w:t>
      </w:r>
    </w:p>
    <w:p>
      <w:pPr>
        <w:pStyle w:val="Testonormale"/>
        <w:rPr/>
      </w:pPr>
      <w:r>
        <w:rPr/>
        <w:t xml:space="preserve">SKVKM14100      | CUSC TEND FIESTA 1.8D/ESC 89-95     |PZ                                 </w:t>
      </w:r>
    </w:p>
    <w:p>
      <w:pPr>
        <w:pStyle w:val="Testonormale"/>
        <w:jc w:val="right"/>
        <w:rPr/>
      </w:pP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D1015375       | CUSC TEND FIEST/ESC 1,6-2,0 AUSIL   |PZ                                 </w:t>
      </w:r>
    </w:p>
    <w:p>
      <w:pPr>
        <w:pStyle w:val="Testonormale"/>
        <w:rPr/>
      </w:pPr>
      <w:r>
        <w:rPr/>
        <w:t xml:space="preserve">IKKT1862        | CUSC TEND FIEST/ESC 16V             |PZ                                 </w:t>
      </w:r>
    </w:p>
    <w:p>
      <w:pPr>
        <w:pStyle w:val="Testonormale"/>
        <w:rPr/>
      </w:pPr>
      <w:r>
        <w:rPr/>
        <w:t xml:space="preserve">SKVKM14201      | CUSC TEND FIESTA/ESC 1,4 90-        |PZ                                 </w:t>
      </w:r>
    </w:p>
    <w:p>
      <w:pPr>
        <w:pStyle w:val="Testonormale"/>
        <w:rPr/>
      </w:pPr>
      <w:r>
        <w:rPr/>
        <w:t xml:space="preserve">MDFD35          | CUSC TEND FIESTA TDi 00-/FOCUS 1.8  |PZ                                 </w:t>
      </w:r>
    </w:p>
    <w:p>
      <w:pPr>
        <w:pStyle w:val="Testonormale"/>
        <w:rPr/>
      </w:pPr>
      <w:r>
        <w:rPr/>
        <w:t xml:space="preserve">BZY3332         | CUSC TEND FIESTA 1,4 16v DISTRIB.  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VKM24210/S    | CUSC TEND FIEST/ESC 16V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168         | CUSC TEND FIEST/ESV 16v MOBIL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HKS788        | CUSC TEND FIESTA/ESC 1,8 16V 92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4220      | CUSC TEND FIESTA 1,2 16v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FD37          | CUSC TEND FOCUS 99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FD36          | CUSC TEND FOCUS 99-/MONDEO 97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4222      | CUSC TEND FOCUS 1.4/1.6 16V 99-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FD38          | CUSC TEND FOCUS 99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574         | CUSC TEND FOCUS 1.4/1.6 16V 98- MOB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4108      | CUSC TEND FOCUS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667         | CUSC TEND FOCUS 99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4105      | CUSC TEND FORD D/TD 1,8 11/95-1/97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24107      | CUSC TEND FORD VARI 1,8 D/TD 02/97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W275         | CUSC TEND GOLF 4/BORA 1,4 98- DIST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W312         | CUSC TEND GOLF 99-/LEON98-/OCTAVIA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W316         | CUSC TEND GOLF/PASSAT/SHARAN/A.4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W263         | CUSC TEND GOLF IV 1.9 TD 97-/RUL GU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W262         | CUSC TEND GOLF IV 1.9 TDI 97/A3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6T1917         | CUSC TEND GOLF/PASSAT/SHARAN/A.4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W415         | CUSC TEND GOLF IV/A3/IBIZA/FABIA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54210         | CUSC TEND GOLF 1.9D C/STAFFA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W313         | CUSC TEND GOLF 97-/LEON/OCTAVIA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W11          | CUSC TEND GOLF 94/AUDI A4/A6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31011      | CUSC TEND GOLF 4^s MOBILE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QSNT374202     | CUSC TEND GOLF/AUDI D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W298         | CUSC TEND GOLF/PASS 1.9D 99-/A4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21012      | CUSC TEND GOLF/PASSAT/AUDI D VARI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1010      | CUSC TEND GOLF/AUDI D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W252         | CUSC TEND GOLF/PASSAT 97-/A4 TDI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VKM23367/S    | CUSC TEND GOLF/PASSAT 97-/A4 TDI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ZY1125         | CUSC TEND GOLF/PASSAT 97-/A4 TDI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QSNT374611     | CUSC TEND IBIZA 1,2/1,5 S/PORSCH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0611          | CUSC TEND IBIZA 1,2/1,5 S/PORSCH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ESE021012060A  | CUSC TEND IBIZA 1,2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26310      | CUSC TEND LAGUNA 1.6/1.82.0 16V 98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851         | CUSC TEND LAND ROVER 2,5 TD DX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28361/S    | CUSC TEND LAND ROVER SX             |PZ                                 </w:t>
      </w:r>
    </w:p>
    <w:p>
      <w:pPr>
        <w:pStyle w:val="Testonormale"/>
        <w:rPr/>
      </w:pPr>
      <w:r>
        <w:rPr/>
        <w:t xml:space="preserve">MDRW308         | CUSC TEND LUPO/POLO C/PULEGGIA      |PZ                                 </w:t>
      </w:r>
    </w:p>
    <w:p>
      <w:pPr>
        <w:pStyle w:val="Testonormale"/>
        <w:rPr/>
      </w:pPr>
      <w:r>
        <w:rPr/>
        <w:t xml:space="preserve">F3TB283         | CUSC TEND MAREA/BRAVO/A-ALFA VARI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529         | CUSC TEND MAREA JTD 2,4             |PZ                                 </w:t>
      </w:r>
    </w:p>
    <w:p>
      <w:pPr>
        <w:pStyle w:val="Testonormale"/>
        <w:rPr/>
      </w:pPr>
      <w:r>
        <w:rPr/>
        <w:t xml:space="preserve">MDRF15          | CUSC TEND MAREA/BRAVO/BRAVA         |PZ                                 </w:t>
      </w:r>
    </w:p>
    <w:p>
      <w:pPr>
        <w:pStyle w:val="Testonormale"/>
        <w:rPr/>
      </w:pPr>
      <w:r>
        <w:rPr/>
        <w:t xml:space="preserve">F3TB793         | CUSC TEND MAREA/LANCIA K/LYBRA 2,4  |PZ                                 </w:t>
      </w:r>
    </w:p>
    <w:p>
      <w:pPr>
        <w:pStyle w:val="Testonormale"/>
        <w:rPr/>
      </w:pPr>
      <w:r>
        <w:rPr/>
        <w:t xml:space="preserve">MDRF10          | CUSC TEND MAREA TDI/BRAV TD 100/156 |PZ                                 </w:t>
      </w:r>
    </w:p>
    <w:p>
      <w:pPr>
        <w:pStyle w:val="Testonormale"/>
        <w:rPr/>
      </w:pPr>
      <w:r>
        <w:rPr/>
        <w:t xml:space="preserve">F3TB395         | CUSC TEND MAREA/MULTIPLA/KAPPA      |PZ                                 </w:t>
      </w:r>
    </w:p>
    <w:p>
      <w:pPr>
        <w:pStyle w:val="Testonormale"/>
        <w:rPr/>
      </w:pPr>
      <w:r>
        <w:rPr/>
        <w:t xml:space="preserve">F3TB653         | CUSC TEND MAREA/KAPPA/MULTIPLA      |PZ                                 </w:t>
      </w:r>
    </w:p>
    <w:p>
      <w:pPr>
        <w:pStyle w:val="Testonormale"/>
        <w:rPr/>
      </w:pPr>
      <w:r>
        <w:rPr/>
        <w:t xml:space="preserve">SKVKM32004      | CUSC TEND MAREA TD 125 ALT          |PZ                                 </w:t>
      </w:r>
    </w:p>
    <w:p>
      <w:pPr>
        <w:pStyle w:val="Testonormale"/>
        <w:rPr/>
      </w:pPr>
      <w:r>
        <w:rPr/>
        <w:t xml:space="preserve">FI46460702      | CUSC TEND MAREA 2,4 JTD CPL DI AMMO |PZ                                 </w:t>
      </w:r>
    </w:p>
    <w:p>
      <w:pPr>
        <w:pStyle w:val="Testonormale"/>
        <w:rPr/>
      </w:pPr>
      <w:r>
        <w:rPr/>
        <w:t xml:space="preserve">F3TB281         | CUSC TEND MAREA/BRAVO/BRAVA         |PZ                                 </w:t>
      </w:r>
    </w:p>
    <w:p>
      <w:pPr>
        <w:pStyle w:val="Testonormale"/>
        <w:rPr/>
      </w:pPr>
      <w:r>
        <w:rPr/>
        <w:t xml:space="preserve">SKVKM74200      | CUSC TEND MAZDA 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3TB410         | CUSC TEND MEGANE D - FISSO          |PZ                                 </w:t>
      </w:r>
    </w:p>
    <w:p>
      <w:pPr>
        <w:pStyle w:val="Testonormale"/>
        <w:rPr/>
      </w:pPr>
      <w:r>
        <w:rPr/>
        <w:t xml:space="preserve">F3TB82          | CUSC TEND MEGANE/TWINGO/CLIO MOBILE |PZ                                 </w:t>
      </w:r>
    </w:p>
    <w:p>
      <w:pPr>
        <w:pStyle w:val="Testonormale"/>
        <w:rPr/>
      </w:pPr>
      <w:r>
        <w:rPr/>
        <w:t xml:space="preserve">VE13606         | CUSC TEND MEGANE/TWINGO/CLIO MOBILE |PZ                                 </w:t>
      </w:r>
    </w:p>
    <w:p>
      <w:pPr>
        <w:pStyle w:val="Testonormale"/>
        <w:rPr/>
      </w:pPr>
      <w:r>
        <w:rPr/>
        <w:t xml:space="preserve">SKVKM36018      | CUSC TEND MEGANE 1.9 D              |PZ                                 </w:t>
      </w:r>
    </w:p>
    <w:p>
      <w:pPr>
        <w:pStyle w:val="Testonormale"/>
        <w:rPr/>
      </w:pPr>
      <w:r>
        <w:rPr/>
        <w:t xml:space="preserve">SKVKM26128      | CUSC TEND MEGAN/LAGUN/ESPAC 1,9 DCi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A2999          | CUSC TEND MERCEDE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A3006          | CUSC TEND MERCEDES DS TT C/SUPPORT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F524256022     | CUSC TEND MERCEDE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742         | CUSC TEND MERCEDES CLASSE A DISTR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938         | CUSC TEND MERCEDES CLASSE A DISTR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50100      | CUSC TEND MERCEDES 190D/250D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M5           | CUSC TEND MERCEDES TT DS C/SUPP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VKM28181/S    | CUSC TEND MERCEDES CLASS A 17-65-22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VKM28182/S    | CUSC TEND MERCEDES CLASS A 17-70-22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31041      | CUSC TEND MERCEDES CLASSE C (AUSIL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23785      | CUSC TEND MERCEDES CLASSE C (AUSIL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50135      | CUSC TEND MONDEO 1.8 TD AUSILIAR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4107      | CUSC TEND MONDEO TD MOBILE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274         | CUSC TEND OPEL VARI MOBILE          |PZ                                 </w:t>
      </w:r>
    </w:p>
    <w:p>
      <w:pPr>
        <w:pStyle w:val="Testonormale"/>
        <w:rPr/>
      </w:pPr>
      <w:r>
        <w:rPr/>
        <w:t xml:space="preserve">SKVKM15216      | CUSC TEND OPEL VARI MOBILE          |PZ                                 </w:t>
      </w:r>
    </w:p>
    <w:p>
      <w:pPr>
        <w:pStyle w:val="Testonormale"/>
        <w:rPr/>
      </w:pPr>
      <w:r>
        <w:rPr/>
        <w:t xml:space="preserve">MDRO113         | CUSC TEND OPEL                      |PZ                                 </w:t>
      </w:r>
    </w:p>
    <w:p>
      <w:pPr>
        <w:pStyle w:val="Testonormale"/>
        <w:rPr/>
      </w:pPr>
      <w:r>
        <w:rPr/>
        <w:t xml:space="preserve">SKVKM13100      | CUSC TEND P.106/AX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245         | CUSC TEND P.106 D/AX D ARIA COND.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338         | CUSC TEND P.106 D/AX D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108         | CUSC TEND P.106/AX 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86          | CUSC TEND P.106/AX 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HKS531        | CUSC TEND P.106 A/C AUSIL*VKM33012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HKS507        | CUSC TEND P.106/AX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33002      | CUSC TEND P.205 1.9D/ZX 1.9D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156         | CUSC TEND P.205 1.9D/ZX 1.9D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P101         | CUSC TEND P.206 1,4/1,6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P102         | CUSC TEND P.206/306/XARA/BERL 1,9 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596         | CUSC TEND P.206 1,9D ASPIRATO AUSI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3244      | CUSC TEND P.206/306/SCUDO 1.9D 98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33018      | CUSC TEND P.206 BZ FINO A 1.6 AUS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33004      | CUSC TEND P.206/306/XSARA/BE 1.9D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33013      | CUSC TEND P.206 D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28377/S    | CUSC TEND P.206 D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P125         | CUSC TEND P.206/306/XSARA/BERL D/T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P116         | CUSC TEND P.307/BERLINGO/EVAS/XARA  |PZ                                 </w:t>
      </w:r>
    </w:p>
    <w:p>
      <w:pPr>
        <w:pStyle w:val="Testonormale"/>
        <w:rPr/>
      </w:pPr>
      <w:r>
        <w:rPr/>
        <w:t xml:space="preserve">F3TB471         | CUSC TEND PAJERO DISTR MOBILE       |PZ                                 </w:t>
      </w:r>
    </w:p>
    <w:p>
      <w:pPr>
        <w:pStyle w:val="Testonormale"/>
        <w:rPr/>
      </w:pPr>
      <w:r>
        <w:rPr/>
        <w:t xml:space="preserve">F3TB472         | CUSC TEND PAJERO DISTR FISSO        |PZ                                 </w:t>
      </w:r>
    </w:p>
    <w:p>
      <w:pPr>
        <w:pStyle w:val="Testonormale"/>
        <w:rPr/>
      </w:pPr>
      <w:r>
        <w:rPr/>
        <w:t xml:space="preserve">SKVKM12200      | CUSC TEND PANDA/UNO/Y.10 MOT.FIRE   |PZ                                 </w:t>
      </w:r>
    </w:p>
    <w:p>
      <w:pPr>
        <w:pStyle w:val="Testonormale"/>
        <w:rPr/>
      </w:pPr>
      <w:r>
        <w:rPr/>
        <w:t xml:space="preserve">FI5972277       | CUSC TEND PANDA/UNO/Y.10 MOT.FIRE   |PZ                                 </w:t>
      </w:r>
    </w:p>
    <w:p>
      <w:pPr>
        <w:pStyle w:val="Testonormale"/>
        <w:rPr/>
      </w:pPr>
      <w:r>
        <w:rPr/>
        <w:t xml:space="preserve">F3TB44          | CUSC TEND PANDA/UNO/Y.10 MOT.FIRE   |PZ                                 </w:t>
      </w:r>
    </w:p>
    <w:p>
      <w:pPr>
        <w:pStyle w:val="Testonormale"/>
        <w:rPr/>
      </w:pPr>
      <w:r>
        <w:rPr/>
        <w:t xml:space="preserve">IK630632        | CUSC TEND PANDA/UNO/Y.10 MOT.FIRE   |PZ                                 </w:t>
      </w:r>
    </w:p>
    <w:p>
      <w:pPr>
        <w:pStyle w:val="Testonormale"/>
        <w:rPr/>
      </w:pPr>
      <w:r>
        <w:rPr/>
        <w:t xml:space="preserve">MDRP123         | CUSC TEND PEUG/CITR/FORD 1,4 TDci   |PZ                                 </w:t>
      </w:r>
    </w:p>
    <w:p>
      <w:pPr>
        <w:pStyle w:val="Testonormale"/>
        <w:rPr/>
      </w:pPr>
      <w:r>
        <w:rPr/>
        <w:t xml:space="preserve">SKVKM33031      | CUSC TEND PEUGEOT MOT HDi AUSILIAR. |PZ                                 </w:t>
      </w:r>
    </w:p>
    <w:p>
      <w:pPr>
        <w:pStyle w:val="Testonormale"/>
        <w:rPr/>
      </w:pPr>
      <w:r>
        <w:rPr/>
        <w:t xml:space="preserve">F3TB802         | CUSC TEND PEUGEOT MOT HDi AUSILIAR. |PZ                                 </w:t>
      </w:r>
    </w:p>
    <w:p>
      <w:pPr>
        <w:pStyle w:val="Testonormale"/>
        <w:rPr/>
      </w:pPr>
      <w:r>
        <w:rPr/>
        <w:t xml:space="preserve">SKVKM13253      | CUSC TEND PEUGEOT/CITROEN           |PZ                                 </w:t>
      </w:r>
    </w:p>
    <w:p>
      <w:pPr>
        <w:pStyle w:val="Testonormale"/>
        <w:rPr/>
      </w:pPr>
      <w:r>
        <w:rPr/>
        <w:t xml:space="preserve">SKVKM11015      | CUSC TEND POLO 1.9D 10/94-          |PZ                                 </w:t>
      </w:r>
    </w:p>
    <w:p>
      <w:pPr>
        <w:pStyle w:val="Testonormale"/>
        <w:rPr/>
      </w:pPr>
      <w:r>
        <w:rPr/>
        <w:t xml:space="preserve">IK54212         | CUSC TEND POLO 1.9D 10/94-          |PZ                                 </w:t>
      </w:r>
    </w:p>
    <w:p>
      <w:pPr>
        <w:pStyle w:val="Testonormale"/>
        <w:rPr/>
      </w:pPr>
      <w:r>
        <w:rPr/>
        <w:t xml:space="preserve">IK54213         | CUSC TEND POLO 1020 10/94-          |PZ                                 </w:t>
      </w:r>
    </w:p>
    <w:p>
      <w:pPr>
        <w:pStyle w:val="Testonormale"/>
        <w:rPr/>
      </w:pPr>
      <w:r>
        <w:rPr/>
        <w:t xml:space="preserve">IK54214         | CUSC TEND POLO 1.4 I/1.6 10/94-     |PZ                                 </w:t>
      </w:r>
    </w:p>
    <w:p>
      <w:pPr>
        <w:pStyle w:val="Testonormale"/>
        <w:jc w:val="right"/>
        <w:rPr/>
      </w:pPr>
      <w:r>
        <w:rPr/>
        <w:t xml:space="preserve">Pag.         1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KVKM11105      | CUSC TEND POLO 1050                 |PZ                                 </w:t>
      </w:r>
    </w:p>
    <w:p>
      <w:pPr>
        <w:pStyle w:val="Testonormale"/>
        <w:rPr/>
      </w:pPr>
      <w:r>
        <w:rPr/>
        <w:t xml:space="preserve">MDRW314         | CUSC TEND POLO/GOLF/IBIZA/SHARAN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77500      | CUSC TEND PORTER 1.3 16VALVE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572         | CUSC TEND PORTER 1,2 DS 95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495         | CUSC TEND PORTER MOT DAIATSU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77300      | CUSC TEND PORTER MOT DAIATSU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QSNT374175     | CUSC TEND PRISMA D FISS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347         | CUSC TEND PUNTO 99- - AUSIL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32030      | CUSC TEND PUNTO/STILO JTD AUSIL.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VKM32011/S    | CUSC TEND PUNTO TD AUSIL.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32011      | CUSC TEND PUNTO TD AUSIL.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7478       | CUSC TEND R.19 D CHAMADE            |PZ                                 </w:t>
      </w:r>
    </w:p>
    <w:p>
      <w:pPr>
        <w:pStyle w:val="Testonormale"/>
        <w:rPr/>
      </w:pPr>
      <w:r>
        <w:rPr/>
        <w:t xml:space="preserve">IK514           | CUSC TEND R.19/21/CLIO 1.9 FISSO    |KT                                 </w:t>
      </w:r>
    </w:p>
    <w:p>
      <w:pPr>
        <w:pStyle w:val="Testonormale"/>
        <w:rPr/>
      </w:pPr>
      <w:r>
        <w:rPr/>
        <w:t xml:space="preserve">SQSNT374162     | CUSC TEND REGATA FISSO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E13647         | CUSC TEND RENAULT/VOLVO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KSKF630673     | CUSC TEND RIT/REGATA D INFERIORE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KVKM12151      | CUSC TEND RIT/REG/DUNA/FIORINO D/TD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QHKS910        | CUSC TEND RIT/REG/DUNA/FIORINO D/TD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QHKS911        | CUSC TEND RIT/REG/DUNA/FIORINO D/TD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QSNT374150     | CUSC TEND RITMO 60 -&gt;MOT            |PZ                                 </w:t>
      </w:r>
    </w:p>
    <w:p>
      <w:pPr>
        <w:pStyle w:val="Testonormale"/>
        <w:rPr/>
      </w:pPr>
      <w:r>
        <w:rPr>
          <w:lang w:val="de-DE"/>
        </w:rPr>
        <w:t xml:space="preserve">SQSNT374152     | CUSC TEND RITMO D 1^S 1714 SUPER.  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SQSNT374153     | CUSC TEND RITMO D 82- 1714 SUPER.   |PZ                                 </w:t>
      </w:r>
    </w:p>
    <w:p>
      <w:pPr>
        <w:pStyle w:val="Testonormale"/>
        <w:rPr/>
      </w:pPr>
      <w:r>
        <w:rPr/>
        <w:t xml:space="preserve">SQSNT374172     | CUSC TEND RITMO D INFERIORE         |PZ                                 </w:t>
      </w:r>
    </w:p>
    <w:p>
      <w:pPr>
        <w:pStyle w:val="Testonormale"/>
        <w:rPr/>
      </w:pPr>
      <w:r>
        <w:rPr/>
        <w:t xml:space="preserve">SQSNT374173     | CUSC TEND RITMO D FISSO             |PZ                                 </w:t>
      </w:r>
    </w:p>
    <w:p>
      <w:pPr>
        <w:pStyle w:val="Testonormale"/>
        <w:rPr/>
      </w:pPr>
      <w:r>
        <w:rPr/>
        <w:t xml:space="preserve">SKVKM12005      | CUSC TEND RITMO/REGATA/CROMA 2,0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OV2          | CUSC TEND ROVER 100/200/400 16v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7471       | CUSC TEND S.5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7477       | CUSC TEND S.5/R.11/9 D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546           | CUSC TEND S.5/R.9/11/CLIO 1.9 D MOB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333         | CUSC TEND SCUDO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2700      | CUSC TEND SEAT                      |PZ                                 </w:t>
      </w:r>
    </w:p>
    <w:p>
      <w:pPr>
        <w:pStyle w:val="Testonormale"/>
        <w:rPr/>
      </w:pPr>
      <w:r>
        <w:rPr/>
        <w:t xml:space="preserve">F3TB911         | CUSC TEND SEICENTO ALT AUSILIARIO   |PZ                                 </w:t>
      </w:r>
    </w:p>
    <w:p>
      <w:pPr>
        <w:pStyle w:val="Testonormale"/>
        <w:rPr/>
      </w:pPr>
      <w:r>
        <w:rPr/>
        <w:t xml:space="preserve">F3TB910         | CUSC TEND SEICENTO 1,1              |PZ                                 </w:t>
      </w:r>
    </w:p>
    <w:p>
      <w:pPr>
        <w:pStyle w:val="Testonormale"/>
        <w:rPr/>
      </w:pPr>
      <w:r>
        <w:rPr/>
        <w:t xml:space="preserve">SQSNT374312     | CUSC TEND SX A.33/A.SUD SCATOL. DAG |PZ                                 </w:t>
      </w:r>
    </w:p>
    <w:p>
      <w:pPr>
        <w:pStyle w:val="Testonormale"/>
        <w:rPr/>
      </w:pPr>
      <w:r>
        <w:rPr/>
        <w:t xml:space="preserve">IK0312          | CUSC TEND SX A.33/A.SUD             |PZ                                 </w:t>
      </w:r>
    </w:p>
    <w:p>
      <w:pPr>
        <w:pStyle w:val="Testonormale"/>
        <w:rPr/>
      </w:pPr>
      <w:r>
        <w:rPr/>
        <w:t xml:space="preserve">SKVKM12501      | CUSC TEND SX A.33/A.SUD             |PZ                                 </w:t>
      </w:r>
    </w:p>
    <w:p>
      <w:pPr>
        <w:pStyle w:val="Testonormale"/>
        <w:rPr/>
      </w:pPr>
      <w:r>
        <w:rPr/>
        <w:t xml:space="preserve">VE65013694      | CUSC TEND TIGRA 1,4 16V FISSO SUP   |PZ                                 </w:t>
      </w:r>
    </w:p>
    <w:p>
      <w:pPr>
        <w:pStyle w:val="Testonormale"/>
        <w:rPr/>
      </w:pPr>
      <w:r>
        <w:rPr/>
        <w:t xml:space="preserve">VE13568         | CUSC TEND TIGRA 1,4 16V FISSO SUP   |PZ                                 </w:t>
      </w:r>
    </w:p>
    <w:p>
      <w:pPr>
        <w:pStyle w:val="Testonormale"/>
        <w:rPr/>
      </w:pPr>
      <w:r>
        <w:rPr/>
        <w:t xml:space="preserve">VE13569         | CUSC TEND TIGRA 1.6i 16V FIS INF    |PZ                                 </w:t>
      </w:r>
    </w:p>
    <w:p>
      <w:pPr>
        <w:pStyle w:val="Testonormale"/>
        <w:rPr/>
      </w:pPr>
      <w:r>
        <w:rPr/>
        <w:t xml:space="preserve">SKVKM12153      | CUSC TEND TIPO MOB                  |PZ                                 </w:t>
      </w:r>
    </w:p>
    <w:p>
      <w:pPr>
        <w:pStyle w:val="Testonormale"/>
        <w:rPr/>
      </w:pPr>
      <w:r>
        <w:rPr/>
        <w:t xml:space="preserve">SQSNT374190     | CUSC TEND TIPO MOBILE               |PZ                                 </w:t>
      </w:r>
    </w:p>
    <w:p>
      <w:pPr>
        <w:pStyle w:val="Testonormale"/>
        <w:rPr/>
      </w:pPr>
      <w:r>
        <w:rPr/>
        <w:t xml:space="preserve">SQSNT374192     | CUSC TEND TIPO D FISSO              |PZ                                 </w:t>
      </w:r>
    </w:p>
    <w:p>
      <w:pPr>
        <w:pStyle w:val="Testonormale"/>
        <w:rPr/>
      </w:pPr>
      <w:r>
        <w:rPr/>
        <w:t xml:space="preserve">VE65013131      | CUSC TEND TIPO DS/TDS FISSO         |PZ                                 </w:t>
      </w:r>
    </w:p>
    <w:p>
      <w:pPr>
        <w:pStyle w:val="Testonormale"/>
        <w:rPr/>
      </w:pPr>
      <w:r>
        <w:rPr/>
        <w:t xml:space="preserve">VE13131         | CUSC TEND TIPO DS/TDS FISSO         |PZ                                 </w:t>
      </w:r>
    </w:p>
    <w:p>
      <w:pPr>
        <w:pStyle w:val="Testonormale"/>
        <w:rPr/>
      </w:pPr>
      <w:r>
        <w:rPr/>
        <w:t xml:space="preserve">SKVKM22153      | CUSC TEND TIPO DS/TDS FISSO         |PZ                                 </w:t>
      </w:r>
    </w:p>
    <w:p>
      <w:pPr>
        <w:pStyle w:val="Testonormale"/>
        <w:rPr/>
      </w:pPr>
      <w:r>
        <w:rPr/>
        <w:t xml:space="preserve">FI7702173       | CUSC TEND TIPO/TEMP 1,4 CING ALTERN |PZ                                 </w:t>
      </w:r>
    </w:p>
    <w:p>
      <w:pPr>
        <w:pStyle w:val="Testonormale"/>
        <w:rPr/>
      </w:pPr>
      <w:r>
        <w:rPr/>
        <w:t xml:space="preserve">FI46424716      | CUSC TEND TIPO/TEMP 1.4 CING ALTERN |PZ                                 </w:t>
      </w:r>
    </w:p>
    <w:p>
      <w:pPr>
        <w:pStyle w:val="Testonormale"/>
        <w:rPr/>
      </w:pPr>
      <w:r>
        <w:rPr/>
        <w:t xml:space="preserve">SKVKM32009      | CUSC TEND TIPO/TEMPRA 1,4 ALTERNAT. |PZ                                 </w:t>
      </w:r>
    </w:p>
    <w:p>
      <w:pPr>
        <w:pStyle w:val="Testonormale"/>
        <w:rPr/>
      </w:pPr>
      <w:r>
        <w:rPr/>
        <w:t xml:space="preserve">FI46794035      | CUSC TEND TIPO/TEMPRA 1,4 ALTERNAT. |PZ                                 </w:t>
      </w:r>
    </w:p>
    <w:p>
      <w:pPr>
        <w:pStyle w:val="Testonormale"/>
        <w:rPr/>
      </w:pPr>
      <w:r>
        <w:rPr/>
        <w:t xml:space="preserve">SKVKM26211      | CUSC TEND TRAFIC 2,1 FISSO          |PZ                                 </w:t>
      </w:r>
    </w:p>
    <w:p>
      <w:pPr>
        <w:pStyle w:val="Testonormale"/>
        <w:rPr/>
      </w:pPr>
      <w:r>
        <w:rPr/>
        <w:t xml:space="preserve">SKVKM16210      | CUSC TEND TRAFIC 2,1 MOBILE         |PZ                                 </w:t>
      </w:r>
    </w:p>
    <w:p>
      <w:pPr>
        <w:pStyle w:val="Testonormale"/>
        <w:rPr/>
      </w:pPr>
      <w:r>
        <w:rPr/>
        <w:t xml:space="preserve">SKVKM14301      | CUSC TEND TRANSIT &amp; FORD VARI       |PZ                                 </w:t>
      </w:r>
    </w:p>
    <w:p>
      <w:pPr>
        <w:pStyle w:val="Testonormale"/>
        <w:rPr/>
      </w:pPr>
      <w:r>
        <w:rPr/>
        <w:t xml:space="preserve">SKSKF633624     | CUSC TEND UNO 55/70                 |PZ                                 </w:t>
      </w:r>
    </w:p>
    <w:p>
      <w:pPr>
        <w:pStyle w:val="Testonormale"/>
        <w:rPr/>
      </w:pPr>
      <w:r>
        <w:rPr/>
        <w:t xml:space="preserve">SQSNT374160     | CUSC TEND UNO 55/70     (VE13142)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1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QSNT374165     | CUSC TEND UNO 55 85-                |PZ                                 </w:t>
      </w:r>
    </w:p>
    <w:p>
      <w:pPr>
        <w:pStyle w:val="Testonormale"/>
        <w:rPr/>
      </w:pPr>
      <w:r>
        <w:rPr/>
        <w:t xml:space="preserve">SKVKM12003      | CUSC TEND UNO 55/70                 |PZ                                 </w:t>
      </w:r>
    </w:p>
    <w:p>
      <w:pPr>
        <w:pStyle w:val="Testonormale"/>
        <w:rPr/>
      </w:pPr>
      <w:r>
        <w:rPr/>
        <w:t xml:space="preserve">VE13149         | CUSC TEND UNO 55 85-/CROMA 1.6/     |PZ                                 </w:t>
      </w:r>
    </w:p>
    <w:p>
      <w:pPr>
        <w:pStyle w:val="Testonormale"/>
        <w:rPr/>
      </w:pPr>
      <w:r>
        <w:rPr/>
        <w:t xml:space="preserve">SKVKM12101      | CUSC TEND UNO 55 85-                |PZ                                 </w:t>
      </w:r>
    </w:p>
    <w:p>
      <w:pPr>
        <w:pStyle w:val="Testonormale"/>
        <w:rPr/>
      </w:pPr>
      <w:r>
        <w:rPr/>
        <w:t xml:space="preserve">SQSNT374179     | CUSC TEND UNO TD FISSO              |PZ                                 </w:t>
      </w:r>
    </w:p>
    <w:p>
      <w:pPr>
        <w:pStyle w:val="Testonormale"/>
        <w:rPr/>
      </w:pPr>
      <w:r>
        <w:rPr/>
        <w:t xml:space="preserve">SQSNT374180     | CUSC TEND UNO TD MOBILE             |PZ                                 </w:t>
      </w:r>
    </w:p>
    <w:p>
      <w:pPr>
        <w:pStyle w:val="Testonormale"/>
        <w:rPr/>
      </w:pPr>
      <w:r>
        <w:rPr/>
        <w:t xml:space="preserve">SQSNT374196     | CUSC TEND UNO TD MOBILE             |PZ                                 </w:t>
      </w:r>
    </w:p>
    <w:p>
      <w:pPr>
        <w:pStyle w:val="Testonormale"/>
        <w:rPr/>
      </w:pPr>
      <w:r>
        <w:rPr/>
        <w:t xml:space="preserve">SQSNT374197     | CUSC TEND UNO TD FISSO              |PZ                                 </w:t>
      </w:r>
    </w:p>
    <w:p>
      <w:pPr>
        <w:pStyle w:val="Testonormale"/>
        <w:rPr/>
      </w:pPr>
      <w:r>
        <w:rPr/>
        <w:t xml:space="preserve">IK0180          | CUSC TEND UNO TD MOBILE             |PZ                                 </w:t>
      </w:r>
    </w:p>
    <w:p>
      <w:pPr>
        <w:pStyle w:val="Testonormale"/>
        <w:rPr/>
      </w:pPr>
      <w:r>
        <w:rPr/>
        <w:t xml:space="preserve">IK179           | CUSC TEND UNO TD FISSO              |PZ                                 </w:t>
      </w:r>
    </w:p>
    <w:p>
      <w:pPr>
        <w:pStyle w:val="Testonormale"/>
        <w:rPr/>
      </w:pPr>
      <w:r>
        <w:rPr/>
        <w:t xml:space="preserve">SKVKM22151      | CUSC TEND UNO/DUN/PUNT/FIOR D 1,7   |PZ                                 </w:t>
      </w:r>
    </w:p>
    <w:p>
      <w:pPr>
        <w:pStyle w:val="Testonormale"/>
        <w:rPr/>
      </w:pPr>
      <w:r>
        <w:rPr/>
        <w:t xml:space="preserve">FI7553565       | CUSC TEND UNO/DUN/PUNT/FIOR D 1,7   |PZ                                 </w:t>
      </w:r>
    </w:p>
    <w:p>
      <w:pPr>
        <w:pStyle w:val="Testonormale"/>
        <w:rPr/>
      </w:pPr>
      <w:r>
        <w:rPr/>
        <w:t xml:space="preserve">SQSNT374170     | CUSC TEND UNO/PANDA/Y.10 MOT. FIRE  |PZ                                 </w:t>
      </w:r>
    </w:p>
    <w:p>
      <w:pPr>
        <w:pStyle w:val="Testonormale"/>
        <w:rPr/>
      </w:pPr>
      <w:r>
        <w:rPr/>
        <w:t xml:space="preserve">SKSKF633280     | CUSC TEND UNO/Tie/REGATA 70         |PZ                                 </w:t>
      </w:r>
    </w:p>
    <w:p>
      <w:pPr>
        <w:pStyle w:val="Testonormale"/>
        <w:rPr/>
      </w:pPr>
      <w:r>
        <w:rPr/>
        <w:t xml:space="preserve">FQHKS449        | CUSC TEND VECTRA 1.7 TD 90-95       |KT                                 </w:t>
      </w:r>
    </w:p>
    <w:p>
      <w:pPr>
        <w:pStyle w:val="Testonormale"/>
        <w:rPr/>
      </w:pPr>
      <w:r>
        <w:rPr/>
        <w:t xml:space="preserve">VEVE17554       | CUSC TEND VOLVO 340 D               |PZ                                 </w:t>
      </w:r>
    </w:p>
    <w:p>
      <w:pPr>
        <w:pStyle w:val="Testonormale"/>
        <w:rPr/>
      </w:pPr>
      <w:r>
        <w:rPr/>
        <w:t xml:space="preserve">SKVKM11054      | CUSC TEND VOLVO 850 2.5D/TD/TRANS   |PZ                                 </w:t>
      </w:r>
    </w:p>
    <w:p>
      <w:pPr>
        <w:pStyle w:val="Testonormale"/>
        <w:rPr/>
      </w:pPr>
      <w:r>
        <w:rPr/>
        <w:t xml:space="preserve">F3TB308         | CUSC TEND VW/SEAT/AUDI VARI DISTR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334         | CUSC TEND VW/SEAT/AUDI VAR CING AL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366         | CUSC TEND VW/SEAT/AUDI VAR CING AL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567         | CUSC TEND VW/SEAT/AUDI VAR CING AL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3TB367         | CUSC TEND VW/SEAT/AUDI VARI AUSILR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W63          | CUSC TEND VW/SEAT/AUDI VAR CING ALT |PZ                                 </w:t>
      </w:r>
    </w:p>
    <w:p>
      <w:pPr>
        <w:pStyle w:val="Testonormale"/>
        <w:rPr/>
      </w:pPr>
      <w:r>
        <w:rPr>
          <w:lang w:val="de-DE"/>
        </w:rPr>
        <w:t xml:space="preserve">SKVKM33032      | CUSC TEND X ALTERN. </w:t>
      </w:r>
      <w:r>
        <w:rPr/>
        <w:t xml:space="preserve">BERLINGO/XSARA  |PZ                                 </w:t>
      </w:r>
    </w:p>
    <w:p>
      <w:pPr>
        <w:pStyle w:val="Testonormale"/>
        <w:rPr/>
      </w:pPr>
      <w:r>
        <w:rPr/>
        <w:t xml:space="preserve">IK170           | CUSC TEND Y.10/UNO/PANDA FIRE       |PZ                                 </w:t>
      </w:r>
    </w:p>
    <w:p>
      <w:pPr>
        <w:pStyle w:val="Testonormale"/>
        <w:rPr/>
      </w:pPr>
      <w:r>
        <w:rPr/>
        <w:t xml:space="preserve">CI575138        | CUSC TEND ZX 1,9 D                  |PZ                                 </w:t>
      </w:r>
    </w:p>
    <w:p>
      <w:pPr>
        <w:pStyle w:val="Testonormale"/>
        <w:rPr/>
      </w:pPr>
      <w:r>
        <w:rPr/>
        <w:t xml:space="preserve">BM11282244754   | CUSC TENDIC BMW A/C                 |PZ                                 </w:t>
      </w:r>
    </w:p>
    <w:p>
      <w:pPr>
        <w:pStyle w:val="Testonormale"/>
        <w:rPr/>
      </w:pPr>
      <w:r>
        <w:rPr/>
        <w:t xml:space="preserve">BM64552354036   | CUSC TENDIC BMW A/C E46 98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L203627        | CUSC TENDIC SMART T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M35612009B     | CUSC TENDIC VM 2,5 TD FRONTERA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48510/548  | CUSC VOLVO E APPLIC VARIE=VKHB2151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305222        | CUSC X COND 30X52X22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305523        | CUSC X COND 30X55X23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324718        | CUSC X COND 32X47X18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325523        | CUSC X COND 32X55X23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JGB355520      | CUSC X COND 35X55X2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355020        | CUSC X COND 35X50X2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355520        | CUSC X COND 35X55X2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355220        | CUSC X COND 35X52X2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385417        | CUSC X COND 38X54X17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JGB406220,6    | CUSC X COND 40-62-20,625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406220625     | CUSC X COND 40-62-20,625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40572024      | CUSC X COND 40X57X20/24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405724        | CUSC X COND 40X57X24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406220524     | CUSC X COND 40X62X20,5/24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406224        | CUSC X COND 40X62X24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Y6019810027    | CUSCINETTO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W389         | INGR DISTR GOLF -97/PASS -96/IBIZ9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97      | KIT CUSC    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771       | KIT CUSC  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2065      | KIT CUSC    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07       | KIT CUSC =SKF630374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88      | KIT CUSC A164 TD ANT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DA37203     | KIT CUSC AMM ANT UNO CS             |KT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</w:t>
      </w:r>
      <w:r>
        <w:rPr/>
        <w:t xml:space="preserve">Pag.         1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KVKDA37202     | KIT CUSC AMM ANT UNO                |KT                                 </w:t>
      </w:r>
    </w:p>
    <w:p>
      <w:pPr>
        <w:pStyle w:val="Testonormale"/>
        <w:rPr/>
      </w:pPr>
      <w:r>
        <w:rPr/>
        <w:t xml:space="preserve">SKVKDA35200     | KIT CUSC AMM ANT TIP/TEMP/155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90/11         | KIT CUSC ANT 126/P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26       | KIT CUSC ANT 124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25       | KIT CUSC ANT 132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29       | KIT CUSC ANT 131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22       | KIT CUSC ANT 50 NC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28       | KIT CUSC ANT 500F/126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16       | KIT CUSC ANT 616N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17       | KIT CUSC ANT 616 N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792        | KIT CUSC ANT A.33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942        | KIT CUSC ANT A.33 &amp; POST A.75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10/17         | KIT CUSC ANT A.80 85-95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1355          | KIT CUSC ANT A.80 88-90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13       | KIT CUSC ANT A.100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55      | KIT CUSC ANT A.80 88-90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02      | KIT CUSC ANT A.156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1487       | KIT CUSC ANT A.75 (EX 731)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87      | KIT CUSC ANT A/75*EX 731*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71      | KIT CUSC ANT AGIL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67       | KIT CUSC ANT ALFASUD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792       | KIT CUSC ANT ALFA33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42       | KIT CUSC ANT ALFA 33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13       | KIT CUSC ANT ALFETTA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33       | KIT CUSC ANT ALFET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11      | KIT CUSC ANT ASTRA 98- ABS 4 FORI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13      | KIT CUSC ANT ASTRA 98- ABS 5 FORI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74       | KIT CUSC ANT AUDI100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75       | KIT CUSC ANT AUDI80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1327       | KIT CUSC ANT AX/P.106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27      | KIT CUSC ANT AX/P106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40/19         | KIT CUSC ANT AX/P106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24       | KIT CUSC ANT BEDFOR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1458          | KIT CUSC ANT BMW 320 E 36 6 CIL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KK58          | KIT CUSC ANT BMW TT 91-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38      | KIT CUSC ANT BRAVA 1,2 16V C/ABS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78       | KIT CUSC ANT CITR 2CV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N7701465181    | KIT CUSC ANT CLIO/S.5/R.19**12438*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403      | KIT CUSC ANT CORSA B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44/15         | KIT CUSC ANT CORSA B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3403          | KIT CUSC ANT CORSA B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3600          | KIT CUSC ANT CORSA 2001-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44/08         | KIT CUSC ANT CORSA 2001-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02      | KIT CUSC ANT CROM/THEM/TIP/PUNTO T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19       | KIT CUSC ANT DAILY 1^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20       | KIT CUSC ANT DAILY 1^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86      | KIT CUSC ANT DAILY 90- DX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85      | KIT CUSC ANT DAILY 90- SX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81      | KIT CUSC ANT DOBLO' 2001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44       | KIT CUSC ANT DUCATO(VKHB2191)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687        | KIT CUSC ANT ESC/ORION 1,3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KK35          | KIT CUSC ANT ESC/ORION 1.3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87       | KIT CUSC ANT ESC/ORION 1.3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10       | KIT CUSC ANT ESTAF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1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KVKBA539       | KIT CUSC ANT ESCORT                 |PZ                                 </w:t>
      </w:r>
    </w:p>
    <w:p>
      <w:pPr>
        <w:pStyle w:val="Testonormale"/>
        <w:rPr/>
      </w:pPr>
      <w:r>
        <w:rPr/>
        <w:t xml:space="preserve">SKVKBA543       | KIT CUSC ANT FIESTA                 |KT                                 </w:t>
      </w:r>
    </w:p>
    <w:p>
      <w:pPr>
        <w:pStyle w:val="Testonormale"/>
        <w:rPr/>
      </w:pPr>
      <w:r>
        <w:rPr/>
        <w:t xml:space="preserve">SKVKBA544       | KIT CUSC ANT FIESTA                 |KT                                 </w:t>
      </w:r>
    </w:p>
    <w:p>
      <w:pPr>
        <w:pStyle w:val="Testonormale"/>
        <w:rPr/>
      </w:pPr>
      <w:r>
        <w:rPr/>
        <w:t xml:space="preserve">MDKK72          | KIT CUSC ANT FIESTA/KA/ESCORT 94-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31      | KIT CUSC ANT FOCUS C/AB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30      | KIT CUSC ANT FOCUS S/AB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86       | KIT CUSC ANT FORD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78/10         | KIT CUSC ANT FOCUS C/AB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94       | KIT CUSC ANT GIULIA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10/10         | KIT CUSC ANT GOLF 98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906        | KIT CUSC ANT GOLF 84-87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44/16         | KIT CUSC ANT GOLF -83/OPEL VARI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10/02         | KIT CUSC ANT GOLF 98-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93       | KIT CUSC ANT GOLF -83/OPEL VARI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455      | KIT CUSC ANT GOLF 98-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06       | KIT CUSC ANT JETTA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Q10/18         | KIT CUSC ANT JETTA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DKK63          | KIT CUSC ANT LAGUNA/MEGANE TD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VKBA1324      | KIT CUSC ANT LADA NIVA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37       | KIT CUSC ANT LAND ROVER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950      | KIT CUSC ANT MAZDA MX3 40-74-40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29       | KIT CUSC ANT MASTER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47       | KIT CUSC ANT MASTER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KK52          | KIT CUSC ANT MERCEDES 190**VKBA941*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31       | KIT CUSC ANT MERCED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KK67          | KIT CUSC ANT MERCEDES 180/200 94-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KK51          | KIT CUSC ANT MONDEO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80      | KIT CUSC ANT MONDEO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39      | KIT CUSC ANT MULTIPLA C/ABS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687           | KIT CUSC ANT ORION 1.3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915        | KIT CUSC ANT P.405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50/16         | KIT CUSC ANT P.205/VISA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82       | KIT CUSC ANT P.205/VISA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15       | KIT CUSC ANT P.205/405 GTI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18       | KIT CUSC ANT P204D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319      | KIT CUSC ANT PATROL NISSAN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56      | KIT CUSC ANT PASSAT-AUDI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734       | KIT CUSC ANT PANDA/Y.10 C/MOZZO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58      | KIT CUSC ANT PASSANT/TOLED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03       | KIT CUSC ANT PEUG J7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04       | KIT CUSC ANT PEUG J7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77       | KIT CUSC ANT POLO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10/13         | KIT CUSC ANT POLO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03      | KIT CUSC ANT PUNTO TD/CROM/THEM/TI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636        | KIT CUSC ANT R.4/5 -85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N7701461046    | KIT CUSC ANT R4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29       | KIT CUSC ANT R4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36       | KIT CUSC ANT R4/R5 -8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85       | KIT CUSC ANT RITMO REG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30/18         | KIT CUSC ANT S.5/R.19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13      | KIT CUSC ANT S.5/R.19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KK55          | KIT CUSC ANT S.5/CLIO/R.19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KK69          | KIT CUSC ANT SAXO/106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98      | KIT CUSC ANT STILO 2001-  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1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KVKBA1978      | KIT CUSC ANT SUZUKI SJ 410/413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1402          | KIT CUSC ANT TIPO 1.5 88-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01      | KIT CUSC ANT TIPO BZ/PUNTO 35X66X3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02      | KIT CUSC ANT TIPO 1.5 88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90/06         | KIT CUSC ANT TIPO 1.5 88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26       | KIT CUSC ANT TOYOT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909           | KIT CUSC ANT TRAFIC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65      | KIT CUSC ANT TRANSIT 92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78/50         | KIT CUSC ANT TRANSIT 92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1465          | KIT CUSC ANT TRANSIT 92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09       | KIT CUSC ANT TRAFIC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11       | KIT CUSC ANT TRANSPOR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18       | KIT CUSC ANT TRANSPOR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19       | KIT CUSC ANT TRANSP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23       | KIT CUSC ANT TRANSIT 86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59       | KIT CUSC ANT UNO/127/128/A.112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12       | KIT CUSC ANT VISA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882           | KIT CUSC ANT VISA/P.205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643      | KIT CUSC ANT VOYAGER II 2.5TD 95-01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36       | KIT CUSC ANT VW LT4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08       | KIT CUSC ANT VW 130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929      | KIT CUSC ANT YARIS                  |PZ                                 </w:t>
      </w:r>
    </w:p>
    <w:p>
      <w:pPr>
        <w:pStyle w:val="Testonormale"/>
        <w:rPr/>
      </w:pPr>
      <w:r>
        <w:rPr/>
        <w:t xml:space="preserve">FQ78/04         | KIT CUSC ESCORT 91-/OPEL VARI       |KT                                 </w:t>
      </w:r>
    </w:p>
    <w:p>
      <w:pPr>
        <w:pStyle w:val="Testonormale"/>
        <w:rPr/>
      </w:pPr>
      <w:r>
        <w:rPr/>
        <w:t xml:space="preserve">IKIKL736        | KIT CUSC ESCORT 91-/OPEL VARI       |KT                                 </w:t>
      </w:r>
    </w:p>
    <w:p>
      <w:pPr>
        <w:pStyle w:val="Testonormale"/>
        <w:rPr/>
      </w:pPr>
      <w:r>
        <w:rPr/>
        <w:t xml:space="preserve">SKVKBA736       | KIT CUSC ESCORT 91-/OPEL VARI       |KT                                 </w:t>
      </w:r>
    </w:p>
    <w:p>
      <w:pPr>
        <w:pStyle w:val="Testonormale"/>
        <w:rPr/>
      </w:pPr>
      <w:r>
        <w:rPr/>
        <w:t xml:space="preserve">SKVKBA1432      | KIT CUSC ESCORT 91-/OPEL VARI       |KT                                 </w:t>
      </w:r>
    </w:p>
    <w:p>
      <w:pPr>
        <w:pStyle w:val="Testonormale"/>
        <w:rPr/>
      </w:pPr>
      <w:r>
        <w:rPr/>
        <w:t xml:space="preserve">FQ78/02         | KIT CUSC EX VKBA1332                |KT                                 </w:t>
      </w:r>
    </w:p>
    <w:p>
      <w:pPr>
        <w:pStyle w:val="Testonormale"/>
        <w:rPr/>
      </w:pPr>
      <w:r>
        <w:rPr/>
        <w:t xml:space="preserve">IKIKL1431       | KIT CUSC EX VKBA1332                |PZ                                 </w:t>
      </w:r>
    </w:p>
    <w:p>
      <w:pPr>
        <w:pStyle w:val="Testonormale"/>
        <w:rPr/>
      </w:pPr>
      <w:r>
        <w:rPr/>
        <w:t xml:space="preserve">SKVKBA1431      | KIT CUSC EX VKBA1332                |KT                                 </w:t>
      </w:r>
    </w:p>
    <w:p>
      <w:pPr>
        <w:pStyle w:val="Testonormale"/>
        <w:rPr/>
      </w:pPr>
      <w:r>
        <w:rPr/>
        <w:t xml:space="preserve">SKVKBA924       | KIT CUSC FORD P-100                 |PZ                                 </w:t>
      </w:r>
    </w:p>
    <w:p>
      <w:pPr>
        <w:pStyle w:val="Testonormale"/>
        <w:rPr/>
      </w:pPr>
      <w:r>
        <w:rPr/>
        <w:t xml:space="preserve">SKVKBA727       | KIT CUSC MINI METRO                 |PZ                                 </w:t>
      </w:r>
    </w:p>
    <w:p>
      <w:pPr>
        <w:pStyle w:val="Testonormale"/>
        <w:rPr/>
      </w:pPr>
      <w:r>
        <w:rPr/>
        <w:t xml:space="preserve">SKVKBA1405      | KIT CUSC P.205/309 GTI POST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562        | KIT CUSC POST 500/126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O19017398      | KIT CUSC POST 500/126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62       | KIT CUSC POST 500/126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532           | KIT CUSC POST A.33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03      | KIT CUSC POST A.156 C/ABS MAGNETICO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55      | KIT CUSC POST ASTRA/VECTRA 98-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459      | KIT CUSC POST A.R. GTV 96- 5 FORI+1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725       | KIT CUSC POST A/75 SX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726       | KIT CUSC POST A/75 DX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63       | KIT CUSC POST ALFA75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28      | KIT CUSC POST AX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32       | KIT CUSC POST A.33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42       | KIT CUSC POST AUDI80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489      | KIT CUSC POST AUDI/VW 97- VARI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17      | KIT CUSC POST BMW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25       | KIT CUSC POST BEDFORD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42       | KIT CUSC POST BEDFORD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43       | KIT CUSC POST BEDFORD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96       | KIT CUSC POST BET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26       | KIT CUSC POST BEDFORD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60      | KIT CUSC POST BMW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59      | KIT CUSC POST BMW 318 E36 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1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30/30         | KIT CUSC POST CLIO/MEGAN/TWINGO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44/51         | KIT CUSC POST CORSA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69       | KIT CUSC POST CLIO/R.19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944           | KIT CUSC POST CORSA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69       | KIT CUSC POST CLIO/MEGAN/TWINGO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44       | KIT CUSC POST CORSA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03      | KIT CUSC POST CROM S/ABS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50/29         | KIT CUSC POST CLIO/MEGAN/TWINGO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10       | KIT CUSC POST DYANE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45      | KIT CUSC POST DUCATO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41      | KIT CUSC POST DEDRA C/ABS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21       | KIT CUSC POST DAILY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83      | KIT CUSC POST DOBLO'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528        | KIT CUSC POST ESCORT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11       | KIT CUSC POST ESTAF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12       | KIT CUSC POST ESTAF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28       | KIT CUSC POST ESCORT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32      | KIT CUSC POST FOCUS TT/FIESTA 2000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78/32         | KIT CUSC POST FIESTA 89-/KA/ESCORT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1333          | KIT CUSC POST FIESTA 89-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33      | KIT CUSC POST FIESTA 89-/KA/ESCORT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04       | KIT CUSC POST FIESTA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529        | KIT CUSC POST GOLF/AUDI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10/23         | KIT CUSC POST GOLF TT/AUDI 80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29       | KIT CUSC POST GOLF TT/AUDI 80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51       | KIT CUSC POST HORIZ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18       | KIT CUSC POST IVECO DAILY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38       | KIT CUSC POST LAND ROVER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82      | KIT CUSC POST MONDEO C/ABS = S/ABS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40      | KIT CUSC POST MAREA/BRAV/PUNTO ABS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84      | KIT CUSC POST MONDEO C/MOZZO E ABS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730       | KIT CUSC POST METRO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28       | KIT CUSC POST MASTER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96      | KIT CUSC POST MEGANE SCENIC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442      | KIT CUSC POST PUNTO C/ABS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429      | KIT CUSC POST PEUGEOT BOXER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02       | KIT CUSC POST PEUG504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728       | KIT CUSC POST PEUG104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61       | KIT CUSC POST P.205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46       | KIT CUSC POST PEUG305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457      | KIT CUSC POST ROVER 214 S/ABS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52       | KIT CUSC POST R4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54       | KIT CUSC POST R18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88       | KIT CUSC POST R10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48       | KIT CUSC POST R4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64       | KIT CUSC POST R.4/5 VECCHIO TIPO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972      | KIT CUSC POST SUZUKI SJ413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830           | KIT CUSC POST TRAFIC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08       | KIT CUSC POST TALB 1.3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66      | KIT CUSC POST TRANSIT 92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977           | KIT CUSC POST TRAFIC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27       | KIT CUSC POST TOYOT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30       | KIT CUSC POST TRAFIC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48       | KIT CUSC POST TRAFIC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1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KVKBA849       | KIT CUSC POST TRAFIC                |PZ                                 </w:t>
      </w:r>
    </w:p>
    <w:p>
      <w:pPr>
        <w:pStyle w:val="Testonormale"/>
        <w:rPr/>
      </w:pPr>
      <w:r>
        <w:rPr/>
        <w:t xml:space="preserve">SKVKBA912       | KIT CUSC POST TRANSPORT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22       | KIT CUSC POST TRANSIT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04      | KIT CUSC POST THEMA ABS 90 DENTI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456      | KIT CUSC POST VW/AUDI VARI-NW BEATL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IKL541        | KIT CUSC POST VISA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41       | KIT CUSC POST VISA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10/22         | KIT CUSC POST VW/AUDI VARI-NW BEATL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HB2015      | KIT CUSC RUOT MERCEDES/REN =32209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F524000743     | KIT CUSC TENDIC MERCEDE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992      | KIT CUSC TOYOTA/LANTRA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410      | KIT CUSC VECTRA 98 C/ABS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HB2072      | KIT CUSC VKHB2072 SKF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HB2198      | KIT CUSC VKHB2198 SKF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02       | KIT CUSC VW TRASPORTER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N7701460642    | KIT CUSCIN POST R4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KK17          | KIT RIP BRACC PUNTO POST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G392049K       | KIT RIP BRACC PUNTO POST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KK10          | KIT RIP BRACC TIP/BRAV/A.145 POST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32001      | KIT TEND ALT BRAVO/A/MAREA CING PV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50106      | KIT TEND MERCEDES BZ 190/200        |PZ                                 </w:t>
      </w:r>
    </w:p>
    <w:p>
      <w:pPr>
        <w:pStyle w:val="Testonormale"/>
        <w:rPr/>
      </w:pPr>
      <w:r>
        <w:rPr/>
        <w:t xml:space="preserve">MI29/3204       | MOZZ ANT A.164 2.0/2.5 TD 87-92     |PZ                                 </w:t>
      </w:r>
    </w:p>
    <w:p>
      <w:pPr>
        <w:pStyle w:val="Testonormale"/>
        <w:rPr/>
      </w:pPr>
      <w:r>
        <w:rPr/>
        <w:t xml:space="preserve">VE17774         | MOZZ ANT DELTA 2,0                  |PZ                                 </w:t>
      </w:r>
    </w:p>
    <w:p>
      <w:pPr>
        <w:pStyle w:val="Testonormale"/>
        <w:rPr/>
      </w:pPr>
      <w:r>
        <w:rPr/>
        <w:t xml:space="preserve">VE17773         | MOZZ ANT FIORINO 1.6                |PZ                                 </w:t>
      </w:r>
    </w:p>
    <w:p>
      <w:pPr>
        <w:pStyle w:val="Testonormale"/>
        <w:rPr/>
      </w:pPr>
      <w:r>
        <w:rPr/>
        <w:t xml:space="preserve">BI3300          | MOZZ ANT FIORINO 93-&gt;               |PZ                                 </w:t>
      </w:r>
    </w:p>
    <w:p>
      <w:pPr>
        <w:pStyle w:val="Testonormale"/>
        <w:rPr/>
      </w:pPr>
      <w:r>
        <w:rPr/>
        <w:t xml:space="preserve">VE17775         | MOZZ ANT PALIO 1.2/1.6/1.7TD        |PZ                                 </w:t>
      </w:r>
    </w:p>
    <w:p>
      <w:pPr>
        <w:pStyle w:val="Testonormale"/>
        <w:rPr/>
      </w:pPr>
      <w:r>
        <w:rPr/>
        <w:t xml:space="preserve">VEVE682         | MOZZ POST 127 CL/RITMO/UNO C/CUSC   |PZ                                 </w:t>
      </w:r>
    </w:p>
    <w:p>
      <w:pPr>
        <w:pStyle w:val="Testonormale"/>
        <w:rPr/>
      </w:pPr>
      <w:r>
        <w:rPr/>
        <w:t xml:space="preserve">VEVE683         | MOZZ POST 127/128 1^S SENZA SCALINO |PZ                                 </w:t>
      </w:r>
    </w:p>
    <w:p>
      <w:pPr>
        <w:pStyle w:val="Testonormale"/>
        <w:rPr/>
      </w:pPr>
      <w:r>
        <w:rPr/>
        <w:t xml:space="preserve">BI3122          | MOZZ POST 127/128 1^S SENZA SCALINO |PZ                                 </w:t>
      </w:r>
    </w:p>
    <w:p>
      <w:pPr>
        <w:pStyle w:val="Testonormale"/>
        <w:rPr/>
      </w:pPr>
      <w:r>
        <w:rPr/>
        <w:t xml:space="preserve">VE682/A         | MOZZ POST 127/UNO/RIT/REG C/CUSC    |PZ                                 </w:t>
      </w:r>
    </w:p>
    <w:p>
      <w:pPr>
        <w:pStyle w:val="Testonormale"/>
        <w:rPr/>
      </w:pPr>
      <w:r>
        <w:rPr/>
        <w:t xml:space="preserve">BI3274          | MOZZ POST FIORINO C/CUSC            |PZ                                 </w:t>
      </w:r>
    </w:p>
    <w:p>
      <w:pPr>
        <w:pStyle w:val="Testonormale"/>
        <w:rPr/>
      </w:pPr>
      <w:r>
        <w:rPr/>
        <w:t xml:space="preserve">VEVE696         | MOZZ POST PANDA 4X4 C/CUSC          |PZ                                 </w:t>
      </w:r>
    </w:p>
    <w:p>
      <w:pPr>
        <w:pStyle w:val="Testonormale"/>
        <w:rPr/>
      </w:pPr>
      <w:r>
        <w:rPr/>
        <w:t xml:space="preserve">SKVKBA1440      | MOZZ POST PUNTO TT S/ABS C/CUSC     |PZ                                 </w:t>
      </w:r>
    </w:p>
    <w:p>
      <w:pPr>
        <w:pStyle w:val="Testonormale"/>
        <w:rPr/>
      </w:pPr>
      <w:r>
        <w:rPr/>
        <w:t xml:space="preserve">VE16409         | MOZZ POST PUNTO 93- TT C/CUSC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Q90/23         | MOZZ POST PUNTO TT S/ABS C/CUSC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416       | MOZZ POST TIPO TD                   |PZ                                 </w:t>
      </w:r>
    </w:p>
    <w:p>
      <w:pPr>
        <w:pStyle w:val="Testonormale"/>
        <w:rPr/>
      </w:pPr>
      <w:r>
        <w:rPr/>
        <w:t xml:space="preserve">IK759           | MOZZ POST UNO Tie/DELTA C/CUSCIN.  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K50110         | SUPP TEND MERCEDES 190D/250D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5:55:00Z</dcterms:created>
  <dc:creator>..</dc:creator>
  <dc:description/>
  <cp:keywords/>
  <dc:language>en-US</dc:language>
  <cp:lastModifiedBy>..</cp:lastModifiedBy>
  <dcterms:modified xsi:type="dcterms:W3CDTF">2005-07-18T16:06:00Z</dcterms:modified>
  <cp:revision>3</cp:revision>
  <dc:subject/>
  <dc:title>Pag</dc:title>
</cp:coreProperties>
</file>