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5        | CANT A.DX ESCORT 81- GHI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1        | CANT A.DX ESCORT 80-85 3^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24        | CANT A.DX FIESTA 88-1/89 GRIG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14        | CANT A.DX FIESTA 84-1/89 BAS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15        | CANT A.SX FIESTA 84-1/89 BAS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25        | CANT A.SX FIESTA 88-1/89 GRIG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21        | CANT A.SX FIESTA XR2 2/84-1/89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09        | CANT P.SX C-15 CITROE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4        | COD PARAF A.D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2        | COD PARAF A.D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6        | COD PARAF A.D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0        | COD PARAF A.SX CORSA 11/00- S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1        | COD PARAF P.DX CORSA 11/00- S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5        | COD PARAF A.S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3        | COD PARAF A.S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4        | COD PARAF P.D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504      | COD PARAF P.DX CORSA 93'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7        | COD PARAF P.S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5        | COD PARAF P.S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505      | COD PARAF P.SX CORSA 93-            |PZ                                 </w:t>
      </w:r>
    </w:p>
    <w:p>
      <w:pPr>
        <w:pStyle w:val="Testonormale"/>
        <w:rPr/>
      </w:pPr>
      <w:r>
        <w:rPr/>
        <w:t xml:space="preserve">ET132510        | GRIGL ANT IBIZA 93-95 SOTTOPARAURT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2517        | GRIGL CENTR IBIZA 99-1/02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4        | GRIGL PAR ANT CORSA 11/00- S/FEND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5        | GRIGL PAR ANT CORSA 11/00- C/FEND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2515        | GRIGL PAR IBIZA 97-8/99 INFER NERA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8        | GRIGL PARAUR VECTRA 95-2002 INFE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3        | GRIGL RAD ASTRA 94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0        | GRIGL RAD ASTRA 91-94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2501        | GRIGL RAD C.3 CITROEN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2525        | GRIGL RAD CLIO 98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2527        | GRIGL RAD CLIO 2001-                |PZ                                 </w:t>
      </w:r>
    </w:p>
    <w:p>
      <w:pPr>
        <w:pStyle w:val="Testonormale"/>
        <w:rPr/>
      </w:pPr>
      <w:r>
        <w:rPr/>
        <w:t xml:space="preserve">ETRN101512      | GRIGL RAD CORSA 98- C/PRIMER        |PZ                                 </w:t>
      </w:r>
    </w:p>
    <w:p>
      <w:pPr>
        <w:pStyle w:val="Testonormale"/>
        <w:rPr/>
      </w:pPr>
      <w:r>
        <w:rPr/>
        <w:t xml:space="preserve">ET101512        | GRIGL RAD CORSA 98- C/PRIMER        |PZ                                 </w:t>
      </w:r>
    </w:p>
    <w:p>
      <w:pPr>
        <w:pStyle w:val="Testonormale"/>
        <w:rPr/>
      </w:pPr>
      <w:r>
        <w:rPr/>
        <w:t xml:space="preserve">ET122523        | GRIGL RAD DX MEGANE 96-99           |PZ                                 </w:t>
      </w:r>
    </w:p>
    <w:p>
      <w:pPr>
        <w:pStyle w:val="Testonormale"/>
        <w:rPr/>
      </w:pPr>
      <w:r>
        <w:rPr/>
        <w:t xml:space="preserve">ET72510         | GRIGL RAD ESCORT/ORION 90-94        |PZ                                 </w:t>
      </w:r>
    </w:p>
    <w:p>
      <w:pPr>
        <w:pStyle w:val="Testonormale"/>
        <w:rPr/>
      </w:pPr>
      <w:r>
        <w:rPr/>
        <w:t xml:space="preserve">ET072504        | GRIGL RAD ESCORT 81-                |PZ                                 </w:t>
      </w:r>
    </w:p>
    <w:p>
      <w:pPr>
        <w:pStyle w:val="Testonormale"/>
        <w:rPr/>
      </w:pPr>
      <w:r>
        <w:rPr/>
        <w:t xml:space="preserve">ET072514        | GRIGL RAD ESCORT GHIA 95-98         |PZ                                 </w:t>
      </w:r>
    </w:p>
    <w:p>
      <w:pPr>
        <w:pStyle w:val="Testonormale"/>
        <w:rPr/>
      </w:pPr>
      <w:r>
        <w:rPr/>
        <w:t xml:space="preserve">ETRN072503      | GRIGL RAD FIESTA 89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524        | GRIGL RAD GOLF 98- ESTERN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525        | GRIGL RAD GOLF 98- INTERN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ES132512      | GRIGL RAD IBIZA 05/97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ES132510      | GRIGL RAD IBIZA 93-95 INF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ES132508      | GRIGL RAD IBIZA 93-9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2512      | GRIGL RAD IBIZA 05/97-              |PZ                                 </w:t>
      </w:r>
    </w:p>
    <w:p>
      <w:pPr>
        <w:pStyle w:val="Testonormale"/>
        <w:rPr/>
      </w:pPr>
      <w:r>
        <w:rPr/>
        <w:t xml:space="preserve">ET132518        | GRIGL RAD IBIZA 99- SENZA FREGIO    |PZ                                 </w:t>
      </w:r>
    </w:p>
    <w:p>
      <w:pPr>
        <w:pStyle w:val="Testonormale"/>
        <w:rPr/>
      </w:pPr>
      <w:r>
        <w:rPr/>
        <w:t xml:space="preserve">ET072513        | GRIGL RAD MONDEO 96- C/FREGIO OVAL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2514        | GRIGL RAD P.206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2511      | GRIGL RAD P.306 94-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528.1      | GRIGL RAD PASSAT 97- NER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2520        | GRIGL RAD R.19 92- C/PRIMER S/FREG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2520.1      | GRIGL RAD R.19 92- C/PRIMER S/FREG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2516      | GRIGL RAD R.21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52516      | GRIGL RAD SAXO C/PRIMER             |PZ                                 </w:t>
      </w:r>
    </w:p>
    <w:p>
      <w:pPr>
        <w:pStyle w:val="Testonormale"/>
        <w:rPr/>
      </w:pPr>
      <w:r>
        <w:rPr/>
        <w:t xml:space="preserve">ETRN052515      | GRIGL RAD SAXO NERA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T052518        | GRIGL RAD SAXO 9/99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2516        | GRIGL RAD SAXO C/PRIME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2524        | GRIGL RAD SX MEGANE SOTTOFA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RN132503      | GRIGL RAD TOLEDO CL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102514        | GRIGL RAD VECTRA 95-200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E052514       | GRIGL RAD ZX 94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2509        | GRIGL RAD ZX/AUR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491810        | KIT MOD PAR PUNTO 99-2000 NER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3503        | KIT STAF PAR ANT FOCUS 2002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3512        | MOD PAR ANT P.20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3513        | MOD PAR P.206 POS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2520        | MOD SOTTOF DX SAXO 9/9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2521        | MOD SOTTOF SX SAXO 9/9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6        | PARAUR ANT ASTRA 94- C/FEND E 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0        | PARAUR ANT ASTRA 98- DIESEL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4        | PARAUR ANT ASTRA 94- GLS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5        | PARAUR ANT ASTRA 9/91-8/94 NER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3        | PARAUR ANT AUDI A.4 01-&gt;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1        | PARAUR ANT AUDI A.3 9/96-&gt;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1.1      | PARAUR ANT AUDI A.3 9/96-&gt;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07        | PARAUR ANT C.15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03        | PARAUR ANT C.3 C/PRIME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1035      | PARAUR ANT CLIO 96-98 C/PRIM &amp; FEN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1044      | PARAUR ANT CLIO -3/94 C/FEND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56        | PARAUR ANT CLIO 2001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4        | PARAUR ANT CLIO 4/96-3/98 GRI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8        | PARAUR ANT CLIO 91 BASE             |PZ                                 </w:t>
      </w:r>
    </w:p>
    <w:p>
      <w:pPr>
        <w:pStyle w:val="Testonormale"/>
        <w:rPr/>
      </w:pPr>
      <w:r>
        <w:rPr/>
        <w:t xml:space="preserve">ET101027        | PARAUR ANT CORSA 93-97 NERO C/GRIG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9        | PARAUR ANT CORSA 96-97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4        | PARAUR ANT CORSA 98- C/SPOILER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02        | PARAUR ANT CORSA 01- PARZ PRIMERIZ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16      | PARAUR ANT CORSA 8/87-8/90 GT/GS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5        | PARAUR ANT CORSA 98- C/SPOIL &amp; 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59        | PARAUR ANT ESCORT 95- C/FEND &amp; 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1        | PARAUR ANT ESCORT 95- GRIG-SCUR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2        | PARAUR ANT ESCORT 95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80        | PARAUR ANT ESCORT 95- GRIGIO C/P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3        | PARAUR ANT ESCORT 95- C/PRIM FEND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4        | PARAUR ANT ESCORT 16v/TD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3.1      | PARAUR ANT ESCORT 95-&gt; C/PRIM FEND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5        | PARAUR ANT FIESTA 9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6        | PARAUR ANT FIESTA 10/95-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71064      | PARAUR ANT FIESTA 95 GRIG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0        | PARAUR ANT FIESTA 89 -95 XR2/1.8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51       | PARAUR ANT FIESTA 96- BLU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504054        | PARAUR ANT FOCUS C/PRIM E FORI MOD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7        | PARAUR ANT FOCUS 2002- C/PRIM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1        | PARAUR ANT FOCUS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1.1      | PARAUR ANT FOCUS 98-2001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5        | PARAUR ANT GOLF 3 INTERAM PRIMERIZ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2        | PARAUR ANT GOLF 3 C/SPOILER &amp; 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1024      | PARAUR ANT IBIZA 93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1025      | PARAUR ANT IBIZA 93- C/FORI MODANA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1        | PARAUR ANT IBIZA CORDOBA 95-96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3        | PARAUR ANT IBIZA 5/97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1033      | PARAUR ANT IBIZA 97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22        | PARAUR ANT IBIZA NEW STYL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7.1      | PARAUR ANT IBIZA 9/99-04/02 C/PRI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3        | PARAUR ANT LAGUNA C/FARI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8        | PARAUR ANT MONDEO 93-96 C/PRIMER E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7      | PARAUR ANT P.106 91-4/96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34        | PARAUR ANT P.106 5/9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37        | PARAUR ANT P.106 96- PRIMER MOD.L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9      | PARAUR ANT P.106 91-96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6        | PARAUR ANT P.106 96- C/MOD-FEND P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65        | PARAUR ANT P.206 C/PRIMER XS/GTI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7        | PARAUR ANT P.206 C/FENDI &amp; 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7.1      | PARAUR ANT P.206 C/FENDI &amp; 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4      | PARAUR ANT P.309 C/MOD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38      | PARAUR ANT P.306 93-97 C/PRIM &amp; FE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0        | PARAUR ANT P.306 97- C/PRIM &amp; FEN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62        | PARAUR ANT P.307 2001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61007      | PARAUR ANT PANDA 86-200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1        | PARAUR ANT PASSAT 93-96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504752        | PARAUR ANT PASSAT CL 93 SEMIPREME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8        | PARAUR ANT PASSAT 97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3        | PARAUR ANT POLO SW CLASSIC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5        | PARAUR ANT POLO 96-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4        | PARAUR ANT POLO 2000 C/PRIMER       |PZ                                 </w:t>
      </w:r>
    </w:p>
    <w:p>
      <w:pPr>
        <w:pStyle w:val="Testonormale"/>
        <w:rPr/>
      </w:pPr>
      <w:r>
        <w:rPr/>
        <w:t xml:space="preserve">ETRN061003      | PARAUR ANT PUNTO C/PRIM BOCCA LARGA |PZ                                 </w:t>
      </w:r>
    </w:p>
    <w:p>
      <w:pPr>
        <w:pStyle w:val="Testonormale"/>
        <w:rPr/>
      </w:pPr>
      <w:r>
        <w:rPr/>
        <w:t xml:space="preserve">ET061004        | PARAUR ANT PUNTO BASE TD C/ARIA CON |PZ                                 </w:t>
      </w:r>
    </w:p>
    <w:p>
      <w:pPr>
        <w:pStyle w:val="Testonormale"/>
        <w:rPr/>
      </w:pPr>
      <w:r>
        <w:rPr/>
        <w:t xml:space="preserve">ET061005        | PARAUR ANT PUNTO BASE NERO ECON.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2        | PARAUR ANT PUNTO 99- 3/P ELX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32        | PARAUR ANT PUNTO ELX BAV STR S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5        | PARAUR ANT S.5 TT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42        | PARAUR ANT SAXO -9/99 VTS C/PRIME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51026      | PARAUR ANT SAXO PARZIALM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48        | PARAUR ANT SAXO 9/99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26        | PARAUR ANT SAXO PARZIALM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65.1      | PARAUR ANT SCENIC 96-8/99 NER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71        | PARAUR ANT SIERRA 87-91 C/FARI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71070      | PARAUR ANT SIERRA 87-9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1012      | PARAUR ANT TOLEDO CL                |PZ                                 </w:t>
      </w:r>
    </w:p>
    <w:p>
      <w:pPr>
        <w:pStyle w:val="Testonormale"/>
        <w:rPr/>
      </w:pPr>
      <w:r>
        <w:rPr/>
        <w:t xml:space="preserve">ET121055        | PARAUR ANT TWINGO 98- SEDI FARI+P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29        | PARAUR ANT TWINGO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8        | PARAUR ANT UNO -88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6        | PARAUR ANT UNO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61006      | PARAUR ANT UNO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1        | PARAUR ANT VECTRA 95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1        | PARAUR ANT VECTRA GLS/GT 92-9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2        | PARAUR ANT VECTRA 95-2/99 C/FEND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8        | PARAUR ANT VECTRA 88-9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32      | PARAUR ANT VECTRA 95- C/FORI F &amp;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8        | PARAUR ANT VECTRA 99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3        | PARAUR POST ASTRA 98- BN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2        | PARAUR POST AUDI A3 96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16        | PARAUR POST AX 91-                  |PZ                                 </w:t>
      </w:r>
    </w:p>
    <w:p>
      <w:pPr>
        <w:pStyle w:val="Testonormale"/>
        <w:rPr/>
      </w:pPr>
      <w:r>
        <w:rPr/>
        <w:t xml:space="preserve">ETRN051016      | PARAUR POST AX 91'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T051038        | PARAUR POST BERLINGO/RANCH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46        | PARAUR POST CLIO 94/94-3/96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1019      | PARAUR POST CLIO 91-94 NER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6        | PARAUR POST CLIO 96-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50        | PARAUR POST CLIO 98- PARZ PRI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1036      | PARAUR POST CLIO 96-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9        | PARAUR POST CLIO 91-3/94 NER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8        | PARAUR POST CORSA 93-96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04        | PARAUR POST CORSA 01- PARZ PRIMERI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37      | PARAUR POST CORSA 98'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7        | PARAUR POST CORSA 98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18        | PARAUR POST CORSA 90-9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56        | PARAUR POST ESCORT 92-95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6        | PARAUR POST ESCORT SW 92-98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42        | PARAUR POST ESCORT 1/89-9/9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8.1      | PARAUR POST ESCORT SW 95-98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26        | PARAUR POST EXPRESS -9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19        | PARAUR POST FIESTA XR2 2/84-1/8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3        | PARAUR POST FOCUS BN -2001 C/PRIM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8        | PARAUR POST FOCUS 02- C/PRIM+STAFF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9        | PARAUR POST GOLF 98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30        | PARAUR POST GOLF III 91-97 PARZ.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4        | PARAUR POST IBIZA 1/97-8/99 C/PRIM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40        | PARAUR POST IBIZA 9/99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1        | PARAUR POST MONDEO S.W. IN PLAS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4        | PARAUR POST MONDEO 93-96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0        | PARAUR POST MONDEO 93-96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5        | PARAUR POST MONDEO 96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1        | PARAUR POST P.106 MODAN. STRETT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2        | PARAUR POST P.106 96- MOD LARGA N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3        | PARAUR POST P.106 96- MOD LARG &amp;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28        | PARAUR POST P.106 NER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9        | PARAUR POST P.206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60        | PARAUR POST P.306 93-97 PARZ PRIM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3        | PARAUR POST POLO 96-99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2        | PARAUR POST POLO 94-95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7        | PARAUR POST POLO 99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21        | RINF PARAUR P.309 ANTERIORE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1      | RINF PARAUR P.309 AN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6        | SPOILER A.DX CORSA 11/2000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17        | SPOILER A.SX CORSA 11/2000-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07:00Z</dcterms:created>
  <dc:creator>..</dc:creator>
  <dc:description/>
  <cp:keywords/>
  <dc:language>en-US</dc:language>
  <cp:lastModifiedBy>..</cp:lastModifiedBy>
  <dcterms:modified xsi:type="dcterms:W3CDTF">2005-07-18T16:09:00Z</dcterms:modified>
  <cp:revision>3</cp:revision>
  <dc:subject/>
  <dc:title>Pag</dc:title>
</cp:coreProperties>
</file>