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L08.32         | CRAV MARM 32 mm                     |PZ                                 </w:t>
      </w:r>
    </w:p>
    <w:p>
      <w:pPr>
        <w:pStyle w:val="Testonormale"/>
        <w:rPr/>
      </w:pPr>
      <w:r>
        <w:rPr/>
        <w:t xml:space="preserve">FL08.35         | CRAV MARM 35 mm                     |PZ                                 </w:t>
      </w:r>
    </w:p>
    <w:p>
      <w:pPr>
        <w:pStyle w:val="Testonormale"/>
        <w:rPr/>
      </w:pPr>
      <w:r>
        <w:rPr/>
        <w:t xml:space="preserve">FL08.38         | CRAV MARM 38 mm                     |PZ                                 </w:t>
      </w:r>
    </w:p>
    <w:p>
      <w:pPr>
        <w:pStyle w:val="Testonormale"/>
        <w:rPr/>
      </w:pPr>
      <w:r>
        <w:rPr/>
        <w:t xml:space="preserve">FL08.40         | CRAV MARM 40 mm                     |PZ                                 </w:t>
      </w:r>
    </w:p>
    <w:p>
      <w:pPr>
        <w:pStyle w:val="Testonormale"/>
        <w:rPr/>
      </w:pPr>
      <w:r>
        <w:rPr/>
        <w:t xml:space="preserve">FL08.41         | CRAV MARM 41 mm                     |PZ                                 </w:t>
      </w:r>
    </w:p>
    <w:p>
      <w:pPr>
        <w:pStyle w:val="Testonormale"/>
        <w:rPr/>
      </w:pPr>
      <w:r>
        <w:rPr/>
        <w:t xml:space="preserve">FL08.42         | CRAV MARM 42 mm                     |PZ                                 </w:t>
      </w:r>
    </w:p>
    <w:p>
      <w:pPr>
        <w:pStyle w:val="Testonormale"/>
        <w:rPr/>
      </w:pPr>
      <w:r>
        <w:rPr/>
        <w:t xml:space="preserve">FL08.43         | CRAV MARM 43 mm                     |PZ                                 </w:t>
      </w:r>
    </w:p>
    <w:p>
      <w:pPr>
        <w:pStyle w:val="Testonormale"/>
        <w:rPr/>
      </w:pPr>
      <w:r>
        <w:rPr/>
        <w:t xml:space="preserve">FL08.45         | CRAV MARM 45 mm                     |PZ                                 </w:t>
      </w:r>
    </w:p>
    <w:p>
      <w:pPr>
        <w:pStyle w:val="Testonormale"/>
        <w:rPr/>
      </w:pPr>
      <w:r>
        <w:rPr/>
        <w:t xml:space="preserve">FL08.48         | CRAV MARM 48 mm                     |PZ                                 </w:t>
      </w:r>
    </w:p>
    <w:p>
      <w:pPr>
        <w:pStyle w:val="Testonormale"/>
        <w:rPr/>
      </w:pPr>
      <w:r>
        <w:rPr/>
        <w:t xml:space="preserve">FL08.51         | CRAV MARM 51 mm                     |PZ                                 </w:t>
      </w:r>
    </w:p>
    <w:p>
      <w:pPr>
        <w:pStyle w:val="Testonormale"/>
        <w:rPr/>
      </w:pPr>
      <w:r>
        <w:rPr/>
        <w:t xml:space="preserve">FL08.52         | CRAV MARM 52 mm                     |PZ                                 </w:t>
      </w:r>
    </w:p>
    <w:p>
      <w:pPr>
        <w:pStyle w:val="Testonormale"/>
        <w:rPr/>
      </w:pPr>
      <w:r>
        <w:rPr/>
        <w:t xml:space="preserve">FL08.54         | CRAV MARM 54 mm                     |PZ                                 </w:t>
      </w:r>
    </w:p>
    <w:p>
      <w:pPr>
        <w:pStyle w:val="Testonormale"/>
        <w:rPr/>
      </w:pPr>
      <w:r>
        <w:rPr/>
        <w:t xml:space="preserve">FL08.55         | CRAV MARM 55 mm                     |PZ                                 </w:t>
      </w:r>
    </w:p>
    <w:p>
      <w:pPr>
        <w:pStyle w:val="Testonormale"/>
        <w:rPr/>
      </w:pPr>
      <w:r>
        <w:rPr/>
        <w:t xml:space="preserve">FL08.58         | CRAV MARM 58 mm                     |PZ                                 </w:t>
      </w:r>
    </w:p>
    <w:p>
      <w:pPr>
        <w:pStyle w:val="Testonormale"/>
        <w:rPr/>
      </w:pPr>
      <w:r>
        <w:rPr/>
        <w:t xml:space="preserve">FL08.60         | CRAV MARM 60 mm                     |PZ                                 </w:t>
      </w:r>
    </w:p>
    <w:p>
      <w:pPr>
        <w:pStyle w:val="Testonormale"/>
        <w:rPr/>
      </w:pPr>
      <w:r>
        <w:rPr/>
        <w:t xml:space="preserve">FL08.65         | CRAV MARM 65 mm                     |PZ                                 </w:t>
      </w:r>
    </w:p>
    <w:p>
      <w:pPr>
        <w:pStyle w:val="Testonormale"/>
        <w:rPr/>
      </w:pPr>
      <w:r>
        <w:rPr/>
        <w:t xml:space="preserve">FL08.72         | CRAV MARM 72 mm                     |PZ                                 </w:t>
      </w:r>
    </w:p>
    <w:p>
      <w:pPr>
        <w:pStyle w:val="Testonormale"/>
        <w:rPr/>
      </w:pPr>
      <w:r>
        <w:rPr/>
        <w:t xml:space="preserve">FL01.01         | FLEX MARM 645/N                     |PZ                                 </w:t>
      </w:r>
    </w:p>
    <w:p>
      <w:pPr>
        <w:pStyle w:val="Testonormale"/>
        <w:rPr/>
      </w:pPr>
      <w:r>
        <w:rPr/>
        <w:t xml:space="preserve">FL31.05         | FLEX RETIN ADATT. PANDA             |PZ                                 </w:t>
      </w:r>
    </w:p>
    <w:p>
      <w:pPr>
        <w:pStyle w:val="Testonormale"/>
        <w:rPr/>
      </w:pPr>
      <w:r>
        <w:rPr/>
        <w:t xml:space="preserve">FL31.15         | FLEX THEMA                          |PZ                                 </w:t>
      </w:r>
    </w:p>
    <w:p>
      <w:pPr>
        <w:pStyle w:val="Testonormale"/>
        <w:rPr/>
      </w:pPr>
      <w:r>
        <w:rPr/>
        <w:t xml:space="preserve">FL35.71         | FLEX TIPO TD 1.9 11/87-             |PZ                                 </w:t>
      </w:r>
    </w:p>
    <w:p>
      <w:pPr>
        <w:pStyle w:val="Testonormale"/>
        <w:rPr/>
      </w:pPr>
      <w:r>
        <w:rPr/>
        <w:t xml:space="preserve">FL40.91         | MARM                                |PZ                                 </w:t>
      </w:r>
    </w:p>
    <w:p>
      <w:pPr>
        <w:pStyle w:val="Testonormale"/>
        <w:rPr/>
      </w:pPr>
      <w:r>
        <w:rPr/>
        <w:t xml:space="preserve">FL31.78         | MARM                                |PZ                                 </w:t>
      </w:r>
    </w:p>
    <w:p>
      <w:pPr>
        <w:pStyle w:val="Testonormale"/>
        <w:rPr/>
      </w:pPr>
      <w:r>
        <w:rPr/>
        <w:t xml:space="preserve">FL37.41         | MARM                                |PZ                                 </w:t>
      </w:r>
    </w:p>
    <w:p>
      <w:pPr>
        <w:pStyle w:val="Testonormale"/>
        <w:rPr/>
      </w:pPr>
      <w:r>
        <w:rPr/>
        <w:t xml:space="preserve">FL30.04         | MARM 126 BIS CON STAFFE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0.94         | MARM 127 SPECIAL 90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0.02         | MARM 500 F/L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2.50         | MARM 500 GIARDINIER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0.62         | MARM 600 III SERIE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0.64         | MARM 850 BERLINA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0.64SS       | MARM 850 SP SPORTIV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0.66SS       | MARM 850 SPORT COUPE'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0.70         | MARM 900 FAMILIARE-T FURGON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0.30         | MARM ANT A.75 1,6/1,8/2,0/ALFETT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6.06         | MARM ANT DYANE 2 CV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0.08         | MARM ANT GIULIA 1,3/1,6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6.12         | MARM ANT R.4 GTL -8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6.00         | MARM ANT R.4 L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9.84         | MARM ANT R.5 2^S C/FLANGI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9.86         | MARM ANT R.5 LS/TS T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6.64         | MARM ANT TWINGO C/CATAL 7/93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2.88         | MARM CENTR 124 BN/SPECIAL           |PZ                                 </w:t>
      </w:r>
    </w:p>
    <w:p>
      <w:pPr>
        <w:pStyle w:val="Testonormale"/>
        <w:rPr/>
      </w:pPr>
      <w:r>
        <w:rPr/>
        <w:t xml:space="preserve">FL31.32         | MARM CENTR 127 82 FIORINO 105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2.02         | MARM CENTR 127 SPORT 1,3 3^S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2.74         | MARM CENTR 128 BN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2.82         | MARM CENTR 128 COUPE' 3/P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3.94         | MARM CENTR 1300/1500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5.00         | MARM CENTR 131 1,3/1,6 Diam 43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5.04         | MARM CENTR 131 RACING Diam. 45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4.40         | MARM CENTR 132 GL/GL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9.54         | MARM CENTR A.100 83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1.46         | MARM CENTR A.155 2.0 T.S 92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1.44         | MARM CENTR A.155 2.0 T.S. 92-       |PZ                                 </w:t>
      </w:r>
    </w:p>
    <w:p>
      <w:pPr>
        <w:pStyle w:val="Testonormale"/>
        <w:rPr/>
      </w:pPr>
      <w:r>
        <w:rPr/>
        <w:t xml:space="preserve">FL10.51         | MARM CENTR A.164 2.0 T.S. 87 CATAL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L14.64         | MARM CENTR A.164 2.0i/TURBOV6 91-92 |PZ                                 </w:t>
      </w:r>
    </w:p>
    <w:p>
      <w:pPr>
        <w:pStyle w:val="Testonormale"/>
        <w:rPr/>
      </w:pPr>
      <w:r>
        <w:rPr/>
        <w:t xml:space="preserve">FL14.52         | MARM CENTR A.164 3.0i V6            |PZ                                 </w:t>
      </w:r>
    </w:p>
    <w:p>
      <w:pPr>
        <w:pStyle w:val="Testonormale"/>
        <w:rPr/>
      </w:pPr>
      <w:r>
        <w:rPr/>
        <w:t xml:space="preserve">FL34.24         | MARM CENTR A.164/155/CROMA ie/2.0 8 |PZ                                 </w:t>
      </w:r>
    </w:p>
    <w:p>
      <w:pPr>
        <w:pStyle w:val="Testonormale"/>
        <w:rPr/>
      </w:pPr>
      <w:r>
        <w:rPr>
          <w:lang w:val="en-GB"/>
        </w:rPr>
        <w:t xml:space="preserve">FL14.33         | MARM CENTR A.33 TD TT SPORTW. </w:t>
      </w:r>
      <w:r>
        <w:rPr/>
        <w:t xml:space="preserve">90-   |PZ                                 </w:t>
      </w:r>
    </w:p>
    <w:p>
      <w:pPr>
        <w:pStyle w:val="Testonormale"/>
        <w:rPr/>
      </w:pPr>
      <w:r>
        <w:rPr/>
        <w:t xml:space="preserve">FL14.36         | MARM CENTR A.33 4X4 BN/GIARDINETTA  |PZ                                 </w:t>
      </w:r>
    </w:p>
    <w:p>
      <w:pPr>
        <w:pStyle w:val="Testonormale"/>
        <w:rPr/>
      </w:pPr>
      <w:r>
        <w:rPr/>
        <w:t xml:space="preserve">FL14.39         | MARM CENTR A.33 1.7 ie 16V/BN/SW 9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0.35         | MARM CENTR A.75 TW/SP 87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1.04         | MARM CENTR A.75 T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9.27         | MARM CENTR A.80 1,6/1,8/TD 11/86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4.16         | MARM CENTR A.SUD 79-/A.33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4.16SS       | MARM CENTR A.SUD SPORTIV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0.36         | MARM CENTR ALF/GIUL/A90 1,6/1,8/2,0 |PZ                                 </w:t>
      </w:r>
    </w:p>
    <w:p>
      <w:pPr>
        <w:pStyle w:val="Testonormale"/>
        <w:rPr/>
      </w:pPr>
      <w:r>
        <w:rPr/>
        <w:t xml:space="preserve">FL10.70         | MARM CENTR ALFETTA/GIULIETTA TD     |PZ                                 </w:t>
      </w:r>
    </w:p>
    <w:p>
      <w:pPr>
        <w:pStyle w:val="Testonormale"/>
        <w:rPr/>
      </w:pPr>
      <w:r>
        <w:rPr/>
        <w:t xml:space="preserve">FL35.70         | MARM CENTR ARGENTA 2.5 D            |PZ                                 </w:t>
      </w:r>
    </w:p>
    <w:p>
      <w:pPr>
        <w:pStyle w:val="Testonormale"/>
        <w:rPr/>
      </w:pPr>
      <w:r>
        <w:rPr/>
        <w:t xml:space="preserve">FL14.20         | MARM CENTR ARNA 1200-TI             |PZ                                 </w:t>
      </w:r>
    </w:p>
    <w:p>
      <w:pPr>
        <w:pStyle w:val="Testonormale"/>
        <w:rPr/>
      </w:pPr>
      <w:r>
        <w:rPr/>
        <w:t xml:space="preserve">FL57.14         | MARM CENTR ASCONA C 1,6             |PZ                                 </w:t>
      </w:r>
    </w:p>
    <w:p>
      <w:pPr>
        <w:pStyle w:val="Testonormale"/>
        <w:rPr/>
      </w:pPr>
      <w:r>
        <w:rPr/>
        <w:t xml:space="preserve">FL57.16         | MARM CENTR ASCONA 1,6 1,9=57.74     |PZ                                 </w:t>
      </w:r>
    </w:p>
    <w:p>
      <w:pPr>
        <w:pStyle w:val="Testonormale"/>
        <w:rPr/>
      </w:pPr>
      <w:r>
        <w:rPr/>
        <w:t xml:space="preserve">FL56.99         | MARM CENTR ASTRA 1,4 7/91-          |PZ                                 </w:t>
      </w:r>
    </w:p>
    <w:p>
      <w:pPr>
        <w:pStyle w:val="Testonormale"/>
        <w:rPr/>
      </w:pPr>
      <w:r>
        <w:rPr/>
        <w:t xml:space="preserve">FL57.56         | MARM CENTR ASTRA 1.8 16V SW CATAL.  |PZ                                 </w:t>
      </w:r>
    </w:p>
    <w:p>
      <w:pPr>
        <w:pStyle w:val="Testonormale"/>
        <w:rPr/>
      </w:pPr>
      <w:r>
        <w:rPr/>
        <w:t xml:space="preserve">FL57.02         | MARM CENTR ASTRA 1,4 GL             |PZ                                 </w:t>
      </w:r>
    </w:p>
    <w:p>
      <w:pPr>
        <w:pStyle w:val="Testonormale"/>
        <w:rPr/>
      </w:pPr>
      <w:r>
        <w:rPr/>
        <w:t xml:space="preserve">FL16.70         | MARM CENTR AUDI 80 L 1,3 -82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9.77         | MARM CENTR AUDI A.4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7.53         | MARM CENTR AX SPORT 1.3 87/AX GT 1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4.10         | MARM CENTR BMW 316/318 10/82-9/87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4.34         | MARM CENTR BMW 323 i 78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4.28         | MARM CENTR BMW 316/318/320 75-78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8.74         | MARM CENTR BX 1,9 D 83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8.91         | MARM CENTR BX 1,6/1,9 86-           |PZ                                 </w:t>
      </w:r>
    </w:p>
    <w:p>
      <w:pPr>
        <w:pStyle w:val="Testonormale"/>
        <w:rPr/>
      </w:pPr>
      <w:r>
        <w:rPr/>
        <w:t xml:space="preserve">FL56.89         | MARM CENTR CALIBRA 2.0 i 4X4 Kat 92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0.05         | MARM CENTR CINQUEC. 700/903 CC. 92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6.04         | MARM CENTR CITROEN 2/CV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7.49         | MARM CENTR CLIO 1,2 10/90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7.51         | MARM CENTR CLIO 1,1/1,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7.57         | MARM CENTR CLIO 1,4 90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6.49         | MARM CENTR CLIO 1,4 3 &amp; 5 P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9.86         | MARM CENTR CORD/IBIZA 1.6 95- KAT   |PZ                                 </w:t>
      </w:r>
    </w:p>
    <w:p>
      <w:pPr>
        <w:pStyle w:val="Testonormale"/>
        <w:rPr/>
      </w:pPr>
      <w:r>
        <w:rPr/>
        <w:t xml:space="preserve">FL57.17         | MARM CENTR CORSA 1,2/1,4 93-        |PZ                                 </w:t>
      </w:r>
    </w:p>
    <w:p>
      <w:pPr>
        <w:pStyle w:val="Testonormale"/>
        <w:rPr/>
      </w:pPr>
      <w:r>
        <w:rPr/>
        <w:t xml:space="preserve">FL59.70         | MARM CENTR CORSA 1.2 82             |PZ                                 </w:t>
      </w:r>
    </w:p>
    <w:p>
      <w:pPr>
        <w:pStyle w:val="Testonormale"/>
        <w:rPr/>
      </w:pPr>
      <w:r>
        <w:rPr/>
        <w:t xml:space="preserve">FL56.58         | MARM CENTR CORSA 1,4/1,6 88- CATAL. |PZ                                 </w:t>
      </w:r>
    </w:p>
    <w:p>
      <w:pPr>
        <w:pStyle w:val="Testonormale"/>
        <w:rPr/>
      </w:pPr>
      <w:r>
        <w:rPr/>
        <w:t xml:space="preserve">FL57.23         | MARM CENTR CORSA 1,0  12v 7/97- 12v |PZ                                 </w:t>
      </w:r>
    </w:p>
    <w:p>
      <w:pPr>
        <w:pStyle w:val="Testonormale"/>
        <w:rPr/>
      </w:pPr>
      <w:r>
        <w:rPr/>
        <w:t xml:space="preserve">FL56.73         | MARM CENTR CORSA 1,6 GSI INIEZ. 87- |PZ                                 </w:t>
      </w:r>
    </w:p>
    <w:p>
      <w:pPr>
        <w:pStyle w:val="Testonormale"/>
        <w:rPr/>
      </w:pPr>
      <w:r>
        <w:rPr/>
        <w:t xml:space="preserve">FL34.77         | MARM CENTR CROMA 2,0 j.e. TURBO 91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5.95         | MARM CENTR CROMA 2,0 95- KAT=48.69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4.28         | MARM CENTR CROM/THEM 2.0 85-/A.16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8.75         | MARM CENTR CROMA/THEMA/164 2.0 16 V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3.84         | MARM CENTR CROMA 16                 |PZ                                 </w:t>
      </w:r>
    </w:p>
    <w:p>
      <w:pPr>
        <w:pStyle w:val="Testonormale"/>
        <w:rPr/>
      </w:pPr>
      <w:r>
        <w:rPr/>
        <w:t xml:space="preserve">FL34.80         | MARM CENTR CROMA 2.0ie 16v CATAL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7.75         | MARM CENTR DAILY 89- **LUNGA**      |PZ                                 </w:t>
      </w:r>
    </w:p>
    <w:p>
      <w:pPr>
        <w:pStyle w:val="Testonormale"/>
        <w:rPr/>
      </w:pPr>
      <w:r>
        <w:rPr/>
        <w:t xml:space="preserve">FL49.23         | MARM CENTR DEDRA 1.6 ie             |PZ                                 </w:t>
      </w:r>
    </w:p>
    <w:p>
      <w:pPr>
        <w:pStyle w:val="Testonormale"/>
        <w:rPr/>
      </w:pPr>
      <w:r>
        <w:rPr/>
        <w:t xml:space="preserve">FL49.29         | MARM CENTR DEDRA 1,8/2.0 ie. 5/89-  |PZ                                 </w:t>
      </w:r>
    </w:p>
    <w:p>
      <w:pPr>
        <w:pStyle w:val="Testonormale"/>
        <w:rPr/>
      </w:pPr>
      <w:r>
        <w:rPr/>
        <w:t xml:space="preserve">FL48.20         | MARM CENTR DELTA 1.3 1.5            |PZ                                 </w:t>
      </w:r>
    </w:p>
    <w:p>
      <w:pPr>
        <w:pStyle w:val="Testonormale"/>
        <w:rPr/>
      </w:pPr>
      <w:r>
        <w:rPr/>
        <w:t xml:space="preserve">FL48.23         | MARM CENTR DELTA 1,3 86-            |PZ                                 </w:t>
      </w:r>
    </w:p>
    <w:p>
      <w:pPr>
        <w:pStyle w:val="Testonormale"/>
        <w:rPr/>
      </w:pPr>
      <w:r>
        <w:rPr/>
        <w:t xml:space="preserve">FL37.53         | MARM CENTR DUCATO TD 87-            |PZ                                 </w:t>
      </w:r>
    </w:p>
    <w:p>
      <w:pPr>
        <w:pStyle w:val="Testonormale"/>
        <w:rPr/>
      </w:pPr>
      <w:r>
        <w:rPr/>
        <w:t xml:space="preserve">FL37.84         | MARM CENTR DUCATO BZ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L31.62         | MARM CENTR DUNA/PENNY/ELBA          |PZ                                 </w:t>
      </w:r>
    </w:p>
    <w:p>
      <w:pPr>
        <w:pStyle w:val="Testonormale"/>
        <w:rPr/>
      </w:pPr>
      <w:r>
        <w:rPr/>
        <w:t xml:space="preserve">FL31.63         | MARM CENTR ELBA 1.0i 994cc 6/94-    |PZ                                 </w:t>
      </w:r>
    </w:p>
    <w:p>
      <w:pPr>
        <w:pStyle w:val="Testonormale"/>
        <w:rPr/>
      </w:pPr>
      <w:r>
        <w:rPr/>
        <w:t xml:space="preserve">FL43.00         | MARM CENTR ESC/ORION 1,3=FD5905     |PZ                                 </w:t>
      </w:r>
    </w:p>
    <w:p>
      <w:pPr>
        <w:pStyle w:val="Testonormale"/>
        <w:rPr/>
      </w:pPr>
      <w:r>
        <w:rPr/>
        <w:t xml:space="preserve">FL41.48         | MARM CENTR ESC/ORION 1,6 DS -12/84  |PZ                                 </w:t>
      </w:r>
    </w:p>
    <w:p>
      <w:pPr>
        <w:pStyle w:val="Testonormale"/>
        <w:rPr/>
      </w:pPr>
      <w:r>
        <w:rPr/>
        <w:t xml:space="preserve">FL43.03         | MARM CENTR ESCORT 1,1 11/86- FLAN 9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1.32         | MARM CENTR ESCORT 1,1 8/83- MOT FI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0.83         | MARM CENTR ESCORT S.W. 1.4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0.89         | MARM CENTR ESCORT SW/ORION 1,6 91-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0.92         | MARM CENTR ESCORT III 1.1           |PZ                                 </w:t>
      </w:r>
    </w:p>
    <w:p>
      <w:pPr>
        <w:pStyle w:val="Testonormale"/>
        <w:rPr/>
      </w:pPr>
      <w:r>
        <w:rPr/>
        <w:t xml:space="preserve">FL40.04         | MARM CENTR ESCORT 1.4 CFI ECOL 91-  |PZ                                 </w:t>
      </w:r>
    </w:p>
    <w:p>
      <w:pPr>
        <w:pStyle w:val="Testonormale"/>
        <w:rPr/>
      </w:pPr>
      <w:r>
        <w:rPr/>
        <w:t xml:space="preserve">FL41.84         | MARM CENTR ESCORT V 1.6 i 16V 1/95- |PZ                                 </w:t>
      </w:r>
    </w:p>
    <w:p>
      <w:pPr>
        <w:pStyle w:val="Testonormale"/>
        <w:rPr/>
      </w:pPr>
      <w:r>
        <w:rPr/>
        <w:t xml:space="preserve">FL42.50         | MARM CENTR ESCORT XR3/ORION 1,6 i.e |PZ                                 </w:t>
      </w:r>
    </w:p>
    <w:p>
      <w:pPr>
        <w:pStyle w:val="Testonormale"/>
        <w:rPr/>
      </w:pPr>
      <w:r>
        <w:rPr/>
        <w:t xml:space="preserve">FL41.43         | MARM CENTR ESCORT/ORION 1/92 1,8    |PZ                                 </w:t>
      </w:r>
    </w:p>
    <w:p>
      <w:pPr>
        <w:pStyle w:val="Testonormale"/>
        <w:rPr/>
      </w:pPr>
      <w:r>
        <w:rPr/>
        <w:t xml:space="preserve">FL41.90         | MARM CENTR ESCORT 1.8i 16V 3/5P     |PZ                                 </w:t>
      </w:r>
    </w:p>
    <w:p>
      <w:pPr>
        <w:pStyle w:val="Testonormale"/>
        <w:rPr/>
      </w:pPr>
      <w:r>
        <w:rPr/>
        <w:t xml:space="preserve">FL42.24         | MARM CENTR FIESTA 1,1 89-           |PZ                                 </w:t>
      </w:r>
    </w:p>
    <w:p>
      <w:pPr>
        <w:pStyle w:val="Testonormale"/>
        <w:rPr/>
      </w:pPr>
      <w:r>
        <w:rPr/>
        <w:t xml:space="preserve">FL42.27         | MARM CENTR FIESTA 1,4 89-           |PZ                                 </w:t>
      </w:r>
    </w:p>
    <w:p>
      <w:pPr>
        <w:pStyle w:val="Testonormale"/>
        <w:rPr/>
      </w:pPr>
      <w:r>
        <w:rPr/>
        <w:t xml:space="preserve">FL43.45         | MARM CENTR FIESTA 91- CATAL Diam 45 |PZ                                 </w:t>
      </w:r>
    </w:p>
    <w:p>
      <w:pPr>
        <w:pStyle w:val="Testonormale"/>
        <w:rPr/>
      </w:pPr>
      <w:r>
        <w:rPr/>
        <w:t xml:space="preserve">FL43.49         | MARM CENTR FIESTA 1,4 CATALIZ       |PZ                                 </w:t>
      </w:r>
    </w:p>
    <w:p>
      <w:pPr>
        <w:pStyle w:val="Testonormale"/>
        <w:rPr/>
      </w:pPr>
      <w:r>
        <w:rPr/>
        <w:t xml:space="preserve">FL43.74         | MARM CENTR FIESTA 1,1 CLX 7/90-     |PZ                                 </w:t>
      </w:r>
    </w:p>
    <w:p>
      <w:pPr>
        <w:pStyle w:val="Testonormale"/>
        <w:rPr/>
      </w:pPr>
      <w:r>
        <w:rPr/>
        <w:t xml:space="preserve">FL43.83         | MARM CENTR FIESTA 1.3 CATALIZ       |PZ                                 </w:t>
      </w:r>
    </w:p>
    <w:p>
      <w:pPr>
        <w:pStyle w:val="Testonormale"/>
        <w:rPr/>
      </w:pPr>
      <w:r>
        <w:rPr/>
        <w:t xml:space="preserve">FL43.93         | MARM CENTR FIESTA 1.4 CLX 8/90-     |PZ                                 </w:t>
      </w:r>
    </w:p>
    <w:p>
      <w:pPr>
        <w:pStyle w:val="Testonormale"/>
        <w:rPr/>
      </w:pPr>
      <w:r>
        <w:rPr/>
        <w:t xml:space="preserve">FL40.13         | MARM CENTR FIESTA 1.8 XR2 16V       |PZ                                 </w:t>
      </w:r>
    </w:p>
    <w:p>
      <w:pPr>
        <w:pStyle w:val="Testonormale"/>
        <w:rPr/>
      </w:pPr>
      <w:r>
        <w:rPr/>
        <w:t xml:space="preserve">FL42.11         | MARM CENTR FIESTA 1.1 CLX 04/89-/1. |PZ                                 </w:t>
      </w:r>
    </w:p>
    <w:p>
      <w:pPr>
        <w:pStyle w:val="Testonormale"/>
        <w:rPr/>
      </w:pPr>
      <w:r>
        <w:rPr/>
        <w:t xml:space="preserve">FL36.11         | MARM CENTR FIORINO 1.7 D 10/93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8.30         | MARM CENTR FULVIA CO.1.3/1.6 HF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8.32         | MARM CENTR FULVIA 1.3 S/1.6 HF      |PZ                                 </w:t>
      </w:r>
    </w:p>
    <w:p>
      <w:pPr>
        <w:pStyle w:val="Testonormale"/>
        <w:rPr/>
      </w:pPr>
      <w:r>
        <w:rPr/>
        <w:t xml:space="preserve">FL10.02         | MARM CENTR GIULIA 1,3/1,6           |PZ                                 </w:t>
      </w:r>
    </w:p>
    <w:p>
      <w:pPr>
        <w:pStyle w:val="Testonormale"/>
        <w:rPr/>
      </w:pPr>
      <w:r>
        <w:rPr/>
        <w:t xml:space="preserve">FL10.02SS       | MARM CENTR GIULIA SPORTIV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24         | MARM CENTR GOLF 1,8 GTI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30         | MARM CENTR GOLF 1,6 GT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60         | MARM CENTR GOLF GTI 1,6 82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82         | MARM CENTR GOLF 1,1/1,3 8/86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6.40         | MARM CENTR GOLF 1.3 8/79-83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6.70         | MARM CENTR GOLF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6.90         | MARM CENTR GOLF 1.1 1.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90         | MARM CENTR GOLF III 1.8 90HP 01/92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83         | MARM CENTR GOLF 1.4 GL KAT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07E        | MARM CENTR GOLF GTI/1,8 16V -10/91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06         | MARM CENTR GOLF 1050/1,3 9/83-7/8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9.04         | MARM CENTR IBIZA 1,2/1,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9.12         | MARM CENTR IBIZA 1,7 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9.82         | MARM CENTR IBIZA 1,3/1.4 CA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9.54         | MARM CENTR TOLEDO 18 CA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6.09         | MARM CENTR KADETT E 1.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6.30         | MARM CENTR KADETT 1,0*A RICHIES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8.62         | MARM CENTR KADETT 100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9.02         | MARM CENTR KADETT D 1,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9.22         | MARM CENTR KADETT D 1.3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6.12         | MARM CENTR KADETT E 1,2/1,3/1,6D SW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9.36         | MARM CENTR MALAGA 1,2/1,5=FL39.39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6.75         | MARM CENTR MEGANE SCENIC BN/1.4 RT  |PZ                                 </w:t>
      </w:r>
    </w:p>
    <w:p>
      <w:pPr>
        <w:pStyle w:val="Testonormale"/>
        <w:rPr/>
      </w:pPr>
      <w:r>
        <w:rPr/>
        <w:t xml:space="preserve">FL50.34         | MARM CENTR MERCEDES 190E            |PZ                                 </w:t>
      </w:r>
    </w:p>
    <w:p>
      <w:pPr>
        <w:pStyle w:val="Testonormale"/>
        <w:rPr/>
      </w:pPr>
      <w:r>
        <w:rPr/>
        <w:t xml:space="preserve">FL53.33         | MARM CENTR MICRA 1,3 16V 92-        |PZ                                 </w:t>
      </w:r>
    </w:p>
    <w:p>
      <w:pPr>
        <w:pStyle w:val="Testonormale"/>
        <w:rPr/>
      </w:pPr>
      <w:r>
        <w:rPr/>
        <w:t xml:space="preserve">FL60.52         | MARM CENTR P.106 XT 1360 91-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L60.58         | MARM CENTR P.106 1.4 XSI 95HP CAT 9 |PZ                                 </w:t>
      </w:r>
    </w:p>
    <w:p>
      <w:pPr>
        <w:pStyle w:val="Testonormale"/>
        <w:rPr/>
      </w:pPr>
      <w:r>
        <w:rPr/>
        <w:t xml:space="preserve">FL60.71         | MARM CENTR P.106 1.4 XSI 95HP CAT 9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2.91         | MARM CENTR P.205 1360 G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3.26         | MARM CENTR P.306 1,4 XN/XR 93- CAT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0.29         | MARM CENTR P.405 -92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0.31         | MARM CENTR P.405 -92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11         | MARM CENTR PASSAT 1,6 88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16         | MARM CENTR PASSAT 1,8 88- NON ORIG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7.84         | MARM CENTR POLO 1.1/1.3 75-79       |PZ                                 </w:t>
      </w:r>
    </w:p>
    <w:p>
      <w:pPr>
        <w:pStyle w:val="Testonormale"/>
        <w:rPr/>
      </w:pPr>
      <w:r>
        <w:rPr/>
        <w:t xml:space="preserve">FL77.61         | MARM CENTR POLO TT 89-94            |PZ                                 </w:t>
      </w:r>
    </w:p>
    <w:p>
      <w:pPr>
        <w:pStyle w:val="Testonormale"/>
        <w:rPr/>
      </w:pPr>
      <w:r>
        <w:rPr/>
        <w:t xml:space="preserve">FL48.26         | MARM CENTR PRISMA 1600              |PZ                                 </w:t>
      </w:r>
    </w:p>
    <w:p>
      <w:pPr>
        <w:pStyle w:val="Testonormale"/>
        <w:rPr/>
      </w:pPr>
      <w:r>
        <w:rPr/>
        <w:t xml:space="preserve">FL49.31         | MARM CENTR PRISMA 1.6 89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9.60         | MARM CENTR R.14 TT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6.44         | MARM CENTR R.19 1,4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7.76         | MARM CENTR R.19 1.4 80HP CAT 5/92   |PZ                                 </w:t>
      </w:r>
    </w:p>
    <w:p>
      <w:pPr>
        <w:pStyle w:val="Testonormale"/>
        <w:rPr/>
      </w:pPr>
      <w:r>
        <w:rPr/>
        <w:t xml:space="preserve">FL33.44         | MARM CENTR REGATA/D 83-             |PZ                                 </w:t>
      </w:r>
    </w:p>
    <w:p>
      <w:pPr>
        <w:pStyle w:val="Testonormale"/>
        <w:rPr/>
      </w:pPr>
      <w:r>
        <w:rPr/>
        <w:t xml:space="preserve">FL33.70         | MARM CENTR REGATA 100 9/83-10/84    |PZ                                 </w:t>
      </w:r>
    </w:p>
    <w:p>
      <w:pPr>
        <w:pStyle w:val="Testonormale"/>
        <w:rPr/>
      </w:pPr>
      <w:r>
        <w:rPr/>
        <w:t xml:space="preserve">FL33.78         | MARM CENTR REGATA D 1,9             |PZ                                 </w:t>
      </w:r>
    </w:p>
    <w:p>
      <w:pPr>
        <w:pStyle w:val="Testonormale"/>
        <w:rPr/>
      </w:pPr>
      <w:r>
        <w:rPr/>
        <w:t xml:space="preserve">FL33.81         | MARM CENTR REGATA D 86-             |PZ                                 </w:t>
      </w:r>
    </w:p>
    <w:p>
      <w:pPr>
        <w:pStyle w:val="Testonormale"/>
        <w:rPr/>
      </w:pPr>
      <w:r>
        <w:rPr/>
        <w:t xml:space="preserve">FL33.87         | MARM CENTR REGATA 70 87-            |PZ                                 </w:t>
      </w:r>
    </w:p>
    <w:p>
      <w:pPr>
        <w:pStyle w:val="Testonormale"/>
        <w:rPr/>
      </w:pPr>
      <w:r>
        <w:rPr/>
        <w:t xml:space="preserve">FL33.26         | MARM CENTR RIT/REGATA 82-87         |PZ                                 </w:t>
      </w:r>
    </w:p>
    <w:p>
      <w:pPr>
        <w:pStyle w:val="Testonormale"/>
        <w:rPr/>
      </w:pPr>
      <w:r>
        <w:rPr/>
        <w:t xml:space="preserve">FL33.18         | MARM CENTR RITMO 105 TC             |PZ                                 </w:t>
      </w:r>
    </w:p>
    <w:p>
      <w:pPr>
        <w:pStyle w:val="Testonormale"/>
        <w:rPr/>
      </w:pPr>
      <w:r>
        <w:rPr/>
        <w:t xml:space="preserve">FL33.24         | MARM CENTR RITMO 60/65 -82          |PZ                                 </w:t>
      </w:r>
    </w:p>
    <w:p>
      <w:pPr>
        <w:pStyle w:val="Testonormale"/>
        <w:rPr/>
      </w:pPr>
      <w:r>
        <w:rPr/>
        <w:t xml:space="preserve">FL68.79         | MARM CENTR S.5 3/P TT ATT CONICO    |PZ                                 </w:t>
      </w:r>
    </w:p>
    <w:p>
      <w:pPr>
        <w:pStyle w:val="Testonormale"/>
        <w:rPr/>
      </w:pPr>
      <w:r>
        <w:rPr/>
        <w:t xml:space="preserve">FL68.81         | MARM CENTR S.5 5/P TT 2/87- ATT CON |PZ                                 </w:t>
      </w:r>
    </w:p>
    <w:p>
      <w:pPr>
        <w:pStyle w:val="Testonormale"/>
        <w:rPr/>
      </w:pPr>
      <w:r>
        <w:rPr/>
        <w:t xml:space="preserve">FL68.95         | MARM CENTR S.5 GT TURBO 87- ATT CIL |PZ                                 </w:t>
      </w:r>
    </w:p>
    <w:p>
      <w:pPr>
        <w:pStyle w:val="Testonormale"/>
        <w:rPr/>
      </w:pPr>
      <w:r>
        <w:rPr/>
        <w:t xml:space="preserve">FL43.60         | MARM CENTR SIERRA 2,0 8/89- (DOHC)  |PZ                                 </w:t>
      </w:r>
    </w:p>
    <w:p>
      <w:pPr>
        <w:pStyle w:val="Testonormale"/>
        <w:rPr/>
      </w:pPr>
      <w:r>
        <w:rPr/>
        <w:t xml:space="preserve">FL37.13         | MARM CENTR TALENTO D 88-            |PZ                                 </w:t>
      </w:r>
    </w:p>
    <w:p>
      <w:pPr>
        <w:pStyle w:val="Testonormale"/>
        <w:rPr/>
      </w:pPr>
      <w:r>
        <w:rPr/>
        <w:t xml:space="preserve">FL34.37         | MARM CENTR TEMPRA 1.4/ SX/ 3/90-    |PZ                                 </w:t>
      </w:r>
    </w:p>
    <w:p>
      <w:pPr>
        <w:pStyle w:val="Testonormale"/>
        <w:rPr/>
      </w:pPr>
      <w:r>
        <w:rPr/>
        <w:t xml:space="preserve">FL48.65         | MARM CENTR THEMA 2.0 ie 16V 88-ASSO |PZ                                 </w:t>
      </w:r>
    </w:p>
    <w:p>
      <w:pPr>
        <w:pStyle w:val="Testonormale"/>
        <w:rPr/>
      </w:pPr>
      <w:r>
        <w:rPr/>
        <w:t xml:space="preserve">FL48.81         | MARM CENTR THEMA 2.0 ie TUR 16V S.W |PZ                                 </w:t>
      </w:r>
    </w:p>
    <w:p>
      <w:pPr>
        <w:pStyle w:val="Testonormale"/>
        <w:rPr/>
      </w:pPr>
      <w:r>
        <w:rPr/>
        <w:t xml:space="preserve">FL57.71         | MARM CENTR TIGRA/CORSA 16V 93-      |PZ                                 </w:t>
      </w:r>
    </w:p>
    <w:p>
      <w:pPr>
        <w:pStyle w:val="Testonormale"/>
        <w:rPr/>
      </w:pPr>
      <w:r>
        <w:rPr/>
        <w:t xml:space="preserve">FL35.61         | MARM CENTR TIPO 1,1                 |PZ                                 </w:t>
      </w:r>
    </w:p>
    <w:p>
      <w:pPr>
        <w:pStyle w:val="Testonormale"/>
        <w:rPr/>
      </w:pPr>
      <w:r>
        <w:rPr/>
        <w:t xml:space="preserve">FL35.64         | MARM CENTR TIPO 1,4/1,6             |PZ                                 </w:t>
      </w:r>
    </w:p>
    <w:p>
      <w:pPr>
        <w:pStyle w:val="Testonormale"/>
        <w:rPr/>
      </w:pPr>
      <w:r>
        <w:rPr/>
        <w:t xml:space="preserve">FL35.67         | MARM CENTR TIPO 1.7 D               |PZ                                 </w:t>
      </w:r>
    </w:p>
    <w:p>
      <w:pPr>
        <w:pStyle w:val="Testonormale"/>
        <w:rPr/>
      </w:pPr>
      <w:r>
        <w:rPr/>
        <w:t xml:space="preserve">FL35.73         | MARM CENTR TIPO TD                  |PZ                                 </w:t>
      </w:r>
    </w:p>
    <w:p>
      <w:pPr>
        <w:pStyle w:val="Testonormale"/>
        <w:rPr/>
      </w:pPr>
      <w:r>
        <w:rPr/>
        <w:t xml:space="preserve">FL31.75         | MARM CENTR UNO CS 88-               |PZ                                 </w:t>
      </w:r>
    </w:p>
    <w:p>
      <w:pPr>
        <w:pStyle w:val="Testonormale"/>
        <w:rPr/>
      </w:pPr>
      <w:r>
        <w:rPr/>
        <w:t xml:space="preserve">FL58.59         | MARM CENTR VECTRA 2,0 89-           |PZ                                 </w:t>
      </w:r>
    </w:p>
    <w:p>
      <w:pPr>
        <w:pStyle w:val="Testonormale"/>
        <w:rPr/>
      </w:pPr>
      <w:r>
        <w:rPr/>
        <w:t xml:space="preserve">FL58.67         | MARM CENTR VECTRA 1.7 D 08/88-      |PZ                                 </w:t>
      </w:r>
    </w:p>
    <w:p>
      <w:pPr>
        <w:pStyle w:val="Testonormale"/>
        <w:rPr/>
      </w:pPr>
      <w:r>
        <w:rPr/>
        <w:t xml:space="preserve">FL58.55         | MARM CENTR VECTRA 1.4/1.6/1.8 88-92 |PZ                                 </w:t>
      </w:r>
    </w:p>
    <w:p>
      <w:pPr>
        <w:pStyle w:val="Testonormale"/>
        <w:rPr/>
      </w:pPr>
      <w:r>
        <w:rPr/>
        <w:t xml:space="preserve">FL56.76         | MARM CENTR VECTRA 1.7 TD KAT 92     |PZ                                 </w:t>
      </w:r>
    </w:p>
    <w:p>
      <w:pPr>
        <w:pStyle w:val="Testonormale"/>
        <w:rPr/>
      </w:pPr>
      <w:r>
        <w:rPr/>
        <w:t xml:space="preserve">FL28.06         | MARM CENTR VISA 650                 |PZ                                 </w:t>
      </w:r>
    </w:p>
    <w:p>
      <w:pPr>
        <w:pStyle w:val="Testonormale"/>
        <w:rPr/>
      </w:pPr>
      <w:r>
        <w:rPr/>
        <w:t xml:space="preserve">FL28.14         | MARM CENTR VISA 1,1                 |PZ                                 </w:t>
      </w:r>
    </w:p>
    <w:p>
      <w:pPr>
        <w:pStyle w:val="Testonormale"/>
        <w:rPr/>
      </w:pPr>
      <w:r>
        <w:rPr/>
        <w:t xml:space="preserve">FL53.09         | MARM CENTR VITARA 1,6 88-           |PZ                                 </w:t>
      </w:r>
    </w:p>
    <w:p>
      <w:pPr>
        <w:pStyle w:val="Testonormale"/>
        <w:rPr/>
      </w:pPr>
      <w:r>
        <w:rPr/>
        <w:t xml:space="preserve">FL80.03         | MARM CENTR VOLVO 440 GLE/460        |PZ                                 </w:t>
      </w:r>
    </w:p>
    <w:p>
      <w:pPr>
        <w:pStyle w:val="Testonormale"/>
        <w:rPr/>
      </w:pPr>
      <w:r>
        <w:rPr/>
        <w:t xml:space="preserve">FL22.21         | MARM CENTR Y.10 i.e                 |PZ                                 </w:t>
      </w:r>
    </w:p>
    <w:p>
      <w:pPr>
        <w:pStyle w:val="Testonormale"/>
        <w:rPr/>
      </w:pPr>
      <w:r>
        <w:rPr/>
        <w:t xml:space="preserve">FL22.24         | MARM CENTR Y.10 GT ie 1.3 CATALIZZ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2.49         | MARM CENTR Y.10 FIRE 1.1 i.e. CATA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2.58         | MARM CENTR Y.10 TURB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2.65         | MARM CENTR Y.10 1,1 CAT. 91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2.70         | MARM CENTR Y.10 1,1 92- KAT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6.76         | MARM CENTR ZX 1,4 91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6.93         | MARM CENTR ZX 1,4 91-CAT            |PZ                                 </w:t>
      </w:r>
    </w:p>
    <w:p>
      <w:pPr>
        <w:pStyle w:val="Testonormale"/>
        <w:rPr/>
      </w:pPr>
      <w:r>
        <w:rPr/>
        <w:t xml:space="preserve">FL36.50         | MARM POST 1,1 T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L32.92         | MARM POST 124 BN/SPECIAL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3.12SS       | MARM POST 124 SPORTIV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0.88         | MARM POST 127 SUPER 900 3^S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0.96         | MARM POST 127 SPORT 105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0.92         | MARM POST 127/105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2.76         | MARM POST 128 BN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2.84SS       | MARM POST 128 COUPE'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3.92         | MARM POST 1300/1500 2^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5.06         | MARM POST 131 1,3/1,6-78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5.14         | MARM POST 131 MIRAF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5.10         | MARM POST 131/D  1^S Diam.43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4.65         | MARM POST 164 2,0 V6 TURBO 2/91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6.68         | MARM POST 238                       |PZ                                 </w:t>
      </w:r>
    </w:p>
    <w:p>
      <w:pPr>
        <w:pStyle w:val="Testonormale"/>
        <w:rPr/>
      </w:pPr>
      <w:r>
        <w:rPr/>
        <w:t xml:space="preserve">FL22.36         | MARM POST A.112 ELITE USCITA S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2.12         | MARM POST A.112 1^S USCITA DX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2.14         | MARM POST A.112 ABARTH 2 CANNE CRO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4.73         | MARM POST A.145 1,3 i.e.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1.47         | MARM POST A.155 1,8/2,0 92- S/POST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0.73         | MARM POST A.164 TW/SP 2.0 BZ 88-9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0.79         | MARM POST A.164 TURBO INIEZ. 88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0.49         | MARM POST A.164 2.0 i T.S. 11/90-9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4.19         | MARM POST A.33 1,2/1,3 90 BN TT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4.25         | MARM POST A.33 1,5 11/86- 1,7 6/88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4.35         | MARM POST A.33 TD -90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4.29         | MARM POST A.33 1.7 i.e. S.W. 90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0.37         | MARM POST A.75 TW/SP 87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1.22         | MARM POST A.75 1,6/1,8/2,0 85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1.24         | MARM POST A.75 T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1.26         | MARM POST A.75 2,5 V/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9.21         | MARM POST A.80 1,6/1,8/TD 11/86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9.30         | MARM POST A.80 1,6 -85 TD 82-85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0.96         | MARM POST A.90 1.8/2.0/2.0 i/ 84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4.04SS       | MARM POST A.SUD 1^ E 2^S 4 MARC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4.18         | MARM POST A.SUD 79-/A.33 -90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4.21         | MARM POST ALFA 33 1.2 1.3 SP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0.52         | MARM POST ALFETTA TT TUBO CROMAT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0.72         | MARM POST ALFETTA T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0.42         | MARM POST ALFETTA GTV 2.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0.40         | MARM POST ALFETTA 1.6/1.8/2.0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5.72         | MARM POST ARGENTA T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7.28         | MARM POST ASCONA 1,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7.01         | MARM POST ASTRA BN 1,4/1,6 92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7.03         | MARM POST ASTRA GL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7.58         | MARM POST ASTRA 1.8 16V SW 8/93-9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7.08         | MARM POST ASTRA 1.4 16V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8.45         | MARM POST AUDI 80 2.0 ECOL 09/91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5.26         | MARM POST AUSTIN NUOVA METR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8.01         | MARM POST AX 1,0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7.55         | MARM POST AX 87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8.62         | MARM POST BETA COUPE'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9.70         | MARM POST BETA 1.6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4.12         | MARM POST BMW 320 i.e.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4.32         | MARM POST BMW 316/318/320 08-75/78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4.23         | MARM POST BMW 316 ie 87-91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L24.64         | MARM POST BMW 518 E 83'             |PZ                                 </w:t>
      </w:r>
    </w:p>
    <w:p>
      <w:pPr>
        <w:pStyle w:val="Testonormale"/>
        <w:rPr/>
      </w:pPr>
      <w:r>
        <w:rPr/>
        <w:t xml:space="preserve">FL24.68         | MARM POST BMW 524 TD 83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4.61         | MARM POST BMW 520 i E34 M20 88-90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6.18         | MARM POST BRAVO/A 1.8i 16V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5.81         | MARM POST BRAVO/BRAVA 1,4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5.88         | MARM POST BRAVO/A 1.6i 16V 8/95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8.76         | MARM POST BX 1,1/1,4/1,9 -94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6.86         | MARM POST CALIBRA 2,0i 16V 150cv 9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6.83         | MARM POST CALIBRA 2.0 i 4X4 Kat 92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0.07         | MARM POST CINQUEC 704/900 CC. 92-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67.53         | MARM POST CLIO 1,1 90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67.59         | MARM POST CLIO 1,2/1,4 90-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56.71         | MARM POST CORSA GSI 1.6 88-93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56.95         | MARM POST CORSA GSI 1.6 90-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57.18         | MARM POST CORSA 1,2/1,4/1,5 D 45mm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59.72         | MARM POST CORSA 1.0 83-92 2 VOLUMI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59.76         | MARM POST CORSA 1.0 82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57.18/1       | MARM POST CORSA 1,0-1,4 Diam.42,5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58.05         | MARM POST CORSA 1.4 16V/1.6 GSI 94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59.65         | MARM POST CORSA 1.2/1.4 4/93 C/CAT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57.21         | MARM POST CORSA 1,0 98- KAT Diam.42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3.86         | MARM POST CROMA 1,6/2,0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4.58         | MARM POST CROMA TD 85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4.71         | MARM POST CROMA 2,0 91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4.75         | MARM POST CROMA 2500 TD 91-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4.73         | MARM POST CROMA TURBO i.e. 91-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9.35         | MARM POST DEDRA 1.6 ie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9.37         | MARM POST DEDRA 1,8/2,0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9.45         | MARM POST DEDRA 1.9 TD 05/89-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8.63         | MARM POST DEDRA 2,0 TURBO ATT CILIN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9.47         | MARM POST DEDRA 1.6 9/94- C/FLANG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9.43         | MARM POST DEDRA 1.6 9/94- C/FLANG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9.22         | MARM POST DELTA =49.28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49.28         | MARM POST DELTA 1,3/1,5=49.22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49.34         | MARM POST DELTA 1.6 IE 86-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49.64         | MARM POST DELTA 1,6 HF TURBO 5/83-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69.63         | MARM POST DELTA 2,0i HF TUR 16V 93-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48.09         | MARM POST DELTA 1,8 BZ 93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1.64         | MARM POST DUNA 60 87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1.68         | MARM POST DUNA WEEK-EN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1.79         | MARM POST ELBA 1.0i 994cc 6/94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3.02         | MARM POST ESC/ORION 1.3 8/83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1.17         | MARM POST ESC/ORION 1,6 4/P  SW 91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2.58         | MARM POST ESCORT 3 1.1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3.06         | MARM POST ESCORT ORION 1.4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FL43.69         | MARM POST ESCORT 1.8 S.W.          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1.38         | MARM POST ESCORT 1.6 -82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1.52         | MARM POST ESCORT/ORION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0.86         | MARM POST ESCORT S.W. 1.3 91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0.87         | MARM POST ESCORT S.W. 1.4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0.94         | MARM POST ESCORT 3 1.1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0.64         | MARM POST ESCORT GT 950/1.1 -81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3.71         | MARM POST ESCORT 1.8 ECO D 92-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0.05         | MARM POST ESCORT 1.4 CFI ECOL 91-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L41.51         | MARM POST ESCORT 1.8 16V 130HP 92-  |PZ                                 </w:t>
      </w:r>
    </w:p>
    <w:p>
      <w:pPr>
        <w:pStyle w:val="Testonormale"/>
        <w:rPr/>
      </w:pPr>
      <w:r>
        <w:rPr/>
        <w:t xml:space="preserve">FL42.52         | MARM POST ESCORT 1.6 XR3 I          |PZ                                 </w:t>
      </w:r>
    </w:p>
    <w:p>
      <w:pPr>
        <w:pStyle w:val="Testonormale"/>
        <w:rPr/>
      </w:pPr>
      <w:r>
        <w:rPr/>
        <w:t xml:space="preserve">FL40.55         | MARM POST ESCORT 1.3/1.4 ECOL 91-   |PZ                                 </w:t>
      </w:r>
    </w:p>
    <w:p>
      <w:pPr>
        <w:pStyle w:val="Testonormale"/>
        <w:rPr/>
      </w:pPr>
      <w:r>
        <w:rPr/>
        <w:t xml:space="preserve">FL41.16         | MARM POST ESCORT S.W. 1.4/ORION 1.6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2.02         | MARM POST FIESTA -83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2.10         | MARM POST FIESTA 1300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2.21         | MARM POST FIESTA 91- CATAL Diam42,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2.23         | MARM POST FIESTA 1,1/1,0 89- CLX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2.54         | MARM POST FIESTA 900/1,1 8/83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3.38         | MARM POST FIESTA 900/1,1 8/83- INT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3.46         | MARM POST FIESTA 91- CATAL Diam42,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3.91         | MARM POST FIESTA 91- CATAL Diam42,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1.24         | MARM POST FIESTA 1,6 DS 83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1.73         | MARM POST FIESTA 1,4i 16v 9/95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0.15         | MARM POST FIESTA 1.8 XR2 130HP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3.50         | MARM POST FIESTA 1.4 CLX 89- CAT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1.55         | MARM POST FIESTA 1,2 16V 95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1.57         | MARM POST FIORINO 88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6.10         | MARM POST FIORINO 1.7 D 10/93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8.34         | MARM POST FULVIA COUPE' 1,3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0.04         | MARM POST GIULIA 1,3/1,6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10.46         | MARM POST GIULIETTA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63         | MARM POST GOLF 3/5 PORTE ECOL 90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09         | MARM POST GOLF 1,8 GTI 16V 88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22         | MARM POST GOLF GTI 1^S DIAM 5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28         | MARM POST GOLF BZ/DS 9/83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32         | MARM POST GOLF 1,8 GT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50         | MARM POST GOLF BZ/DS -8/83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62         | MARM POST GOLF GTI 1,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66         | MARM POST GOLF T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68         | MARM POST GOLF 1,8 84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84         | MARM POST GOLF BZ 86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7.66         | MARM POST GOLF GTI 1.8 89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89         | MARM POST GOLF 1,8/2,0 92- 3/5 POR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6.47         | MARM POST GOLF 9/93 1,8 VAR 90 Cv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3.70         | MARM POST HORIZON BZ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9.06         | MARM POST IBIZA 900/1,2 -90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9.33         | MARM POST IBIZA 1,2 90-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77.00         | MARM POST JETTA 1.6 GLI 79-84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77.70         | MARM POST JETTA 1.3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76.15         | MARM POST JETTA 1050 86-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76.46         | MARM POST JETTA BZ/DS -83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56.08         | MARM POST KADETT E 1.2 S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56.14         | MARM POST KADETT E 1,2/1,3S GIARD.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56.16         | MARM POST KADETT E 1,3 3 VOL 6/85-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56.36         | MARM POST KADETT 1000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9.04         | MARM POST KADETT D 1.0/1.2S 8/79-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59.24         | MARM POST KADETT D 1.3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59.28         | MARM POST KADETT 1.3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22.80         | MARM POST LANCIA Y GRUPPO COMPL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49.57         | MARM POST LANCIA KAPPA 2,0 20V 94-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27.96         | MARM POST LNA 4CV 76-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39.34         | MARM POST MALAGA 1.2/1.5 5/85-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57.40         | MARM POST MANTA 1,2/1,6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L39.07         | MARM POST MARBELLA TT               |PZ                                 </w:t>
      </w:r>
    </w:p>
    <w:p>
      <w:pPr>
        <w:pStyle w:val="Testonormale"/>
        <w:rPr/>
      </w:pPr>
      <w:r>
        <w:rPr/>
        <w:t xml:space="preserve">FL34.91         | MARM POST MAREA 1,8 16V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6.79         | MARM POST MEGANE SCENIC 1,6 96'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6.98         | MARM POST MEGANE 1.9 D RT/RL 64HP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6.76         | MARM POST MEGANE SCENIC 1,6 96'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0.36         | MARM POST MERCEDES 190E 82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0.78         | MARM POST MERCEDES 190 90HP 82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0.16         | MARM POST MERCEDES 200E 85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3.35         | MARM POST MICRA 1.0/1.3 16V 08/92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4.08         | MARM POST MINI TRE CIL. 600/1000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4.58         | MARM POST MINI 2 CIL 85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5.00         | MARM POST MINI METR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2.05         | MARM POST MONDEO 1,8 in.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9.45         | MARM POST OMEGA 1.8/2.0 KAT 88-92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0.82         | MARM POST P.104 BN 74/78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0.48         | MARM POST P.106 XT CONO GRAND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0.49         | MARM POST P.106 9,5/1,1 CONO PICC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0.83         | MARM POST P.205 TT ATT CONIC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2.64         | MARM POST P.205 GL/XR ATT CILIND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2.70         | MARM POST P.205 GLD GRD*A RICH*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2.71         | MARM POST P.205 D 3/86- ATT CONIC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2.75         | MARM POST P.205 1,1 88- ATT CONIC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2.78         | MARM POST P.205 GTI 1,6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3.27         | MARM POST P.306 1,8/1,4 XR-XT CATAL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60.16         | MARM POST P.309 GR/SR 86- T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0.90         | MARM POST P.405 ST 1360 87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1.44         | MARM POST PANDA/Y.10 FIRE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0.06         | MARM POST PANDA 30 TT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0.08         | MARM POST PANDA 45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0.36         | MARM POST PANDA 4X4 965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1.56         | MARM POST PANDA 750/1,0/DS A 3 SUPP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1.66         | MARM POST PANDA 4X4 1000 FIRE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75.12         | MARM POST PASSAT 1,6 88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75.17         | MARM POST PASSAT 1,8 GL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75.51         | MARM POST PASSAT 1,8 E 16 VALV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75.48         | MARM POST POLO 1050/1100/1300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75.70         | MARM POST POLO 1050/1,1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17.80         | MARM POST POLO/A.50 -8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87         | MARM POST POLO BN 90-****A37113A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6.88         | MARM POST POLO 1050 45 HPM CAT 94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76.31         | MARM POST POLO 1.3 GT COUPE' 89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8.22         | MARM POST PRISMA 1.3/1.5(49.30)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8.28         | MARM POST PRISMA GT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9.30         | MARM POST PRISM 1,3/1,5 5/84-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9.32         | MARM POST PRISMA D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69.96         | MARM POST R.11 T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5.52         | MARM POST R.14 L TL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5.80         | MARM POST R.18 GTL-TL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5.88         | MARM POST R.18 TS-GT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7.15         | MARM POST R.19 CHAMADE 3 VOLUM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7.11         | MARM POST R.19 1.4 TSE/C/CATAL 92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5.55         | MARM POST R.19 1,2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7.05         | MARM POST R.19 CHAMADE 1,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5.75         | MARM POST R.21 TL/GTL 03/86-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5.83         | MARM POST R.21 NEVADA               |  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6.38         | MARM POST R.4 GTL T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7.58         | MARM POST R.5 ALPINE 2^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9.54         | MARM POST R.5 LS T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9.90         | MARM POST R.5 LS/TS -79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6.86         | MARM POST R.9 TT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3.32         | MARM POST REGATA 70 -86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3.60         | MARM POST REGATA 85 1,5 82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3.72         | MARM POST REGATA 85 1,6/100 TT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3.80         | MARM POST REGATA 1,3/1,6/D 6/86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3.28         | MARM POST RITMO 60/75 -82 2 FAR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3.36         | MARM POST RITMO 60/75 82- 4 FAR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3.46         | MARM POST RITMO 85 83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9.02         | MARM POST RONDA 1,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4.03         | MARM POST ROVER 414 GSI 16V 1396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3.77         | MARM POST ROVER 111 L/LS 90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8.77         | MARM POST S.5  ATT. CONIC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8.96         | MARM POST S.5 GT TURBO -87 ATT CIL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8.99         | MARM POST S.5 GT TURBO 87- ATT CIL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9.20         | MARM POST S.5 TT 84- ATT CILINDR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90.51         | MARM POST SAAB 900 i. TURBO 16V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6.14         | MARM POST SAXO 1,1 96-44 Kw MOT HDZ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3.41         | MARM POST SIERRA COSWORTH 16V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3.61         | MARM POST SIERRA 2,0 8/89- MOT DOH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41.57         | MARM POST SIERRA 2,0 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2.00SS       | MARM POST SIMCA 1,0 2 CANNE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9.10         | MARM POST SKODA FELICIA 1.3 KAT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3.00         | MARM POST SUZUKI 410 SJ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3.04         | MARM POST SUZUKI SJ 413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2.90         | MARM POST SUZUKI VITARA 1.6 c.c.4X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3.07         | MARM POST SUZUKI 410 4X4 970 86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3.42         | MARM POST TALBOT 1,3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7.15         | MARM POST TALENTO D 8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4.39         | MARM POST TEMPRA 1,4/1,6 TT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4.41         | MARM POST TEMPRA 1,8 I.E. SX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4.65         | MARM POST TEMPRA 1,8 ie. S.W.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FL34.67         | MARM POST TEMPRA 1.9 TD S.W.       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4.81         | MARM POST TEMPRA 1,6 ie 3/93- CATAL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4.68         | MARM POST TEMPRA 1,9 TD SW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4.83         | MARM POST TEMPRA 1.6 IE S.W CAT. 93 |  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9.11         | MARM POST TERRA 900 BZ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48.66         | MARM POST THEMA 2,0 i.e.CATAL. 85-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48.67         | MARM POST THEMA 2.0 ie 16V 88-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49.00         | MARM POST THEMA 2.0 ie 16V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48.79         | MARM POST THEMA 2.0 ie 16V S.W.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48.72         | MARM POST THEMA TD 85-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48.68         | MARM POST THEMA TURBO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48.77         | MARM POST THEMA 2,0 i.e. 16 V 89-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48.83         | MARM POST THEMA 2.0 ie TUR 16V S.W.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58.13         | MARM POST TIGRA 1.4/1.6 16V '94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L35.62         | MARM POST TIPO 1,1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5.65         | MARM POST TIPO 1,4 87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5.75         | MARM POST TIPO TD                   |PZ                                 </w:t>
      </w:r>
    </w:p>
    <w:p>
      <w:pPr>
        <w:pStyle w:val="Testonormale"/>
        <w:rPr/>
      </w:pPr>
      <w:r>
        <w:rPr/>
        <w:t xml:space="preserve">FL35.78         | MARM POST TIPO 1,8 ie CAT 91-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L35.93         | MARM POST TIPO 16/V CATALIZZATA     |PZ                                 </w:t>
      </w:r>
    </w:p>
    <w:p>
      <w:pPr>
        <w:pStyle w:val="Testonormale"/>
        <w:rPr/>
      </w:pPr>
      <w:r>
        <w:rPr/>
        <w:t xml:space="preserve">FL36.07         | MARM POST TIPO CATALIZ C/FLANG.     |PZ                                 </w:t>
      </w:r>
    </w:p>
    <w:p>
      <w:pPr>
        <w:pStyle w:val="Testonormale"/>
        <w:rPr/>
      </w:pPr>
      <w:r>
        <w:rPr/>
        <w:t xml:space="preserve">FL39.51         | MARM POST TOLEDO 1.6 CL/GL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9.59         | MARM POST TOLEDO 2.0 GT Kat 91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9.55         | MARM POST TOLEDO 1.8 GL/GLX 91-93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6.65         | MARM POST TWINGO 1.2 KA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0.21         | MARM POST UNO 45 FIRE 89-           |PZ                                 </w:t>
      </w:r>
    </w:p>
    <w:p>
      <w:pPr>
        <w:pStyle w:val="Testonormale"/>
        <w:rPr/>
      </w:pPr>
      <w:r>
        <w:rPr/>
        <w:t xml:space="preserve">FL30.29         | MARM POST UNO 45 ECOL 89            |PZ                                 </w:t>
      </w:r>
    </w:p>
    <w:p>
      <w:pPr>
        <w:pStyle w:val="Testonormale"/>
        <w:rPr/>
      </w:pPr>
      <w:r>
        <w:rPr/>
        <w:t xml:space="preserve">FL32.05         | MARM POST UNO 60-60 SX-DS T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2.04         | MARM POST UNO 60S/SL                |PZ                                 </w:t>
      </w:r>
    </w:p>
    <w:p>
      <w:pPr>
        <w:pStyle w:val="Testonormale"/>
        <w:rPr/>
      </w:pPr>
      <w:r>
        <w:rPr/>
        <w:t xml:space="preserve">FL30.35         | MARM POST UNO 70 89- ECOLOG.        |PZ                                 </w:t>
      </w:r>
    </w:p>
    <w:p>
      <w:pPr>
        <w:pStyle w:val="Testonormale"/>
        <w:rPr/>
      </w:pPr>
      <w:r>
        <w:rPr/>
        <w:t xml:space="preserve">FL30.82         | MARM POST UNO 70 SX 1,3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0.20         | MARM POST UNO 900/1.0 E FIR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1.76         | MARM POST UNO CS 88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6.23         | MARM POST UNO CS/BRAS 88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1.27         | MARM POST UNO D 1697 89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0.01         | MARM POST UNO D SOLO POST.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1.28         | MARM POST UNO T i.e.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1.46         | MARM POST UNO TD 86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2.09         | MARM POST UNO T.ie 89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2.13         | MARM POST UNO TD 89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8.51         | MARM POST VECTRA 1.4/1.6/1.8 88-92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58.61         | MARM POST VECTRA 2,0 89- 3V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28.10         | MARM POST VISA 600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28.20         | MARM POST VISA 1124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80.82         | MARM POST VOLVO 440 1.7 TUR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81.17         | MARM POST VOLVO 440/460 1,7 TURB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81.16         | MARM POST VOLVO 46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2.23         | MARM POST Y.10 1,3 I.E. 89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2.48         | MARM POST Y.10 1.0/105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2.60         | MARM POST Y.10 TURB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2.66         | MARM POST Y.10 TURBO 1050 5/85-89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2.47         | MARM POST Y.10 1.0/1.1 i.e. 89-96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6.77         | MARM POST ZX 1,4 91- KA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2.90         | TUB AL COLL 124 BN/SPECIAL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1.20         | TUB AL COLL 127 900 3^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2.10         | TUB AL COLL 127 D/FIOR/RUSTICA      |PZ                                 </w:t>
      </w:r>
    </w:p>
    <w:p>
      <w:pPr>
        <w:pStyle w:val="Testonormale"/>
        <w:rPr/>
      </w:pPr>
      <w:r>
        <w:rPr/>
        <w:t xml:space="preserve">FL31.50         | TUB AL COLL 127/FURA 900 -81        |PZ                                 </w:t>
      </w:r>
    </w:p>
    <w:p>
      <w:pPr>
        <w:pStyle w:val="Testonormale"/>
        <w:rPr/>
      </w:pPr>
      <w:r>
        <w:rPr/>
        <w:t xml:space="preserve">FL31.90         | TUB AL COLL 127/1050 SPORT          |PZ                                 </w:t>
      </w:r>
    </w:p>
    <w:p>
      <w:pPr>
        <w:pStyle w:val="Testonormale"/>
        <w:rPr/>
      </w:pPr>
      <w:r>
        <w:rPr/>
        <w:t xml:space="preserve">FL32.86         | TUB AL COLL 128 COUPE'              |PZ                                 </w:t>
      </w:r>
    </w:p>
    <w:p>
      <w:pPr>
        <w:pStyle w:val="Testonormale"/>
        <w:rPr/>
      </w:pPr>
      <w:r>
        <w:rPr/>
        <w:t xml:space="preserve">FL37.12         | TUB AL COLL 238                     |PZ                                 </w:t>
      </w:r>
    </w:p>
    <w:p>
      <w:pPr>
        <w:pStyle w:val="Testonormale"/>
        <w:rPr/>
      </w:pPr>
      <w:r>
        <w:rPr/>
        <w:t xml:space="preserve">FL10.69         | TUB AL COLL A.164 TS 2,0 88-        |PZ                                 </w:t>
      </w:r>
    </w:p>
    <w:p>
      <w:pPr>
        <w:pStyle w:val="Testonormale"/>
        <w:rPr/>
      </w:pPr>
      <w:r>
        <w:rPr/>
        <w:t xml:space="preserve">FL11.34         | TUB AL COLL A.155 1,8/2,0 TS E      |PZ                                 </w:t>
      </w:r>
    </w:p>
    <w:p>
      <w:pPr>
        <w:pStyle w:val="Testonormale"/>
        <w:rPr/>
      </w:pPr>
      <w:r>
        <w:rPr/>
        <w:t xml:space="preserve">FL22.04         | TUB AL COLL A.112 TT                |PZ                                 </w:t>
      </w:r>
    </w:p>
    <w:p>
      <w:pPr>
        <w:pStyle w:val="Testonormale"/>
        <w:rPr/>
      </w:pPr>
      <w:r>
        <w:rPr/>
        <w:t xml:space="preserve">FL10.34         | TUB AL COLL A.75 TW SPARK           |PZ                                 </w:t>
      </w:r>
    </w:p>
    <w:p>
      <w:pPr>
        <w:pStyle w:val="Testonormale"/>
        <w:rPr/>
      </w:pPr>
      <w:r>
        <w:rPr/>
        <w:t xml:space="preserve">FL30.03         | TUB AL COLL CINQUECENTO 704 cc.     |PZ                                 </w:t>
      </w:r>
    </w:p>
    <w:p>
      <w:pPr>
        <w:pStyle w:val="Testonormale"/>
        <w:rPr/>
      </w:pPr>
      <w:r>
        <w:rPr/>
        <w:t xml:space="preserve">FL49.25         | TUB AL COLL DEDRA 1.6 ie            |PZ                                 </w:t>
      </w:r>
    </w:p>
    <w:p>
      <w:pPr>
        <w:pStyle w:val="Testonormale"/>
        <w:rPr/>
      </w:pPr>
      <w:r>
        <w:rPr/>
        <w:t xml:space="preserve">FL49.24         | TUB AL COLL DELTA 1.3/1.5 86-       |PZ                                 </w:t>
      </w:r>
    </w:p>
    <w:p>
      <w:pPr>
        <w:pStyle w:val="Testonormale"/>
        <w:rPr/>
      </w:pPr>
      <w:r>
        <w:rPr/>
        <w:t xml:space="preserve">FL37.10         | TUB AL COLL DUCATO D 1^ E 2^S       |PZ                                 </w:t>
      </w:r>
    </w:p>
    <w:p>
      <w:pPr>
        <w:pStyle w:val="Testonormale"/>
        <w:rPr/>
      </w:pPr>
      <w:r>
        <w:rPr/>
        <w:t xml:space="preserve">FL31.72         | TUB AL COLL DUNA/FIORINO D 1.7      |PZ                                 </w:t>
      </w:r>
    </w:p>
    <w:p>
      <w:pPr>
        <w:pStyle w:val="Testonormale"/>
        <w:rPr/>
      </w:pPr>
      <w:r>
        <w:rPr/>
        <w:t xml:space="preserve">FL40.08         | TUB AL COLL FIESTA 900/1.1 83       |PZ                                 </w:t>
      </w:r>
    </w:p>
    <w:p>
      <w:pPr>
        <w:pStyle w:val="Testonormale"/>
        <w:rPr/>
      </w:pPr>
      <w:r>
        <w:rPr/>
        <w:t xml:space="preserve">FL36.12         | TUB AL COLL FIORINO 1,7 D 93-       |PZ                                 </w:t>
      </w:r>
    </w:p>
    <w:p>
      <w:pPr>
        <w:pStyle w:val="Testonormale"/>
        <w:rPr/>
      </w:pPr>
      <w:r>
        <w:rPr/>
        <w:t xml:space="preserve">FL75.10         | TUB AL COLL GOLF 1,6 GTD/TD         |PZ                                 </w:t>
      </w:r>
    </w:p>
    <w:p>
      <w:pPr>
        <w:pStyle w:val="Testonormale"/>
        <w:rPr/>
      </w:pPr>
      <w:r>
        <w:rPr/>
        <w:t xml:space="preserve">FL75.64         | TUB AL COLL GOLF TD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L76.20         | TUB AL COLL GOLF D -83              |PZ                                 </w:t>
      </w:r>
    </w:p>
    <w:p>
      <w:pPr>
        <w:pStyle w:val="Testonormale"/>
        <w:rPr/>
      </w:pPr>
      <w:r>
        <w:rPr/>
        <w:t xml:space="preserve">FL39.18         | TUB AL COLL IBIZA 1,2 S.P. -84      |PZ                                 </w:t>
      </w:r>
    </w:p>
    <w:p>
      <w:pPr>
        <w:pStyle w:val="Testonormale"/>
        <w:rPr/>
      </w:pPr>
      <w:r>
        <w:rPr/>
        <w:t xml:space="preserve">FL39.30         | TUB AL COLL IBIZA 1,2 S.P. 85-      |PZ                                 </w:t>
      </w:r>
    </w:p>
    <w:p>
      <w:pPr>
        <w:pStyle w:val="Testonormale"/>
        <w:rPr/>
      </w:pPr>
      <w:r>
        <w:rPr/>
        <w:t xml:space="preserve">FL39.38         | TUB AL COLL IBIZA 900 86-           |PZ                                 </w:t>
      </w:r>
    </w:p>
    <w:p>
      <w:pPr>
        <w:pStyle w:val="Testonormale"/>
        <w:rPr/>
      </w:pPr>
      <w:r>
        <w:rPr/>
        <w:t xml:space="preserve">FL60.81         | TUB AL COLL P.205 950               |PZ                                 </w:t>
      </w:r>
    </w:p>
    <w:p>
      <w:pPr>
        <w:pStyle w:val="Testonormale"/>
        <w:rPr/>
      </w:pPr>
      <w:r>
        <w:rPr/>
        <w:t xml:space="preserve">FL31.42         | TUB AL COLL PANDA 86-/ Y.10 FI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1.43         | TUB AL COLL PANDA YOUNG             |PZ                                 </w:t>
      </w:r>
    </w:p>
    <w:p>
      <w:pPr>
        <w:pStyle w:val="Testonormale"/>
        <w:rPr/>
      </w:pPr>
      <w:r>
        <w:rPr/>
        <w:t xml:space="preserve">FL31.48         | TUB AL COLL PANDA 4X4/1.0 FIRE      |PZ                                 </w:t>
      </w:r>
    </w:p>
    <w:p>
      <w:pPr>
        <w:pStyle w:val="Testonormale"/>
        <w:rPr/>
      </w:pPr>
      <w:r>
        <w:rPr/>
        <w:t xml:space="preserve">FL30.10         | TUB AL COLL PANDA 30 CON FLEX       |PZ                                 </w:t>
      </w:r>
    </w:p>
    <w:p>
      <w:pPr>
        <w:pStyle w:val="Testonormale"/>
        <w:rPr/>
      </w:pPr>
      <w:r>
        <w:rPr/>
        <w:t xml:space="preserve">FL30.32         | TUB AL COLL PANDA 4X4 965           |PZ                                 </w:t>
      </w:r>
    </w:p>
    <w:p>
      <w:pPr>
        <w:pStyle w:val="Testonormale"/>
        <w:rPr/>
      </w:pPr>
      <w:r>
        <w:rPr/>
        <w:t xml:space="preserve">FL30.40         | TUB AL COLL PANDA 45                |PZ                                 </w:t>
      </w:r>
    </w:p>
    <w:p>
      <w:pPr>
        <w:pStyle w:val="Testonormale"/>
        <w:rPr/>
      </w:pPr>
      <w:r>
        <w:rPr/>
        <w:t xml:space="preserve">FL30.14         | TUB AL COLL PANDA 30 S C/SNODO      |PZ                                 </w:t>
      </w:r>
    </w:p>
    <w:p>
      <w:pPr>
        <w:pStyle w:val="Testonormale"/>
        <w:rPr/>
      </w:pPr>
      <w:r>
        <w:rPr/>
        <w:t xml:space="preserve">FL31.52         | TUB AL COLL PANDA D                 |PZ                                 </w:t>
      </w:r>
    </w:p>
    <w:p>
      <w:pPr>
        <w:pStyle w:val="Testonormale"/>
        <w:rPr/>
      </w:pPr>
      <w:r>
        <w:rPr/>
        <w:t xml:space="preserve">FL30.77         | TUB AL COLL PUNTO 55 1.1 11/93      |PZ                                 </w:t>
      </w:r>
    </w:p>
    <w:p>
      <w:pPr>
        <w:pStyle w:val="Testonormale"/>
        <w:rPr/>
      </w:pPr>
      <w:r>
        <w:rPr/>
        <w:t xml:space="preserve">FL30.53         | TUB AL COLL PUNTO 60/75 C/FLEX      |PZ                                 </w:t>
      </w:r>
    </w:p>
    <w:p>
      <w:pPr>
        <w:pStyle w:val="Testonormale"/>
        <w:rPr/>
      </w:pPr>
      <w:r>
        <w:rPr/>
        <w:t xml:space="preserve">FL67.52         | TUB AL COLL R.5 ALPINE 2^S          |PZ                                 </w:t>
      </w:r>
    </w:p>
    <w:p>
      <w:pPr>
        <w:pStyle w:val="Testonormale"/>
        <w:rPr/>
      </w:pPr>
      <w:r>
        <w:rPr/>
        <w:t xml:space="preserve">FL66.80         | TUB AL COLL R.9/11 TC GTC BZ/D      |PZ                                 </w:t>
      </w:r>
    </w:p>
    <w:p>
      <w:pPr>
        <w:pStyle w:val="Testonormale"/>
        <w:rPr/>
      </w:pPr>
      <w:r>
        <w:rPr/>
        <w:t xml:space="preserve">FL31.08         | TUB AL COLL REGATA D 1697 86-       |PZ                                 </w:t>
      </w:r>
    </w:p>
    <w:p>
      <w:pPr>
        <w:pStyle w:val="Testonormale"/>
        <w:rPr/>
      </w:pPr>
      <w:r>
        <w:rPr/>
        <w:t xml:space="preserve">FL33.38         | TUB AL COLL RIT/RED D 83-           |PZ                                 </w:t>
      </w:r>
    </w:p>
    <w:p>
      <w:pPr>
        <w:pStyle w:val="Testonormale"/>
        <w:rPr/>
      </w:pPr>
      <w:r>
        <w:rPr/>
        <w:t xml:space="preserve">FL33.40         | TUB AL COLL RITMO 75 SUP            |PZ                                 </w:t>
      </w:r>
    </w:p>
    <w:p>
      <w:pPr>
        <w:pStyle w:val="Testonormale"/>
        <w:rPr/>
      </w:pPr>
      <w:r>
        <w:rPr/>
        <w:t xml:space="preserve">FL33.56         | TUB AL COLL RITMO 60/65 -82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3.64         | TUB AL COLL RIT/REG D 83-           |PZ                                 </w:t>
      </w:r>
    </w:p>
    <w:p>
      <w:pPr>
        <w:pStyle w:val="Testonormale"/>
        <w:rPr/>
      </w:pPr>
      <w:r>
        <w:rPr/>
        <w:t xml:space="preserve">FL33.54         | TUB AL COLL RITMO 60/1050           |PZ                                 </w:t>
      </w:r>
    </w:p>
    <w:p>
      <w:pPr>
        <w:pStyle w:val="Testonormale"/>
        <w:rPr/>
      </w:pPr>
      <w:r>
        <w:rPr/>
        <w:t xml:space="preserve">FL35.63         | TUB AL COLL TIPO 1,4/1,6            |PZ                                 </w:t>
      </w:r>
    </w:p>
    <w:p>
      <w:pPr>
        <w:pStyle w:val="Testonormale"/>
        <w:rPr/>
      </w:pPr>
      <w:r>
        <w:rPr/>
        <w:t xml:space="preserve">FL35.66         | TUB AL COLL TIPO 1,7 D              |PZ                                 </w:t>
      </w:r>
    </w:p>
    <w:p>
      <w:pPr>
        <w:pStyle w:val="Testonormale"/>
        <w:rPr/>
      </w:pPr>
      <w:r>
        <w:rPr/>
        <w:t xml:space="preserve">FL35.82         | TUB AL COLL TIPO 1,4/1,6 CATALIZZ.  |PZ                                 </w:t>
      </w:r>
    </w:p>
    <w:p>
      <w:pPr>
        <w:pStyle w:val="Testonormale"/>
        <w:rPr/>
      </w:pPr>
      <w:r>
        <w:rPr/>
        <w:t xml:space="preserve">FL34.45         | TUB AL COLL TIPO/TEMPRA 1.9 TD 90   |PZ                                 </w:t>
      </w:r>
    </w:p>
    <w:p>
      <w:pPr>
        <w:pStyle w:val="Testonormale"/>
        <w:rPr/>
      </w:pPr>
      <w:r>
        <w:rPr/>
        <w:t xml:space="preserve">FL35.69         | TUB AL COLL TIPO TD                 |PZ                                 </w:t>
      </w:r>
    </w:p>
    <w:p>
      <w:pPr>
        <w:pStyle w:val="Testonormale"/>
        <w:rPr/>
      </w:pPr>
      <w:r>
        <w:rPr/>
        <w:t xml:space="preserve">FL42.74         | TUB AL COLL TRANSIT 125 D 05/73-    |PZ                                 </w:t>
      </w:r>
    </w:p>
    <w:p>
      <w:pPr>
        <w:pStyle w:val="Testonormale"/>
        <w:rPr/>
      </w:pPr>
      <w:r>
        <w:rPr/>
        <w:t xml:space="preserve">FL31.11         | TUB AL COLL UNO TD MODIF C/FLEX     |PZ                                 </w:t>
      </w:r>
    </w:p>
    <w:p>
      <w:pPr>
        <w:pStyle w:val="Testonormale"/>
        <w:rPr/>
      </w:pPr>
      <w:r>
        <w:rPr/>
        <w:t xml:space="preserve">FL31.24         | TUB AL COLL UNO FIRE                |PZ                                 </w:t>
      </w:r>
    </w:p>
    <w:p>
      <w:pPr>
        <w:pStyle w:val="Testonormale"/>
        <w:rPr/>
      </w:pPr>
      <w:r>
        <w:rPr/>
        <w:t xml:space="preserve">FL30.18         | TUB AL COLL UNO 45                  |PZ                                 </w:t>
      </w:r>
    </w:p>
    <w:p>
      <w:pPr>
        <w:pStyle w:val="Testonormale"/>
        <w:rPr/>
      </w:pPr>
      <w:r>
        <w:rPr/>
        <w:t xml:space="preserve">FL30.42         | TUB AL COLL UNO D 83-               |PZ                                 </w:t>
      </w:r>
    </w:p>
    <w:p>
      <w:pPr>
        <w:pStyle w:val="Testonormale"/>
        <w:rPr/>
      </w:pPr>
      <w:r>
        <w:rPr/>
        <w:t xml:space="preserve">FL66.10         | TUB AL COLL-MARMITTA R.4 -80        |PZ                                 </w:t>
      </w:r>
    </w:p>
    <w:p>
      <w:pPr>
        <w:pStyle w:val="Testonormale"/>
        <w:rPr/>
      </w:pPr>
      <w:r>
        <w:rPr/>
        <w:t xml:space="preserve">FL66.22         | TUB AL COLL-MARMITTA R.4 L          |PZ                                 </w:t>
      </w:r>
    </w:p>
    <w:p>
      <w:pPr>
        <w:pStyle w:val="Testonormale"/>
        <w:rPr/>
      </w:pPr>
      <w:r>
        <w:rPr/>
        <w:t xml:space="preserve">FL06.48         | TUB C/SNODO Diam. 48                |PZ                                 </w:t>
      </w:r>
    </w:p>
    <w:p>
      <w:pPr>
        <w:pStyle w:val="Testonormale"/>
        <w:rPr/>
      </w:pPr>
      <w:r>
        <w:rPr/>
        <w:t xml:space="preserve">FL06.50         | TUB C/SNODO Diam. 50                |PZ                                 </w:t>
      </w:r>
    </w:p>
    <w:p>
      <w:pPr>
        <w:pStyle w:val="Testonormale"/>
        <w:rPr/>
      </w:pPr>
      <w:r>
        <w:rPr/>
        <w:t xml:space="preserve">FL06.45SNODO    | TUB C/SNODO Diam.45                 |PZ                                 </w:t>
      </w:r>
    </w:p>
    <w:p>
      <w:pPr>
        <w:pStyle w:val="Testonormale"/>
        <w:rPr/>
      </w:pPr>
      <w:r>
        <w:rPr/>
        <w:t xml:space="preserve">FL06.45         | TUB C/SNODO Diam.4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1.80         | TUB CENTR 127 RUST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0.86         | TUB CENTR 127 SUPER 1050 12/81-83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8.72         | TUB CENTR BX 1360 7/83-             |PZ                                 </w:t>
      </w:r>
    </w:p>
    <w:p>
      <w:pPr>
        <w:pStyle w:val="Testonormale"/>
        <w:rPr/>
      </w:pPr>
      <w:r>
        <w:rPr/>
        <w:t xml:space="preserve">FL37.64         | TUB CENTR CAMPAGNOLA D BZ 80-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0.17         | TUB CENTR CINQUEC 900 FLEX -5/94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62.88         | TUB CENTR P.205 950/1.1 MOT TV 88-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1.54         | TUB CENTR PANDA D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22.55         | TUB CENTR PANDA/Y.10 KAT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31.58         | TUB CENTR PANDA 4X4/1.0 FIRE/SISL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L66.24         | TUB CENTR R.4/R.4L/ SCARICO POST 6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5.70         | TUB CENTR R.5 ALPINE 1^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9.24         | TUB CENTR S.5 TT ATT CILINDR.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1.73         | TUB CENTR UNO CS/DUNA               |PZ                                 </w:t>
      </w:r>
    </w:p>
    <w:p>
      <w:pPr>
        <w:pStyle w:val="Testonormale"/>
        <w:rPr/>
      </w:pPr>
      <w:r>
        <w:rPr/>
        <w:t xml:space="preserve">FL30.44         | TUB CENTR UNO D                     |PZ                                 </w:t>
      </w:r>
    </w:p>
    <w:p>
      <w:pPr>
        <w:pStyle w:val="Testonormale"/>
        <w:rPr/>
      </w:pPr>
      <w:r>
        <w:rPr/>
        <w:t xml:space="preserve">FL75.54         | TUB FLEX GOLF 1.1 50 HP -7/79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34.22         | TUB INTERM 125 2a 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2.40         | TUB INTERM A.112 ABARTH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26.02         | TUB INTERM CITROEN 2 CV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6.16         | TUB INTERM GOLF 1.1 8/79-83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75.85         | TUB INTERM GOLF 1.1/1,3 7/85-10/91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56.20         | TUB INTERM KADETT E 1.3 8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9.06         | TUB INTERM R.11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6.02         | TUB INTERM R.4                      |PZ                                 </w:t>
      </w:r>
    </w:p>
    <w:p>
      <w:pPr>
        <w:pStyle w:val="Testonormale"/>
        <w:rPr/>
      </w:pPr>
      <w:r>
        <w:rPr/>
        <w:t xml:space="preserve">FL66.20         | TUB INTERM R.4 GTL -80 PARTE ANT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6.28         | TUB INTERM R.4 -8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7.54         | TUB INTERM R.5 ALPINE 2^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9.66         | TUB INTERM R.5 2^S USC POST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9.88         | TUB INTERM R.5 LS TS -79            |PZ                                 </w:t>
      </w:r>
    </w:p>
    <w:p>
      <w:pPr>
        <w:pStyle w:val="Testonormale"/>
        <w:rPr/>
      </w:pPr>
      <w:r>
        <w:rPr/>
        <w:t xml:space="preserve">FL30.27         | TUB INTERM UNO 45/60 ECOLOG 9/89-   |PZ                                 </w:t>
      </w:r>
    </w:p>
    <w:p>
      <w:pPr>
        <w:pStyle w:val="Testonormale"/>
        <w:rPr/>
      </w:pPr>
      <w:r>
        <w:rPr/>
        <w:t xml:space="preserve">FL41.44         | TUB MARM POST ESCORT/ORION 1,4      |PZ                                 </w:t>
      </w:r>
    </w:p>
    <w:p>
      <w:pPr>
        <w:pStyle w:val="Testonormale"/>
        <w:rPr/>
      </w:pPr>
      <w:r>
        <w:rPr/>
        <w:t xml:space="preserve">FL32.72         | TUB POST 1100R-FAM                  |PZ                                 </w:t>
      </w:r>
    </w:p>
    <w:p>
      <w:pPr>
        <w:pStyle w:val="Testonormale"/>
        <w:rPr/>
      </w:pPr>
      <w:r>
        <w:rPr/>
        <w:t xml:space="preserve">FL16.82         | TUB POST A.80 1,3/1,6 -82           |PZ                                 </w:t>
      </w:r>
    </w:p>
    <w:p>
      <w:pPr>
        <w:pStyle w:val="Testonormale"/>
        <w:rPr/>
      </w:pPr>
      <w:r>
        <w:rPr/>
        <w:t xml:space="preserve">FL37.26         | TUB POST DUCATO 1^ 2^               |PZ                                 </w:t>
      </w:r>
    </w:p>
    <w:p>
      <w:pPr>
        <w:pStyle w:val="Testonormale"/>
        <w:rPr/>
      </w:pPr>
      <w:r>
        <w:rPr/>
        <w:t xml:space="preserve">FL27.10         | TUB POST DYANE/2-CV                 |PZ                                 </w:t>
      </w:r>
    </w:p>
    <w:p>
      <w:pPr>
        <w:pStyle w:val="Testonormale"/>
        <w:rPr/>
      </w:pPr>
      <w:r>
        <w:rPr/>
        <w:t xml:space="preserve">FL66.16         | TUB POST R.4 GTL -8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9.68         | TUB POST R.5 2^S 2 SUPP CORT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9.70         | TUB POST R.5 2^S 2 SUPP LUNG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5.62         | TUB POST R.5 ALPINE 1^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9.98         | TUB POST R.5 GTL TT 1 SUPPORT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L69.64         | TUB SCAR LATER R.5 1^S              |PZ                                 </w:t>
      </w:r>
    </w:p>
    <w:p>
      <w:pPr>
        <w:pStyle w:val="Testonormale"/>
        <w:rPr/>
      </w:pPr>
      <w:r>
        <w:rPr/>
        <w:t xml:space="preserve">FL77.38         | TUB SCAR MAGGIOL 1.3 1.5 73         |PZ                                 </w:t>
      </w:r>
    </w:p>
    <w:p>
      <w:pPr>
        <w:pStyle w:val="Testonormale"/>
        <w:rPr/>
      </w:pPr>
      <w:r>
        <w:rPr/>
        <w:t xml:space="preserve">FL66.04         | TUB USCITA LAT R.4 1^S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40:00Z</dcterms:created>
  <dc:creator>..</dc:creator>
  <dc:description/>
  <cp:keywords/>
  <dc:language>en-US</dc:language>
  <cp:lastModifiedBy>..</cp:lastModifiedBy>
  <dcterms:modified xsi:type="dcterms:W3CDTF">2005-07-18T16:18:00Z</dcterms:modified>
  <cp:revision>3</cp:revision>
  <dc:subject/>
  <dc:title>Pag</dc:title>
</cp:coreProperties>
</file>