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LSIRIO25       | COPRI AUTO SIRIO GR. 25             |SR                                 </w:t>
      </w:r>
    </w:p>
    <w:p>
      <w:pPr>
        <w:pStyle w:val="Testonormale"/>
        <w:rPr/>
      </w:pPr>
      <w:r>
        <w:rPr/>
        <w:t xml:space="preserve">LLPRESTIGEL     | COPRISED ANT TAGLIA L C*POGGIAT.    |PZ                                 </w:t>
      </w:r>
    </w:p>
    <w:p>
      <w:pPr>
        <w:pStyle w:val="Testonormale"/>
        <w:rPr/>
      </w:pPr>
      <w:r>
        <w:rPr/>
        <w:t xml:space="preserve">LLCORSAK        | FOD AUTO MOD CORSA K*SOLO ANTERIORE |PZ                                 </w:t>
      </w:r>
    </w:p>
    <w:p>
      <w:pPr>
        <w:pStyle w:val="Testonormale"/>
        <w:rPr/>
      </w:pPr>
      <w:r>
        <w:rPr/>
        <w:t xml:space="preserve">LLTOPAZIO-M     | FOD ANT C/P.T MOD TOPAZIO MIS MEDIA |SR                                 </w:t>
      </w:r>
    </w:p>
    <w:p>
      <w:pPr>
        <w:pStyle w:val="Testonormale"/>
        <w:rPr/>
      </w:pPr>
      <w:r>
        <w:rPr/>
        <w:t xml:space="preserve">LLTOPAZIO-L     | FOD ANT C/P.T MIS GRANDE (L)TOPAZIO |SR                                 </w:t>
      </w:r>
    </w:p>
    <w:p>
      <w:pPr>
        <w:pStyle w:val="Testonormale"/>
        <w:rPr/>
      </w:pPr>
      <w:r>
        <w:rPr/>
        <w:t xml:space="preserve">LLSKIPPER/M     | FOD ANT C/POGG.T SKIPPER MIS MEDIA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CLASSICG      | FOD ANT MOD CLASSIC TAG. GRANDE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RUBINO        | FOD ANT MOD RUBINO UNIV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TEKNO         | FOD ANT UNIV MOD TEKN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LAMPEDUSA     | FOD AUTO                     160202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VULCANO       | FOD AUTO                     160201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LIPARIELEGANT | FOD AUTO                     150204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LEVANTO       | FOD AUTO                     150206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PANAREA       | FOD AUTO                     150208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LIPARICLASSIC | FOD AUTO                     15020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11326MAX       | FOD AUTO 1326 MAX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O2024MAX       | FOD AUTO 2024 CAPP. MAXI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1301MAX        | FOD AUTO 301 MAX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O3018.G1       | FOD AUTO 3018 UNIVERS G1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O3018.G2       | FOD AUTO 3018 UNIVERS G2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1302PANDA750   | FOD AUTO 302 PANDA 750              |SR                                 </w:t>
      </w:r>
    </w:p>
    <w:p>
      <w:pPr>
        <w:pStyle w:val="Testonormale"/>
        <w:rPr/>
      </w:pPr>
      <w:r>
        <w:rPr/>
        <w:t xml:space="preserve">UO3040.G1       | FOD AUTO 3040 UNIVERS G.1           |SR                                 </w:t>
      </w:r>
    </w:p>
    <w:p>
      <w:pPr>
        <w:pStyle w:val="Testonormale"/>
        <w:rPr/>
      </w:pPr>
      <w:r>
        <w:rPr/>
        <w:t xml:space="preserve">UO3046.G1       | FOD AUTO 3046 UNIV G.1              |SR                                 </w:t>
      </w:r>
    </w:p>
    <w:p>
      <w:pPr>
        <w:pStyle w:val="Testonormale"/>
        <w:rPr/>
      </w:pPr>
      <w:r>
        <w:rPr/>
        <w:t xml:space="preserve">LLSAIGON500-126 | FOD AUTO 500/126 SAIGON COMPLETA    |PZ                                 </w:t>
      </w:r>
    </w:p>
    <w:p>
      <w:pPr>
        <w:pStyle w:val="Testonormale"/>
        <w:rPr/>
      </w:pPr>
      <w:r>
        <w:rPr/>
        <w:t xml:space="preserve">UOALCEO.02      | FOD AUTO ALCEO MEDIA /STRAP         |SR                                 </w:t>
      </w:r>
    </w:p>
    <w:p>
      <w:pPr>
        <w:pStyle w:val="Testonormale"/>
        <w:rPr/>
      </w:pPr>
      <w:r>
        <w:rPr/>
        <w:t xml:space="preserve">LLDIAMANTEG     | FOD AUTO ANT MIS L + POGG &amp; AIRBAG  |PZ                                 </w:t>
      </w:r>
    </w:p>
    <w:p>
      <w:pPr>
        <w:pStyle w:val="Testonormale"/>
        <w:rPr/>
      </w:pPr>
      <w:r>
        <w:rPr/>
        <w:t xml:space="preserve">LLDIAMANTE-M    | FOD AUTO ANT MIS M + POGG &amp; AIRBAG  |PZ                                 </w:t>
      </w:r>
    </w:p>
    <w:p>
      <w:pPr>
        <w:pStyle w:val="Testonormale"/>
        <w:rPr/>
      </w:pPr>
      <w:r>
        <w:rPr/>
        <w:t xml:space="preserve">CR129214        | FOD AUTO ANT TEMPO GRANDE NERO      |SR                                 </w:t>
      </w:r>
    </w:p>
    <w:p>
      <w:pPr>
        <w:pStyle w:val="Testonormale"/>
        <w:rPr/>
      </w:pPr>
      <w:r>
        <w:rPr/>
        <w:t xml:space="preserve">R1BREMAMAX      | FOD AUTO BREMA MAX                  |SR                                 </w:t>
      </w:r>
    </w:p>
    <w:p>
      <w:pPr>
        <w:pStyle w:val="Testonormale"/>
        <w:rPr/>
      </w:pPr>
      <w:r>
        <w:rPr/>
        <w:t xml:space="preserve">LLSMERALDO      | FOD AUTO C/PGT SOLO ANT TAGL UNICA  |PZ                                 </w:t>
      </w:r>
    </w:p>
    <w:p>
      <w:pPr>
        <w:pStyle w:val="Testonormale"/>
        <w:rPr/>
      </w:pPr>
      <w:r>
        <w:rPr/>
        <w:t xml:space="preserve">LLTUNING-1      | FOD AUTO C/PGT SOLO ANT BLU         |PZ                                 </w:t>
      </w:r>
    </w:p>
    <w:p>
      <w:pPr>
        <w:pStyle w:val="Testonormale"/>
        <w:rPr/>
      </w:pPr>
      <w:r>
        <w:rPr/>
        <w:t xml:space="preserve">LLCAGLIARIMAX   | FOD AUTO CAGLIARI MOD. MAX LID LONG |SR                                 </w:t>
      </w:r>
    </w:p>
    <w:p>
      <w:pPr>
        <w:pStyle w:val="Testonormale"/>
        <w:rPr/>
      </w:pPr>
      <w:r>
        <w:rPr/>
        <w:t xml:space="preserve">UO2027.G2       | FOD AUTO CAPPUCC G2                 |SR                                 </w:t>
      </w:r>
    </w:p>
    <w:p>
      <w:pPr>
        <w:pStyle w:val="Testonormale"/>
        <w:rPr/>
      </w:pPr>
      <w:r>
        <w:rPr/>
        <w:t xml:space="preserve">LLCAPRILN-NERO  | FOD AUTO CAPRI NERO POST DIV C/PGT  |SR                                 </w:t>
      </w:r>
    </w:p>
    <w:p>
      <w:pPr>
        <w:pStyle w:val="Testonormale"/>
        <w:rPr/>
      </w:pPr>
      <w:r>
        <w:rPr/>
        <w:t xml:space="preserve">R1CLIOR5GTL     | FOD AUTO CLIO X R.5 GTL             |SR                                 </w:t>
      </w:r>
    </w:p>
    <w:p>
      <w:pPr>
        <w:pStyle w:val="Testonormale"/>
        <w:rPr/>
      </w:pPr>
      <w:r>
        <w:rPr/>
        <w:t xml:space="preserve">LLPIUMA         | FOD AUTO COMPLETA MEDIA SEMIELAST   |PZ                                 </w:t>
      </w:r>
    </w:p>
    <w:p>
      <w:pPr>
        <w:pStyle w:val="Testonormale"/>
        <w:rPr/>
      </w:pPr>
      <w:r>
        <w:rPr/>
        <w:t xml:space="preserve">R1COTONE100MAX  | FOD AUTO COTONE MOD MAX             |SR                                 </w:t>
      </w:r>
    </w:p>
    <w:p>
      <w:pPr>
        <w:pStyle w:val="Testonormale"/>
        <w:rPr/>
      </w:pPr>
      <w:r>
        <w:rPr/>
        <w:t xml:space="preserve">R1EDERAMEDIO    | FOD AUTO EDERA MEDIO                |PZ                                 </w:t>
      </w:r>
    </w:p>
    <w:p>
      <w:pPr>
        <w:pStyle w:val="Testonormale"/>
        <w:rPr/>
      </w:pPr>
      <w:r>
        <w:rPr/>
        <w:t xml:space="preserve">LMLAM5600.2     | FOD AUTO FANTASY MAXI               |SR                                 </w:t>
      </w:r>
    </w:p>
    <w:p>
      <w:pPr>
        <w:pStyle w:val="Testonormale"/>
        <w:rPr/>
      </w:pPr>
      <w:r>
        <w:rPr/>
        <w:t xml:space="preserve">LMLAM5600.3     | FOD AUTO FANTASY MAXI               |SR                                 </w:t>
      </w:r>
    </w:p>
    <w:p>
      <w:pPr>
        <w:pStyle w:val="Testonormale"/>
        <w:rPr/>
      </w:pPr>
      <w:r>
        <w:rPr/>
        <w:t xml:space="preserve">ROGAMMA50PUNTO  | FOD AUTO GAMMA 50 X PUNTO 3/5P      |PZ                                 </w:t>
      </w:r>
    </w:p>
    <w:p>
      <w:pPr>
        <w:pStyle w:val="Testonormale"/>
        <w:rPr/>
      </w:pPr>
      <w:r>
        <w:rPr/>
        <w:t xml:space="preserve">LLDAINOS-GOLF   | FOD AUTO GOLF SU MISURA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OGULLY10UNIV   | FOD AUTO GULLY 10 UNIVERS SEMIEL    |PZ                                 </w:t>
      </w:r>
    </w:p>
    <w:p>
      <w:pPr>
        <w:pStyle w:val="Testonormale"/>
        <w:rPr/>
      </w:pPr>
      <w:r>
        <w:rPr/>
        <w:t xml:space="preserve">LLISAS-P.206    | FOD AUTO ISA P.206 PERSONALIZZATA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JOLLYP205     | FOD AUTO JOLLY P.205 LID LONG       |SR                                 </w:t>
      </w:r>
    </w:p>
    <w:p>
      <w:pPr>
        <w:pStyle w:val="Testonormale"/>
        <w:rPr/>
      </w:pPr>
      <w:r>
        <w:rPr/>
        <w:t xml:space="preserve">UOLELLO.02      | FOD AUTO LELLO MEDIA /STRAP         |SR                                 </w:t>
      </w:r>
    </w:p>
    <w:p>
      <w:pPr>
        <w:pStyle w:val="Testonormale"/>
        <w:rPr/>
      </w:pPr>
      <w:r>
        <w:rPr/>
        <w:t xml:space="preserve">LLISA20         | FOD AUTO LISA 20 T 20               |SR                                 </w:t>
      </w:r>
    </w:p>
    <w:p>
      <w:pPr>
        <w:pStyle w:val="Testonormale"/>
        <w:rPr/>
      </w:pPr>
      <w:r>
        <w:rPr/>
        <w:t xml:space="preserve">LLMICROSFIESTA  | FOD AUTO MICROS FIESTA 97 SEMIELAST |PZ                                 </w:t>
      </w:r>
    </w:p>
    <w:p>
      <w:pPr>
        <w:pStyle w:val="Testonormale"/>
        <w:rPr/>
      </w:pPr>
      <w:r>
        <w:rPr/>
        <w:t xml:space="preserve">R1FELIX         | FOD AUTO MIS MEDIA                  |SR                                 </w:t>
      </w:r>
    </w:p>
    <w:p>
      <w:pPr>
        <w:pStyle w:val="Testonormale"/>
        <w:rPr/>
      </w:pPr>
      <w:r>
        <w:rPr/>
        <w:t xml:space="preserve">LLSPOTP1A       | FOD AUTO MIS PICCOLA 500-126 CPL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B263283        | FOD AUTO MOD "BASIC JEANS" EUROBOY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B989190        | FOD AUTO MOD "LOCOMOTION" EUROBOY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B580069        | FOD AUTO MOD "LOCOMOTION" EUROBOY   |SR                                 </w:t>
      </w:r>
    </w:p>
    <w:p>
      <w:pPr>
        <w:pStyle w:val="Testonormale"/>
        <w:rPr/>
      </w:pPr>
      <w:r>
        <w:rPr/>
        <w:t xml:space="preserve">R11502PANDA30   | FOD AUTO MOD 1502 X PANDA 30        |CP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LASTRO         | FOD AUTO MOD ASTRO POGG+AIRBAG CPL  |PZ                                 </w:t>
      </w:r>
    </w:p>
    <w:p>
      <w:pPr>
        <w:pStyle w:val="Testonormale"/>
        <w:rPr/>
      </w:pPr>
      <w:r>
        <w:rPr/>
        <w:t xml:space="preserve">LLBALIG         | FOD AUTO MOD BALI TAG. GRANDE LID L |PZ                                 </w:t>
      </w:r>
    </w:p>
    <w:p>
      <w:pPr>
        <w:pStyle w:val="Testonormale"/>
        <w:rPr/>
      </w:pPr>
      <w:r>
        <w:rPr/>
        <w:t xml:space="preserve">LLBOMBAY        | FOD AUTO MOD BOMBAY STD CPL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COMPLETA-CAR  | FOD AUTO MOD CAR CPL                |SR                                 </w:t>
      </w:r>
    </w:p>
    <w:p>
      <w:pPr>
        <w:pStyle w:val="Testonormale"/>
        <w:rPr/>
      </w:pPr>
      <w:r>
        <w:rPr/>
        <w:t xml:space="preserve">LLCAGLIARI      | FOD AUTO MOD CAGLIARI               |SR                                 </w:t>
      </w:r>
    </w:p>
    <w:p>
      <w:pPr>
        <w:pStyle w:val="Testonormale"/>
        <w:rPr/>
      </w:pPr>
      <w:r>
        <w:rPr/>
        <w:t xml:space="preserve">LLCAPRILNANTR   | FOD AUTO MOD CAPRI POST DIV C/P ANT |SR                                 </w:t>
      </w:r>
    </w:p>
    <w:p>
      <w:pPr>
        <w:pStyle w:val="Testonormale"/>
        <w:rPr/>
      </w:pPr>
      <w:r>
        <w:rPr/>
        <w:t xml:space="preserve">LLCAPRILNAVIO   | FOD AUTO MOD CAPRI POST DIV C/PGT   |SR                                 </w:t>
      </w:r>
    </w:p>
    <w:p>
      <w:pPr>
        <w:pStyle w:val="Testonormale"/>
        <w:rPr/>
      </w:pPr>
      <w:r>
        <w:rPr/>
        <w:t xml:space="preserve">LLCAPRI30       | FOD AUTO MOD CAPRI TAGL 30          |SR                                 </w:t>
      </w:r>
    </w:p>
    <w:p>
      <w:pPr>
        <w:pStyle w:val="Testonormale"/>
        <w:rPr/>
      </w:pPr>
      <w:r>
        <w:rPr/>
        <w:t xml:space="preserve">LLCAPRI20       | FOD AUTO MOD CAPRI TAGL 20 C/POGG.  |SR                                 </w:t>
      </w:r>
    </w:p>
    <w:p>
      <w:pPr>
        <w:pStyle w:val="Testonormale"/>
        <w:rPr/>
      </w:pPr>
      <w:r>
        <w:rPr/>
        <w:t xml:space="preserve">LLCARPO         | FOD AUTO MOD CARPO                  |SR                                 </w:t>
      </w:r>
    </w:p>
    <w:p>
      <w:pPr>
        <w:pStyle w:val="Testonormale"/>
        <w:rPr/>
      </w:pPr>
      <w:r>
        <w:rPr/>
        <w:t xml:space="preserve">LLCAGLIARIPAN30 | FOD AUTO MOD CAGLIARI PANDA 30      |SR                                 </w:t>
      </w:r>
    </w:p>
    <w:p>
      <w:pPr>
        <w:pStyle w:val="Testonormale"/>
        <w:rPr/>
      </w:pPr>
      <w:r>
        <w:rPr/>
        <w:t xml:space="preserve">LLCAGLIARIMEDI  | FOD AUTO MOD CAGLIARI MED. </w:t>
      </w:r>
      <w:r>
        <w:rPr>
          <w:lang w:val="en-GB"/>
        </w:rPr>
        <w:t xml:space="preserve">LID LONG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CAPRI10       | FOD AUTO MOD CAPRI 10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CAPRIG        | FOD AUTO MOD CAPRI POST DIV C/POGG.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CAPRI-MED     | FOD AUTO MOD CAPRI POST DIV C/POGG.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CARPO20       | FOD AUTO MOD CARPO TAG. 20 LID LONG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CARP-T.20     | FOD AUTO MOD CARP TAG.20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CLIMA         | FOD ANT C/POGG.T MOD CLIMA LID LONG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CLASSICM      | FOD AUTO MOD CLASSIC MEDIA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COMO          | FOD AUTO MOD COMO LID LONG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COMOG         | FOD AUTO MOD COMO G LID LONG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DAINOS-GOLFA  | FOD AUTO MOD DAINOS GOLF ANTERIORI  |PZ                                 </w:t>
      </w:r>
    </w:p>
    <w:p>
      <w:pPr>
        <w:pStyle w:val="Testonormale"/>
        <w:rPr/>
      </w:pPr>
      <w:r>
        <w:rPr/>
        <w:t xml:space="preserve">LLDAINOS        | FOD AUTO MOD DAINO SU MISURA        |PZ                                 </w:t>
      </w:r>
    </w:p>
    <w:p>
      <w:pPr>
        <w:pStyle w:val="Testonormale"/>
        <w:rPr/>
      </w:pPr>
      <w:r>
        <w:rPr/>
        <w:t xml:space="preserve">LLDERBY-10      | FOD AUTO MOD DERBY 10               |PZ                                 </w:t>
      </w:r>
    </w:p>
    <w:p>
      <w:pPr>
        <w:pStyle w:val="Testonormale"/>
        <w:rPr/>
      </w:pPr>
      <w:r>
        <w:rPr/>
        <w:t xml:space="preserve">R1DORIAPICC     | FOD AUTO MOD DORIA PICC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ELITAG        | FOD AUTO MOD ELITAG LID LONG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ELBA20        | FOD AUTO MOD ELBA LID LONG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ESTRO-20      | FOD AUTO MOD ESTRO TAG. 20 LID LONG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GAIA-20       | FOD AUTO MOD GAIA T.20+TAGLIO PT    |SR                                 </w:t>
      </w:r>
    </w:p>
    <w:p>
      <w:pPr>
        <w:pStyle w:val="Testonormale"/>
        <w:rPr/>
      </w:pPr>
      <w:r>
        <w:rPr/>
        <w:t xml:space="preserve">LLGIADA-30      | FOD AUTO MOD GIADA T.30+TAGLIO PT   |SR                                 </w:t>
      </w:r>
    </w:p>
    <w:p>
      <w:pPr>
        <w:pStyle w:val="Testonormale"/>
        <w:rPr/>
      </w:pPr>
      <w:r>
        <w:rPr/>
        <w:t xml:space="preserve">LLGIADA-M-I     | FOD AUTO MOD GIADA POST DIV M-I CPL |SR                                 </w:t>
      </w:r>
    </w:p>
    <w:p>
      <w:pPr>
        <w:pStyle w:val="Testonormale"/>
        <w:rPr/>
      </w:pPr>
      <w:r>
        <w:rPr/>
        <w:t xml:space="preserve">LLGIADA-20      | FOD AUTO MOD GIADA T.20+TAGLIO PT   |SR                                 </w:t>
      </w:r>
    </w:p>
    <w:p>
      <w:pPr>
        <w:pStyle w:val="Testonormale"/>
        <w:rPr/>
      </w:pPr>
      <w:r>
        <w:rPr/>
        <w:t xml:space="preserve">LLGIADA-10      | FOD AUTO MOD GIADA T.10+TAGLIO PT   |SR                                 </w:t>
      </w:r>
    </w:p>
    <w:p>
      <w:pPr>
        <w:pStyle w:val="Testonormale"/>
        <w:rPr/>
      </w:pPr>
      <w:r>
        <w:rPr/>
        <w:t xml:space="preserve">LLGIADA-S       | FOD AUTO MOD GIADA SU MISURA        |SR                                 </w:t>
      </w:r>
    </w:p>
    <w:p>
      <w:pPr>
        <w:pStyle w:val="Testonormale"/>
        <w:rPr/>
      </w:pPr>
      <w:r>
        <w:rPr/>
        <w:t xml:space="preserve">LLGIADA-LN      | FOD AUTO MOD GIADA POST DIV L-N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JACQUARD      | FOD AUTO MOD JACQUARD LID LONG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JOLLY30       | FOD AUTO MOD JOLLY 30 LID LONG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JOLLYSTOLEDO  | FOD AUTO MOD JOLLYS TOLEDO LID LONG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JOLLY20       | FOD AUTO MOD JOLLY TAG. 20 LID LONG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JOLLYSCLIO    | FOD AUTO MOD JOLLYS CLIO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JOLLYSBRAVO   | FOD AUTO MOD JOLLYS BRAVO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MOENALN       | FOD AUTO MOD MOENA LN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MOENA20       | FOD AUTO MOD MOENA TAG. 20 LID LONG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MOENA-FOCUS   | FOD AUTO MOD MOENA X FORD FOCUS     |SR                                 </w:t>
      </w:r>
    </w:p>
    <w:p>
      <w:pPr>
        <w:pStyle w:val="Testonormale"/>
        <w:rPr/>
      </w:pPr>
      <w:r>
        <w:rPr>
          <w:lang w:val="en-GB"/>
        </w:rPr>
        <w:t xml:space="preserve">LLPIUMOTTO      | FOD AUTO MOD PIUMOTTO SOLO ANTER.   </w:t>
      </w:r>
      <w:r>
        <w:rPr/>
        <w:t xml:space="preserve">|PZ                                 </w:t>
      </w:r>
    </w:p>
    <w:p>
      <w:pPr>
        <w:pStyle w:val="Testonormale"/>
        <w:rPr/>
      </w:pPr>
      <w:r>
        <w:rPr/>
        <w:t xml:space="preserve">LLCOMPLETA      | FOD AUTO MOD PIUMOTTO COMPLETA      |SR                                 </w:t>
      </w:r>
    </w:p>
    <w:p>
      <w:pPr>
        <w:pStyle w:val="Testonormale"/>
        <w:rPr/>
      </w:pPr>
      <w:r>
        <w:rPr/>
        <w:t xml:space="preserve">GMPIUMOTTO      | FOD AUTO MOD PIUMOTTO SOLO ANTER.   |PZ                                 </w:t>
      </w:r>
    </w:p>
    <w:p>
      <w:pPr>
        <w:pStyle w:val="Testonormale"/>
        <w:rPr/>
      </w:pPr>
      <w:r>
        <w:rPr/>
        <w:t xml:space="preserve">GMPIUMOTTO-CPL  | FOD AUTO MOD PIUMOTTO CPL COL VARI  |PZ                                 </w:t>
      </w:r>
    </w:p>
    <w:p>
      <w:pPr>
        <w:pStyle w:val="Testonormale"/>
        <w:rPr/>
      </w:pPr>
      <w:r>
        <w:rPr/>
        <w:t xml:space="preserve">LLSAIGONNPI     | FOD AUTO MOD PUNTO 99- POST INTERO  |PZ                                 </w:t>
      </w:r>
    </w:p>
    <w:p>
      <w:pPr>
        <w:pStyle w:val="Testonormale"/>
        <w:rPr/>
      </w:pPr>
      <w:r>
        <w:rPr/>
        <w:t xml:space="preserve">LLSAIGONNPD     | FOD AUTO MOD PUNTO 99- POST/DIVISO  |PZ                                 </w:t>
      </w:r>
    </w:p>
    <w:p>
      <w:pPr>
        <w:pStyle w:val="Testonormale"/>
        <w:rPr/>
      </w:pPr>
      <w:r>
        <w:rPr/>
        <w:t xml:space="preserve">LLRIO           | FOD AUTO MOD RIO T.10-20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SAIGONT30     | FOD AUTO MOD SAIGON T.30 LID LONG   |PZ                                 </w:t>
      </w:r>
    </w:p>
    <w:p>
      <w:pPr>
        <w:pStyle w:val="Testonormale"/>
        <w:rPr/>
      </w:pPr>
      <w:r>
        <w:rPr/>
        <w:t xml:space="preserve">LLSAIGON10+POGG | FOD AUTO MOD SAIGON + POGGIATESTA   |PZ                                 </w:t>
      </w:r>
    </w:p>
    <w:p>
      <w:pPr>
        <w:pStyle w:val="Testonormale"/>
        <w:rPr/>
      </w:pPr>
      <w:r>
        <w:rPr/>
        <w:t xml:space="preserve">LLSELVA30       | FOD AUTO MOD SELVA TAG 30 C/POGG LL |SR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SELVA20       | FOD AUTO MOD SELVA LID LONG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SIAMSALFA75   | FOD AUTO MOD SIAMS ROVER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SKIPPER       | FOD AUTO MOD SKIPPER MIS. GRANDE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STOK4         | FOD AUTO MOD STOK4 LIND LONG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TEMPESTAMAX   | FOD AUTO MOD TEMPESTA MAX LID LONG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TOSCANO-CPL   | FOD AUTO MOD TOSCANO CPL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ZAFFIRO       | FOD AUTO MOD ZAFFIRO+POGG &amp; AIRBAG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CLUBS         | FOD AUTO MOD. CLUBS LID LONG SU MIS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COMOM         | FOD AUTO MOD. COMO M LID LONG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0012         | FOD AUTO MOD. JET LINE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JOLLY10       | FOD AUTO MOD. JOLLY10 LID LONG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JOLLYS        | FOD AUTO MOD. JOLLY S LID LONG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JOLLYS/P.106  | FOD AUTO MOD. JOLLY S LID LONG P106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JOLLYS/P206   | FOD AUTO MOD. JOLLY S LID LONG P206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STROMBOLI     | FOD AUTO MOD. STROMBOLI LID LONG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OPIUMA91       | FOD AUTO PIUMA 91 SEMIEL MEDIA      |PZ                                 </w:t>
      </w:r>
    </w:p>
    <w:p>
      <w:pPr>
        <w:pStyle w:val="Testonormale"/>
        <w:rPr/>
      </w:pPr>
      <w:r>
        <w:rPr/>
        <w:t xml:space="preserve">ROPIUMA92       | FOD AUTO PIUMA 92 SEMIEL MEDIA      |SR                                 </w:t>
      </w:r>
    </w:p>
    <w:p>
      <w:pPr>
        <w:pStyle w:val="Testonormale"/>
        <w:rPr/>
      </w:pPr>
      <w:r>
        <w:rPr/>
        <w:t xml:space="preserve">LLJOLLYPUNTO-99 | FOD AUTO PUNTO 99- POST INTERO      |SR                                 </w:t>
      </w:r>
    </w:p>
    <w:p>
      <w:pPr>
        <w:pStyle w:val="Testonormale"/>
        <w:rPr/>
      </w:pPr>
      <w:r>
        <w:rPr/>
        <w:t xml:space="preserve">LLJOLLYPUNTODIV | FOD AUTO PUNTO 99- POST SDOPPIAT    |SR                                 </w:t>
      </w:r>
    </w:p>
    <w:p>
      <w:pPr>
        <w:pStyle w:val="Testonormale"/>
        <w:rPr/>
      </w:pPr>
      <w:r>
        <w:rPr/>
        <w:t xml:space="preserve">LLJOLLYPUNTOINT | FOD AUTO PUNTO -98 POST INTERO      |SR                                 </w:t>
      </w:r>
    </w:p>
    <w:p>
      <w:pPr>
        <w:pStyle w:val="Testonormale"/>
        <w:rPr/>
      </w:pPr>
      <w:r>
        <w:rPr/>
        <w:t xml:space="preserve">R1RODIMEDNERO   | FOD AUTO RODI MEDIA NERO            |SR                                 </w:t>
      </w:r>
    </w:p>
    <w:p>
      <w:pPr>
        <w:pStyle w:val="Testonormale"/>
        <w:rPr/>
      </w:pPr>
      <w:r>
        <w:rPr/>
        <w:t xml:space="preserve">LLPIUMAPICCOLO  | FOD AUTO SEMIELAST MIS PICCOLA      |PZ                                 </w:t>
      </w:r>
    </w:p>
    <w:p>
      <w:pPr>
        <w:pStyle w:val="Testonormale"/>
        <w:rPr/>
      </w:pPr>
      <w:r>
        <w:rPr/>
        <w:t xml:space="preserve">LLSIAMSDEDRA    | FOD AUTO SIAMS DEDRA LIDLONG        |SR                                 </w:t>
      </w:r>
    </w:p>
    <w:p>
      <w:pPr>
        <w:pStyle w:val="Testonormale"/>
        <w:rPr/>
      </w:pPr>
      <w:r>
        <w:rPr/>
        <w:t xml:space="preserve">CR129032        | FOD AUTO SPORT GRANDE T.U. GRIGIO   |SR                                 </w:t>
      </w:r>
    </w:p>
    <w:p>
      <w:pPr>
        <w:pStyle w:val="Testonormale"/>
        <w:rPr/>
      </w:pPr>
      <w:r>
        <w:rPr/>
        <w:t xml:space="preserve">CR129022        | FOD AUTO SPORT MEDIO T.U. GRIGIO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R129033        | FOD AUTO SPORT GRANDE T.U. AVION    |SR                                 </w:t>
      </w:r>
    </w:p>
    <w:p>
      <w:pPr>
        <w:pStyle w:val="Testonormale"/>
        <w:rPr/>
      </w:pPr>
      <w:r>
        <w:rPr/>
        <w:t xml:space="preserve">LLSTARL         | FOD AUTO STAR MOD GRANDE-SOLO ANT*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LLSTARG         | FOD AUTO STAR MOD GRANDE + PGT.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STOKPANDA30   | FOD AUTO STOCK MOD PANDA 30 LID LON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STOK4-500/126 | FOD AUTO STOCK MOD PICC LID LONG    |SR                                 </w:t>
      </w:r>
    </w:p>
    <w:p>
      <w:pPr>
        <w:pStyle w:val="Testonormale"/>
        <w:rPr/>
      </w:pPr>
      <w:r>
        <w:rPr/>
        <w:t xml:space="preserve">LLDAINOSCORDOBA | FOD AUTO SU MISURA X CORDOBA        |SR                                 </w:t>
      </w:r>
    </w:p>
    <w:p>
      <w:pPr>
        <w:pStyle w:val="Testonormale"/>
        <w:rPr/>
      </w:pPr>
      <w:r>
        <w:rPr/>
        <w:t xml:space="preserve">CR129086        | FOD AUTO TEMPO VARIEG GRANDE AVION  |SR                                 </w:t>
      </w:r>
    </w:p>
    <w:p>
      <w:pPr>
        <w:pStyle w:val="Testonormale"/>
        <w:rPr/>
      </w:pPr>
      <w:r>
        <w:rPr/>
        <w:t xml:space="preserve">CR129382        | FOD AUTO TEMPO GOLF GRANDE AVION    |SR                                 </w:t>
      </w:r>
    </w:p>
    <w:p>
      <w:pPr>
        <w:pStyle w:val="Testonormale"/>
        <w:rPr/>
      </w:pPr>
      <w:r>
        <w:rPr/>
        <w:t xml:space="preserve">CR129372        | FOD AUTO TEMPO GOLF MEDIO AVION     |SR                                 </w:t>
      </w:r>
    </w:p>
    <w:p>
      <w:pPr>
        <w:pStyle w:val="Testonormale"/>
        <w:rPr/>
      </w:pPr>
      <w:r>
        <w:rPr/>
        <w:t xml:space="preserve">CR129262        | FOD AUTO TEMPO GRANDE GRIGIO        |SR                                 </w:t>
      </w:r>
    </w:p>
    <w:p>
      <w:pPr>
        <w:pStyle w:val="Testonormale"/>
        <w:rPr/>
      </w:pPr>
      <w:r>
        <w:rPr/>
        <w:t xml:space="preserve">CR129263        | FOD AUTO TEMPO GRANDE AVION         |SR                                 </w:t>
      </w:r>
    </w:p>
    <w:p>
      <w:pPr>
        <w:pStyle w:val="Testonormale"/>
        <w:rPr/>
      </w:pPr>
      <w:r>
        <w:rPr/>
        <w:t xml:space="preserve">CR129264        | FOD AUTO TEMPO GRANDE NERO          |SR                                 </w:t>
      </w:r>
    </w:p>
    <w:p>
      <w:pPr>
        <w:pStyle w:val="Testonormale"/>
        <w:rPr/>
      </w:pPr>
      <w:r>
        <w:rPr/>
        <w:t xml:space="preserve">CR129012        | FOD AUTO TEMPO SPORT GRANDE GRIG    |SR                                 </w:t>
      </w:r>
    </w:p>
    <w:p>
      <w:pPr>
        <w:pStyle w:val="Testonormale"/>
        <w:rPr/>
      </w:pPr>
      <w:r>
        <w:rPr/>
        <w:t xml:space="preserve">CR129013        | FOD AUTO TEMPO SPORT GRANDE AVION   |SR                                 </w:t>
      </w:r>
    </w:p>
    <w:p>
      <w:pPr>
        <w:pStyle w:val="Testonormale"/>
        <w:rPr/>
      </w:pPr>
      <w:r>
        <w:rPr/>
        <w:t xml:space="preserve">CR129056        | FOD AUTO TEMPO SPORT MEDIO VAR AVIO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MALDY-G       | FOD AUTO TG GRANDE MOD MALDY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0015         | FOD AUTO TRAPUNT COMPL              |PZ                                 </w:t>
      </w:r>
    </w:p>
    <w:p>
      <w:pPr>
        <w:pStyle w:val="Testonormale"/>
        <w:rPr/>
      </w:pPr>
      <w:r>
        <w:rPr/>
        <w:t xml:space="preserve">CR1600172       | FOD AUTO TRAVEL GR.1 COL. 72        |SR                                 </w:t>
      </w:r>
    </w:p>
    <w:p>
      <w:pPr>
        <w:pStyle w:val="Testonormale"/>
        <w:rPr/>
      </w:pPr>
      <w:r>
        <w:rPr/>
        <w:t xml:space="preserve">CR1600171       | FOD AUTO TRAVEL GR. 1 COL. 71       |SR                                 </w:t>
      </w:r>
    </w:p>
    <w:p>
      <w:pPr>
        <w:pStyle w:val="Testonormale"/>
        <w:rPr/>
      </w:pPr>
      <w:r>
        <w:rPr/>
        <w:t xml:space="preserve">CR1600170       | FOD AUTO TRAVEL GR. 1 COL. 70       |SR                                 </w:t>
      </w:r>
    </w:p>
    <w:p>
      <w:pPr>
        <w:pStyle w:val="Testonormale"/>
        <w:rPr/>
      </w:pPr>
      <w:r>
        <w:rPr/>
        <w:t xml:space="preserve">LLCAPRI-MI      | FOD CAPRI CPL POST DIV SOLO SPALL.  |SR                                 </w:t>
      </w:r>
    </w:p>
    <w:p>
      <w:pPr>
        <w:pStyle w:val="Testonormale"/>
        <w:rPr/>
      </w:pPr>
      <w:r>
        <w:rPr/>
        <w:t xml:space="preserve">LLCAPRILNOC     | FOD CAPRI OCEANO POST DIV C/PGT L-N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CLASSIC-1     | FOD CLASSIC ANT UNIV C/P.T. +AIRBAG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NADIR         | FOD CLASSIC ANT UNIV C/P.T. +AIRBAG |SR                                 </w:t>
      </w:r>
    </w:p>
    <w:p>
      <w:pPr>
        <w:pStyle w:val="Testonormale"/>
        <w:rPr/>
      </w:pPr>
      <w:r>
        <w:rPr/>
        <w:t xml:space="preserve">LLCLASSIC       | FOD CLASSIC GRANDE MARR LINEA CLIMA |SR                                 </w:t>
      </w:r>
    </w:p>
    <w:p>
      <w:pPr>
        <w:pStyle w:val="Testonormale"/>
        <w:rPr/>
      </w:pPr>
      <w:r>
        <w:rPr/>
        <w:t xml:space="preserve">LLSAIGON        | FOD COMPL DIVISA L-N + POGGIATESTA  |PZ                                 </w:t>
      </w:r>
    </w:p>
    <w:p>
      <w:pPr>
        <w:pStyle w:val="Testonormale"/>
        <w:rPr/>
      </w:pPr>
      <w:r>
        <w:rPr/>
        <w:t xml:space="preserve">LLSAIGON I-M+PG | FOD COMPL DIVISA I-M + POGGIATESTA  |PZ                                 </w:t>
      </w:r>
    </w:p>
    <w:p>
      <w:pPr>
        <w:pStyle w:val="Testonormale"/>
        <w:rPr/>
      </w:pPr>
      <w:r>
        <w:rPr/>
        <w:t xml:space="preserve">LLSTILE-LN      | FOD COMPL LN DIVISO + POGGIATESTA   |PZ                                 </w:t>
      </w:r>
    </w:p>
    <w:p>
      <w:pPr>
        <w:pStyle w:val="Testonormale"/>
        <w:rPr/>
      </w:pPr>
      <w:r>
        <w:rPr/>
        <w:t xml:space="preserve">LLSTILE-10      | FOD COMPL T.10 + POGGIATESTA        |PZ                                 </w:t>
      </w:r>
    </w:p>
    <w:p>
      <w:pPr>
        <w:pStyle w:val="Testonormale"/>
        <w:jc w:val="right"/>
        <w:rPr/>
      </w:pP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LSTILE-20      | FOD COMPL T.20 + POGGIATESTA        |PZ                                 </w:t>
      </w:r>
    </w:p>
    <w:p>
      <w:pPr>
        <w:pStyle w:val="Testonormale"/>
        <w:rPr/>
      </w:pPr>
      <w:r>
        <w:rPr/>
        <w:t xml:space="preserve">LLSAIGON-20     | FOD COMPL T.20 + POGGIATESTA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COMOF         | FOD FURGONE MOD COMO LID LONG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JOLLY-S-OCEAN | FOD JOLLY S OCEANO X PUNTO 99-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1PIRRO         | FOD MAX GRIGIO                      |SR                                 </w:t>
      </w:r>
    </w:p>
    <w:p>
      <w:pPr>
        <w:pStyle w:val="Testonormale"/>
        <w:rPr/>
      </w:pPr>
      <w:r>
        <w:rPr/>
        <w:t xml:space="preserve">R19510 MAX NE   | FOD MAX NERE C/PROF ROSSO           |SR                                 </w:t>
      </w:r>
    </w:p>
    <w:p>
      <w:pPr>
        <w:pStyle w:val="Testonormale"/>
        <w:rPr/>
      </w:pPr>
      <w:r>
        <w:rPr/>
        <w:t xml:space="preserve">LLJOLLYPT       | FOD POGGIATESTA ART. VARI           |CP                                 </w:t>
      </w:r>
    </w:p>
    <w:p>
      <w:pPr>
        <w:pStyle w:val="Testonormale"/>
        <w:rPr/>
      </w:pPr>
      <w:r>
        <w:rPr/>
        <w:t xml:space="preserve">LLSAIGON10      | FOD SAIGON 10 ANTRACITE XCINQ/SEIC. |PZ                                 </w:t>
      </w:r>
    </w:p>
    <w:p>
      <w:pPr>
        <w:pStyle w:val="Testonormale"/>
        <w:rPr/>
      </w:pPr>
      <w:r>
        <w:rPr/>
        <w:t xml:space="preserve">LLSAIGON10OC    | FOD SAIGON 10 OCEANO X CINQ./SEICEN |PZ                                 </w:t>
      </w:r>
    </w:p>
    <w:p>
      <w:pPr>
        <w:pStyle w:val="Testonormale"/>
        <w:rPr/>
      </w:pPr>
      <w:r>
        <w:rPr/>
        <w:t xml:space="preserve">FI182588110     | FOD SEDILE                          |PZ                                 </w:t>
      </w:r>
    </w:p>
    <w:p>
      <w:pPr>
        <w:pStyle w:val="Testonormale"/>
        <w:rPr/>
      </w:pPr>
      <w:r>
        <w:rPr/>
        <w:t xml:space="preserve">LLALCATRAZ      | PIUMONE ANT MOD. ALCATRAZ LID LONG  |PZ                                 </w:t>
      </w:r>
    </w:p>
    <w:p>
      <w:pPr>
        <w:pStyle w:val="Testonormale"/>
        <w:rPr/>
      </w:pPr>
      <w:r>
        <w:rPr/>
        <w:t xml:space="preserve">LLALCATRAZC/LOG | PIUMONE ANT MOD ALCATRAZ C/LOGO LID |PZ                                 </w:t>
      </w:r>
    </w:p>
    <w:p>
      <w:pPr>
        <w:pStyle w:val="Testonormale"/>
        <w:rPr/>
      </w:pPr>
      <w:r>
        <w:rPr/>
        <w:t xml:space="preserve">LLLEONARDO      | PIUMONE ANT MOD. LEONARDO LID LONG  |PZ                                 </w:t>
      </w:r>
    </w:p>
    <w:p>
      <w:pPr>
        <w:pStyle w:val="Testonormale"/>
        <w:rPr/>
      </w:pPr>
      <w:r>
        <w:rPr/>
        <w:t xml:space="preserve">A9REC3212       | PIUMONE SCHIEN POST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9REC5920MAX    | PIUMONE SED ANT MAX                 |PZ                                 </w:t>
      </w:r>
    </w:p>
    <w:p>
      <w:pPr>
        <w:pStyle w:val="Testonormale"/>
        <w:rPr/>
      </w:pPr>
      <w:r>
        <w:rPr/>
        <w:t xml:space="preserve">A9REC5911AVION  | PIUMONI SED ANT AVION MEDIO         |CP                                 </w:t>
      </w:r>
    </w:p>
    <w:p>
      <w:pPr>
        <w:pStyle w:val="Testonormale"/>
        <w:rPr/>
      </w:pPr>
      <w:r>
        <w:rPr/>
        <w:t xml:space="preserve">A9REC5918ROS    | PIUMONI SED ANT ROSSO               |CP                                 </w:t>
      </w:r>
    </w:p>
    <w:p>
      <w:pPr>
        <w:pStyle w:val="Testonormale"/>
        <w:rPr/>
      </w:pPr>
      <w:r>
        <w:rPr/>
        <w:t xml:space="preserve">A9REC5918ROSMED | PIUMONI SED ANT ROSSI MEDIO         |CP                                 </w:t>
      </w:r>
    </w:p>
    <w:p>
      <w:pPr>
        <w:pStyle w:val="Testonormale"/>
        <w:rPr/>
      </w:pPr>
      <w:r>
        <w:rPr/>
        <w:t xml:space="preserve">A9REC5920GRIG   | PIUMONI SED ANT GRIGI MEDIO         |CP                                 </w:t>
      </w:r>
    </w:p>
    <w:p>
      <w:pPr>
        <w:pStyle w:val="Testonormale"/>
        <w:rPr/>
      </w:pPr>
      <w:r>
        <w:rPr/>
        <w:t xml:space="preserve">LLJOLLY-POGGIAT | POGGIATESTA VARI A COPPIA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5422.1        | SCHIEN "PROJECT 1" GRIGIO    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4002         | SCHIEN "RALLY" PIEGHEVOLE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4001B        | SCHIEN "RELAX" BLU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4001V        | SCHIEN "RELAX" VERDE                |PZ                                 </w:t>
      </w:r>
    </w:p>
    <w:p>
      <w:pPr>
        <w:pStyle w:val="Testonormale"/>
        <w:rPr/>
      </w:pPr>
      <w:r>
        <w:rPr/>
        <w:t xml:space="preserve">LLVIETRI        | SCHIEN A MOLLA E PAGLIA             |CP                                 </w:t>
      </w:r>
    </w:p>
    <w:p>
      <w:pPr>
        <w:pStyle w:val="Testonormale"/>
        <w:rPr/>
      </w:pPr>
      <w:r>
        <w:rPr/>
        <w:t xml:space="preserve">ROLIPARI        | SCHIEN AUTO C/TASCA                 |CP                                 </w:t>
      </w:r>
    </w:p>
    <w:p>
      <w:pPr>
        <w:pStyle w:val="Testonormale"/>
        <w:rPr/>
      </w:pPr>
      <w:r>
        <w:rPr/>
        <w:t xml:space="preserve">LM5423.6        | SCHIEN MOD DAYTONA-2" GRIGIO        |PZ                                 </w:t>
      </w:r>
    </w:p>
    <w:p>
      <w:pPr>
        <w:pStyle w:val="Testonormale"/>
        <w:rPr/>
      </w:pPr>
      <w:r>
        <w:rPr/>
        <w:t xml:space="preserve">LM5423.7        | SCHIEN MOD DAYTONA-2" ROSSO         |PZ                                 </w:t>
      </w:r>
    </w:p>
    <w:p>
      <w:pPr>
        <w:pStyle w:val="Testonormale"/>
        <w:rPr/>
      </w:pPr>
      <w:r>
        <w:rPr/>
        <w:t xml:space="preserve">LM5423.8        | SCHIEN MOD DAYTONA-2" GIALLO        |PZ                                 </w:t>
      </w:r>
    </w:p>
    <w:p>
      <w:pPr>
        <w:pStyle w:val="Testonormale"/>
        <w:rPr/>
      </w:pPr>
      <w:r>
        <w:rPr/>
        <w:t xml:space="preserve">LM5423.9        | SCHIEN MOD DAYTONA-2" BLEAU         |PZ                                 </w:t>
      </w:r>
    </w:p>
    <w:p>
      <w:pPr>
        <w:pStyle w:val="Testonormale"/>
        <w:rPr/>
      </w:pPr>
      <w:r>
        <w:rPr/>
        <w:t xml:space="preserve">LM5423.2        | SCHIEN MOD DAYTONA-1" GRIGIO        |PZ                                 </w:t>
      </w:r>
    </w:p>
    <w:p>
      <w:pPr>
        <w:pStyle w:val="Testonormale"/>
        <w:rPr/>
      </w:pPr>
      <w:r>
        <w:rPr/>
        <w:t xml:space="preserve">LM5423.5        | SCHIEN MOD DAYTONA-1" BLU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LM5426.5        | SCHIEN MOD GT SPORT 2" GRIGIO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LM5426.6        | SCHIEN MOD GT SPORT 2" ROSSO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LM5426.7        | SCHIEN MOD GT SPORT 2" GIALLO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LM5426.8        | SCHIEN MOD GT SPORT 2" BLEAU        |PZ                                 </w:t>
      </w:r>
    </w:p>
    <w:p>
      <w:pPr>
        <w:pStyle w:val="Testonormale"/>
        <w:rPr/>
      </w:pPr>
      <w:r>
        <w:rPr/>
        <w:t xml:space="preserve">LM5424.2        | SCHIEN MOD RIVIERA AVORIO           |CP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5422.6        | SCHIEN PROJECT MIS 2 GRIGIO         |CP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5422.9        | SCHIEN PROJECT MIS 2 BLU            |CP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5438.6        | SCHIEN SUPP LOMBARE "JOLLY 2"       |CP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B263061        | STUOIA MOD."AGADIR" EUROBOY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B498234        | STUOIA MOD."AGADIR" EUROBOY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B263306        | STUOIA MOD."BASIC ECO" EUROBOY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B137934        | STUOIA MOD."EGO'" EUROBOY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B137927        | STUOIA MOD."EGO'" EUROBOY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B051230        | STUOIA MOD."KOALA" EUROBOY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B046014        | STUOIA MOD."KOALA" EUROBOY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B051223        | STUOIA MOD."KOALA" EUROBOY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B989183        | STUOIA MOD."LOCOMOTION" EUROBOY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B209304        | STUOIA MOD."NUOVA MALAGA" EUROBOY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B584432        | STUOIA MOD."SHIRT CAR" EUROBOY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B584449        | STUOIA MOD."SHIRT CAR" EUROBOY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B137941        | STUOIA MOD."SKIPPER" EUROBOY        |SR                                 </w:t>
      </w:r>
    </w:p>
    <w:p>
      <w:pPr>
        <w:pStyle w:val="Testonormale"/>
        <w:rPr/>
      </w:pPr>
      <w:r>
        <w:rPr/>
        <w:t xml:space="preserve">CRCORA129365    | STUOIA TEMPO POLO GRAND GRIG        |SR                                 </w:t>
      </w:r>
    </w:p>
    <w:p>
      <w:pPr>
        <w:pStyle w:val="Testonormale"/>
        <w:jc w:val="right"/>
        <w:rPr/>
      </w:pP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RCORA129366    | STUOIA TEMPO POLO GRAND AVIO        |SR                                 </w:t>
      </w:r>
    </w:p>
    <w:p>
      <w:pPr>
        <w:pStyle w:val="Testonormale"/>
        <w:rPr/>
      </w:pPr>
      <w:r>
        <w:rPr/>
        <w:t xml:space="preserve">CRCORA129013    | STUOIA TEMPO SPORT GRANDE AVIO      |SR                                 </w:t>
      </w:r>
    </w:p>
    <w:p>
      <w:pPr>
        <w:pStyle w:val="Testonormale"/>
        <w:rPr/>
      </w:pPr>
      <w:r>
        <w:rPr/>
        <w:t xml:space="preserve">R12040          | STUOIE PER AUTO UNION               |CP                                 </w:t>
      </w:r>
    </w:p>
    <w:p>
      <w:pPr>
        <w:pStyle w:val="Testonormale"/>
        <w:rPr/>
      </w:pPr>
      <w:r>
        <w:rPr/>
        <w:t xml:space="preserve">LLCLUBT         | TESSUTO COTONE TINTO ADIGET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6:45:00Z</dcterms:created>
  <dc:creator>..</dc:creator>
  <dc:description/>
  <cp:keywords/>
  <dc:language>en-US</dc:language>
  <cp:lastModifiedBy>..</cp:lastModifiedBy>
  <dcterms:modified xsi:type="dcterms:W3CDTF">2005-07-18T16:20:00Z</dcterms:modified>
  <cp:revision>3</cp:revision>
  <dc:subject/>
  <dc:title>Pag</dc:title>
</cp:coreProperties>
</file>