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FD1026539       | CIL. FRIZ FIEST/KA C/CUSC REGGISP.  |PZ                                 </w:t>
      </w:r>
    </w:p>
    <w:p>
      <w:pPr>
        <w:pStyle w:val="Testonormale"/>
        <w:rPr/>
      </w:pPr>
      <w:r>
        <w:rPr/>
        <w:t xml:space="preserve">VAM528          | COMPL FRIZ UNO 1,1 CAMBIO A CORDE   |PZ                                 </w:t>
      </w:r>
    </w:p>
    <w:p>
      <w:pPr>
        <w:pStyle w:val="Testonormale"/>
        <w:rPr/>
      </w:pPr>
      <w:r>
        <w:rPr/>
        <w:t xml:space="preserve">HS9006609       | CUSC FRIZ MINI 3 CIL/PORTER/SUZ/DAI |PZ                                 </w:t>
      </w:r>
    </w:p>
    <w:p>
      <w:pPr>
        <w:pStyle w:val="Testonormale"/>
        <w:rPr/>
      </w:pPr>
      <w:r>
        <w:rPr/>
        <w:t xml:space="preserve">FD1004951       | CUSC REGG FIEST/KA X SISTEM IDRAUL. |PZ                                 </w:t>
      </w:r>
    </w:p>
    <w:p>
      <w:pPr>
        <w:pStyle w:val="Testonormale"/>
        <w:rPr/>
      </w:pPr>
      <w:r>
        <w:rPr/>
        <w:t xml:space="preserve">FQZA2802A1      | CUSC REGG FIEST/KA X SISTEM IDRAUL. |PZ                                 </w:t>
      </w:r>
    </w:p>
    <w:p>
      <w:pPr>
        <w:pStyle w:val="Testonormale"/>
        <w:rPr/>
      </w:pPr>
      <w:r>
        <w:rPr/>
        <w:t xml:space="preserve">MDFD70          | CUSC REGG FIEST/KA X SISTEM IDRAUL. |PZ                                 </w:t>
      </w:r>
    </w:p>
    <w:p>
      <w:pPr>
        <w:pStyle w:val="Testonormale"/>
        <w:rPr/>
      </w:pPr>
      <w:r>
        <w:rPr/>
        <w:t xml:space="preserve">MDFD71          | CUSC REGG FOCUS 1.9 TDi SISTEM IDR  |PZ                                 </w:t>
      </w:r>
    </w:p>
    <w:p>
      <w:pPr>
        <w:pStyle w:val="Testonormale"/>
        <w:rPr/>
      </w:pPr>
      <w:r>
        <w:rPr/>
        <w:t xml:space="preserve">VAR035          | CUSC REGGIS 1100 FIAT               |PZ                                 </w:t>
      </w:r>
    </w:p>
    <w:p>
      <w:pPr>
        <w:pStyle w:val="Testonormale"/>
        <w:rPr/>
      </w:pPr>
      <w:r>
        <w:rPr/>
        <w:t xml:space="preserve">SQSNT370220     | CUSC REGGIS 126/500/R               |PZ                                 </w:t>
      </w:r>
    </w:p>
    <w:p>
      <w:pPr>
        <w:pStyle w:val="Testonormale"/>
        <w:rPr/>
      </w:pPr>
      <w:r>
        <w:rPr/>
        <w:t xml:space="preserve">APHD2303        | CUSC REGGIS 127/112/UNO D           |PZ                                 </w:t>
      </w:r>
    </w:p>
    <w:p>
      <w:pPr>
        <w:pStyle w:val="Testonormale"/>
        <w:rPr/>
      </w:pPr>
      <w:r>
        <w:rPr/>
        <w:t xml:space="preserve">SQSNT370214     | CUSC REGGIS 127/A.112               |PZ                                 </w:t>
      </w:r>
    </w:p>
    <w:p>
      <w:pPr>
        <w:pStyle w:val="Testonormale"/>
        <w:rPr/>
      </w:pPr>
      <w:r>
        <w:rPr/>
        <w:t xml:space="preserve">APD5011         | CUSC REGGIS 127/112/UNO D           |PZ                                 </w:t>
      </w:r>
    </w:p>
    <w:p>
      <w:pPr>
        <w:pStyle w:val="Testonormale"/>
        <w:rPr/>
      </w:pPr>
      <w:r>
        <w:rPr/>
        <w:t xml:space="preserve">SQSNT370318     | CUSC REGGIS 128/RITMO               |PZ                                 </w:t>
      </w:r>
    </w:p>
    <w:p>
      <w:pPr>
        <w:pStyle w:val="Testonormale"/>
        <w:rPr/>
      </w:pPr>
      <w:r>
        <w:rPr/>
        <w:t xml:space="preserve">SQSNT370150     | CUSC REGGIS 131                     |PZ                                 </w:t>
      </w:r>
    </w:p>
    <w:p>
      <w:pPr>
        <w:pStyle w:val="Testonormale"/>
        <w:rPr/>
      </w:pPr>
      <w:r>
        <w:rPr/>
        <w:t xml:space="preserve">VAR080          | CUSC REGGIS 131 FIAT                |PZ                                 </w:t>
      </w:r>
    </w:p>
    <w:p>
      <w:pPr>
        <w:pStyle w:val="Testonormale"/>
        <w:rPr/>
      </w:pPr>
      <w:r>
        <w:rPr/>
        <w:t xml:space="preserve">VAR177          | CUSC REGGIS 500 R/126 TT            |PZ                                 </w:t>
      </w:r>
    </w:p>
    <w:p>
      <w:pPr>
        <w:pStyle w:val="Testonormale"/>
        <w:rPr/>
      </w:pPr>
      <w:r>
        <w:rPr/>
        <w:t xml:space="preserve">SQSNT370112     | CUSC REGGIS 500 F/L                 |PZ                                 </w:t>
      </w:r>
    </w:p>
    <w:p>
      <w:pPr>
        <w:pStyle w:val="Testonormale"/>
        <w:rPr/>
      </w:pPr>
      <w:r>
        <w:rPr/>
        <w:t xml:space="preserve">VAR033          | CUSC REGGIS 500 F/L                 |PZ                                 </w:t>
      </w:r>
    </w:p>
    <w:p>
      <w:pPr>
        <w:pStyle w:val="Testonormale"/>
        <w:rPr/>
      </w:pPr>
      <w:r>
        <w:rPr/>
        <w:t xml:space="preserve">VAR034          | CUSC REGGIS 850/900 T TT            |PZ                                 </w:t>
      </w:r>
    </w:p>
    <w:p>
      <w:pPr>
        <w:pStyle w:val="Testonormale"/>
        <w:rPr/>
      </w:pPr>
      <w:r>
        <w:rPr/>
        <w:t xml:space="preserve">VAR083          | CUSC REGGIS A.112/Y.10/127/UNO      |PZ                                 </w:t>
      </w:r>
    </w:p>
    <w:p>
      <w:pPr>
        <w:pStyle w:val="Testonormale"/>
        <w:rPr/>
      </w:pPr>
      <w:r>
        <w:rPr/>
        <w:t xml:space="preserve">VA265254        | CUSC REGGIS A.112/Y.10/127/UNO      |PZ                                 </w:t>
      </w:r>
    </w:p>
    <w:p>
      <w:pPr>
        <w:pStyle w:val="Testonormale"/>
        <w:rPr/>
      </w:pPr>
      <w:r>
        <w:rPr/>
        <w:t xml:space="preserve">SQSNT370810     | CUSC REGGIS A.33 83-                |PZ                                 </w:t>
      </w:r>
    </w:p>
    <w:p>
      <w:pPr>
        <w:pStyle w:val="Testonormale"/>
        <w:rPr/>
      </w:pPr>
      <w:r>
        <w:rPr/>
        <w:t xml:space="preserve">SQSNT370821     | CUSC REGGIS A.75/90/GIUL/ALF        |PZ                                 </w:t>
      </w:r>
    </w:p>
    <w:p>
      <w:pPr>
        <w:pStyle w:val="Testonormale"/>
        <w:rPr/>
      </w:pPr>
      <w:r>
        <w:rPr/>
        <w:t xml:space="preserve">VAR074          | CUSC REGGIS A.75/90                 |PZ                                 </w:t>
      </w:r>
    </w:p>
    <w:p>
      <w:pPr>
        <w:pStyle w:val="Testonormale"/>
        <w:rPr/>
      </w:pPr>
      <w:r>
        <w:rPr/>
        <w:t xml:space="preserve">APHD1004        | CUSC REGGIS A.75/A.90               |PZ                                 </w:t>
      </w:r>
    </w:p>
    <w:p>
      <w:pPr>
        <w:pStyle w:val="Testonormale"/>
        <w:rPr/>
      </w:pPr>
      <w:r>
        <w:rPr/>
        <w:t xml:space="preserve">SQSNT370712     | CUSC REGGIS A.80        (QH9011)    |PZ                                 </w:t>
      </w:r>
    </w:p>
    <w:p>
      <w:pPr>
        <w:pStyle w:val="Testonormale"/>
        <w:rPr/>
      </w:pPr>
      <w:r>
        <w:rPr/>
        <w:t xml:space="preserve">VAR111          | CUSC REGGIS A.SUD/A.33              |PZ                                 </w:t>
      </w:r>
    </w:p>
    <w:p>
      <w:pPr>
        <w:pStyle w:val="Testonormale"/>
        <w:rPr/>
      </w:pPr>
      <w:r>
        <w:rPr/>
        <w:t xml:space="preserve">MDRW409         | CUSC REGGIS A3 1.9 TDI/GOLF IV 1.9  |PZ                                 </w:t>
      </w:r>
    </w:p>
    <w:p>
      <w:pPr>
        <w:pStyle w:val="Testonormale"/>
        <w:rPr/>
      </w:pPr>
      <w:r>
        <w:rPr/>
        <w:t xml:space="preserve">SQSNT370415     | CUSC REGGIS ASCONA 1,6              |PZ                                 </w:t>
      </w:r>
    </w:p>
    <w:p>
      <w:pPr>
        <w:pStyle w:val="Testonormale"/>
        <w:rPr/>
      </w:pPr>
      <w:r>
        <w:rPr/>
        <w:t xml:space="preserve">VAR248          | CUSC REGGIS ASC/ASTRA/CALIBRA       |PZ                                 </w:t>
      </w:r>
    </w:p>
    <w:p>
      <w:pPr>
        <w:pStyle w:val="Testonormale"/>
        <w:rPr/>
      </w:pPr>
      <w:r>
        <w:rPr/>
        <w:t xml:space="preserve">MDRO100         | CUSC REGGIS ASTRA 2.0 98-/VEC 2.0   |PZ                                 </w:t>
      </w:r>
    </w:p>
    <w:p>
      <w:pPr>
        <w:pStyle w:val="Testonormale"/>
        <w:rPr/>
      </w:pPr>
      <w:r>
        <w:rPr/>
        <w:t xml:space="preserve">SH3151175031    | CUSC REGGIS ASTRA/CORSA             |PZ                                 </w:t>
      </w:r>
    </w:p>
    <w:p>
      <w:pPr>
        <w:pStyle w:val="Testonormale"/>
        <w:rPr/>
      </w:pPr>
      <w:r>
        <w:rPr/>
        <w:t xml:space="preserve">SH3182998802    | CUSC REGGIS ASTRA 2.0 98-/VEC 2.0   |PZ                                 </w:t>
      </w:r>
    </w:p>
    <w:p>
      <w:pPr>
        <w:pStyle w:val="Testonormale"/>
        <w:rPr/>
      </w:pPr>
      <w:r>
        <w:rPr/>
        <w:t xml:space="preserve">VAR045          | CUSC REGGIS BETA                    |PZ                                 </w:t>
      </w:r>
    </w:p>
    <w:p>
      <w:pPr>
        <w:pStyle w:val="Testonormale"/>
        <w:rPr/>
      </w:pPr>
      <w:r>
        <w:rPr/>
        <w:t xml:space="preserve">VAR062          | CUSC REGGIS CAMPAGNOLA FIAT         |PZ                                 </w:t>
      </w:r>
    </w:p>
    <w:p>
      <w:pPr>
        <w:pStyle w:val="Testonormale"/>
        <w:rPr/>
      </w:pPr>
      <w:r>
        <w:rPr/>
        <w:t xml:space="preserve">VAR163          | CUSC REGGIS CHEROKEE TD             |PZ                                 </w:t>
      </w:r>
    </w:p>
    <w:p>
      <w:pPr>
        <w:pStyle w:val="Testonormale"/>
        <w:rPr/>
      </w:pPr>
      <w:r>
        <w:rPr/>
        <w:t xml:space="preserve">VAR214          | CUSC REGGIS CORSA 1.0 86-           |PZ                                 </w:t>
      </w:r>
    </w:p>
    <w:p>
      <w:pPr>
        <w:pStyle w:val="Testonormale"/>
        <w:rPr/>
      </w:pPr>
      <w:r>
        <w:rPr/>
        <w:t xml:space="preserve">SQSNT370411     | CUSC REGGIS CORSA/ASCONA 80-        |PZ                                 </w:t>
      </w:r>
    </w:p>
    <w:p>
      <w:pPr>
        <w:pStyle w:val="Testonormale"/>
        <w:rPr/>
      </w:pPr>
      <w:r>
        <w:rPr/>
        <w:t xml:space="preserve">APHD4601        | CUSC REGGIS DAILY 35.8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101          | CUSC REGGIS DAILY 28.8/30.8         |PZ                                 </w:t>
      </w:r>
    </w:p>
    <w:p>
      <w:pPr>
        <w:pStyle w:val="Testonormale"/>
        <w:rPr/>
      </w:pPr>
      <w:r>
        <w:rPr/>
        <w:t xml:space="preserve">VAR109          | CUSC REGGIS DUCATO                  |PZ                                 </w:t>
      </w:r>
    </w:p>
    <w:p>
      <w:pPr>
        <w:pStyle w:val="Testonormale"/>
        <w:rPr/>
      </w:pPr>
      <w:r>
        <w:rPr/>
        <w:t xml:space="preserve">VA264630        | CUSC REGGIS DUCATO 1.9/2.5 TD 86-   |PZ                                 </w:t>
      </w:r>
    </w:p>
    <w:p>
      <w:pPr>
        <w:pStyle w:val="Testonormale"/>
        <w:rPr/>
      </w:pPr>
      <w:r>
        <w:rPr/>
        <w:t xml:space="preserve">SH3182998601    | CUSC REGGIS FOCUS 1.8 TD 98- S. IDR |PZ                                 </w:t>
      </w:r>
    </w:p>
    <w:p>
      <w:pPr>
        <w:pStyle w:val="Testonormale"/>
        <w:rPr/>
      </w:pPr>
      <w:r>
        <w:rPr/>
        <w:t xml:space="preserve">VA263603        | CUSC REGGIS FORD VARI               |PZ                                 </w:t>
      </w:r>
    </w:p>
    <w:p>
      <w:pPr>
        <w:pStyle w:val="Testonormale"/>
        <w:rPr/>
      </w:pPr>
      <w:r>
        <w:rPr/>
        <w:t xml:space="preserve">VAR066          | CUSC REGGIS FORD VARI               |PZ                                 </w:t>
      </w:r>
    </w:p>
    <w:p>
      <w:pPr>
        <w:pStyle w:val="Testonormale"/>
        <w:rPr/>
      </w:pPr>
      <w:r>
        <w:rPr/>
        <w:t xml:space="preserve">QHCCT164        | CUSC REGGIS GOLF 1.1                |PZ                                 </w:t>
      </w:r>
    </w:p>
    <w:p>
      <w:pPr>
        <w:pStyle w:val="Testonormale"/>
        <w:rPr/>
      </w:pPr>
      <w:r>
        <w:rPr/>
        <w:t xml:space="preserve">SQSNT370722     | CUSC REGGIS GOLF BZ                 |PZ                                 </w:t>
      </w:r>
    </w:p>
    <w:p>
      <w:pPr>
        <w:pStyle w:val="Testonormale"/>
        <w:rPr/>
      </w:pPr>
      <w:r>
        <w:rPr/>
        <w:t xml:space="preserve">SQSNT370726     | CUSC REGGIS GOLF D/GTI              |PZ                                 </w:t>
      </w:r>
    </w:p>
    <w:p>
      <w:pPr>
        <w:pStyle w:val="Testonormale"/>
        <w:rPr/>
      </w:pPr>
      <w:r>
        <w:rPr/>
        <w:t xml:space="preserve">VAR160          | CUSC REGGIS IBIZA                   |PZ                                 </w:t>
      </w:r>
    </w:p>
    <w:p>
      <w:pPr>
        <w:pStyle w:val="Testonormale"/>
        <w:rPr/>
      </w:pPr>
      <w:r>
        <w:rPr/>
        <w:t xml:space="preserve">FXCR363         | CUSC REGGIS IVECO 50/65/OM          |PZ                                 </w:t>
      </w:r>
    </w:p>
    <w:p>
      <w:pPr>
        <w:pStyle w:val="Testonormale"/>
        <w:rPr/>
      </w:pPr>
      <w:r>
        <w:rPr/>
        <w:t xml:space="preserve">VAR162          | CUSC REGGIS JEEP RENEGADE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203          | CUSC REGGIS LAND ROVER109 BZ/DS 90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MDRM65          | CUSC REGGIS MERCED A140 97- IDRAU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ASCOBD-035    | CUSC REGGIS MINI3 D    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 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JPDF105         | CUSC REGGIS NISSAN TERRANO          |PZ                                 </w:t>
      </w:r>
    </w:p>
    <w:p>
      <w:pPr>
        <w:pStyle w:val="Testonormale"/>
        <w:rPr/>
      </w:pPr>
      <w:r>
        <w:rPr/>
        <w:t xml:space="preserve">VAR129          | CUSC REGGIS P.205                   |PZ                                 </w:t>
      </w:r>
    </w:p>
    <w:p>
      <w:pPr>
        <w:pStyle w:val="Testonormale"/>
        <w:rPr/>
      </w:pPr>
      <w:r>
        <w:rPr/>
        <w:t xml:space="preserve">SQSNT370623     | CUSC REGGIS P.205 GTI               |PZ                                 </w:t>
      </w:r>
    </w:p>
    <w:p>
      <w:pPr>
        <w:pStyle w:val="Testonormale"/>
        <w:rPr/>
      </w:pPr>
      <w:r>
        <w:rPr/>
        <w:t xml:space="preserve">VAR076          | CUSC REGGIS P.205                   |PZ                                 </w:t>
      </w:r>
    </w:p>
    <w:p>
      <w:pPr>
        <w:pStyle w:val="Testonormale"/>
        <w:rPr/>
      </w:pPr>
      <w:r>
        <w:rPr/>
        <w:t xml:space="preserve">VAR161          | CUSC REGGIS P.405             R150  |PZ                                 </w:t>
      </w:r>
    </w:p>
    <w:p>
      <w:pPr>
        <w:pStyle w:val="Testonormale"/>
        <w:rPr/>
      </w:pPr>
      <w:r>
        <w:rPr/>
        <w:t xml:space="preserve">VAR016          | CUSC REGGIS P.404 ecc.              |PZ                                 </w:t>
      </w:r>
    </w:p>
    <w:p>
      <w:pPr>
        <w:pStyle w:val="Testonormale"/>
        <w:rPr/>
      </w:pPr>
      <w:r>
        <w:rPr/>
        <w:t xml:space="preserve">VAR238          | CUSC REGGIS PASSAT 1,9/D            |PZ                                 </w:t>
      </w:r>
    </w:p>
    <w:p>
      <w:pPr>
        <w:pStyle w:val="Testonormale"/>
        <w:rPr/>
      </w:pPr>
      <w:r>
        <w:rPr/>
        <w:t xml:space="preserve">VAR204          | CUSC REGGIS PUNTO 1,1/Y 1.1/1.2 FI  |PZ                                 </w:t>
      </w:r>
    </w:p>
    <w:p>
      <w:pPr>
        <w:pStyle w:val="Testonormale"/>
        <w:rPr/>
      </w:pPr>
      <w:r>
        <w:rPr/>
        <w:t xml:space="preserve">VAR249          | CUSC REGGIS PUNTO CAMB C 514        |PZ                                 </w:t>
      </w:r>
    </w:p>
    <w:p>
      <w:pPr>
        <w:pStyle w:val="Testonormale"/>
        <w:rPr/>
      </w:pPr>
      <w:r>
        <w:rPr/>
        <w:t xml:space="preserve">VAR064          | CUSC REGGIS R.14                    |PZ                                 </w:t>
      </w:r>
    </w:p>
    <w:p>
      <w:pPr>
        <w:pStyle w:val="Testonormale"/>
        <w:rPr/>
      </w:pPr>
      <w:r>
        <w:rPr/>
        <w:t xml:space="preserve">VAR089          | CUSC REGGIS R.18                    |PZ                                 </w:t>
      </w:r>
    </w:p>
    <w:p>
      <w:pPr>
        <w:pStyle w:val="Testonormale"/>
        <w:rPr/>
      </w:pPr>
      <w:r>
        <w:rPr/>
        <w:t xml:space="preserve">APHD1043        | CUSC REGGIS R.4 (R1123)             |PZ                                 </w:t>
      </w:r>
    </w:p>
    <w:p>
      <w:pPr>
        <w:pStyle w:val="Testonormale"/>
        <w:rPr/>
      </w:pPr>
      <w:r>
        <w:rPr/>
        <w:t xml:space="preserve">SQSNT370505     | CUSC REGGIS R.4 MOT R 1123          |PZ                                 </w:t>
      </w:r>
    </w:p>
    <w:p>
      <w:pPr>
        <w:pStyle w:val="Testonormale"/>
        <w:rPr/>
      </w:pPr>
      <w:r>
        <w:rPr/>
        <w:t xml:space="preserve">VAR038          | CUSC REGGIS R.4/5                   |PZ                                 </w:t>
      </w:r>
    </w:p>
    <w:p>
      <w:pPr>
        <w:pStyle w:val="Testonormale"/>
        <w:rPr/>
      </w:pPr>
      <w:r>
        <w:rPr/>
        <w:t xml:space="preserve">VA266121        | CUSC REGGIS R.5/R.9/S.5/R.11        |PZ                                 </w:t>
      </w:r>
    </w:p>
    <w:p>
      <w:pPr>
        <w:pStyle w:val="Testonormale"/>
        <w:rPr/>
      </w:pPr>
      <w:r>
        <w:rPr/>
        <w:t xml:space="preserve">VAR107          | CUSC REGGIS R.5/R.9/S.5/R.11        |PZ                                 </w:t>
      </w:r>
    </w:p>
    <w:p>
      <w:pPr>
        <w:pStyle w:val="Testonormale"/>
        <w:rPr/>
      </w:pPr>
      <w:r>
        <w:rPr/>
        <w:t xml:space="preserve">SQSNT370507     | CUSC REGGIS R.9/11                  |PZ                                 </w:t>
      </w:r>
    </w:p>
    <w:p>
      <w:pPr>
        <w:pStyle w:val="Testonormale"/>
        <w:rPr/>
      </w:pPr>
      <w:r>
        <w:rPr/>
        <w:t xml:space="preserve">SQSNT370319     | CUSC REGGIS REGATA 100 1,6          |PZ                                 </w:t>
      </w:r>
    </w:p>
    <w:p>
      <w:pPr>
        <w:pStyle w:val="Testonormale"/>
        <w:rPr/>
      </w:pPr>
      <w:r>
        <w:rPr/>
        <w:t xml:space="preserve">VAR130          | CUSC REGGIS RITMO/REGATA 10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D2404        | CUSC REGGIS RIT/REG/TIP/TEM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096          | CUSC REGGIS RITM/TEMPR/A.164 TD     |PZ                                 </w:t>
      </w:r>
    </w:p>
    <w:p>
      <w:pPr>
        <w:pStyle w:val="Testonormale"/>
        <w:rPr/>
      </w:pPr>
      <w:r>
        <w:rPr/>
        <w:t xml:space="preserve">VA279675        | CUSC REGGIS RITM/TEMPR/A.164 T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1302         | CUSC REGGIS SPACE RUNNER 2,5 D/TD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R171          | CUSC REGGIS SUZUKI SJ 410           |PZ                                 </w:t>
      </w:r>
    </w:p>
    <w:p>
      <w:pPr>
        <w:pStyle w:val="Testonormale"/>
        <w:rPr/>
      </w:pPr>
      <w:r>
        <w:rPr/>
        <w:t xml:space="preserve">APHD5165        | CUSC REGGIS TIPO 1.9 TURB           |PZ                                 </w:t>
      </w:r>
    </w:p>
    <w:p>
      <w:pPr>
        <w:pStyle w:val="Testonormale"/>
        <w:rPr/>
      </w:pPr>
      <w:r>
        <w:rPr/>
        <w:t xml:space="preserve">VAR158          | CUSC REGGIS TIPO 1.9 T.D.           |PZ                                 </w:t>
      </w:r>
    </w:p>
    <w:p>
      <w:pPr>
        <w:pStyle w:val="Testonormale"/>
        <w:rPr/>
      </w:pPr>
      <w:r>
        <w:rPr/>
        <w:t xml:space="preserve">VA279612        | CUSC REGGIS TIPO 1.9 T.D.           |PZ                                 </w:t>
      </w:r>
    </w:p>
    <w:p>
      <w:pPr>
        <w:pStyle w:val="Testonormale"/>
        <w:rPr/>
      </w:pPr>
      <w:r>
        <w:rPr/>
        <w:t xml:space="preserve">SQSNT370552     | CUSC REGGIS TRAFIC                  |PZ                                 </w:t>
      </w:r>
    </w:p>
    <w:p>
      <w:pPr>
        <w:pStyle w:val="Testonormale"/>
        <w:rPr/>
      </w:pPr>
      <w:r>
        <w:rPr/>
        <w:t xml:space="preserve">SQSNT370228     | CUSC REGGIS UNO/Y.10 FIRE           |PZ                                 </w:t>
      </w:r>
    </w:p>
    <w:p>
      <w:pPr>
        <w:pStyle w:val="Testonormale"/>
        <w:rPr/>
      </w:pPr>
      <w:r>
        <w:rPr/>
        <w:t xml:space="preserve">SH3151809002    | CUSC REGGIS VECTRA 2,0              |PZ                                 </w:t>
      </w:r>
    </w:p>
    <w:p>
      <w:pPr>
        <w:pStyle w:val="Testonormale"/>
        <w:rPr/>
      </w:pPr>
      <w:r>
        <w:rPr/>
        <w:t xml:space="preserve">VAR118          | CUSC REGGIS VISA/BX                 |PZ                                 </w:t>
      </w:r>
    </w:p>
    <w:p>
      <w:pPr>
        <w:pStyle w:val="Testonormale"/>
        <w:rPr/>
      </w:pPr>
      <w:r>
        <w:rPr/>
        <w:t xml:space="preserve">APHD3869        | CUSC REGGIS VISA/CITROEN/P.205      |PZ                                 </w:t>
      </w:r>
    </w:p>
    <w:p>
      <w:pPr>
        <w:pStyle w:val="Testonormale"/>
        <w:rPr/>
      </w:pPr>
      <w:r>
        <w:rPr/>
        <w:t xml:space="preserve">VAR017          | CUSC REGGIS VISA                    |PZ                                 </w:t>
      </w:r>
    </w:p>
    <w:p>
      <w:pPr>
        <w:pStyle w:val="Testonormale"/>
        <w:rPr/>
      </w:pPr>
      <w:r>
        <w:rPr/>
        <w:t xml:space="preserve">VAR075          | CUSC REGGIS VISA SX/GT              |PZ                                 </w:t>
      </w:r>
    </w:p>
    <w:p>
      <w:pPr>
        <w:pStyle w:val="Testonormale"/>
        <w:rPr/>
      </w:pPr>
      <w:r>
        <w:rPr/>
        <w:t xml:space="preserve">VAR108          | CUSC REGGIS VISA                    |PZ                                 </w:t>
      </w:r>
    </w:p>
    <w:p>
      <w:pPr>
        <w:pStyle w:val="Testonormale"/>
        <w:rPr/>
      </w:pPr>
      <w:r>
        <w:rPr/>
        <w:t xml:space="preserve">SH3151998201    | CUSC REGGIS VOYAGER 2,4 TD          |PZ                                 </w:t>
      </w:r>
    </w:p>
    <w:p>
      <w:pPr>
        <w:pStyle w:val="Testonormale"/>
        <w:rPr/>
      </w:pPr>
      <w:r>
        <w:rPr/>
        <w:t xml:space="preserve">MDRO101         | CUSC REGGIS ZAFIRA /ASTRA 1.4 98-   |PZ                                 </w:t>
      </w:r>
    </w:p>
    <w:p>
      <w:pPr>
        <w:pStyle w:val="Testonormale"/>
        <w:rPr/>
      </w:pPr>
      <w:r>
        <w:rPr/>
        <w:t xml:space="preserve">HS9003397       | CUSC REGGISP MAZDA 121 DA13 MOT B3  |PZ                                 </w:t>
      </w:r>
    </w:p>
    <w:p>
      <w:pPr>
        <w:pStyle w:val="Testonormale"/>
        <w:rPr/>
      </w:pPr>
      <w:r>
        <w:rPr/>
        <w:t xml:space="preserve">FQHKS946        | CUSC TENDIC BRAVO/A 1.6 16V         |PZ                                 </w:t>
      </w:r>
    </w:p>
    <w:p>
      <w:pPr>
        <w:pStyle w:val="Testonormale"/>
        <w:rPr/>
      </w:pPr>
      <w:r>
        <w:rPr/>
        <w:t xml:space="preserve">VAD345S         | DISC FRIZ                           |PZ                                 </w:t>
      </w:r>
    </w:p>
    <w:p>
      <w:pPr>
        <w:pStyle w:val="Testonormale"/>
        <w:rPr/>
      </w:pPr>
      <w:r>
        <w:rPr/>
        <w:t xml:space="preserve">VAD353S         | DISC FRIZ                           |PZ                                 </w:t>
      </w:r>
    </w:p>
    <w:p>
      <w:pPr>
        <w:pStyle w:val="Testonormale"/>
        <w:rPr/>
      </w:pPr>
      <w:r>
        <w:rPr/>
        <w:t xml:space="preserve">VAD362S         | DISC FRIZ CORSA/KADETT              |PZ                                 </w:t>
      </w:r>
    </w:p>
    <w:p>
      <w:pPr>
        <w:pStyle w:val="Testonormale"/>
        <w:rPr/>
      </w:pPr>
      <w:r>
        <w:rPr/>
        <w:t xml:space="preserve">VAD382S         | DISC FRIZ                           |PZ                                 </w:t>
      </w:r>
    </w:p>
    <w:p>
      <w:pPr>
        <w:pStyle w:val="Testonormale"/>
        <w:rPr/>
      </w:pPr>
      <w:r>
        <w:rPr/>
        <w:t xml:space="preserve">VAD048S         | DISC FRIZ 1100/1500 10 CAVE X 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8S         | DISC FRIZ 124/131 20 CAVE X 180mm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B8256        | DISC FRIZ 127 1050 Y10              |PZ                                 </w:t>
      </w:r>
    </w:p>
    <w:p>
      <w:pPr>
        <w:pStyle w:val="Testonormale"/>
        <w:rPr/>
      </w:pPr>
      <w:r>
        <w:rPr/>
        <w:t xml:space="preserve">APB3043         | DISC FRIZ 127 D/127 FIORINO D -82   |PZ                                 </w:t>
      </w:r>
    </w:p>
    <w:p>
      <w:pPr>
        <w:pStyle w:val="Testonormale"/>
        <w:rPr/>
      </w:pPr>
      <w:r>
        <w:rPr/>
        <w:t xml:space="preserve">VAD485S         | DISC FRIZ 127/112/Y10/UNO Diam.17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6S         | DISC FRIZ 128/RIT/127 17 CAVE X 18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B8096        | DISC FRIZ 127/112/126bis            |PZ                                 </w:t>
      </w:r>
    </w:p>
    <w:p>
      <w:pPr>
        <w:pStyle w:val="Testonormale"/>
        <w:rPr/>
      </w:pPr>
      <w:r>
        <w:rPr/>
        <w:t xml:space="preserve">G660131         | DISC FRIZ 127/112/Y10/UNO Diam.170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B3017         | DISC FRIZ 127/112/126bi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1S         | DISC FRIZ 127/A.112/126 20cav X 16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814        | DISC FRIZ 127/D       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6S         | DISC FRIZ 127/FIOR D -82 17caveX170 |PZ                                 </w:t>
      </w:r>
    </w:p>
    <w:p>
      <w:pPr>
        <w:pStyle w:val="Testonormale"/>
        <w:rPr/>
      </w:pPr>
      <w:r>
        <w:rPr/>
        <w:t xml:space="preserve">VAD063A         | DISC FRIZ 128/DELTA 17 CAVE X 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98S         | DISC FRIZ 131 1.3 20 CAVE X 180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0S         | DISC FRIZ 131 MIRAF                 |PZ                                 </w:t>
      </w:r>
    </w:p>
    <w:p>
      <w:pPr>
        <w:pStyle w:val="Testonormale"/>
        <w:rPr/>
      </w:pPr>
      <w:r>
        <w:rPr/>
        <w:t xml:space="preserve">VAD242A         | DISC FRIZ 131 SUPER 20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C5071S        | DISC FRIZ 131/132/D                 |PZ                                 </w:t>
      </w:r>
    </w:p>
    <w:p>
      <w:pPr>
        <w:pStyle w:val="Testonormale"/>
        <w:rPr/>
      </w:pPr>
      <w:r>
        <w:rPr/>
        <w:t xml:space="preserve">VAD144A         | DISC FRIZ 131/132D 20 CAVE X 215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06S         | DISC FRIZ 242 2.5 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04S         | DISC FRIZ 242 D 21 CAVE X 228,6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726        | DISC FRIZ 500 F/L/R 126 B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SWS03003       | DISC FRIZ 500 F/L/126 BN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13         | DISC FRIZ 500 F/L/R 126 BN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40S         | DISC FRIZ 500/126 20 CAVE X 155mm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46S         | DISC FRIZ 600D/T 20 CAVE X 155mm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31S         | DISC FRIZ 615/CAMPAG.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5S         | DISC FRIZ A.155/164 T.S. 2.0 20x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9S         | DISC FRIZ A.164 T.S.2,0 TT 20x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8X         | DISC FRIZ A.33 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79A         | DISC FRIZ A.33/A.SUD 24 CAVE X 200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242        | DISC FRIZ A.33/ARNA 1.3/ 83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84T         | DISC FRIZ A.75 1,8 T/BZ TT 19 X 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2X         | DISC FRIZ A.75 1,8/2,0 19 CAVE X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813        | DISC FRIZ A.75/GIULIET Diam.2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3X         | DISC FRIZ A.75/GIULIET Diam.2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44         | DISC FRIZ A.75/ALFETTA Diam.2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9456        | DISC FRIZ A.80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6T         | DISC FRIZ A.90 T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6S         | DISC FRIZ A.SUD/33/ARN TT 24c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81S         | DISC FRIZ ARGENTA VOLUMEX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C865AF        | DISC FRIZ ASCONA 2000 D             |PZ                                 </w:t>
      </w:r>
    </w:p>
    <w:p>
      <w:pPr>
        <w:pStyle w:val="Testonormale"/>
        <w:rPr/>
      </w:pPr>
      <w:r>
        <w:rPr/>
        <w:t xml:space="preserve">SH1862663001    | DISC FRIZ ASTRA GSI 16v Diam.230 mm |KT                                 </w:t>
      </w:r>
    </w:p>
    <w:p>
      <w:pPr>
        <w:pStyle w:val="Testonormale"/>
        <w:rPr/>
      </w:pPr>
      <w:r>
        <w:rPr/>
        <w:t xml:space="preserve">SH1878040545    | DISC FRIZ ASTRA/CORSA/VECTRA 200mm  |KT                                 </w:t>
      </w:r>
    </w:p>
    <w:p>
      <w:pPr>
        <w:pStyle w:val="Testonormale"/>
        <w:rPr/>
      </w:pPr>
      <w:r>
        <w:rPr/>
        <w:t xml:space="preserve">VAD396S         | DISC FRIZ AX 1,0/1,1 18cave X 180   |PZ                                 </w:t>
      </w:r>
    </w:p>
    <w:p>
      <w:pPr>
        <w:pStyle w:val="Testonormale"/>
        <w:rPr/>
      </w:pPr>
      <w:r>
        <w:rPr/>
        <w:t xml:space="preserve">VAD490S         | DISC FRIZ AX/106 D 18 cave X 180mm  |PZ                                 </w:t>
      </w:r>
    </w:p>
    <w:p>
      <w:pPr>
        <w:pStyle w:val="Testonormale"/>
        <w:rPr/>
      </w:pPr>
      <w:r>
        <w:rPr/>
        <w:t xml:space="preserve">VAD125S         | DISC FRIZ BETA                      |                                   </w:t>
      </w:r>
    </w:p>
    <w:p>
      <w:pPr>
        <w:pStyle w:val="Testonormale"/>
        <w:rPr/>
      </w:pPr>
      <w:r>
        <w:rPr/>
        <w:t xml:space="preserve">VAD162A         | DISC FRIZ BMW 316/318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62S         | DISC FRIZ BMW 316                   |PZ                                 </w:t>
      </w:r>
    </w:p>
    <w:p>
      <w:pPr>
        <w:pStyle w:val="Testonormale"/>
        <w:rPr/>
      </w:pPr>
      <w:r>
        <w:rPr/>
        <w:t xml:space="preserve">VA803384        | DISC FRIZ BRAVO/A 1,4/1,6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42S         | DISC FRIZ BX 19D-TRD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40S         | DISC FRIZ CHEROKEE TD 14 cave X 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5S         | DISC FRIZ CINQUECENTO 704cc 20x16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46S         | DISC FRIZ CLIO 1.1/1,2 26caveX18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1S         | DISC FRIZ CLIO/R19 D 26 CAVE X 200  |PZ                                 </w:t>
      </w:r>
    </w:p>
    <w:p>
      <w:pPr>
        <w:pStyle w:val="Testonormale"/>
        <w:rPr/>
      </w:pPr>
      <w:r>
        <w:rPr/>
        <w:t xml:space="preserve">VAD604S         | DISC FRIZ CORSA 1,0/1,3 14caveX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20S         | DISC FRIZ CROM/DEDR 2,0 20 X 228,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36S         | DISC FRIZ CROMA TD in.dir. 20x23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68S         | DISC FRIZ DA P205 A P405 18caveX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61114         | DISC FRIZ DAIATSU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22S         | DISC FRIZ DAILY D/TD 10 cave X 267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4S         | DISC FRIZ DAILY 30.8 32.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4015         | DISC FRIZ DAILY new 35/49/55/59.1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4014         | DISC FRIZ DAILY new 30/35/40.8 D/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9829        | DISC FRIZ DELTA HF 4WD 2.0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7S         | DISC FRIZ DUCATO D/TD MAXI 21 X 230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 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D545S         | DISC FRIZ DUCATO BZ/D 21 CAVE X 21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3S         | DISC FRIZ DUCATO BZ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80S         | DISC FRIZ DUCATO DIESE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52         | DISC FRIZ DUCATO 1,7/1,9 DS         |PZ                                 </w:t>
      </w:r>
    </w:p>
    <w:p>
      <w:pPr>
        <w:pStyle w:val="Testonormale"/>
        <w:rPr/>
      </w:pPr>
      <w:r>
        <w:rPr/>
        <w:t xml:space="preserve">APB3042         | DISC FRIZ DUCATO Diam.23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0S         | DISC FRIZ DYANE 6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01A         | DISC FRIZ ESC 9,0/1,1 1^S           |PZ                                 </w:t>
      </w:r>
    </w:p>
    <w:p>
      <w:pPr>
        <w:pStyle w:val="Testonormale"/>
        <w:rPr/>
      </w:pPr>
      <w:r>
        <w:rPr/>
        <w:t xml:space="preserve">VAD129A         | DISC FRIZ FIESTA 9,0/1,1 17 X 165mm |PZ                                 </w:t>
      </w:r>
    </w:p>
    <w:p>
      <w:pPr>
        <w:pStyle w:val="Testonormale"/>
        <w:rPr/>
      </w:pPr>
      <w:r>
        <w:rPr/>
        <w:t xml:space="preserve">VAD129S         | DISC FRIZ FIESTA 9,0/1,1 17 X 165mm |PZ                                 </w:t>
      </w:r>
    </w:p>
    <w:p>
      <w:pPr>
        <w:pStyle w:val="Testonormale"/>
        <w:rPr/>
      </w:pPr>
      <w:r>
        <w:rPr/>
        <w:t xml:space="preserve">VAD161S         | DISC FRIZ FIESTA 1.3                |PZ                                 </w:t>
      </w:r>
    </w:p>
    <w:p>
      <w:pPr>
        <w:pStyle w:val="Testonormale"/>
        <w:rPr/>
      </w:pPr>
      <w:r>
        <w:rPr/>
        <w:t xml:space="preserve">APHB9410        | DISC FRIZ FIESTA 1.8 D              |PZ                                 </w:t>
      </w:r>
    </w:p>
    <w:p>
      <w:pPr>
        <w:pStyle w:val="Testonormale"/>
        <w:rPr/>
      </w:pPr>
      <w:r>
        <w:rPr/>
        <w:t xml:space="preserve">APB3310         | DISC FRIZ FIESTA/ESXC/ORION 1,8 D   |PZ                                 </w:t>
      </w:r>
    </w:p>
    <w:p>
      <w:pPr>
        <w:pStyle w:val="Testonormale"/>
        <w:rPr/>
      </w:pPr>
      <w:r>
        <w:rPr/>
        <w:t xml:space="preserve">VAD639S         | DISC FRIZ FORD VARI 89- 17cav X 190 |PZ                                 </w:t>
      </w:r>
    </w:p>
    <w:p>
      <w:pPr>
        <w:pStyle w:val="Testonormale"/>
        <w:rPr/>
      </w:pPr>
      <w:r>
        <w:rPr/>
        <w:t xml:space="preserve">VA803137        | DISC FRIZ FORD VARI 89- 17cav X 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C864S         | DISC FRIZ GOLF 1.1=D147S**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3S         | DISC FRIZ GOLF 1,8 24 cave X 210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4569        | DISC FRIZ GOLF 1.8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497        | DISC FRIZ GOLF D Diam.2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6DF7062        | DISC FRIZ GOLF D Diam.2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214         | DISC FRIZ GOLF D Diam.200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01S         | DISC FRIZ GOLF/POLO 24 cave X 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1S         | DISC FRIZ GOLF/JETTA D Diam.200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92S         | DISC FRIZ GOLF/JETTA TD 24caveX 21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9771        | DISC FRIZ GOLF/JETT 1.9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217         | DISC FRIZ GOLF/JETTA 1.9 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1S         | DISC FRIZ IBIZA S.P. 190mm 17cav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4556        | DISC FRIZ KADETT 1,6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816        | DISC FRIZ KADETT VECCHI TIPI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8001105       | DISC FRIZ KING CAB NISSA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22S         | DISC FRIZ LAND ROVER 109 BZ/DS 90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8003314       | DISC FRIZ MAZDA 121 1,3 DA13 MOT B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11S         | DISC FRIZ MERCEDES 200TD/40D 84-86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1S         | DISC FRIZ METRO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ASCODD-003    | DISC FRIZ MINI 3 CILINDRI           |PZ                                 </w:t>
      </w:r>
    </w:p>
    <w:p>
      <w:pPr>
        <w:pStyle w:val="Testonormale"/>
        <w:rPr/>
      </w:pPr>
      <w:r>
        <w:rPr/>
        <w:t xml:space="preserve">A6ASCODD-008    | DISC FRIZ MINI 3 CILINDRI           |PZ                                 </w:t>
      </w:r>
    </w:p>
    <w:p>
      <w:pPr>
        <w:pStyle w:val="Testonormale"/>
        <w:rPr/>
      </w:pPr>
      <w:r>
        <w:rPr/>
        <w:t xml:space="preserve">VAD152F         | DISC FRIZ MINI VARI 32 CAVE X 180mm |PZ                                 </w:t>
      </w:r>
    </w:p>
    <w:p>
      <w:pPr>
        <w:pStyle w:val="Testonormale"/>
        <w:rPr/>
      </w:pPr>
      <w:r>
        <w:rPr/>
        <w:t xml:space="preserve">JPJCF199        | DISC FRIZ NISSAN TERRANO            |PZ                                 </w:t>
      </w:r>
    </w:p>
    <w:p>
      <w:pPr>
        <w:pStyle w:val="Testonormale"/>
        <w:rPr/>
      </w:pPr>
      <w:r>
        <w:rPr/>
        <w:t xml:space="preserve">VAD607          | DISC FRIZ OPEL VARI BZ/DS 14c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8S         | DISC FRIZ P.106 1.4 XSi 18 X 180mm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60S         | DISC FRIZ P.204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59S         | DISC FRIZ P.504 D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JDF513        | DISC FRIZ PAJERO 2.5 TD Diam.225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04S         | DISC FRIZ PANDA 750 20 cave X 16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80S         | DISC FRIZ PANDA 30/850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B3023         | DISC FRIZ PANDA 30/850              |PZ                                 </w:t>
      </w:r>
    </w:p>
    <w:p>
      <w:pPr>
        <w:pStyle w:val="Testonormale"/>
        <w:rPr/>
      </w:pPr>
      <w:r>
        <w:rPr/>
        <w:t xml:space="preserve">VAD677S         | DISC FRIZ PASSAT VW VARI Diam.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51S         | DISC FRIZ PATROL 2.8 T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8008801       | DISC FRIZ PORTER/SUZ/DAIAT Diam.22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8006697       | DISC FRIZ PORTER/SUZ/DAIAT Diam 2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7S         | DISC FRIZ PRISMA D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87S         | DISC FRIZ PUNT/Y10 1,1/1,2 20x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2S         | DISC FRIZ PUNT/BRAVA/O 1,7 D 20x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4S         | DISC FRIZ PUNT/MAREA 12V 20caveX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630S         | DISC FRIZ PUNTO 75/Y 1,2 20caveX180 |PZ                                 </w:t>
      </w:r>
    </w:p>
    <w:p>
      <w:pPr>
        <w:pStyle w:val="Testonormale"/>
        <w:jc w:val="right"/>
        <w:rPr/>
      </w:pPr>
      <w:r>
        <w:rPr/>
        <w:t xml:space="preserve">Pag.          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3S         | DISC FRIZ R.18 TURBO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5S         | DISC FRIZ R.19 1,2/1,4 26X181,5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7S         | DISC FRIZ R.19/CLIO D 26 X 20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51P         | DISC FRIZ R.4/5 850 20 CAVE X 160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65S         | DISC FRIZ R.4/5/VISA/P.205 180/20 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36H         | DISC FRIZ R.4/5 850 20 CAVE X 16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67S         | DISC FRIZ R.5 TC TL GTL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274S         | DISC FRIZ R.9 C-TC-GTC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735        | DISC FRIZ R.5 TL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096S         | DISC FRIZ REG.1,6/131 20 CAVE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81S         | DISC FRIZ RIT/REG/IBIZA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808        | DISC FRIZ RIT/REG/IBIZA 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145S         | DISC FRIZ RIT/UNO T.ie. 17c X 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62S         | DISC FRIZ RITMO 1.5                 |PZ                                 </w:t>
      </w:r>
    </w:p>
    <w:p>
      <w:pPr>
        <w:pStyle w:val="Testonormale"/>
        <w:rPr/>
      </w:pPr>
      <w:r>
        <w:rPr/>
        <w:t xml:space="preserve">VAD158A         | DISC FRIZ RITMO 60/L                |PZ                                 </w:t>
      </w:r>
    </w:p>
    <w:p>
      <w:pPr>
        <w:pStyle w:val="Testonormale"/>
        <w:rPr/>
      </w:pPr>
      <w:r>
        <w:rPr/>
        <w:t xml:space="preserve">VAD243S         | DISC FRIZ RITM0 105TC               |PZ                                 </w:t>
      </w:r>
    </w:p>
    <w:p>
      <w:pPr>
        <w:pStyle w:val="Testonormale"/>
        <w:rPr/>
      </w:pPr>
      <w:r>
        <w:rPr/>
        <w:t xml:space="preserve">APHB1948        | DISC FRIZ RITMO 125 TC ABARTH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51S         | DISC FRIZ ROVER 111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75S         | DISC FRIZ S.5 R.9/11 D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43S         | DISC FRIZ S.5 TURBO C/40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014        | DISC FRIZ S.5/R.5/R.9/11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111         | DISC FRIZ S.5/R.5/R.9/11            |PZ                                 </w:t>
      </w:r>
    </w:p>
    <w:p>
      <w:pPr>
        <w:pStyle w:val="Testonormale"/>
        <w:rPr/>
      </w:pPr>
      <w:r>
        <w:rPr/>
        <w:t xml:space="preserve">VAD200A         | DISC FRIZ SIERRA**=D200S**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C913S         | DISC FRIZ SIMCA 1100 SPECIAL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1108         | DISC FRIZ SPACE RUNNER 2,5 D/TD     |PZ                                 </w:t>
      </w:r>
    </w:p>
    <w:p>
      <w:pPr>
        <w:pStyle w:val="Testonormale"/>
        <w:rPr/>
      </w:pPr>
      <w:r>
        <w:rPr/>
        <w:t xml:space="preserve">VAD442S         | DISC FRIZ SUZUKI SANTANA 18caveX180 |PZ                                 </w:t>
      </w:r>
    </w:p>
    <w:p>
      <w:pPr>
        <w:pStyle w:val="Testonormale"/>
        <w:rPr/>
      </w:pPr>
      <w:r>
        <w:rPr/>
        <w:t xml:space="preserve">VAD443S         | DISC FRIZ SUZUKI SANTANA 20caveX190 |PZ                                 </w:t>
      </w:r>
    </w:p>
    <w:p>
      <w:pPr>
        <w:pStyle w:val="Testonormale"/>
        <w:rPr/>
      </w:pPr>
      <w:r>
        <w:rPr/>
        <w:t xml:space="preserve">VA079849        | DISC FRIZ SUZUKI SANTANA 18caveX180 |PZ                                 </w:t>
      </w:r>
    </w:p>
    <w:p>
      <w:pPr>
        <w:pStyle w:val="Testonormale"/>
        <w:rPr/>
      </w:pPr>
      <w:r>
        <w:rPr/>
        <w:t xml:space="preserve">VAD580S         | DISC FRIZ SUZUKI VITARA JLX/JX 88-  |PZ                                 </w:t>
      </w:r>
    </w:p>
    <w:p>
      <w:pPr>
        <w:pStyle w:val="Testonormale"/>
        <w:rPr/>
      </w:pPr>
      <w:r>
        <w:rPr/>
        <w:t xml:space="preserve">VAD137S         | DISC FRIZ TALBOT VARI 18 CAVE X 180 |PZ                                 </w:t>
      </w:r>
    </w:p>
    <w:p>
      <w:pPr>
        <w:pStyle w:val="Testonormale"/>
        <w:rPr/>
      </w:pPr>
      <w:r>
        <w:rPr/>
        <w:t xml:space="preserve">VAD087P         | DISC FRIZ TALBOT 1100               |PZ                                 </w:t>
      </w:r>
    </w:p>
    <w:p>
      <w:pPr>
        <w:pStyle w:val="Testonormale"/>
        <w:rPr/>
      </w:pPr>
      <w:r>
        <w:rPr/>
        <w:t xml:space="preserve">VAD088A         | DISC FRIZ TALBOT 1,0 21 X 160mm     |PZ                                 </w:t>
      </w:r>
    </w:p>
    <w:p>
      <w:pPr>
        <w:pStyle w:val="Testonormale"/>
        <w:rPr/>
      </w:pPr>
      <w:r>
        <w:rPr/>
        <w:t xml:space="preserve">VAD155S         | DISC FRIZ TALBOT VARI 18 CAVE X 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73S         | DISC FRIZ THEM/DEDR 2,0 16V 20x215  |PZ                                 </w:t>
      </w:r>
    </w:p>
    <w:p>
      <w:pPr>
        <w:pStyle w:val="Testonormale"/>
        <w:rPr/>
      </w:pPr>
      <w:r>
        <w:rPr/>
        <w:t xml:space="preserve">VAD426S         | DISC FRIZ TIP/BRAVA/O 1,7D 20X200mm |PZ                                 </w:t>
      </w:r>
    </w:p>
    <w:p>
      <w:pPr>
        <w:pStyle w:val="Testonormale"/>
        <w:rPr/>
      </w:pPr>
      <w:r>
        <w:rPr/>
        <w:t xml:space="preserve">APB3021         | DISC FRIZ TIP/BRAVA/O 1,7D 20X200mm |PZ                                 </w:t>
      </w:r>
    </w:p>
    <w:p>
      <w:pPr>
        <w:pStyle w:val="Testonormale"/>
        <w:rPr/>
      </w:pPr>
      <w:r>
        <w:rPr/>
        <w:t xml:space="preserve">VAD427A         | DISC FRIZ TIP/TEMP 1,1/1,4 20x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27S         | DISC FRIZ TIP/TEMP 1,1/1,4 20x181,5 |PZ                                 </w:t>
      </w:r>
    </w:p>
    <w:p>
      <w:pPr>
        <w:pStyle w:val="Testonormale"/>
        <w:rPr/>
      </w:pPr>
      <w:r>
        <w:rPr/>
        <w:t xml:space="preserve">VAD428A         | DISC FRIZ TIP/TEMP 1,6 20caveX19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88S         | DISC FRIZ TIP/TEMP 1,8 -91 20 x 20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489S         | DISC FRIZ TIP/TEMP/DEDR TD 20x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3S         | DISC FRIZ TIP/TEMP/UNO T.ie 20x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24         | DISC FRIZ TIP/TEMPR 190mm 20 cav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12         | DISC FRIZ TIP/TEMP 1,1/1,4 Diam.18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72S         | DISC FRIZ TIP/TEMP 1,1/1,4 20x181,5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293        | DISC FRIZ TIPO 1.9 T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22         | DISC FRIZ TIPO 1.9 TD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8443        | DISC FRIZ TIP/TEMPR 1,1/1,4 Dia.180 |PZ                                 </w:t>
      </w:r>
    </w:p>
    <w:p>
      <w:pPr>
        <w:pStyle w:val="Testonormale"/>
        <w:rPr/>
      </w:pPr>
      <w:r>
        <w:rPr/>
        <w:t xml:space="preserve">APHB8442        | DISC FRIZ TIPO/TEMP D               |PZ                                 </w:t>
      </w:r>
    </w:p>
    <w:p>
      <w:pPr>
        <w:pStyle w:val="Testonormale"/>
        <w:rPr/>
      </w:pPr>
      <w:r>
        <w:rPr/>
        <w:t xml:space="preserve">JP203-17050E    | DISC FRIZ TOYOTA LJ70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332S         | DISC FRIZ TRAFIC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FD1639100     | DISC FRIZ TRANSIT 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B3494        | DISC FRIZ TRANSIT 2.4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314         | DISC FRIZ TRANSIT ID 2,5 TD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 </w:t>
      </w:r>
      <w:r>
        <w:rPr/>
        <w:t xml:space="preserve">Pag.          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D381S         | DISC FRIZ UNO TD 17 CAVE X 200mm    |PZ                                 </w:t>
      </w:r>
    </w:p>
    <w:p>
      <w:pPr>
        <w:pStyle w:val="Testonormale"/>
        <w:rPr/>
      </w:pPr>
      <w:r>
        <w:rPr/>
        <w:t xml:space="preserve">VAD136S         | DISC FRIZ UNO 55/127 20 CAVE X 180m |PZ                                 </w:t>
      </w:r>
    </w:p>
    <w:p>
      <w:pPr>
        <w:pStyle w:val="Testonormale"/>
        <w:rPr/>
      </w:pPr>
      <w:r>
        <w:rPr/>
        <w:t xml:space="preserve">APHB8437        | DISC FRIZ UNO 55 1^/RIT/127 1.050   |PZ                                 </w:t>
      </w:r>
    </w:p>
    <w:p>
      <w:pPr>
        <w:pStyle w:val="Testonormale"/>
        <w:rPr/>
      </w:pPr>
      <w:r>
        <w:rPr/>
        <w:t xml:space="preserve">VAD503S         | DISC FRIZ UNO 60 RESTYL.20cav x 180 |PZ                                 </w:t>
      </w:r>
    </w:p>
    <w:p>
      <w:pPr>
        <w:pStyle w:val="Testonormale"/>
        <w:rPr/>
      </w:pPr>
      <w:r>
        <w:rPr/>
        <w:t xml:space="preserve">APB3011         | DISC FRIZ UNO 60S                   |PZ                                 </w:t>
      </w:r>
    </w:p>
    <w:p>
      <w:pPr>
        <w:pStyle w:val="Testonormale"/>
        <w:rPr/>
      </w:pPr>
      <w:r>
        <w:rPr/>
        <w:t xml:space="preserve">APHB8479        | DISC FRIZ UNO 70 TD Diam.200        |PZ                                 </w:t>
      </w:r>
    </w:p>
    <w:p>
      <w:pPr>
        <w:pStyle w:val="Testonormale"/>
        <w:rPr/>
      </w:pPr>
      <w:r>
        <w:rPr/>
        <w:t xml:space="preserve">VAD425S         | DISC FRIZ UNO DUNA 60/70            |PZ                                 </w:t>
      </w:r>
    </w:p>
    <w:p>
      <w:pPr>
        <w:pStyle w:val="Testonormale"/>
        <w:rPr/>
      </w:pPr>
      <w:r>
        <w:rPr/>
        <w:t xml:space="preserve">VAD519S         | DISC FRIZ UNO D TT 20 CAVE X 170mm  |PZ                                 </w:t>
      </w:r>
    </w:p>
    <w:p>
      <w:pPr>
        <w:pStyle w:val="Testonormale"/>
        <w:rPr/>
      </w:pPr>
      <w:r>
        <w:rPr/>
        <w:t xml:space="preserve">APHB8441        | DISC FRIZ UNO D/PANDA D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D550S         | DISC FRIZ UNO FIRE 7/92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B3041         | DISC FRIZ UNO TD 70                 |PZ                                 </w:t>
      </w:r>
    </w:p>
    <w:p>
      <w:pPr>
        <w:pStyle w:val="Testonormale"/>
        <w:rPr/>
      </w:pPr>
      <w:r>
        <w:rPr/>
        <w:t xml:space="preserve">C6DF7041        | DISC FRIZ UNO/127/PANDA Diam.170    |PZ                                 </w:t>
      </w:r>
    </w:p>
    <w:p>
      <w:pPr>
        <w:pStyle w:val="Testonormale"/>
        <w:rPr/>
      </w:pPr>
      <w:r>
        <w:rPr/>
        <w:t xml:space="preserve">WSWS03257       | DISC FRIZ UNO/127/PANDA Diam.170    |PZ                                 </w:t>
      </w:r>
    </w:p>
    <w:p>
      <w:pPr>
        <w:pStyle w:val="Testonormale"/>
        <w:rPr/>
      </w:pPr>
      <w:r>
        <w:rPr/>
        <w:t xml:space="preserve">VAD392A         | DISC FRIZ UNO/DUNA 60/70            |PZ                                 </w:t>
      </w:r>
    </w:p>
    <w:p>
      <w:pPr>
        <w:pStyle w:val="Testonormale"/>
        <w:rPr/>
      </w:pPr>
      <w:r>
        <w:rPr/>
        <w:t xml:space="preserve">APHB8435        | DISC FRIZ UNO/PAND Diam.170         |PZ                                 </w:t>
      </w:r>
    </w:p>
    <w:p>
      <w:pPr>
        <w:pStyle w:val="Testonormale"/>
        <w:rPr/>
      </w:pPr>
      <w:r>
        <w:rPr/>
        <w:t xml:space="preserve">APB3010         | DISC FRIZ UNO/PANDA Diam.170        |PZ                                 </w:t>
      </w:r>
    </w:p>
    <w:p>
      <w:pPr>
        <w:pStyle w:val="Testonormale"/>
        <w:rPr/>
      </w:pPr>
      <w:r>
        <w:rPr/>
        <w:t xml:space="preserve">APHB8252        | DISC FRIZ UNO/RIT/REGATA            |PZ                                 </w:t>
      </w:r>
    </w:p>
    <w:p>
      <w:pPr>
        <w:pStyle w:val="Testonormale"/>
        <w:rPr/>
      </w:pPr>
      <w:r>
        <w:rPr/>
        <w:t xml:space="preserve">FI7705512       | DISC FRIZ UNO/TIPO/TEMPRA C/AUTOM.  |                                   </w:t>
      </w:r>
    </w:p>
    <w:p>
      <w:pPr>
        <w:pStyle w:val="Testonormale"/>
        <w:rPr/>
      </w:pPr>
      <w:r>
        <w:rPr/>
        <w:t xml:space="preserve">APHB8281        | DISC FRIZ VISA/BX/P.205 180X26 CAVE |PZ                                 </w:t>
      </w:r>
    </w:p>
    <w:p>
      <w:pPr>
        <w:pStyle w:val="Testonormale"/>
        <w:rPr/>
      </w:pPr>
      <w:r>
        <w:rPr/>
        <w:t xml:space="preserve">VAD127S         | DISC FRIZ VISA/R14 20 CAVE X 180mm  |PZ                                 </w:t>
      </w:r>
    </w:p>
    <w:p>
      <w:pPr>
        <w:pStyle w:val="Testonormale"/>
        <w:rPr/>
      </w:pPr>
      <w:r>
        <w:rPr/>
        <w:t xml:space="preserve">VAD154S         | DISC FRIZ VISA/R14 180/20 CAVE      |PZ                                 </w:t>
      </w:r>
    </w:p>
    <w:p>
      <w:pPr>
        <w:pStyle w:val="Testonormale"/>
        <w:rPr/>
      </w:pPr>
      <w:r>
        <w:rPr/>
        <w:t xml:space="preserve">VAD156S         | DISC FRIZ VISA/DYANE 6,5 18 X 160   |PZ                                 </w:t>
      </w:r>
    </w:p>
    <w:p>
      <w:pPr>
        <w:pStyle w:val="Testonormale"/>
        <w:rPr/>
      </w:pPr>
      <w:r>
        <w:rPr/>
        <w:t xml:space="preserve">VAD447S         | DISC FRIZ VOLVO 440/460/480i 26x200 |PZ                                 </w:t>
      </w:r>
    </w:p>
    <w:p>
      <w:pPr>
        <w:pStyle w:val="Testonormale"/>
        <w:rPr/>
      </w:pPr>
      <w:r>
        <w:rPr/>
        <w:t xml:space="preserve">WSWS03120       | DISC FRIZ VW BZ &amp; DS  190           |PZ                                 </w:t>
      </w:r>
    </w:p>
    <w:p>
      <w:pPr>
        <w:pStyle w:val="Testonormale"/>
        <w:rPr/>
      </w:pPr>
      <w:r>
        <w:rPr/>
        <w:t xml:space="preserve">VAD147S         | DISC FRIZ VW VARI Bz 24 CAVE X 180m |PZ                                 </w:t>
      </w:r>
    </w:p>
    <w:p>
      <w:pPr>
        <w:pStyle w:val="Testonormale"/>
        <w:rPr/>
      </w:pPr>
      <w:r>
        <w:rPr/>
        <w:t xml:space="preserve">VAD149S         | DISC FRIZ VW VARI Bz/Ds 24c X 190mm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2033         | KIT FRIZ 110NC 4 FORCELLE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1        | KIT FRIZ 126 BIS 88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40         | KIT FRIZ 126 BIS 88-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70        | KIT FRIZ 127 1050 83-/RIT/REG D.18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SWS10047       | KIT FRIZ 127 1050/Y.10 TOURING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16         | KIT FRIZ 127 1050 83-/RIT/REG D.180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097        | KIT FRIZ 127/A.112 Diam. 16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SWS10026       | KIT FRIZ 127/A.112 Diam. 160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62         | KIT FRIZ 127/A.112 Diam. 16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61        | KIT FRIZ 127/D 81-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70         | KIT FRIZ 127/D 81-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0         | KIT FRIZ 127/UNO/Y.10/PANDA FIRE TT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77S       | KIT FRIZ 127/UNO/PANDA/Y.10 FIR 17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086        | KIT FRIZ 127/UNO/PANDA/Y.10 FIR 170 |KT                                 </w:t>
      </w:r>
    </w:p>
    <w:p>
      <w:pPr>
        <w:pStyle w:val="Testonormale"/>
        <w:rPr/>
      </w:pPr>
      <w:r>
        <w:rPr/>
        <w:t xml:space="preserve">FI71716489      | KIT FRIZ 127/UNO/PANDA/Y.10 FIR 170 |KT                                 </w:t>
      </w:r>
    </w:p>
    <w:p>
      <w:pPr>
        <w:pStyle w:val="Testonormale"/>
        <w:rPr/>
      </w:pPr>
      <w:r>
        <w:rPr/>
        <w:t xml:space="preserve">WSWS10028       | KIT FRIZ 127/UNO/RITMO/REG Diam.180 |KT                                 </w:t>
      </w:r>
    </w:p>
    <w:p>
      <w:pPr>
        <w:pStyle w:val="Testonormale"/>
        <w:rPr/>
      </w:pPr>
      <w:r>
        <w:rPr/>
        <w:t xml:space="preserve">WSWS10048       | KIT FRIZ 127/UNO/PAND/Y.10 Diam.170 |KT                                 </w:t>
      </w:r>
    </w:p>
    <w:p>
      <w:pPr>
        <w:pStyle w:val="Testonormale"/>
        <w:rPr/>
      </w:pPr>
      <w:r>
        <w:rPr/>
        <w:t xml:space="preserve">FI71711622      | KIT FRIZ 127/Y.10 Diam.170**AP*BB** |PZ                                 </w:t>
      </w:r>
    </w:p>
    <w:p>
      <w:pPr>
        <w:pStyle w:val="Testonormale"/>
        <w:rPr/>
      </w:pPr>
      <w:r>
        <w:rPr/>
        <w:t xml:space="preserve">APK1039         | KIT FRIZ 131 1,6 4 MARCE            |KT                                 </w:t>
      </w:r>
    </w:p>
    <w:p>
      <w:pPr>
        <w:pStyle w:val="Testonormale"/>
        <w:rPr/>
      </w:pPr>
      <w:r>
        <w:rPr/>
        <w:t xml:space="preserve">APK2015         | KIT FRIZ 50.10 4 FORCELLE-1904735-  |KT                                 </w:t>
      </w:r>
    </w:p>
    <w:p>
      <w:pPr>
        <w:pStyle w:val="Testonormale"/>
        <w:rPr/>
      </w:pPr>
      <w:r>
        <w:rPr/>
        <w:t xml:space="preserve">F150CH021       | KIT FRIZ 500 F/L 3 PEZZI            |KT                                 </w:t>
      </w:r>
    </w:p>
    <w:p>
      <w:pPr>
        <w:pStyle w:val="Testonormale"/>
        <w:rPr/>
      </w:pPr>
      <w:r>
        <w:rPr/>
        <w:t xml:space="preserve">APHK8956        | KIT FRIZ 500 F/L                    |PZ                                 </w:t>
      </w:r>
    </w:p>
    <w:p>
      <w:pPr>
        <w:pStyle w:val="Testonormale"/>
        <w:rPr/>
      </w:pPr>
      <w:r>
        <w:rPr/>
        <w:t xml:space="preserve">APK1044         | KIT FRIZ 500 F/L                    |PZ                                 </w:t>
      </w:r>
    </w:p>
    <w:p>
      <w:pPr>
        <w:pStyle w:val="Testonormale"/>
        <w:rPr/>
      </w:pPr>
      <w:r>
        <w:rPr/>
        <w:t xml:space="preserve">WSWS10022       | KIT FRIZ 500 F/L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150CH541       | KIT FRIZ 500 R/126 3 PEZZI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861        | KIT FRIZ 500 R/126 (K1019)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C65825          | KIT FRIZ 500 R/126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7S       | KIT FRIZ 500 R/126            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 7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WSWS10023       | KIT FRIZ 500 R/126                  |KT                                 </w:t>
      </w:r>
    </w:p>
    <w:p>
      <w:pPr>
        <w:pStyle w:val="Testonormale"/>
        <w:rPr/>
      </w:pPr>
      <w:r>
        <w:rPr/>
        <w:t xml:space="preserve">APK1019         | KIT FRIZ 500R/126                   |PZ                                 </w:t>
      </w:r>
    </w:p>
    <w:p>
      <w:pPr>
        <w:pStyle w:val="Testonormale"/>
        <w:rPr/>
      </w:pPr>
      <w:r>
        <w:rPr/>
        <w:t xml:space="preserve">F150CH030       | KIT FRIZ 600 D 2 PEZZI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60        | KIT FRIZ 850 BN/600/850/900 T FURG. |PZ                                 </w:t>
      </w:r>
    </w:p>
    <w:p>
      <w:pPr>
        <w:pStyle w:val="Testonormale"/>
        <w:rPr/>
      </w:pPr>
      <w:r>
        <w:rPr>
          <w:lang w:val="de-DE"/>
        </w:rPr>
        <w:t xml:space="preserve">APK1069         | KIT FRIZ 850 BN/600/850/900 T FURG. </w:t>
      </w:r>
      <w:r>
        <w:rPr>
          <w:lang w:val="en-GB"/>
        </w:rPr>
        <w:t xml:space="preserve">|PZ                                 </w:t>
      </w:r>
    </w:p>
    <w:p>
      <w:pPr>
        <w:pStyle w:val="Testonormale"/>
        <w:rPr/>
      </w:pPr>
      <w:r>
        <w:rPr>
          <w:lang w:val="en-GB"/>
        </w:rPr>
        <w:t xml:space="preserve">VAK609S         | KIT FRIZ A.156/166 1.9 JTD i.d.     </w:t>
      </w:r>
      <w:r>
        <w:rPr>
          <w:lang w:val="de-DE"/>
        </w:rPr>
        <w:t xml:space="preserve">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K095S         | KIT FRIZ 850/900 T/E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26230        | KIT FRIZ A.147/STILO 1.9 JTD 235mm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58         | KIT FRIZ A.155 1,8/2,0 TWIN SPARK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9600        | KIT FRIZ A.155 2.0 92-D.215 (K1058)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350        | KIT FRIZ A.155 2.5 MOT V6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65S         | KIT FRIZ A.155/164 2,0/4X4/V6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1325        | KIT FRIZ A.156 2,4 JTD *K611*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1324        | KIT FRIZ A.156/166 1,9 JTD *K609*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86S       | KIT FRIZ A.164 2,0 TWIN SPARK 87-92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52        | KIT FRIZ A.33 1,3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16S       | KIT FRIZ A.33 1,8 T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117S       | KIT FRIZ A.33 1,7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1         | KIT FRIZ A.33 1,3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186        | KIT FRIZ A.33-145 1,3-1,5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23         | KIT FRIZ A.33-145 1,3-1,5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270        | KIT FRIZ A.33/A.SUD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004S       | KIT FRIZ A.75 1,8 &amp; TD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85088000    | KIT FRIZ A.75 TD/TURBO EVOL C/VOLAN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54        | KIT FRIZ A.75/ALF/Diam. 215 (K1043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3         | KIT FRIZ A.75/ALF/Diam. 215 (K1043)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2         | KIT FRIZ A.75/GIUL/ALF 1,3/1,6 200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79S         | KIT FRIZ A.80 -1/87*PASSAT 1,5/1,6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FS3000180001  | KIT FRIZ A.80 1,8/PASSAT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KT801AF      | KIT FRIZ A.SUD/ARNA/A.33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12S         | KIT FRIZ ASC/ASTRA/CALIB 1,8/2,0 B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25S         | KIT FRIZ ASTRA 1.6 GLS/GT 91- D.190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171        | KIT FRIZ ASTRA 1.6/1.7 91- D. 200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C665220         | KIT FRIZ ASTRA 1.7 D 14 CAVE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H3000494001    | KIT FRIZ ASTRA 1.7 TD ISUZU mm220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H3000564001    | KIT FRIZ ASTRA GSI 16v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3622139600     | KIT FRIZ ASTRA 1,8 16V 91- Diam.215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L3621237709     | KIT FRIZ ASTRA 1.6 16V/ZAFIRA 99-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H3000835001    | KIT FRIZ ASTRA 2.0 16v DTi Diam.228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4S         | KIT FRIZ ASTRA 1.6/1.7 91- D. 200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3620140000     | KIT FRIZ ASTRA 1.7 TD/OPEL Diam.200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3000638001    | KIT FRIZ ASTRA 1,8 16v Diam.220 mm  |KT                                 </w:t>
      </w:r>
    </w:p>
    <w:p>
      <w:pPr>
        <w:pStyle w:val="Testonormale"/>
        <w:rPr/>
      </w:pPr>
      <w:r>
        <w:rPr/>
        <w:t xml:space="preserve">L3620146800     | KIT FRIZ ASTRA 1.6 16V/CORSA 1.5 D  |PZ                                 </w:t>
      </w:r>
    </w:p>
    <w:p>
      <w:pPr>
        <w:pStyle w:val="Testonormale"/>
        <w:rPr/>
      </w:pPr>
      <w:r>
        <w:rPr/>
        <w:t xml:space="preserve">APHK9075        | KIT FRIZ ASTRA/KADETT 1,2           |KT                                 </w:t>
      </w:r>
    </w:p>
    <w:p>
      <w:pPr>
        <w:pStyle w:val="Testonormale"/>
        <w:rPr/>
      </w:pPr>
      <w:r>
        <w:rPr/>
        <w:t xml:space="preserve">APK1410         | KIT FRIZ ASTRA/KADETT 1,2           |KT                                 </w:t>
      </w:r>
    </w:p>
    <w:p>
      <w:pPr>
        <w:pStyle w:val="Testonormale"/>
        <w:rPr/>
      </w:pPr>
      <w:r>
        <w:rPr/>
        <w:t xml:space="preserve">VA821041        | KIT FRIZ ASTRA/1.8/2.0i/CALIB/VECTR |PZ                                 </w:t>
      </w:r>
    </w:p>
    <w:p>
      <w:pPr>
        <w:pStyle w:val="Testonormale"/>
        <w:rPr/>
      </w:pPr>
      <w:r>
        <w:rPr/>
        <w:t xml:space="preserve">L3620204200     | KIT FRIZ ASTRA/CORSA/TIGRA 1.4 16V  |PZ                                 </w:t>
      </w:r>
    </w:p>
    <w:p>
      <w:pPr>
        <w:pStyle w:val="Testonormale"/>
        <w:rPr/>
      </w:pPr>
      <w:r>
        <w:rPr/>
        <w:t xml:space="preserve">HS92H0002       | KIT FRIZ ATOS HYUNDAI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386001    | KIT FRIZ AUDI 80                    |KT                                 </w:t>
      </w:r>
    </w:p>
    <w:p>
      <w:pPr>
        <w:pStyle w:val="Testonormale"/>
        <w:rPr/>
      </w:pPr>
      <w:r>
        <w:rPr/>
        <w:t xml:space="preserve">SH3000181001    | KIT FRIZ AUDI 80 1.8 QUATTRO 2.0    |KT                                 </w:t>
      </w:r>
    </w:p>
    <w:p>
      <w:pPr>
        <w:pStyle w:val="Testonormale"/>
        <w:rPr/>
      </w:pPr>
      <w:r>
        <w:rPr/>
        <w:t xml:space="preserve">APHK9459        | KIT FRIZ AUDI 80 1.6 TD Diam. 210   |KT                                 </w:t>
      </w:r>
    </w:p>
    <w:p>
      <w:pPr>
        <w:pStyle w:val="Testonormale"/>
        <w:rPr/>
      </w:pPr>
      <w:r>
        <w:rPr/>
        <w:t xml:space="preserve">APHK6396        | KIT FRIZ AUDI 80 1.9 TDi 91- D.228  |KT                                 </w:t>
      </w:r>
    </w:p>
    <w:p>
      <w:pPr>
        <w:pStyle w:val="Testonormale"/>
        <w:rPr/>
      </w:pPr>
      <w:r>
        <w:rPr/>
        <w:t xml:space="preserve">SH3000815001    | KIT FRIZ AUDI A4/PASS 1,9 TDI 110CV |PZ                                 </w:t>
      </w:r>
    </w:p>
    <w:p>
      <w:pPr>
        <w:pStyle w:val="Testonormale"/>
        <w:rPr/>
      </w:pPr>
      <w:r>
        <w:rPr/>
        <w:t xml:space="preserve">SH3000721001    | KIT FRIZ AUDI A4 1.6 11/94- MOT ADP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</w:t>
      </w:r>
      <w:r>
        <w:rPr/>
        <w:t xml:space="preserve">Pag.          8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SH3000834301    | KIT FRIZ AUDI A3 TDI 110 CV         |PZ                                 </w:t>
      </w:r>
    </w:p>
    <w:p>
      <w:pPr>
        <w:pStyle w:val="Testonormale"/>
        <w:rPr/>
      </w:pPr>
      <w:r>
        <w:rPr/>
        <w:t xml:space="preserve">VA826533        | KIT FRIZ AUDI A.2/AROS/POLO 1.4 TDi |PZ                                 </w:t>
      </w:r>
    </w:p>
    <w:p>
      <w:pPr>
        <w:pStyle w:val="Testonormale"/>
        <w:rPr/>
      </w:pPr>
      <w:r>
        <w:rPr/>
        <w:t xml:space="preserve">QHQKT0317AF     | KIT FRIZ BEDFORD 2.3D Diam.241 10Ca |PZ                                 </w:t>
      </w:r>
    </w:p>
    <w:p>
      <w:pPr>
        <w:pStyle w:val="Testonormale"/>
        <w:rPr/>
      </w:pPr>
      <w:r>
        <w:rPr/>
        <w:t xml:space="preserve">SH3000189001    | KIT FRIZ BEDFORD/OPEL ASCONA DS     |PZ                                 </w:t>
      </w:r>
    </w:p>
    <w:p>
      <w:pPr>
        <w:pStyle w:val="Testonormale"/>
        <w:rPr/>
      </w:pPr>
      <w:r>
        <w:rPr/>
        <w:t xml:space="preserve">VA826201        | KIT FRIZ BERLINGO/XSARA 2,0 HDi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650001    | KIT FRIZ BMW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203002    | KIT FRIZ BMW 316 Diam.215 10 CAVE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085003    | KIT FRIZ BMW 320 Diam.228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23300100     | KIT FRIZ BMW 320 D 4/98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133002    | KIT FRIZ BMW 524 TD Diam.230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71718685      | KIT FRIZ BRAVA/BRAV0 1,4 (K1029)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I5895418       | KIT FRIZ BRAVA/BRAV0 1,6            |KT                                 </w:t>
      </w:r>
    </w:p>
    <w:p>
      <w:pPr>
        <w:pStyle w:val="Testonormale"/>
        <w:rPr/>
      </w:pPr>
      <w:r>
        <w:rPr/>
        <w:t xml:space="preserve">APK1031         | KIT FRIZ BRAVO/BRAVA/MAREA 1.8 16V  |PZ                                 </w:t>
      </w:r>
    </w:p>
    <w:p>
      <w:pPr>
        <w:pStyle w:val="Testonormale"/>
        <w:rPr/>
      </w:pPr>
      <w:r>
        <w:rPr/>
        <w:t xml:space="preserve">VA801972        | KIT FRIZ BRAVO/BRAVA 1.8            |KT                                 </w:t>
      </w:r>
    </w:p>
    <w:p>
      <w:pPr>
        <w:pStyle w:val="Testonormale"/>
        <w:rPr/>
      </w:pPr>
      <w:r>
        <w:rPr/>
        <w:t xml:space="preserve">VA821463        | KIT FRIZ BRAVO/A/MAREA 1,9 JTD      |KT                                 </w:t>
      </w:r>
    </w:p>
    <w:p>
      <w:pPr>
        <w:pStyle w:val="Testonormale"/>
        <w:rPr/>
      </w:pPr>
      <w:r>
        <w:rPr/>
        <w:t xml:space="preserve">APK1029         | KIT FRIZ BRAVO/BRAVA 1,4 12V        |KT                                 </w:t>
      </w:r>
    </w:p>
    <w:p>
      <w:pPr>
        <w:pStyle w:val="Testonormale"/>
        <w:rPr/>
      </w:pPr>
      <w:r>
        <w:rPr/>
        <w:t xml:space="preserve">VA821238        | KIT FRIZ BRAVO/A MAREA 1,9 TD       |KT                                 </w:t>
      </w:r>
    </w:p>
    <w:p>
      <w:pPr>
        <w:pStyle w:val="Testonormale"/>
        <w:rPr/>
      </w:pPr>
      <w:r>
        <w:rPr/>
        <w:t xml:space="preserve">APK1045         | KIT FRIZ BRAVO/BRAVA 1.9TD Diam.215 |KT                                 </w:t>
      </w:r>
    </w:p>
    <w:p>
      <w:pPr>
        <w:pStyle w:val="Testonormale"/>
        <w:rPr/>
      </w:pPr>
      <w:r>
        <w:rPr/>
        <w:t xml:space="preserve">APHK6273        | KIT FRIZ BRAVO/BRAVA 1,4 (K1029)    |KT                                 </w:t>
      </w:r>
    </w:p>
    <w:p>
      <w:pPr>
        <w:pStyle w:val="Testonormale"/>
        <w:rPr/>
      </w:pPr>
      <w:r>
        <w:rPr/>
        <w:t xml:space="preserve">APHK6274        | KIT FRIZ BRAVO/BRAVA 1,6 (K1030)    |KT                                 </w:t>
      </w:r>
    </w:p>
    <w:p>
      <w:pPr>
        <w:pStyle w:val="Testonormale"/>
        <w:rPr/>
      </w:pPr>
      <w:r>
        <w:rPr/>
        <w:t xml:space="preserve">APHK6275        | KIT FRIZ BRAVO/BRAVA 1,8            |KT                                 </w:t>
      </w:r>
    </w:p>
    <w:p>
      <w:pPr>
        <w:pStyle w:val="Testonormale"/>
        <w:rPr/>
      </w:pPr>
      <w:r>
        <w:rPr/>
        <w:t xml:space="preserve">APHK6276        | KIT FRIZ BRAVO/BRAVA 1,9 D          |KT                                 </w:t>
      </w:r>
    </w:p>
    <w:p>
      <w:pPr>
        <w:pStyle w:val="Testonormale"/>
        <w:rPr/>
      </w:pPr>
      <w:r>
        <w:rPr/>
        <w:t xml:space="preserve">APHK6683        | KIT FRIZ BRAVO/BRAVA 1.9TD Diam.215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34S         | KIT FRIZ BRAVO/BRAVA 1.4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25S         | KIT FRIZ BRAVO/A MAREA 1,9 TD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8S         | KIT FRIZ BRAVO/BRAVA 1.6/MAREA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4S         | KIT FRIZ BRAVO/BRAVA 1.8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30         | KIT FRIZ BRAVO/BRAVA 1,6 (K1030)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81S         | KIT FRIZ BRAVO/A/MAREA 1,9 JTD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054        | KIT FRIZ BX 16RS/89-/XANTIA 1.6i 9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59S         | KIT FRIZ CINQUECENTO 70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571        | KIT FRIZ CINQUECENTO 70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34S       | KIT FRIZ CLIO 1,4/+R.19/21 GTS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28S         | KIT FRIZ CLIO/R.19 DS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QHQKT0292AF     | KIT FRIZ COLT 1,4 MITSUBISHI        |PZ                                 </w:t>
      </w:r>
    </w:p>
    <w:p>
      <w:pPr>
        <w:pStyle w:val="Testonormale"/>
        <w:rPr/>
      </w:pPr>
      <w:r>
        <w:rPr/>
        <w:t xml:space="preserve">SH3000099001    | KIT FRIZ CORSA 3 PEZZI              |KT                                 </w:t>
      </w:r>
    </w:p>
    <w:p>
      <w:pPr>
        <w:pStyle w:val="Testonormale"/>
        <w:rPr/>
      </w:pPr>
      <w:r>
        <w:rPr/>
        <w:t xml:space="preserve">VAK385S         | KIT FRIZ CORSA 1.2i GL/1.4 GL 82-93 |PZ                                 </w:t>
      </w:r>
    </w:p>
    <w:p>
      <w:pPr>
        <w:pStyle w:val="Testonormale"/>
        <w:rPr/>
      </w:pPr>
      <w:r>
        <w:rPr/>
        <w:t xml:space="preserve">APK1421         | KIT FRIZ CORSA 1.5D/TD/1.7D 94-     |KT                                 </w:t>
      </w:r>
    </w:p>
    <w:p>
      <w:pPr>
        <w:pStyle w:val="Testonormale"/>
        <w:rPr/>
      </w:pPr>
      <w:r>
        <w:rPr/>
        <w:t xml:space="preserve">APHK9557        | KIT FRIZ CORSA 1.5D/TD/1.7D 94-     |KT                                 </w:t>
      </w:r>
    </w:p>
    <w:p>
      <w:pPr>
        <w:pStyle w:val="Testonormale"/>
        <w:rPr/>
      </w:pPr>
      <w:r>
        <w:rPr/>
        <w:t xml:space="preserve">VA801039        | KIT FRIZ CORSA 1.2i GL/1.4 GL 82-93 |PZ                                 </w:t>
      </w:r>
    </w:p>
    <w:p>
      <w:pPr>
        <w:pStyle w:val="Testonormale"/>
        <w:rPr/>
      </w:pPr>
      <w:r>
        <w:rPr/>
        <w:t xml:space="preserve">APHK6120        | KIT FRIZ CROMA 1,9/2,5 TD i.d. 85-  |PZ                                 </w:t>
      </w:r>
    </w:p>
    <w:p>
      <w:pPr>
        <w:pStyle w:val="Testonormale"/>
        <w:rPr/>
      </w:pPr>
      <w:r>
        <w:rPr/>
        <w:t xml:space="preserve">APK1022         | KIT FRIZ CROMA 1,9/2,5 TD i.d. 85-  |PZ                                 </w:t>
      </w:r>
    </w:p>
    <w:p>
      <w:pPr>
        <w:pStyle w:val="Testonormale"/>
        <w:rPr/>
      </w:pPr>
      <w:r>
        <w:rPr/>
        <w:t xml:space="preserve">APHK9561        | KIT FRIZ CROMA/THEMA i.e.           |KT                                 </w:t>
      </w:r>
    </w:p>
    <w:p>
      <w:pPr>
        <w:pStyle w:val="Testonormale"/>
        <w:rPr/>
      </w:pPr>
      <w:r>
        <w:rPr/>
        <w:t xml:space="preserve">APK1057         | KIT FRIZ CROMA/THEMA i.e.           |KT                                 </w:t>
      </w:r>
    </w:p>
    <w:p>
      <w:pPr>
        <w:pStyle w:val="Testonormale"/>
        <w:rPr/>
      </w:pPr>
      <w:r>
        <w:rPr/>
        <w:t xml:space="preserve">HS9206608       | KIT FRIZ DAIHATSU ROCKI 2,8 D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558        | KIT FRIZ DAILY 35.8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0         | KIT FRIZ DAILY 35.8 2,5D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60T       | KIT FRIZ DAILY TURBO 35.10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2         | KIT FRIZ DAILY 30/35.8 -90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3         | KIT FRIZ DAILY TD -90  **Diam.267*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50         | KIT FRIZ DAILY 35/49.10 D/TD 91-98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2011         | KIT FRIZ DAILY D/TD 90- *Diam 265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410        | KIT FRIZ DAILY D/TD 90- *Diam.265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06757        | KIT FRIZ DAILY 28.8/35.8 D Diam.242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 9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409        | KIT FRIZ DAILY 35.8 2,5 D 89-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47T         | KIT FRIZ DAILY 35.8 2,5 D 89-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259T         | KIT FRIZ DAILY 28.8/35.8 D Diam.242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68S       | KIT FRIZ DEDRA 1,8/2,0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080        | KIT FRIZ DEDRA 1,8/2,0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VAK248S       | KIT FRIZ DELTA INTEGR 190 CV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967        | KIT FRIZ DELTA/PRISMA 1,6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049         | KIT FRIZ DELTA/PRISMA 1,6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6252        | KIT FRIZ DUCATO D/TD (K1028)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936        | KIT FRIZ DUCATO D MOT CITROEN 81-   |KT                                 </w:t>
      </w:r>
    </w:p>
    <w:p>
      <w:pPr>
        <w:pStyle w:val="Testonormale"/>
        <w:rPr/>
      </w:pPr>
      <w:r>
        <w:rPr/>
        <w:t xml:space="preserve">APHK8955        | KIT FRIZ DUCATO D/TD **SOSTITUITO** |PZ                                 </w:t>
      </w:r>
    </w:p>
    <w:p>
      <w:pPr>
        <w:pStyle w:val="Testonormale"/>
        <w:rPr/>
      </w:pPr>
      <w:r>
        <w:rPr/>
        <w:t xml:space="preserve">APK1028         | KIT FRIZ DUCATO 2,5 DS              |KT                                 </w:t>
      </w:r>
    </w:p>
    <w:p>
      <w:pPr>
        <w:pStyle w:val="Testonormale"/>
        <w:rPr/>
      </w:pPr>
      <w:r>
        <w:rPr/>
        <w:t xml:space="preserve">APK1038         | KIT FRIZ DUNA/UNO TD -Telai.7248419 |PZ                                 </w:t>
      </w:r>
    </w:p>
    <w:p>
      <w:pPr>
        <w:pStyle w:val="Testonormale"/>
        <w:rPr/>
      </w:pPr>
      <w:r>
        <w:rPr/>
        <w:t xml:space="preserve">APHK4791        | KIT FRIZ DYANE/AMI 6/8 2 PEZZI      |PZ                                 </w:t>
      </w:r>
    </w:p>
    <w:p>
      <w:pPr>
        <w:pStyle w:val="Testonormale"/>
        <w:rPr/>
      </w:pPr>
      <w:r>
        <w:rPr/>
        <w:t xml:space="preserve">VA821157        | KIT FRIZ ESC/FIESTA 1,8 16V Dm.220  |KT                                 </w:t>
      </w:r>
    </w:p>
    <w:p>
      <w:pPr>
        <w:pStyle w:val="Testonormale"/>
        <w:rPr/>
      </w:pPr>
      <w:r>
        <w:rPr/>
        <w:t xml:space="preserve">SH3000706001    | KIT FRIZ ESC/ORION 1,8 16V Diam.240 |KT                                 </w:t>
      </w:r>
    </w:p>
    <w:p>
      <w:pPr>
        <w:pStyle w:val="Testonormale"/>
        <w:rPr/>
      </w:pPr>
      <w:r>
        <w:rPr/>
        <w:t xml:space="preserve">SH3000824002    | KIT FRIZ ESC/ORION 1,8 16V Diam.220 |KT                                 </w:t>
      </w:r>
    </w:p>
    <w:p>
      <w:pPr>
        <w:pStyle w:val="Testonormale"/>
        <w:rPr/>
      </w:pPr>
      <w:r>
        <w:rPr/>
        <w:t xml:space="preserve">APHK6333        | KIT FRIZ ESCORT 1.8 16V 95- D.220   |PZ                                 </w:t>
      </w:r>
    </w:p>
    <w:p>
      <w:pPr>
        <w:pStyle w:val="Testonormale"/>
        <w:rPr/>
      </w:pPr>
      <w:r>
        <w:rPr/>
        <w:t xml:space="preserve">APK1320         | KIT FRIZ ESCORT 1,8 i. XN/XT 90-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91S       | KIT FRIZ ESCORT/FIESTA 1,6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3621236900     | KIT FRIZ ESCORT 1,6 16v 97- Diam21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26        | KIT FRIZ ESCORT 1.8 i 16V XN/XT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22         | KIT FRIZ ESCORT 1.8 16v 95- MOT ZET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498        | KIT FRIZ ESPACE 2,1/2,2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D-016       | KIT FRIZ FEROZA      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358        | KIT FRIZ FIEST/ESC 1,0-1,4 -90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2         | KIT FRIZ FIEST/ESC DA 1,1 A 1,4 -9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VAK469S       | KIT FRIZ FIEST/ESC 1,1-1,4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72S         | KIT FRIZ FIEST/ESC/OR Diam.220 CPN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822        | KIT FRIZ FIEST/ESC 1,8 D/TD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293        | KIT FRIZ FIEST/ESC 1,4 89- 190mm17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9S         | KIT FRIZ FIEST/ESC 1,0-1,4 -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16         | KIT FRIZ FIEST/ESC 1,4 89- 190mm17c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18         | KIT FRIZ FIEST/ESC 1.8 D 89-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55S         | KIT FRIZ FIEST/ESC 1,8 D/TD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41766       | KIT FRIZ FIESTA 1,2/KA 96-*ECK2029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47        | KIT FRIZ FIESTA 900/1,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129        | KIT FRIZ FIESTA DS 1,8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421        | KIT FRIZ FIESTA 1,6/D D.190 (K1310)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10         | KIT FRIZ FIESTA 1.6 D Diam.190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11         | KIT FRIZ FIESTA 900/1,1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68S         | KIT FRIZ FIESTA 1.1 86-89 DIAM 19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70S       | KIT FRIZ FIESTA 1,1/1,3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91S       | KIT FRIZ FIESTA 1,8 D 89-93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27         | KIT FRIZ FIESTA/KA 1,2 96- Diam.18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ECK2029       | KIT FRIZ FIESTA 1,2/KA 96-*1041766* |KT                                 </w:t>
      </w:r>
    </w:p>
    <w:p>
      <w:pPr>
        <w:pStyle w:val="Testonormale"/>
        <w:rPr/>
      </w:pPr>
      <w:r>
        <w:rPr/>
        <w:t xml:space="preserve">VA801570        | KIT FRIZ FIESTA 1,1/1,3             |KT                                 </w:t>
      </w:r>
    </w:p>
    <w:p>
      <w:pPr>
        <w:pStyle w:val="Testonormale"/>
        <w:rPr/>
      </w:pPr>
      <w:r>
        <w:rPr/>
        <w:t xml:space="preserve">APHK6156        | KIT FRIZ FIESTA 89 1.8 D Diam.215   |KT                                 </w:t>
      </w:r>
    </w:p>
    <w:p>
      <w:pPr>
        <w:pStyle w:val="Testonormale"/>
        <w:rPr/>
      </w:pPr>
      <w:r>
        <w:rPr/>
        <w:t xml:space="preserve">L3618212609     | KIT FRIZ FIESTA 1,2/KA 96-          |KT                                 </w:t>
      </w:r>
    </w:p>
    <w:p>
      <w:pPr>
        <w:pStyle w:val="Testonormale"/>
        <w:rPr/>
      </w:pPr>
      <w:r>
        <w:rPr/>
        <w:t xml:space="preserve">SH3000803001    | KIT FRIZ FIESTA 1,8 D 98-           |KT                                 </w:t>
      </w:r>
    </w:p>
    <w:p>
      <w:pPr>
        <w:pStyle w:val="Testonormale"/>
        <w:rPr/>
      </w:pPr>
      <w:r>
        <w:rPr/>
        <w:t xml:space="preserve">APK1328         | KIT FRIZ FIESTA 95-96 190mm MOT HCS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844101    | KIT FRIZ FOCUS 1,8 TD 90cv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6328        | KIT FRIZ FOCUS 1,8 TD 90cv          |KT                                 </w:t>
      </w:r>
    </w:p>
    <w:p>
      <w:pPr>
        <w:pStyle w:val="Testonormale"/>
        <w:rPr/>
      </w:pPr>
      <w:r>
        <w:rPr/>
        <w:t xml:space="preserve">SH3000007002    | KIT FRIZ GIULIA 1.3 SUPER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</w:t>
      </w:r>
      <w:r>
        <w:rPr/>
        <w:t xml:space="preserve">Pag.         10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53        | KIT FRIZ GIULIET 1,3 Diam. 200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C65322          | KIT FRIZ GOLF 1.6 D Diam.20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210         | KIT FRIZ GOLF 1.4 90- MOT. AB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0S       | KIT FRIZ GOLF 1,1/1,3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2S       | KIT FRIZ GOLF 1,6 190mm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6S       | KIT FRIZ GOLF 1,6 D Diam. 200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8S       | KIT FRIZ GOLF 1,8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01205        | KIT FRIZ GOLF 1,6 D Diam. 200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SWS10229       | KIT FRIZ GOLF 1.6 D/TD Diam 200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222         | KIT FRIZ GOLF 1,6 D Diam. 200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L3619004206     | KIT FRIZ GOLF 1,6 Diam.190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6484        | KIT FRIZ GOLF 2.0 Gti 94- D. 21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25S         | KIT FRIZ GOLF 3 1,9 92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4S       | KIT FRIZ GOLF 3 2,0 i.e. GTI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287002    | KIT FRIZ GOLF 3/IBIZA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22223500     | KIT FRIZ GOLF 4^S 1,9 TDi 97- 219mm |KT                                 </w:t>
      </w:r>
    </w:p>
    <w:p>
      <w:pPr>
        <w:pStyle w:val="Testonormale"/>
        <w:rPr/>
      </w:pPr>
      <w:r>
        <w:rPr/>
        <w:t xml:space="preserve">C65131          | KIT FRIZ GOLF 90-/POLO/VENTO        |PZ                                 </w:t>
      </w:r>
    </w:p>
    <w:p>
      <w:pPr>
        <w:pStyle w:val="Testonormale"/>
        <w:rPr/>
      </w:pPr>
      <w:r>
        <w:rPr/>
        <w:t xml:space="preserve">APHK6486        | KIT FRIZ GOLF 90-                   |KT                                 </w:t>
      </w:r>
    </w:p>
    <w:p>
      <w:pPr>
        <w:pStyle w:val="Testonormale"/>
        <w:rPr/>
      </w:pPr>
      <w:r>
        <w:rPr/>
        <w:t xml:space="preserve">VA003423        | KIT FRIZ GOLF D 1.5 TT 76-7/80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77S       | KIT FRIZ GOLF D Diam. 210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MZ9495          | KIT FRIZ GOLF Diam. 210 - MECARM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373S         | KIT FRIZ GOLF D 1.5 TT 76-7/80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801184        | KIT FRIZ GOLF D Diam. 210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FS3000067005  | KIT FRIZ GOLF GTI 1,6 Diam. 200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210001    | KIT FRIZ GOLF GTI 16V APPLIC VARIE  |PZ                                 </w:t>
      </w:r>
    </w:p>
    <w:p>
      <w:pPr>
        <w:pStyle w:val="Testonormale"/>
        <w:rPr/>
      </w:pPr>
      <w:r>
        <w:rPr/>
        <w:t xml:space="preserve">VA826317        | KIT FRIZ GOLF/AUDI A.3 TDI C/VOLANO |KT                                 </w:t>
      </w:r>
    </w:p>
    <w:p>
      <w:pPr>
        <w:pStyle w:val="Testonormale"/>
        <w:rPr/>
      </w:pPr>
      <w:r>
        <w:rPr/>
        <w:t xml:space="preserve">L3417001911     | KIT FRIZ GOLF/AUDI A.3 TDI C/VOLANO |KT                                 </w:t>
      </w:r>
    </w:p>
    <w:p>
      <w:pPr>
        <w:pStyle w:val="Testonormale"/>
        <w:rPr/>
      </w:pPr>
      <w:r>
        <w:rPr/>
        <w:t xml:space="preserve">F156CH031       | KIT FRIZ GOLF/JETTA D Diam. 200     |PZ                                 </w:t>
      </w:r>
    </w:p>
    <w:p>
      <w:pPr>
        <w:pStyle w:val="Testonormale"/>
        <w:rPr/>
      </w:pPr>
      <w:r>
        <w:rPr/>
        <w:t xml:space="preserve">WSWS10094       | KIT FRIZ GOLF/JETTA Diam. 190       |KT                                 </w:t>
      </w:r>
    </w:p>
    <w:p>
      <w:pPr>
        <w:pStyle w:val="Testonormale"/>
        <w:rPr/>
      </w:pPr>
      <w:r>
        <w:rPr/>
        <w:t xml:space="preserve">VAVAK371S       | KIT FRIZ GOLF/POLO/LUPO 1,1/1,3 190 |KT                                 </w:t>
      </w:r>
    </w:p>
    <w:p>
      <w:pPr>
        <w:pStyle w:val="Testonormale"/>
        <w:rPr/>
      </w:pPr>
      <w:r>
        <w:rPr/>
        <w:t xml:space="preserve">VA006742        | KIT FRIZ GOLF/POLO/LUPO 1,1/1,3 190 |KT                                 </w:t>
      </w:r>
    </w:p>
    <w:p>
      <w:pPr>
        <w:pStyle w:val="Testonormale"/>
        <w:rPr/>
      </w:pPr>
      <w:r>
        <w:rPr/>
        <w:t xml:space="preserve">WSWS10006       | KIT FRIZ GOLF/POLO/JETTA BZ         |KT                                 </w:t>
      </w:r>
    </w:p>
    <w:p>
      <w:pPr>
        <w:pStyle w:val="Testonormale"/>
        <w:rPr/>
      </w:pPr>
      <w:r>
        <w:rPr/>
        <w:t xml:space="preserve">APHK8071        | KIT FRIZ GOLF/POLO/AUDI 50 180mm    |PZ                                 </w:t>
      </w:r>
    </w:p>
    <w:p>
      <w:pPr>
        <w:pStyle w:val="Testonormale"/>
        <w:rPr/>
      </w:pPr>
      <w:r>
        <w:rPr/>
        <w:t xml:space="preserve">APHK8268        | KIT FRIZ IBIZA 1,2/RIT 1,5 Diam.19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439S       | KIT FRIZ GOLF 3/IBIZA 1,6 93-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019        | KIT FRIZ IBIZA 1,2/1,5 SP 190mm 17c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446        | KIT FRIZ GOLF 3/IBIZA 1,6 93-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074        | KIT FRIZ KADETT D 1,2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903        | KIT FRIZ KADETT D 1,0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84        | KIT FRIZ KANGOO D             =K643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51S         | KIT FRIZ KAPPA 2.0 20V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16        | KIT FRIZ KIA SPORTAGE 2,5 TD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902        | KIT FRIZ LADA TT (124/125 Diam.200)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623         | KIT FRIZ LADA TT (124/125 Diam.200)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177        | KIT FRIZ LAGUNA/MEGANE DTi. ds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711        | KIT FRIZ LAGUNA 2,2 D    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6228        | KIT FRIZ LANOS 1.4 97- Diam.184 24C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HS92HO003       | KIT FRIZ LANTRA 1,6 Diam.200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9136        | KIT FRIZ MARBELLA/IBIZA/FURA 903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071         | KIT FRIZ MARBELLA/IBIZA/FURA 903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111003    | KIT FRIZ MERC 190 D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143002    | KIT FRIZ MERC 240D                  |PZ                                 </w:t>
      </w:r>
    </w:p>
    <w:p>
      <w:pPr>
        <w:pStyle w:val="Testonormale"/>
        <w:rPr/>
      </w:pPr>
      <w:r>
        <w:rPr/>
        <w:t xml:space="preserve">L3622022506     | KIT FRIZ MERCEDES 200/200E84-/190E  |KT                                 </w:t>
      </w:r>
    </w:p>
    <w:p>
      <w:pPr>
        <w:pStyle w:val="Testonormale"/>
        <w:rPr/>
      </w:pPr>
      <w:r>
        <w:rPr/>
        <w:t xml:space="preserve">SH3000824101    | KIT FRIZ MERCEDES C/E 180/250 D.215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</w:t>
      </w:r>
      <w:r>
        <w:rPr/>
        <w:t xml:space="preserve">Pag.         1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HK6284        | KIT FRIZ MICRA 1.3 K11 93- Diam.180 |KT                                 </w:t>
      </w:r>
    </w:p>
    <w:p>
      <w:pPr>
        <w:pStyle w:val="Testonormale"/>
        <w:rPr/>
      </w:pPr>
      <w:r>
        <w:rPr/>
        <w:t xml:space="preserve">APK1612         | KIT FRIZ MICRA 1,0 16V Diam. 160    |KT                                 </w:t>
      </w:r>
    </w:p>
    <w:p>
      <w:pPr>
        <w:pStyle w:val="Testonormale"/>
        <w:rPr/>
      </w:pPr>
      <w:r>
        <w:rPr/>
        <w:t xml:space="preserve">APK1610         | KIT FRIZ MICRA 1.3 K11 93- Diam.180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9201100       | KIT FRIZ NISSAN KING-CAB 2.5 D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N-070       | KIT FRIZ NISSAN KINK-CAB 2,3/2,5 TD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N-088       | KIT FRIZ NISSAN SEREN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N-092       | KIT FRIZ NISSAN SERENA 2,0          |PZ                                 </w:t>
      </w:r>
    </w:p>
    <w:p>
      <w:pPr>
        <w:pStyle w:val="Testonormale"/>
        <w:rPr/>
      </w:pPr>
      <w:r>
        <w:rPr/>
        <w:t xml:space="preserve">VA801979        | KIT FRIZ NISSAN SERENA 2,3 TD       |KT                                 </w:t>
      </w:r>
    </w:p>
    <w:p>
      <w:pPr>
        <w:pStyle w:val="Testonormale"/>
        <w:rPr/>
      </w:pPr>
      <w:r>
        <w:rPr/>
        <w:t xml:space="preserve">VA821085        | KIT FRIZ NISSAN TERRANO 2 2,7 TD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19S         | KIT FRIZ OMEGA 1,8/2,0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413         | KIT FRIZ OMEGA 1.8 MOT. SV Diam.215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SHFS3000099001  | KIT FRIZ OPEL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323         | KIT FRIZ ORION 1.6/1.6i 91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97S       | KIT FRIZ P.106 1,6 FL 96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217        | KIT FRIZ P.106 Xsi 93-/P.306 1.6i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826401    | KIT FRIZ P.106 D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674034         | KIT FRIZ P.106/205/405/AX/SAXO/BX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989        | KIT FRIZ P.106/SAXO 1,5 DS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879        | KIT FRIZ P.205 GL Diam. 180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384        | KIT FRIZ P.205 900/1,1/AX/BX/ZX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10         | KIT FRIZ P.205 900/1,1/AX/BX/ZX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13         | KIT FRIZ P.205 GL Diam.180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K1123         | KIT FRIZ P.205 GRD/BX D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VAK164S       | KIT FRIZ P.205 D/GR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56S       | KIT FRIZ P.205 900/1,1 87-/AX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411        | KIT FRIZ P.205 900/1,1/1,4 87-/AX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01256        | KIT FRIZ P.205 900/1,1 87-/AX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WSWS10212       | KIT FRIZ P.205 GTI/305/309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8950        | KIT FRIZ P.205 D/GRD  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365        | KIT FRIZ P.206 1,9 D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131         | KIT FRIZ P.306 1.6i XR/X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06785        | KIT FRIZ P.405 TD Diam.215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9205511       | KIT FRIZ PAJERO 2,5 TD CAMB ALLUMIN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9205599       | KIT FRIZ PAJERO 2,5 TD CAMBIO GHISA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21433        | KIT FRIZ PAJERO II 2.8 TD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M-048       | KIT FRIZ PAJERO 2,8 TDi 98-(C.MOLL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962        | KIT FRIZ PANDA 3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62        | KIT FRIZ PANDA 3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63        | KIT FRIZ PANDA 750 TT Diam. 160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459        | KIT FRIZ PANDA 750 TT Diam. 160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83S       | KIT FRIZ PANDA 750 FIRE Diam. 160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8         | KIT FRIZ PANDA 750 Diam.160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47         | KIT FRIZ PANDA 3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SWS10024       | KIT FRIZ PANDA 30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22062300     | KIT FRIZ PASSAT 1,8 BZ/1,6-1,9 TD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21028316     | KIT FRIZ PASSAT 1,6 TD Diam.210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23113900     | KIT FRIZ PASSAT/A.4 1,9 TD Diam.228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6602        | KIT FRIZ PATROL 2,8 D/TD 240X24cav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L3618197000     | KIT FRIZ POLO 1,9 D 3^S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26S         | KIT FRIZ POLO CLASSIC/FLIGHT 05/96-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D-035       | KIT FRIZ PORTER 1,3 BZ 16v*Diam.19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6JKD-033       | KIT FRIZ PORTER 1,0 Diam180 20 CAVE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53S         | KIT FRIZ PUNTO 99- 1,9 JTD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81         | KIT FRIZ PUNTO 1,2 99- 8 VALV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</w:t>
      </w:r>
      <w:r>
        <w:rPr/>
        <w:t xml:space="preserve">Pag.         12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K1011         | KIT FRIZ PUNTO 93-98 55/60/75       |PZ                                 </w:t>
      </w:r>
    </w:p>
    <w:p>
      <w:pPr>
        <w:pStyle w:val="Testonormale"/>
        <w:rPr/>
      </w:pPr>
      <w:r>
        <w:rPr/>
        <w:t xml:space="preserve">APK1024         | KIT FRIZ PUNTO TD 93-95 Diam215+200 |KT                                 </w:t>
      </w:r>
    </w:p>
    <w:p>
      <w:pPr>
        <w:pStyle w:val="Testonormale"/>
        <w:rPr/>
      </w:pPr>
      <w:r>
        <w:rPr/>
        <w:t xml:space="preserve">VA801448        | KIT FRIZ PUNTO 90/UNO 1,5 89-/Y.10  |KT                                 </w:t>
      </w:r>
    </w:p>
    <w:p>
      <w:pPr>
        <w:pStyle w:val="Testonormale"/>
        <w:rPr/>
      </w:pPr>
      <w:r>
        <w:rPr/>
        <w:t xml:space="preserve">FI71718686      | KIT FRIZ PUNTO 99- 1.2 16V          |KT                                 </w:t>
      </w:r>
    </w:p>
    <w:p>
      <w:pPr>
        <w:pStyle w:val="Testonormale"/>
        <w:rPr/>
      </w:pPr>
      <w:r>
        <w:rPr/>
        <w:t xml:space="preserve">VA821389        | KIT FRIZ PUNTO 99- 1,9 JTD          |PZ                                 </w:t>
      </w:r>
    </w:p>
    <w:p>
      <w:pPr>
        <w:pStyle w:val="Testonormale"/>
        <w:rPr/>
      </w:pPr>
      <w:r>
        <w:rPr/>
        <w:t xml:space="preserve">VA821457        | KIT FRIZ PUNTO 99- 1,2 8V     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821458        | KIT FRIZ PUNTO 99- 1,2 16v XE       |PZ                                 </w:t>
      </w:r>
    </w:p>
    <w:p>
      <w:pPr>
        <w:pStyle w:val="Testonormale"/>
        <w:rPr/>
      </w:pPr>
      <w:r>
        <w:rPr/>
        <w:t xml:space="preserve">VA801450        | KIT FRIZ PUNTO TD 93-95 215+200mm   |PZ                                 </w:t>
      </w:r>
    </w:p>
    <w:p>
      <w:pPr>
        <w:pStyle w:val="Testonormale"/>
        <w:rPr/>
      </w:pPr>
      <w:r>
        <w:rPr/>
        <w:t xml:space="preserve">APK1046         | KIT FRIZ PUNTO 99- 1,2 16v XE       |PZ                                 </w:t>
      </w:r>
    </w:p>
    <w:p>
      <w:pPr>
        <w:pStyle w:val="Testonormale"/>
        <w:rPr/>
      </w:pPr>
      <w:r>
        <w:rPr/>
        <w:t xml:space="preserve">APHK6677        | KIT FRIZ PUNTO 93-98 1697 TD SOFT   |KT                                 </w:t>
      </w:r>
    </w:p>
    <w:p>
      <w:pPr>
        <w:pStyle w:val="Testonormale"/>
        <w:rPr/>
      </w:pPr>
      <w:r>
        <w:rPr/>
        <w:t xml:space="preserve">APK1034         | KIT FRIZ PUNTO D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78S         | KIT FRIZ PUNTO 99- 1,2 8V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79S         | KIT FRIZ PUNTO 99- 1,2 16v XE       |PZ                                 </w:t>
      </w:r>
    </w:p>
    <w:p>
      <w:pPr>
        <w:pStyle w:val="Testonormale"/>
        <w:rPr/>
      </w:pPr>
      <w:r>
        <w:rPr/>
        <w:t xml:space="preserve">FI71715700      | KIT FRIZ PUNTO STRADA 1,9D ASPIR.   |PZ                                 </w:t>
      </w:r>
    </w:p>
    <w:p>
      <w:pPr>
        <w:pStyle w:val="Testonormale"/>
        <w:rPr/>
      </w:pPr>
      <w:r>
        <w:rPr/>
        <w:t xml:space="preserve">VA821448        | KIT FRIZ PUNTO/PALIO 1,7 TD 200mm   |PZ                                 </w:t>
      </w:r>
    </w:p>
    <w:p>
      <w:pPr>
        <w:pStyle w:val="Testonormale"/>
        <w:rPr/>
      </w:pPr>
      <w:r>
        <w:rPr/>
        <w:t xml:space="preserve">APK1063         | KIT FRIZ PUNTO/PALIO 1,7 TD 96-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438S         | KIT FRIZ R.21 TD 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095        | KIT FRIZ R.4 Diam. 160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WSWS10071       | KIT FRIZ R.4/5 GTL Diam. 180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863        | KIT FRIZ R.5 -79      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VAVAK177S       | KIT FRIZ R.5 GTL -84/P.205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PHK8965        | KIT FRIZ REG/PRISMA 200mm-17 CAVE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151CH851       | KIT FRIZ RIT/REG/UNO 60 180mm 17cav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SWS10042       | KIT FRIZ RIT/REG/PRISMA Diam.190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50         | KIT FRIZ RITMO/REGATA D             |PZ                                 </w:t>
      </w:r>
    </w:p>
    <w:p>
      <w:pPr>
        <w:pStyle w:val="Testonormale"/>
        <w:rPr/>
      </w:pPr>
      <w:r>
        <w:rPr/>
        <w:t xml:space="preserve">APHK8968        | KIT FRIZ RITMO/REGATA D             |PZ                                 </w:t>
      </w:r>
    </w:p>
    <w:p>
      <w:pPr>
        <w:pStyle w:val="Testonormale"/>
        <w:rPr/>
      </w:pPr>
      <w:r>
        <w:rPr/>
        <w:t xml:space="preserve">VA801376        | KIT FRIZ ROVER 214i 95-2000/414 Si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525         | KIT FRIZ ROVER 220 T.D.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853901    | KIT FRIZ ROVER SERIE 400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520         | KIT FRIZ ROVER 213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9204499       | KIT FRIZ ROVER/HONDA 1,6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WSWS10162       | KIT FRIZ S.5/CLIO/R.9/11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151CH681       | KIT FRIZ S.5/R.9/11 3 PEZZI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051        | KIT FRIZ S.5/R.9/11 BZ 3 PEZZI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003433        | KIT FRIZ S.5/R.9/11/TWINGO BZ 3 PEZ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111         | KIT FRIZ S.5/TWINGO Diam.18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RN7711130002    | KIT FRIZ S.5/TWINGO Diam.18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647S         | KIT FRIZ SAXO/ZX/P.206 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FDFD5016029     | KIT FRIZ SIERRA/TRANSIT             |KT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SH3000609002    | KIT FRIZ SKODA FELICIA 1,3 TT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A6JKS-004       | KIT FRIZ SUZUKI MARUTI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56S         | KIT FRIZ SUZUKI VITAR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801980        | KIT FRIZ SUZUKI VITARA 1,6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9208808       | KIT FRIZ SUZUKI VITARA 1,6 ORIGIN.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9208894       | KIT FRIZ SUZUKI SANTANA 1,000       |PZ                                 </w:t>
      </w:r>
    </w:p>
    <w:p>
      <w:pPr>
        <w:pStyle w:val="Testonormale"/>
        <w:rPr/>
      </w:pPr>
      <w:r>
        <w:rPr/>
        <w:t xml:space="preserve">APK1056         | KIT FRIZ TEMPRA 1,8 ie 90-          |KT                                 </w:t>
      </w:r>
    </w:p>
    <w:p>
      <w:pPr>
        <w:pStyle w:val="Testonormale"/>
        <w:rPr/>
      </w:pPr>
      <w:r>
        <w:rPr/>
        <w:t xml:space="preserve">APHK8982        | KIT FRIZ TEMPRA 1,8 ie 90-          |KT                                 </w:t>
      </w:r>
    </w:p>
    <w:p>
      <w:pPr>
        <w:pStyle w:val="Testonormale"/>
        <w:rPr/>
      </w:pPr>
      <w:r>
        <w:rPr/>
        <w:t xml:space="preserve">VA801078        | KIT FRIZ THEMA 2.0 16v/A.164 TD     |PZ                                 </w:t>
      </w:r>
    </w:p>
    <w:p>
      <w:pPr>
        <w:pStyle w:val="Testonormale"/>
        <w:rPr/>
      </w:pPr>
      <w:r>
        <w:rPr/>
        <w:t xml:space="preserve">VAK270S         | KIT FRIZ THEMA 2.0 TURBO 16V 92-    |KT                                 </w:t>
      </w:r>
    </w:p>
    <w:p>
      <w:pPr>
        <w:pStyle w:val="Testonormale"/>
        <w:rPr/>
      </w:pPr>
      <w:r>
        <w:rPr/>
        <w:t xml:space="preserve">APHK8315        | KIT FRIZ TIPO 1,9 TD                |PZ                                 </w:t>
      </w:r>
    </w:p>
    <w:p>
      <w:pPr>
        <w:pStyle w:val="Testonormale"/>
        <w:rPr/>
      </w:pPr>
      <w:r>
        <w:rPr/>
        <w:t xml:space="preserve">WSWS10037       | KIT FRIZ TIPO 1.6/UNO Diam. 200     |KT                                 </w:t>
      </w:r>
    </w:p>
    <w:p>
      <w:pPr>
        <w:pStyle w:val="Testonormale"/>
        <w:rPr/>
      </w:pPr>
      <w:r>
        <w:rPr/>
        <w:t xml:space="preserve">APK1020         | KIT FRIZ TIPO 1,9 TD                |PZ                                 </w:t>
      </w:r>
    </w:p>
    <w:p>
      <w:pPr>
        <w:pStyle w:val="Testonormale"/>
        <w:rPr/>
      </w:pPr>
      <w:r>
        <w:rPr/>
        <w:t xml:space="preserve">APHK8462        | KIT FRIZ TIPO D/UNO TD 3 PEZZI      |KT                                 </w:t>
      </w:r>
    </w:p>
    <w:p>
      <w:pPr>
        <w:pStyle w:val="Testonormale"/>
        <w:rPr/>
      </w:pPr>
      <w:r>
        <w:rPr/>
        <w:t xml:space="preserve">APK1021         | KIT FRIZ TIPO D/UNO TD 3 PEZZI      |KT                                 </w:t>
      </w:r>
    </w:p>
    <w:p>
      <w:pPr>
        <w:pStyle w:val="Testonormale"/>
        <w:jc w:val="right"/>
        <w:rPr/>
      </w:pPr>
      <w:r>
        <w:rPr/>
        <w:t xml:space="preserve">Pag.         13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---------------------------------------------------------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75S       | KIT FRIZ TIPO TD                    |KT                                 </w:t>
      </w:r>
    </w:p>
    <w:p>
      <w:pPr>
        <w:pStyle w:val="Testonormale"/>
        <w:rPr/>
      </w:pPr>
      <w:r>
        <w:rPr/>
        <w:t xml:space="preserve">APK1061         | KIT FRIZ TIPO/TEMPRA 1.6 190mm      |PZ                                 </w:t>
      </w:r>
    </w:p>
    <w:p>
      <w:pPr>
        <w:pStyle w:val="Testonormale"/>
        <w:rPr/>
      </w:pPr>
      <w:r>
        <w:rPr/>
        <w:t xml:space="preserve">VAVAK284S       | KIT FRIZ TIPO/TEMPRA TD             |KT                                 </w:t>
      </w:r>
    </w:p>
    <w:p>
      <w:pPr>
        <w:pStyle w:val="Testonormale"/>
        <w:rPr/>
      </w:pPr>
      <w:r>
        <w:rPr/>
        <w:t xml:space="preserve">VAVAK358S       | KIT FRIZ TIPO/TEMPRA 1,4/1,6 190mm  |KT                                 </w:t>
      </w:r>
    </w:p>
    <w:p>
      <w:pPr>
        <w:pStyle w:val="Testonormale"/>
        <w:rPr/>
      </w:pPr>
      <w:r>
        <w:rPr/>
        <w:t xml:space="preserve">FI71714650      | KIT FRIZ TIPO/TEMPRA 1,1/1,4 190mm  |KT                                 </w:t>
      </w:r>
    </w:p>
    <w:p>
      <w:pPr>
        <w:pStyle w:val="Testonormale"/>
        <w:rPr/>
      </w:pPr>
      <w:r>
        <w:rPr/>
        <w:t xml:space="preserve">APHK9810        | KIT FRIZ TIPO/TEMPRA 1,6 190mm      |KT                                 </w:t>
      </w:r>
    </w:p>
    <w:p>
      <w:pPr>
        <w:pStyle w:val="Testonormale"/>
        <w:rPr/>
      </w:pPr>
      <w:r>
        <w:rPr/>
        <w:t xml:space="preserve">APK1014         | KIT FRIZ TIPO/TEMPRA 1,1/1,4 180mm  |PZ                                 </w:t>
      </w:r>
    </w:p>
    <w:p>
      <w:pPr>
        <w:pStyle w:val="Testonormale"/>
        <w:rPr/>
      </w:pPr>
      <w:r>
        <w:rPr/>
        <w:t xml:space="preserve">VAK357S         | KIT FRIZ TIPO/TEMPRA 1,1/1,4 180mm  |KT                                 </w:t>
      </w:r>
    </w:p>
    <w:p>
      <w:pPr>
        <w:pStyle w:val="Testonormale"/>
        <w:rPr/>
      </w:pPr>
      <w:r>
        <w:rPr/>
        <w:t xml:space="preserve">VA006804        | KIT FRIZ TIPO/TEMPRA 1,4/1,6 190mm  |KT                                 </w:t>
      </w:r>
    </w:p>
    <w:p>
      <w:pPr>
        <w:pStyle w:val="Testonormale"/>
        <w:rPr/>
      </w:pPr>
      <w:r>
        <w:rPr/>
        <w:t xml:space="preserve">VA006803        | KIT FRIZ TIPO/TEMPRA 1,1/1,4 180mm  |KT                                 </w:t>
      </w:r>
    </w:p>
    <w:p>
      <w:pPr>
        <w:pStyle w:val="Testonormale"/>
        <w:rPr/>
      </w:pPr>
      <w:r>
        <w:rPr/>
        <w:t xml:space="preserve">A6JKT-100       | KIT FRIZ TOYOTA CARINA/COROLLA     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003437        | KIT FRIZ TRAFIC/R.18 TD*EX K432S*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9112        | KIT FRIZ TRANSIT 2.4 D    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3         | KIT FRIZ TRANSIT 2.5 D/TD 91- D.24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K1314         | KIT FRIZ TRANSIT 2.4 D/2.5 D 83-89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9119        | KIT FRIZ TRANSIT 2,4 100/L          |KT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APHK6701        | KIT FRIZ TRANSIT 2.5 D/TD 91- D.240 |PZ                                 </w:t>
      </w:r>
    </w:p>
    <w:p>
      <w:pPr>
        <w:pStyle w:val="Testonormale"/>
        <w:rPr>
          <w:lang w:val="fr-FR"/>
        </w:rPr>
      </w:pPr>
      <w:r>
        <w:rPr>
          <w:lang w:val="fr-FR"/>
        </w:rPr>
        <w:t xml:space="preserve">VAK404S         | KIT FRIZ TWINGO Diam.160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179S         | KIT FRIZ TWINGO/S.5/R.9/11 Diam.180 |KT                                 </w:t>
      </w:r>
    </w:p>
    <w:p>
      <w:pPr>
        <w:pStyle w:val="Testonormale"/>
        <w:rPr/>
      </w:pPr>
      <w:r>
        <w:rPr/>
        <w:t xml:space="preserve">APK1013         | KIT FRIZ UNO 45/Y.10 CAMB 514 170mm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381S       | KIT FRIZ UNO 45 CAMB 514            |KT                                 </w:t>
      </w:r>
    </w:p>
    <w:p>
      <w:pPr>
        <w:pStyle w:val="Testonormale"/>
        <w:rPr/>
      </w:pPr>
      <w:r>
        <w:rPr/>
        <w:t xml:space="preserve">VA801424        | KIT FRIZ UNO 45/Y.10 CAMB 514 170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K531S         | KIT FRIZ UNO 45/Y.10 CAMB 514 170mm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461        | KIT FRIZ UNO 55/60 Diam. 180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671702         | KIT FRIZ UNO 55/60/70/PANDA 4X4 FIR |KT                                 </w:t>
      </w:r>
    </w:p>
    <w:p>
      <w:pPr>
        <w:pStyle w:val="Testonormale"/>
        <w:rPr/>
      </w:pPr>
      <w:r>
        <w:rPr/>
        <w:t xml:space="preserve">APK1015         | KIT FRIZ UNO 55/60 Diam. 180        |KT                                 </w:t>
      </w:r>
    </w:p>
    <w:p>
      <w:pPr>
        <w:pStyle w:val="Testonormale"/>
        <w:rPr/>
      </w:pPr>
      <w:r>
        <w:rPr/>
        <w:t xml:space="preserve">WSWS10213       | KIT FRIZ UNO 55/60                  |KT                                 </w:t>
      </w:r>
    </w:p>
    <w:p>
      <w:pPr>
        <w:pStyle w:val="Testonormale"/>
        <w:rPr/>
      </w:pPr>
      <w:r>
        <w:rPr/>
        <w:t xml:space="preserve">VAK278S         | KIT FRIZ UNO 55/60 Diam. 180        |KT                                 </w:t>
      </w:r>
    </w:p>
    <w:p>
      <w:pPr>
        <w:pStyle w:val="Testonormale"/>
        <w:rPr/>
      </w:pPr>
      <w:r>
        <w:rPr/>
        <w:t xml:space="preserve">VA801087        | KIT FRIZ UNO 55/60 Diam. 180        |KT                                 </w:t>
      </w:r>
    </w:p>
    <w:p>
      <w:pPr>
        <w:pStyle w:val="Testonormale"/>
        <w:rPr/>
      </w:pPr>
      <w:r>
        <w:rPr/>
        <w:t xml:space="preserve">VAVAK279T       | KIT FRIZ UNO T i.e. RESTY           |KT                                 </w:t>
      </w:r>
    </w:p>
    <w:p>
      <w:pPr>
        <w:pStyle w:val="Testonormale"/>
        <w:rPr/>
      </w:pPr>
      <w:r>
        <w:rPr/>
        <w:t xml:space="preserve">APHK8481        | KIT FRIZ UNO TD/DUNA DS TT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4S       | KIT FRIZ UNO TD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44T       | KIT FRIZ UNO TD         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12         | KIT FRIZ UNO/ CINQUEC/SEIC Diam.180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150CH170       | KIT FRIZ UNO/PANDA 1,3 D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8456        | KIT FRIZ UNO/PANDA 1,3 D            |PZ                                 </w:t>
      </w:r>
    </w:p>
    <w:p>
      <w:pPr>
        <w:pStyle w:val="Testonormale"/>
        <w:rPr/>
      </w:pPr>
      <w:r>
        <w:rPr/>
        <w:t xml:space="preserve">C665032         | KIT FRIZ UNO/PANDA 1.3 D **CO.ME*** |PZ                                 </w:t>
      </w:r>
    </w:p>
    <w:p>
      <w:pPr>
        <w:pStyle w:val="Testonormale"/>
        <w:rPr/>
      </w:pPr>
      <w:r>
        <w:rPr/>
        <w:t xml:space="preserve">FI71713744      | KIT FRIZ UNO/PANDA Diam.170*VALEO**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VAK298S       | KIT FRIZ UNO/PANDA 1,3 D            |KT                                 </w:t>
      </w:r>
    </w:p>
    <w:p>
      <w:pPr>
        <w:pStyle w:val="Testonormale"/>
        <w:rPr/>
      </w:pPr>
      <w:r>
        <w:rPr/>
        <w:t xml:space="preserve">APK1017         | KIT FRIZ UNO/PANDA DS 1,3           |PZ                                 </w:t>
      </w:r>
    </w:p>
    <w:p>
      <w:pPr>
        <w:pStyle w:val="Testonormale"/>
        <w:rPr/>
      </w:pPr>
      <w:r>
        <w:rPr/>
        <w:t xml:space="preserve">WSWS10121       | KIT FRIZ UNO/PANDA 1,3 D Diam. 170  |KT                                 </w:t>
      </w:r>
    </w:p>
    <w:p>
      <w:pPr>
        <w:pStyle w:val="Testonormale"/>
        <w:rPr/>
      </w:pPr>
      <w:r>
        <w:rPr/>
        <w:t xml:space="preserve">VA801422        | KIT FRIZ UNO/PUNTO CAMB 514 D.181,5 |PZ                                 </w:t>
      </w:r>
    </w:p>
    <w:p>
      <w:pPr>
        <w:pStyle w:val="Testonormale"/>
        <w:rPr/>
      </w:pPr>
      <w:r>
        <w:rPr/>
        <w:t xml:space="preserve">FI71719614      | KIT FRIZ UNO/PUNTO CAMB 514 D.181,5 |PZ                                 </w:t>
      </w:r>
    </w:p>
    <w:p>
      <w:pPr>
        <w:pStyle w:val="Testonormale"/>
        <w:rPr/>
      </w:pPr>
      <w:r>
        <w:rPr/>
        <w:t xml:space="preserve">VAK529S         | KIT FRIZ UNO/PUNTO CAMB 514 D.181,5 |PZ                                 </w:t>
      </w:r>
    </w:p>
    <w:p>
      <w:pPr>
        <w:pStyle w:val="Testonormale"/>
        <w:rPr/>
      </w:pPr>
      <w:r>
        <w:rPr/>
        <w:t xml:space="preserve">APHK9980        | KIT FRIZ UNO45/Y.10 92- CAMB 514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828201    | KIT FRIZ VECTRA 1.6i 16V 95- D.200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828202    | KIT FRIZ VECTRA B 1.7 TD            |PZ                                 </w:t>
      </w:r>
    </w:p>
    <w:p>
      <w:pPr>
        <w:pStyle w:val="Testonormale"/>
        <w:rPr/>
      </w:pPr>
      <w:r>
        <w:rPr/>
        <w:t xml:space="preserve">APHK5158        | KIT FRIZ VISA/P.205 3 PEZZI         |KT                                 </w:t>
      </w:r>
    </w:p>
    <w:p>
      <w:pPr>
        <w:pStyle w:val="Testonormale"/>
        <w:rPr/>
      </w:pPr>
      <w:r>
        <w:rPr/>
        <w:t xml:space="preserve">SH3000711001    | KIT FRIZ VOYAGER 2,4 TD             |PZ                                 </w:t>
      </w:r>
    </w:p>
    <w:p>
      <w:pPr>
        <w:pStyle w:val="Testonormale"/>
        <w:rPr/>
      </w:pPr>
      <w:r>
        <w:rPr/>
        <w:t xml:space="preserve">VAK634S         | KIT FRIZ VW VARI Diam.215           |PZ                                 </w:t>
      </w:r>
    </w:p>
    <w:p>
      <w:pPr>
        <w:pStyle w:val="Testonormale"/>
        <w:rPr/>
      </w:pPr>
      <w:r>
        <w:rPr/>
        <w:t xml:space="preserve">VA801358        | KIT FRIZ VW VARI Diam.215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3000286001    | KIT FRIZ VW VARI/SEAT VARI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K1026         | KIT FRIZ Y.10 1,3 GT 92-            |KT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K9983        | KIT FRIZ Y.10 1,3 GT 92-            |KT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   </w:t>
      </w:r>
      <w:r>
        <w:rPr/>
        <w:t xml:space="preserve">Pag.         14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APHK8267        | KIT FRIZ. RITMO 60 1,1 Diam.180     |KT                                 </w:t>
      </w:r>
    </w:p>
    <w:p>
      <w:pPr>
        <w:pStyle w:val="Testonormale"/>
        <w:rPr/>
      </w:pPr>
      <w:r>
        <w:rPr/>
        <w:t xml:space="preserve">VAM351          | MECC FRIZ                           |PZ                                 </w:t>
      </w:r>
    </w:p>
    <w:p>
      <w:pPr>
        <w:pStyle w:val="Testonormale"/>
        <w:rPr/>
      </w:pPr>
      <w:r>
        <w:rPr/>
        <w:t xml:space="preserve">VAM392          | MECC FRIZ                           |PZ                                 </w:t>
      </w:r>
    </w:p>
    <w:p>
      <w:pPr>
        <w:pStyle w:val="Testonormale"/>
        <w:rPr/>
      </w:pPr>
      <w:r>
        <w:rPr/>
        <w:t xml:space="preserve">L2R47           | MECC FRIZ 124 SP REVIS. CMS         |PZ                                 </w:t>
      </w:r>
    </w:p>
    <w:p>
      <w:pPr>
        <w:pStyle w:val="Testonormale"/>
        <w:rPr/>
      </w:pPr>
      <w:r>
        <w:rPr/>
        <w:t xml:space="preserve">VAM367          | MECC FRIZ 126 65-72                 |PZ                                 </w:t>
      </w:r>
    </w:p>
    <w:p>
      <w:pPr>
        <w:pStyle w:val="Testonormale"/>
        <w:rPr/>
      </w:pPr>
      <w:r>
        <w:rPr/>
        <w:t xml:space="preserve">L2R14           | MECC FRIZ 126 BN/PERS REVIS CMS     |PZ                                 </w:t>
      </w:r>
    </w:p>
    <w:p>
      <w:pPr>
        <w:pStyle w:val="Testonormale"/>
        <w:rPr/>
      </w:pPr>
      <w:r>
        <w:rPr/>
        <w:t xml:space="preserve">VAM294          | MECC FRIZ 127 D                     |PZ                                 </w:t>
      </w:r>
    </w:p>
    <w:p>
      <w:pPr>
        <w:pStyle w:val="Testonormale"/>
        <w:rPr/>
      </w:pPr>
      <w:r>
        <w:rPr/>
        <w:t xml:space="preserve">VAM346          | MECC FRIZ 127/A.112 Diam.160        |PZ                                 </w:t>
      </w:r>
    </w:p>
    <w:p>
      <w:pPr>
        <w:pStyle w:val="Testonormale"/>
        <w:rPr/>
      </w:pPr>
      <w:r>
        <w:rPr/>
        <w:t xml:space="preserve">VAM349          | MECC FRIZ 128/124 1^S               |PZ                                 </w:t>
      </w:r>
    </w:p>
    <w:p>
      <w:pPr>
        <w:pStyle w:val="Testonormale"/>
        <w:rPr/>
      </w:pPr>
      <w:r>
        <w:rPr/>
        <w:t xml:space="preserve">VAM352          | MECC FRIZ 128/RITMO 60/L            |PZ                                 </w:t>
      </w:r>
    </w:p>
    <w:p>
      <w:pPr>
        <w:pStyle w:val="Testonormale"/>
        <w:rPr/>
      </w:pPr>
      <w:r>
        <w:rPr/>
        <w:t xml:space="preserve">L2R31           | MECC FRIZ 128/RITMO REVIS. CMS      |PZ                                 </w:t>
      </w:r>
    </w:p>
    <w:p>
      <w:pPr>
        <w:pStyle w:val="Testonormale"/>
        <w:rPr/>
      </w:pPr>
      <w:r>
        <w:rPr/>
        <w:t xml:space="preserve">L2R41           | MECC FRIZ 131 1,6 REVIS. CMS        |PZ                                 </w:t>
      </w:r>
    </w:p>
    <w:p>
      <w:pPr>
        <w:pStyle w:val="Testonormale"/>
        <w:rPr/>
      </w:pPr>
      <w:r>
        <w:rPr/>
        <w:t xml:space="preserve">VAM114          | MECC FRIZ 131 MIRAF                 |PZ                                 </w:t>
      </w:r>
    </w:p>
    <w:p>
      <w:pPr>
        <w:pStyle w:val="Testonormale"/>
        <w:rPr/>
      </w:pPr>
      <w:r>
        <w:rPr/>
        <w:t xml:space="preserve">VAM163          | MECC FRIZ 238 BZ FIAT               |KT                                 </w:t>
      </w:r>
    </w:p>
    <w:p>
      <w:pPr>
        <w:pStyle w:val="Testonormale"/>
        <w:rPr/>
      </w:pPr>
      <w:r>
        <w:rPr/>
        <w:t xml:space="preserve">VAM122          | MECC FRIZ 242 D FIAT                |PZ                                 </w:t>
      </w:r>
    </w:p>
    <w:p>
      <w:pPr>
        <w:pStyle w:val="Testonormale"/>
        <w:rPr/>
      </w:pPr>
      <w:r>
        <w:rPr/>
        <w:t xml:space="preserve">VAM345          | MECC FRIZ 500 F/L                   |PZ                                 </w:t>
      </w:r>
    </w:p>
    <w:p>
      <w:pPr>
        <w:pStyle w:val="Testonormale"/>
        <w:rPr/>
      </w:pPr>
      <w:r>
        <w:rPr/>
        <w:t xml:space="preserve">QHQ90019        | MECC FRIZ 500 F/L NUOVO             |PZ                                 </w:t>
      </w:r>
    </w:p>
    <w:p>
      <w:pPr>
        <w:pStyle w:val="Testonormale"/>
        <w:rPr/>
      </w:pPr>
      <w:r>
        <w:rPr/>
        <w:t xml:space="preserve">VAM079          | MECC FRIZ 600 D/E                   |PZ                                 </w:t>
      </w:r>
    </w:p>
    <w:p>
      <w:pPr>
        <w:pStyle w:val="Testonormale"/>
        <w:rPr/>
      </w:pPr>
      <w:r>
        <w:rPr/>
        <w:t xml:space="preserve">L2R16           | MECC FRIZ 600/D REVIS CMS           |PZ                                 </w:t>
      </w:r>
    </w:p>
    <w:p>
      <w:pPr>
        <w:pStyle w:val="Testonormale"/>
        <w:rPr/>
      </w:pPr>
      <w:r>
        <w:rPr/>
        <w:t xml:space="preserve">VAM347          | MECC FRIZ 850 BN/600/850/900 FURGON |PZ                                 </w:t>
      </w:r>
    </w:p>
    <w:p>
      <w:pPr>
        <w:pStyle w:val="Testonormale"/>
        <w:rPr/>
      </w:pPr>
      <w:r>
        <w:rPr/>
        <w:t xml:space="preserve">VAM395          | MECC FRIZ A.164 I.e. 2,0 Diam. 215  |PZ                                 </w:t>
      </w:r>
    </w:p>
    <w:p>
      <w:pPr>
        <w:pStyle w:val="Testonormale"/>
        <w:rPr/>
      </w:pPr>
      <w:r>
        <w:rPr/>
        <w:t xml:space="preserve">VAM452          | MECC FRIZ A.164 2,5 TD              |PZ                                 </w:t>
      </w:r>
    </w:p>
    <w:p>
      <w:pPr>
        <w:pStyle w:val="Testonormale"/>
        <w:rPr/>
      </w:pPr>
      <w:r>
        <w:rPr/>
        <w:t xml:space="preserve">VAM147          | MECC FRIZ A.33 1,3                  |PZ                                 </w:t>
      </w:r>
    </w:p>
    <w:p>
      <w:pPr>
        <w:pStyle w:val="Testonormale"/>
        <w:rPr/>
      </w:pPr>
      <w:r>
        <w:rPr/>
        <w:t xml:space="preserve">VAM354          | MECC FRIZ A.33 1,7                  |PZ                                 </w:t>
      </w:r>
    </w:p>
    <w:p>
      <w:pPr>
        <w:pStyle w:val="Testonormale"/>
        <w:rPr/>
      </w:pPr>
      <w:r>
        <w:rPr/>
        <w:t xml:space="preserve">VAM357          | MECC FRIZ A.33 TD                   |PZ                                 </w:t>
      </w:r>
    </w:p>
    <w:p>
      <w:pPr>
        <w:pStyle w:val="Testonormale"/>
        <w:rPr/>
      </w:pPr>
      <w:r>
        <w:rPr/>
        <w:t xml:space="preserve">VAM461          | MECC FRIZ A.33 1,3/1,5/1,7          |PZ                                 </w:t>
      </w:r>
    </w:p>
    <w:p>
      <w:pPr>
        <w:pStyle w:val="Testonormale"/>
        <w:rPr/>
      </w:pPr>
      <w:r>
        <w:rPr/>
        <w:t xml:space="preserve">VAM164          | MECC FRIZ A.75 1,6                  |PZ                                 </w:t>
      </w:r>
    </w:p>
    <w:p>
      <w:pPr>
        <w:pStyle w:val="Testonormale"/>
        <w:rPr/>
      </w:pPr>
      <w:r>
        <w:rPr/>
        <w:t xml:space="preserve">VAM162          | MECC FRIZ A.75/90                   |PZ                                 </w:t>
      </w:r>
    </w:p>
    <w:p>
      <w:pPr>
        <w:pStyle w:val="Testonormale"/>
        <w:rPr/>
      </w:pPr>
      <w:r>
        <w:rPr/>
        <w:t xml:space="preserve">VAM340          | MECC FRIZ ARGENTA NUOVA             |PZ                                 </w:t>
      </w:r>
    </w:p>
    <w:p>
      <w:pPr>
        <w:pStyle w:val="Testonormale"/>
        <w:rPr/>
      </w:pPr>
      <w:r>
        <w:rPr/>
        <w:t xml:space="preserve">VAM243          | MECC FRIZ ASCONA/KADETT 1,9         |PZ                                 </w:t>
      </w:r>
    </w:p>
    <w:p>
      <w:pPr>
        <w:pStyle w:val="Testonormale"/>
        <w:rPr/>
      </w:pPr>
      <w:r>
        <w:rPr/>
        <w:t xml:space="preserve">APHE3675        | MECC FRIZ ASCONA/CORSA              |PZ                                 </w:t>
      </w:r>
    </w:p>
    <w:p>
      <w:pPr>
        <w:pStyle w:val="Testonormale"/>
        <w:rPr/>
      </w:pPr>
      <w:r>
        <w:rPr/>
        <w:t xml:space="preserve">QHQ90060        | MECC FRIZ ASCONA 2000 D NUOVO       |PZ                                 </w:t>
      </w:r>
    </w:p>
    <w:p>
      <w:pPr>
        <w:pStyle w:val="Testonormale"/>
        <w:rPr/>
      </w:pPr>
      <w:r>
        <w:rPr/>
        <w:t xml:space="preserve">SH3082214031    | MECC FRIZ ASTRA 16 V                |PZ                                 </w:t>
      </w:r>
    </w:p>
    <w:p>
      <w:pPr>
        <w:pStyle w:val="Testonormale"/>
        <w:rPr/>
      </w:pPr>
      <w:r>
        <w:rPr/>
        <w:t xml:space="preserve">VAM368          | MECC FRIZ AX 1,0 E/RE               |PZ                                 </w:t>
      </w:r>
    </w:p>
    <w:p>
      <w:pPr>
        <w:pStyle w:val="Testonormale"/>
        <w:rPr/>
      </w:pPr>
      <w:r>
        <w:rPr/>
        <w:t xml:space="preserve">VAM178          | MECC FRIZ BMW 316/318               |PZ                                 </w:t>
      </w:r>
    </w:p>
    <w:p>
      <w:pPr>
        <w:pStyle w:val="Testonormale"/>
        <w:rPr/>
      </w:pPr>
      <w:r>
        <w:rPr/>
        <w:t xml:space="preserve">VA802269        | MECC FRIZ BRAVA/O 1.4/1,6           |PZ                                 </w:t>
      </w:r>
    </w:p>
    <w:p>
      <w:pPr>
        <w:pStyle w:val="Testonormale"/>
        <w:rPr/>
      </w:pPr>
      <w:r>
        <w:rPr/>
        <w:t xml:space="preserve">VAM493          | MECC FRIZ CINQUECENTO 704 C.C.      |PZ                                 </w:t>
      </w:r>
    </w:p>
    <w:p>
      <w:pPr>
        <w:pStyle w:val="Testonormale"/>
        <w:rPr/>
      </w:pPr>
      <w:r>
        <w:rPr/>
        <w:t xml:space="preserve">VAM507          | MECC FRIZ CINQUECENTO 903 C.C.      |PZ                                 </w:t>
      </w:r>
    </w:p>
    <w:p>
      <w:pPr>
        <w:pStyle w:val="Testonormale"/>
        <w:rPr/>
      </w:pPr>
      <w:r>
        <w:rPr/>
        <w:t xml:space="preserve">VAM499          | MECC FRIZ CLIO 1,9 D                |PZ                                 </w:t>
      </w:r>
    </w:p>
    <w:p>
      <w:pPr>
        <w:pStyle w:val="Testonormale"/>
        <w:rPr/>
      </w:pPr>
      <w:r>
        <w:rPr/>
        <w:t xml:space="preserve">SHFS3082197131  | MECC FRIZ CORSA D                   |PZ                                 </w:t>
      </w:r>
    </w:p>
    <w:p>
      <w:pPr>
        <w:pStyle w:val="Testonormale"/>
        <w:rPr/>
      </w:pPr>
      <w:r>
        <w:rPr/>
        <w:t xml:space="preserve">VAM457          | MECC FRIZ CORSA 1,0 86-             |PZ                                 </w:t>
      </w:r>
    </w:p>
    <w:p>
      <w:pPr>
        <w:pStyle w:val="Testonormale"/>
        <w:rPr/>
      </w:pPr>
      <w:r>
        <w:rPr/>
        <w:t xml:space="preserve">QHQ90086        | MECC FRIZ CORSA 1000 S NUOVO        |PZ                                 </w:t>
      </w:r>
    </w:p>
    <w:p>
      <w:pPr>
        <w:pStyle w:val="Testonormale"/>
        <w:rPr/>
      </w:pPr>
      <w:r>
        <w:rPr/>
        <w:t xml:space="preserve">VAM451          | MECC FRIZ CROMA/THEMA/A.164         |PZ                                 </w:t>
      </w:r>
    </w:p>
    <w:p>
      <w:pPr>
        <w:pStyle w:val="Testonormale"/>
        <w:rPr/>
      </w:pPr>
      <w:r>
        <w:rPr/>
        <w:t xml:space="preserve">VAM187          | MECC FRIZ CX  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44          | MECC FRIZ DAILY/GRINTA 28.8/40.8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58          | MECC FRIZ DAILY TURBO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3          | MECC FRIZ DAILY/GRINTA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5          | MECC FRIZ DAILY TD *Diam.267**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4694        | MECC FRIZ DAILY 30-35-40            |PZ                                 </w:t>
      </w:r>
    </w:p>
    <w:p>
      <w:pPr>
        <w:pStyle w:val="Testonormale"/>
        <w:rPr/>
      </w:pPr>
      <w:r>
        <w:rPr/>
        <w:t xml:space="preserve">VAM437          | MECC FRIZ DEDRA 1,6 I.E.            |PZ                                 </w:t>
      </w:r>
    </w:p>
    <w:p>
      <w:pPr>
        <w:pStyle w:val="Testonormale"/>
        <w:rPr/>
      </w:pPr>
      <w:r>
        <w:rPr/>
        <w:t xml:space="preserve">VAM439          | MECC FRIZ DELTA/PRISMA TD 89-       |PZ                                 </w:t>
      </w:r>
    </w:p>
    <w:p>
      <w:pPr>
        <w:pStyle w:val="Testonormale"/>
        <w:rPr/>
      </w:pPr>
      <w:r>
        <w:rPr/>
        <w:t xml:space="preserve">VAM266          | MECC FRIZ DUCATO BZ                 |PZ                                 </w:t>
      </w:r>
    </w:p>
    <w:p>
      <w:pPr>
        <w:pStyle w:val="Testonormale"/>
        <w:rPr/>
      </w:pPr>
      <w:r>
        <w:rPr/>
        <w:t xml:space="preserve">VAM275          | MECC FRIZ DUCATO D 235mm MOT CITR.  |PZ                                 </w:t>
      </w:r>
    </w:p>
    <w:p>
      <w:pPr>
        <w:pStyle w:val="Testonormale"/>
        <w:rPr/>
      </w:pPr>
      <w:r>
        <w:rPr/>
        <w:t xml:space="preserve">VAM450          | MECC FRIZ DUCATO TD 89-             |PZ                                 </w:t>
      </w:r>
    </w:p>
    <w:p>
      <w:pPr>
        <w:pStyle w:val="Testonormale"/>
        <w:jc w:val="right"/>
        <w:rPr/>
      </w:pPr>
      <w:r>
        <w:rPr/>
        <w:t xml:space="preserve">Pag.         15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M264          | MECC FRIZ DYANE 2/4/6 CV            |PZ                                 </w:t>
      </w:r>
    </w:p>
    <w:p>
      <w:pPr>
        <w:pStyle w:val="Testonormale"/>
        <w:rPr/>
      </w:pPr>
      <w:r>
        <w:rPr/>
        <w:t xml:space="preserve">VAM184          | MECC FRIZ ESCORT 1,1/1,3            |PZ                                 </w:t>
      </w:r>
    </w:p>
    <w:p>
      <w:pPr>
        <w:pStyle w:val="Testonormale"/>
        <w:rPr/>
      </w:pPr>
      <w:r>
        <w:rPr/>
        <w:t xml:space="preserve">VAM251          | MECC FRIZ FIESTA 900/1,1            |PZ                                 </w:t>
      </w:r>
    </w:p>
    <w:p>
      <w:pPr>
        <w:pStyle w:val="Testonormale"/>
        <w:rPr/>
      </w:pPr>
      <w:r>
        <w:rPr/>
        <w:t xml:space="preserve">VAM555          | MECC FRIZ FIEST/ESC 1,4 90- 190mm   |PZ                                 </w:t>
      </w:r>
    </w:p>
    <w:p>
      <w:pPr>
        <w:pStyle w:val="Testonormale"/>
        <w:rPr/>
      </w:pPr>
      <w:r>
        <w:rPr/>
        <w:t xml:space="preserve">APHE5075        | MECC FRIZ FIESTA 1,8 D              |PZ                                 </w:t>
      </w:r>
    </w:p>
    <w:p>
      <w:pPr>
        <w:pStyle w:val="Testonormale"/>
        <w:rPr/>
      </w:pPr>
      <w:r>
        <w:rPr/>
        <w:t xml:space="preserve">VA802086        | MECC FRIZ FIEST/ESC 1,4 90- 190mm   |PZ                                 </w:t>
      </w:r>
    </w:p>
    <w:p>
      <w:pPr>
        <w:pStyle w:val="Testonormale"/>
        <w:rPr/>
      </w:pPr>
      <w:r>
        <w:rPr/>
        <w:t xml:space="preserve">L2R63           | MECC FRIZ FIESTA REVIS. CMS         |PZ                                 </w:t>
      </w:r>
    </w:p>
    <w:p>
      <w:pPr>
        <w:pStyle w:val="Testonormale"/>
        <w:rPr/>
      </w:pPr>
      <w:r>
        <w:rPr/>
        <w:t xml:space="preserve">VAM127          | MECC FRIZ GIULIA TT B/DS            |PZ                                 </w:t>
      </w:r>
    </w:p>
    <w:p>
      <w:pPr>
        <w:pStyle w:val="Testonormale"/>
        <w:rPr/>
      </w:pPr>
      <w:r>
        <w:rPr/>
        <w:t xml:space="preserve">SHFS3082064931  | MECC FRIZ GOLF 1,5/1,6              |PZ                                 </w:t>
      </w:r>
    </w:p>
    <w:p>
      <w:pPr>
        <w:pStyle w:val="Testonormale"/>
        <w:rPr/>
      </w:pPr>
      <w:r>
        <w:rPr/>
        <w:t xml:space="preserve">SHFS3082064932  | MECC FRIZ GOLF GTI                  |PZ                                 </w:t>
      </w:r>
    </w:p>
    <w:p>
      <w:pPr>
        <w:pStyle w:val="Testonormale"/>
        <w:rPr/>
      </w:pPr>
      <w:r>
        <w:rPr/>
        <w:t xml:space="preserve">SHFS3082129131  | MECC FRIZ GOLF 1,6 UT               |PZ                                 </w:t>
      </w:r>
    </w:p>
    <w:p>
      <w:pPr>
        <w:pStyle w:val="Testonormale"/>
        <w:rPr/>
      </w:pPr>
      <w:r>
        <w:rPr/>
        <w:t xml:space="preserve">SHFS3082149033  | MECC FRIZ GOLF 1,5/1,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75          | MECC FRIZ GOLF 2^S 1,3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69          | MECC FRIZ GS/BX 1,0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174          | MECC FRIZ HORIZON GLS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43          | MECC FRIZ IBIZA L-GL-GLX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3          | MECC FRIZ JEEP 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SHFS3000078001  | MECC FRIZ KADETT D 1,6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24          | MECC FRIZ KADETT 1,1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25          | MECC FRIZ KADETT C 1,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36          | MECC FRIZ KADETT D 1,2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2196        | MECC FRIZ KADETT C 1,2 S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3673        | MECC FRIZ KADETT D 1,0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APHE4553        | MECC FRIZ KADETT D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7001105       | MECC FRIZ KING CAB NISSAN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208          | MECC FRIZ LAND ROVER 109 BZ/DS 90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HS7003319       | MECC FRIZ MAZDA 121 1,3 DA13 MOT B3 |PZ                                 </w:t>
      </w:r>
    </w:p>
    <w:p>
      <w:pPr>
        <w:pStyle w:val="Testonormale"/>
        <w:rPr/>
      </w:pPr>
      <w:r>
        <w:rPr/>
        <w:t xml:space="preserve">VAM369          | MECC FRIZ METRO TT                  |PZ                                 </w:t>
      </w:r>
    </w:p>
    <w:p>
      <w:pPr>
        <w:pStyle w:val="Testonormale"/>
        <w:rPr/>
      </w:pPr>
      <w:r>
        <w:rPr/>
        <w:t xml:space="preserve">A6ASCOCD-003    | MECC FRIZ MINI 500 3 CILINDRI       |PZ                                 </w:t>
      </w:r>
    </w:p>
    <w:p>
      <w:pPr>
        <w:pStyle w:val="Testonormale"/>
        <w:rPr/>
      </w:pPr>
      <w:r>
        <w:rPr/>
        <w:t xml:space="preserve">A6ASCOCD-004    | MECC FRIZ MINI D 3 CILINDRI         |PZ                                 </w:t>
      </w:r>
    </w:p>
    <w:p>
      <w:pPr>
        <w:pStyle w:val="Testonormale"/>
        <w:rPr/>
      </w:pPr>
      <w:r>
        <w:rPr/>
        <w:t xml:space="preserve">VAM078          | MECC FRIZ MINI MINOR/MINI           |PZ                                 </w:t>
      </w:r>
    </w:p>
    <w:p>
      <w:pPr>
        <w:pStyle w:val="Testonormale"/>
        <w:rPr/>
      </w:pPr>
      <w:r>
        <w:rPr/>
        <w:t xml:space="preserve">VAM172          | MECC FRIZ MINI 120                  |PZ                                 </w:t>
      </w:r>
    </w:p>
    <w:p>
      <w:pPr>
        <w:pStyle w:val="Testonormale"/>
        <w:rPr/>
      </w:pPr>
      <w:r>
        <w:rPr/>
        <w:t xml:space="preserve">VAM370          | MECC FRIZ MINI 1,0                  |PZ                                 </w:t>
      </w:r>
    </w:p>
    <w:p>
      <w:pPr>
        <w:pStyle w:val="Testonormale"/>
        <w:rPr/>
      </w:pPr>
      <w:r>
        <w:rPr/>
        <w:t xml:space="preserve">JPJSF105        | MECC FRIZ NISSAN TERRANO            |PZ                                 </w:t>
      </w:r>
    </w:p>
    <w:p>
      <w:pPr>
        <w:pStyle w:val="Testonormale"/>
        <w:rPr/>
      </w:pPr>
      <w:r>
        <w:rPr/>
        <w:t xml:space="preserve">VAM194          | MECC FRIZ P.205 GR/XR/XS            |PZ                                 </w:t>
      </w:r>
    </w:p>
    <w:p>
      <w:pPr>
        <w:pStyle w:val="Testonormale"/>
        <w:rPr/>
      </w:pPr>
      <w:r>
        <w:rPr/>
        <w:t xml:space="preserve">VAM309          | MECC FRIZ P.205 GTI/CTI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60          | MECC FRIZ P.205 RALLY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49          | MECC FRIZ P.504       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397          | MECC FRIZ PANDA FIRE 89-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49          | MECC FRIZ PANDA 750 FIRE 89-        |PZ                                 </w:t>
      </w:r>
    </w:p>
    <w:p>
      <w:pPr>
        <w:pStyle w:val="Testonormale"/>
        <w:rPr/>
      </w:pPr>
      <w:r>
        <w:rPr/>
        <w:t xml:space="preserve">VAM575          | MECC FRIZ PASSAT VW VARI Dism.215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12          | MECC FRIZ PATROL 2.8 TD             |PZ                                 </w:t>
      </w:r>
    </w:p>
    <w:p>
      <w:pPr>
        <w:pStyle w:val="Testonormale"/>
        <w:rPr/>
      </w:pPr>
      <w:r>
        <w:rPr/>
        <w:t xml:space="preserve">VAM398          | MECC FRIZ POLO GT                   |PZ                                 </w:t>
      </w:r>
    </w:p>
    <w:p>
      <w:pPr>
        <w:pStyle w:val="Testonormale"/>
        <w:rPr/>
      </w:pPr>
      <w:r>
        <w:rPr/>
        <w:t xml:space="preserve">HS7006611       | MECC FRIZ PORTER/SUZ/DAIAT Diam.180 |PZ                                 </w:t>
      </w:r>
    </w:p>
    <w:p>
      <w:pPr>
        <w:pStyle w:val="Testonormale"/>
        <w:rPr/>
      </w:pPr>
      <w:r>
        <w:rPr/>
        <w:t xml:space="preserve">VAM521          | MECC FRIZ PUNTO 1,5                 |PZ                                 </w:t>
      </w:r>
    </w:p>
    <w:p>
      <w:pPr>
        <w:pStyle w:val="Testonormale"/>
        <w:rPr/>
      </w:pPr>
      <w:r>
        <w:rPr/>
        <w:t xml:space="preserve">VAM549          | MECC FRIZ PUNTO 1,2 FIRE            |PZ                                 </w:t>
      </w:r>
    </w:p>
    <w:p>
      <w:pPr>
        <w:pStyle w:val="Testonormale"/>
        <w:rPr/>
      </w:pPr>
      <w:r>
        <w:rPr/>
        <w:t xml:space="preserve">VAM551          | MECC FRIZ PUNTO 1,7 D               |PZ                                 </w:t>
      </w:r>
    </w:p>
    <w:p>
      <w:pPr>
        <w:pStyle w:val="Testonormale"/>
        <w:rPr/>
      </w:pPr>
      <w:r>
        <w:rPr/>
        <w:t xml:space="preserve">VAM111          | MECC FRIZ R.18 TD/GTS/TS            |PZ                                 </w:t>
      </w:r>
    </w:p>
    <w:p>
      <w:pPr>
        <w:pStyle w:val="Testonormale"/>
        <w:rPr/>
      </w:pPr>
      <w:r>
        <w:rPr/>
        <w:t xml:space="preserve">VAM431          | MECC FRIZ R.19 TRE/GTS              |PZ                                 </w:t>
      </w:r>
    </w:p>
    <w:p>
      <w:pPr>
        <w:pStyle w:val="Testonormale"/>
        <w:rPr/>
      </w:pPr>
      <w:r>
        <w:rPr/>
        <w:t xml:space="preserve">VAM156          | MECC FRIZ R.20 TS                   |PZ                                 </w:t>
      </w:r>
    </w:p>
    <w:p>
      <w:pPr>
        <w:pStyle w:val="Testonormale"/>
        <w:rPr/>
      </w:pPr>
      <w:r>
        <w:rPr/>
        <w:t xml:space="preserve">VAM359          | MECC FRIZ R.21 TXE                  |PZ                                 </w:t>
      </w:r>
    </w:p>
    <w:p>
      <w:pPr>
        <w:pStyle w:val="Testonormale"/>
        <w:rPr/>
      </w:pPr>
      <w:r>
        <w:rPr/>
        <w:t xml:space="preserve">VAM401          | MECC FRIZ R.21 TR/B                 |PZ                                 </w:t>
      </w:r>
    </w:p>
    <w:p>
      <w:pPr>
        <w:pStyle w:val="Testonormale"/>
        <w:rPr/>
      </w:pPr>
      <w:r>
        <w:rPr/>
        <w:t xml:space="preserve">VAM039          | MECC FRIZ R.4 TL                    |PZ                                 </w:t>
      </w:r>
    </w:p>
    <w:p>
      <w:pPr>
        <w:pStyle w:val="Testonormale"/>
        <w:rPr/>
      </w:pPr>
      <w:r>
        <w:rPr/>
        <w:t xml:space="preserve">VAM042          | MECC FRIZ R.4/5 TL -72              |PZ                                 </w:t>
      </w:r>
    </w:p>
    <w:p>
      <w:pPr>
        <w:pStyle w:val="Testonormale"/>
        <w:jc w:val="right"/>
        <w:rPr/>
      </w:pPr>
      <w:r>
        <w:rPr>
          <w:rFonts w:eastAsia="Courier New"/>
        </w:rPr>
        <w:t xml:space="preserve">                 </w:t>
      </w:r>
      <w:r>
        <w:rPr/>
        <w:t xml:space="preserve">Pag.         16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VAM432          | MECC FRIZ R.5 GT TURBO              |PZ                                 </w:t>
      </w:r>
    </w:p>
    <w:p>
      <w:pPr>
        <w:pStyle w:val="Testonormale"/>
        <w:rPr/>
      </w:pPr>
      <w:r>
        <w:rPr/>
        <w:t xml:space="preserve">APHE1078        | MECC FRIZ R.5 TL                    |PZ                                 </w:t>
      </w:r>
    </w:p>
    <w:p>
      <w:pPr>
        <w:pStyle w:val="Testonormale"/>
        <w:rPr/>
      </w:pPr>
      <w:r>
        <w:rPr/>
        <w:t xml:space="preserve">VAM269          | MECC FRIZ R.9 TC/GTC                |PZ                                 </w:t>
      </w:r>
    </w:p>
    <w:p>
      <w:pPr>
        <w:pStyle w:val="Testonormale"/>
        <w:rPr/>
      </w:pPr>
      <w:r>
        <w:rPr/>
        <w:t xml:space="preserve">VAM167          | MECC FRIZ RITMO SUP/DELTA/PRISMA    |PZ                                 </w:t>
      </w:r>
    </w:p>
    <w:p>
      <w:pPr>
        <w:pStyle w:val="Testonormale"/>
        <w:rPr/>
      </w:pPr>
      <w:r>
        <w:rPr/>
        <w:t xml:space="preserve">VAM338          | MECC FRIZ RITMO 105 1,6             |PZ                                 </w:t>
      </w:r>
    </w:p>
    <w:p>
      <w:pPr>
        <w:pStyle w:val="Testonormale"/>
        <w:rPr/>
      </w:pPr>
      <w:r>
        <w:rPr/>
        <w:t xml:space="preserve">VAM559          | MECC FRIZ S.5 GT/R.9 TURBO/VOLVO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JP51208         | MECC FRIZ SPACE RUNNER 2,5 D/TD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5          | MECC FRIZ SUZUKI JEEP SJ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6          | MECC FRIZ SUZUKI SJ 413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509          | MECC FRIZ SUZUKI VITARA JLX/JX 88-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098          | MECC FRIZ TALBOT 1,0 S              |PZ                                 </w:t>
      </w:r>
    </w:p>
    <w:p>
      <w:pPr>
        <w:pStyle w:val="Testonormale"/>
        <w:rPr/>
      </w:pPr>
      <w:r>
        <w:rPr/>
        <w:t xml:space="preserve">VAM399          | MECC FRIZ TIPO 1,9 TD               |PZ                                 </w:t>
      </w:r>
    </w:p>
    <w:p>
      <w:pPr>
        <w:pStyle w:val="Testonormale"/>
        <w:rPr/>
      </w:pPr>
      <w:r>
        <w:rPr/>
        <w:t xml:space="preserve">VAM453          | MECC FRIZ TIPO 1,7 D 89-            |PZ                                 </w:t>
      </w:r>
    </w:p>
    <w:p>
      <w:pPr>
        <w:pStyle w:val="Testonormale"/>
        <w:rPr/>
      </w:pPr>
      <w:r>
        <w:rPr/>
        <w:t xml:space="preserve">APHE5137        | MECC FRIZ TIPO 1,9 TD               |PZ                                 </w:t>
      </w:r>
    </w:p>
    <w:p>
      <w:pPr>
        <w:pStyle w:val="Testonormale"/>
        <w:rPr/>
      </w:pPr>
      <w:r>
        <w:rPr/>
        <w:t xml:space="preserve">VAM380          | MECC FRIZ TIPO/RITMO D 1,7          |PZ                                 </w:t>
      </w:r>
    </w:p>
    <w:p>
      <w:pPr>
        <w:pStyle w:val="Testonormale"/>
        <w:rPr/>
      </w:pPr>
      <w:r>
        <w:rPr/>
        <w:t xml:space="preserve">VAM501          | MECC FRIZ TIPO/TEMPRA 1,4           |PZ                                 </w:t>
      </w:r>
    </w:p>
    <w:p>
      <w:pPr>
        <w:pStyle w:val="Testonormale"/>
        <w:rPr/>
      </w:pPr>
      <w:r>
        <w:rPr/>
        <w:t xml:space="preserve">QHQ10019        | MECC FRIZ TRANSIT D NUOVO           |PZ                                 </w:t>
      </w:r>
    </w:p>
    <w:p>
      <w:pPr>
        <w:pStyle w:val="Testonormale"/>
        <w:rPr/>
      </w:pPr>
      <w:r>
        <w:rPr/>
        <w:t xml:space="preserve">VAM448          | MECC FRIZ UNO 55/70 89-             |PZ                                 </w:t>
      </w:r>
    </w:p>
    <w:p>
      <w:pPr>
        <w:pStyle w:val="Testonormale"/>
        <w:rPr/>
      </w:pPr>
      <w:r>
        <w:rPr/>
        <w:t xml:space="preserve">VAM422          | MECC FRIZ UNO 60 S/70 SL            |PZ                                 </w:t>
      </w:r>
    </w:p>
    <w:p>
      <w:pPr>
        <w:pStyle w:val="Testonormale"/>
        <w:rPr/>
      </w:pPr>
      <w:r>
        <w:rPr/>
        <w:t xml:space="preserve">VAM500          | MECC FRIZ UNO 60 S/70 SL            |PZ                                 </w:t>
      </w:r>
    </w:p>
    <w:p>
      <w:pPr>
        <w:pStyle w:val="Testonormale"/>
        <w:rPr/>
      </w:pPr>
      <w:r>
        <w:rPr/>
        <w:t xml:space="preserve">VAM462          | MECC FRIZ UNO D 1,3 RESTY           |PZ                                 </w:t>
      </w:r>
    </w:p>
    <w:p>
      <w:pPr>
        <w:pStyle w:val="Testonormale"/>
        <w:rPr/>
      </w:pPr>
      <w:r>
        <w:rPr/>
        <w:t xml:space="preserve">VAM341          | MECC FRIZ UNO TURBO i.e.            |PZ                                 </w:t>
      </w:r>
    </w:p>
    <w:p>
      <w:pPr>
        <w:pStyle w:val="Testonormale"/>
        <w:rPr/>
      </w:pPr>
      <w:r>
        <w:rPr/>
        <w:t xml:space="preserve">VAM361          | MECC FRIZ UNO TD                    |PZ                                 </w:t>
      </w:r>
    </w:p>
    <w:p>
      <w:pPr>
        <w:pStyle w:val="Testonormale"/>
        <w:rPr/>
      </w:pPr>
      <w:r>
        <w:rPr/>
        <w:t xml:space="preserve">VAM041          | MECC FRIZ VISA 650                  |PZ                                 </w:t>
      </w:r>
    </w:p>
    <w:p>
      <w:pPr>
        <w:pStyle w:val="Testonormale"/>
        <w:rPr/>
      </w:pPr>
      <w:r>
        <w:rPr/>
        <w:t xml:space="preserve">VAM206          | MECC FRIZ VISA 2^S GT/SE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00          | MECC FRIZ Y.10 TOURING 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VAM435          | MECC FRIZ Y.10 FIRE 89-             |PZ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FD1095275       | TUB FRIZ FIESTA/KA                  |PZ                                 </w:t>
      </w:r>
    </w:p>
    <w:p>
      <w:pPr>
        <w:pStyle w:val="Testonormale"/>
        <w:rPr/>
      </w:pPr>
      <w:r>
        <w:rPr/>
        <w:t xml:space="preserve">L3415012110     | VOLANO FRIZ BMW320 D 4/98-          |KT                                 </w:t>
      </w:r>
    </w:p>
    <w:p>
      <w:pPr>
        <w:pStyle w:val="Testonormale"/>
        <w:rPr/>
      </w:pPr>
      <w:r>
        <w:rPr/>
        <w:t xml:space="preserve">FI55190790      | VOLANO FRIZ MAREA JTD               |KT                                 </w:t>
      </w:r>
    </w:p>
    <w:p>
      <w:pPr>
        <w:pStyle w:val="Testonormale"/>
        <w:rPr/>
      </w:pPr>
      <w:r>
        <w:rPr/>
        <w:t xml:space="preserve">L3415008810     | VOLANO FRIZ POLO D 1,9              |KT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48:00Z</dcterms:created>
  <dc:creator>..</dc:creator>
  <dc:description/>
  <cp:keywords/>
  <dc:language>en-US</dc:language>
  <cp:lastModifiedBy>..</cp:lastModifiedBy>
  <dcterms:modified xsi:type="dcterms:W3CDTF">2005-07-18T16:21:00Z</dcterms:modified>
  <cp:revision>3</cp:revision>
  <dc:subject/>
  <dc:title>Pag</dc:title>
</cp:coreProperties>
</file>