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E8EZ008021001  | ACCEND X AUTO COMPLETO 12V C/LUCE   |PZ                                 </w:t>
      </w:r>
    </w:p>
    <w:p>
      <w:pPr>
        <w:pStyle w:val="Testonormale"/>
        <w:rPr/>
      </w:pPr>
      <w:r>
        <w:rPr/>
        <w:t xml:space="preserve">HEJA1521IR      | ALT ASTRA 100 Ah ISUZU C/POMP VUOT  |PZ                                 </w:t>
      </w:r>
    </w:p>
    <w:p>
      <w:pPr>
        <w:pStyle w:val="Testonormale"/>
        <w:rPr/>
      </w:pPr>
      <w:r>
        <w:rPr/>
        <w:t xml:space="preserve">HEJA1521-RN     | ALT ASTRA 100 Ah ISUZU - CARCASSA   |PZ                                 </w:t>
      </w:r>
    </w:p>
    <w:p>
      <w:pPr>
        <w:pStyle w:val="Testonormale"/>
        <w:rPr/>
      </w:pPr>
      <w:r>
        <w:rPr/>
        <w:t xml:space="preserve">HEJA1172IR      | ALT CORSA 70 Ah ISUZU 1,5D 2 FILI   |PZ                                 </w:t>
      </w:r>
    </w:p>
    <w:p>
      <w:pPr>
        <w:pStyle w:val="Testonormale"/>
        <w:rPr/>
      </w:pPr>
      <w:r>
        <w:rPr/>
        <w:t xml:space="preserve">HEJA1172IR-RESO | ALT CORSA 70 Ah ISUZU 1,5D CARCASSA |PZ                                 </w:t>
      </w:r>
    </w:p>
    <w:p>
      <w:pPr>
        <w:pStyle w:val="Testonormale"/>
        <w:rPr/>
      </w:pPr>
      <w:r>
        <w:rPr/>
        <w:t xml:space="preserve">HECA1470IR      | ALT RENAULT                         |PZ                                 </w:t>
      </w:r>
    </w:p>
    <w:p>
      <w:pPr>
        <w:pStyle w:val="Testonormale"/>
        <w:rPr/>
      </w:pPr>
      <w:r>
        <w:rPr/>
        <w:t xml:space="preserve">HERNCA1470      | ALT RENAULT-CARCASSA USATA+         |PZ                                 </w:t>
      </w:r>
    </w:p>
    <w:p>
      <w:pPr>
        <w:pStyle w:val="Testonormale"/>
        <w:rPr/>
      </w:pPr>
      <w:r>
        <w:rPr/>
        <w:t xml:space="preserve">HE8PD003798001  | CERCA FASE 6/12/24V - PROVA TENSION |PZ                                 </w:t>
      </w:r>
    </w:p>
    <w:p>
      <w:pPr>
        <w:pStyle w:val="Testonormale"/>
        <w:rPr/>
      </w:pPr>
      <w:r>
        <w:rPr/>
        <w:t xml:space="preserve">HE144430001     | COP FAN A.DX GOLF 91- PICCOL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44428001     | COP FAN A.DX GOLF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144428001  | COP FAN A.DX GOLF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HB006948041  | COP FAN A.DX PASSAT 9/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006945041  | COP FAN A.DX PASSAT 9/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44429001     | COP FAN A.SX GOLF 91- PICCOL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144427001  | COP FAN A.SX GOLF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144430001  | COP FAN A.SX GOLF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006945031  | COP FAN A.SX PASSAT 09/9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HB006948031  | COP FAN A.SX PASSAT 09/9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5176014001    | DISCO TACH UNIV CONF.100pz -140 Kmh |SC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5176012506    | DISCO TACH UNIV CONF.100pz -125 Kmh |SC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BA006386081  | FAN A.DX A.100 90-94 BIANC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BA007042041  | FAN A.DX A.145 10/94-A.146 5/95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BA007249021  | FAN A.DX OMEGA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2459011  | FAN A.DX PASSAT 93- BIAN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61554121     | FAN A.DX TOLEDO BIANC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BA006386071  | FAN A.SX A.100 91-94 BIANC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007042031     | FAN A.SX A.145/14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5833021  | FAN A.SX AUDI A-6 6/94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7073001  | FAN LAT PASSAT 94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5192001  | FAN P.DX AUDI A 4 10/9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27010061   | FAN P.DX GOLF 84- FUME'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33578011     | FAN P.DX PASSAT 88- ESTERN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33320031     | FAN P.DX PASSAT 88- INTERN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9769001  | FAN P.SX AUDI A 4 11/94- ESTERN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3923021  | FAN P.SX AUDI A.4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VP003685071  | FAN P.SX BMW SERIE 5 81-87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0044001     | FAN P.SX JETTA 84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33577011     | FAN P.SX PASSAT 88- ESTERN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33319031     | FAN P.SX PASSAT 88- INTERNO         |PZ                                 </w:t>
      </w:r>
    </w:p>
    <w:p>
      <w:pPr>
        <w:pStyle w:val="Testonormale"/>
        <w:rPr/>
      </w:pPr>
      <w:r>
        <w:rPr/>
        <w:t xml:space="preserve">HE1AL006970101  | FARO DX A.145/146                   |PZ                                 </w:t>
      </w:r>
    </w:p>
    <w:p>
      <w:pPr>
        <w:pStyle w:val="Testonormale"/>
        <w:rPr/>
      </w:pPr>
      <w:r>
        <w:rPr/>
        <w:t xml:space="preserve">HEHE005295141   | FARO DX A.80 86-                    |PZ                                 </w:t>
      </w:r>
    </w:p>
    <w:p>
      <w:pPr>
        <w:pStyle w:val="Testonormale"/>
        <w:rPr/>
      </w:pPr>
      <w:r>
        <w:rPr/>
        <w:t xml:space="preserve">HEHE006659121   | FARO DX A.80 91- H4                 |PZ                                 </w:t>
      </w:r>
    </w:p>
    <w:p>
      <w:pPr>
        <w:pStyle w:val="Testonormale"/>
        <w:rPr/>
      </w:pPr>
      <w:r>
        <w:rPr/>
        <w:t xml:space="preserve">HE1AE006659121  | FARO DX A.80 91-95 H4               |PZ                                 </w:t>
      </w:r>
    </w:p>
    <w:p>
      <w:pPr>
        <w:pStyle w:val="Testonormale"/>
        <w:rPr/>
      </w:pPr>
      <w:r>
        <w:rPr/>
        <w:t xml:space="preserve">HE1EG007640321  | FARO DX ASTRA 03/98-                |PZ                                 </w:t>
      </w:r>
    </w:p>
    <w:p>
      <w:pPr>
        <w:pStyle w:val="Testonormale"/>
        <w:rPr/>
      </w:pPr>
      <w:r>
        <w:rPr/>
        <w:t xml:space="preserve">HE1AF963030301  | FARO DX AUDI A3 96-99 H7-H1 S/FEND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DB008461201  | FARO DX CLIO 2001-                  |PZ                                 </w:t>
      </w:r>
    </w:p>
    <w:p>
      <w:pPr>
        <w:pStyle w:val="Testonormale"/>
        <w:rPr/>
      </w:pPr>
      <w:r>
        <w:rPr/>
        <w:t xml:space="preserve">HE1EL007510101  | FARO DX CLIO 98-2001 DOPPIA PARAB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E007350101  | FARO DX CLIO 98-2001                |PZ                                 </w:t>
      </w:r>
    </w:p>
    <w:p>
      <w:pPr>
        <w:pStyle w:val="Testonormale"/>
        <w:rPr/>
      </w:pPr>
      <w:r>
        <w:rPr/>
        <w:t xml:space="preserve">HE1EE270000021  | FARO DX CORSA B 93- CORR/MANUALE    |PZ                                 </w:t>
      </w:r>
    </w:p>
    <w:p>
      <w:pPr>
        <w:pStyle w:val="Testonormale"/>
        <w:rPr/>
      </w:pPr>
      <w:r>
        <w:rPr/>
        <w:t xml:space="preserve">HE1EE008388021  | FARO DX ESCORT 95-99 C/FAN CORR EL. |PZ                                 </w:t>
      </w:r>
    </w:p>
    <w:p>
      <w:pPr>
        <w:pStyle w:val="Testonormale"/>
        <w:rPr/>
      </w:pPr>
      <w:r>
        <w:rPr/>
        <w:t xml:space="preserve">HE1EJ008041021  | FARO DX FIESTA 96-98 H7/H1 DOPP PA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00635018    | FARO DX GOLF 3^S 93- MONOPARABOLA   |  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DJ008187021  | FARO DX GOLF 3^S MODIFIC COME 4^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L007700061  | FARO DX GOLF 4^S 09/97- C/FENDINEBB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J007700081  | FARO DX GOLF 4^S 09/97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B270521021  | FARO DX LANCIA Y 2003- H3-H7 ALOGE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D9007970041  | FARO DX MERCEDES CLASSE E 07/99-    |PZ                                 </w:t>
      </w:r>
    </w:p>
    <w:p>
      <w:pPr>
        <w:pStyle w:val="Testonormale"/>
        <w:rPr/>
      </w:pPr>
      <w:r>
        <w:rPr/>
        <w:t xml:space="preserve">HE004070081     | FARO DX MERCEDES 190 D/E H4 83-93   |PZ                                 </w:t>
      </w:r>
    </w:p>
    <w:p>
      <w:pPr>
        <w:pStyle w:val="Testonormale"/>
        <w:rPr/>
      </w:pPr>
      <w:r>
        <w:rPr/>
        <w:t xml:space="preserve">HE1EJ008401081  | FARO DX MONDEO 1/98-&gt;               |PZ                                 </w:t>
      </w:r>
    </w:p>
    <w:p>
      <w:pPr>
        <w:pStyle w:val="Testonormale"/>
        <w:rPr/>
      </w:pPr>
      <w:r>
        <w:rPr/>
        <w:t xml:space="preserve">HE1BA963667061  | FARO DX MULTIPLA 11/98-             |PZ                                 </w:t>
      </w:r>
    </w:p>
    <w:p>
      <w:pPr>
        <w:pStyle w:val="Testonormale"/>
        <w:rPr/>
      </w:pPr>
      <w:r>
        <w:rPr/>
        <w:t xml:space="preserve">HE1EB007583041  | FARO DX PANDA 86- BIANCO            |PZ                                 </w:t>
      </w:r>
    </w:p>
    <w:p>
      <w:pPr>
        <w:pStyle w:val="Testonormale"/>
        <w:rPr/>
      </w:pPr>
      <w:r>
        <w:rPr/>
        <w:t xml:space="preserve">HE1AH006840221  | FARO DX PASSAT 93-                  |PZ                                 </w:t>
      </w:r>
    </w:p>
    <w:p>
      <w:pPr>
        <w:pStyle w:val="Testonormale"/>
        <w:rPr/>
      </w:pPr>
      <w:r>
        <w:rPr/>
        <w:t xml:space="preserve">HE1AF007620061  | FARO DX PASSAT 10/96- CORR ELETTR.  |PZ                                 </w:t>
      </w:r>
    </w:p>
    <w:p>
      <w:pPr>
        <w:pStyle w:val="Testonormale"/>
        <w:rPr/>
      </w:pPr>
      <w:r>
        <w:rPr/>
        <w:t xml:space="preserve">HE005454301     | FARO DX PASSAT 4/88                 |PZ                                 </w:t>
      </w:r>
    </w:p>
    <w:p>
      <w:pPr>
        <w:pStyle w:val="Testonormale"/>
        <w:rPr/>
      </w:pPr>
      <w:r>
        <w:rPr/>
        <w:t xml:space="preserve">HE1DF963709061  | FARO DX POLO 10/99- H7-H1           |PZ                                 </w:t>
      </w:r>
    </w:p>
    <w:p>
      <w:pPr>
        <w:pStyle w:val="Testonormale"/>
        <w:rPr/>
      </w:pPr>
      <w:r>
        <w:rPr/>
        <w:t xml:space="preserve">HE962489141     | FARO DX POLO 10/94- H4              |PZ                                 </w:t>
      </w:r>
    </w:p>
    <w:p>
      <w:pPr>
        <w:pStyle w:val="Testonormale"/>
        <w:rPr/>
      </w:pPr>
      <w:r>
        <w:rPr/>
        <w:t xml:space="preserve">HE1AF962489121  | FARO DX POLO 94- C/CORR ELETTRICO   |PZ                                 </w:t>
      </w:r>
    </w:p>
    <w:p>
      <w:pPr>
        <w:pStyle w:val="Testonormale"/>
        <w:rPr/>
      </w:pPr>
      <w:r>
        <w:rPr/>
        <w:t xml:space="preserve">HE1AF006827181  | FARO DX PUNTO -98 1^ PARABOLA       |PZ                                 </w:t>
      </w:r>
    </w:p>
    <w:p>
      <w:pPr>
        <w:pStyle w:val="Testonormale"/>
        <w:rPr/>
      </w:pPr>
      <w:r>
        <w:rPr/>
        <w:t xml:space="preserve">HE1AF246000101  | FARO DX SKODA FELICIA H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B006270051  | FARO FEND BMW 03/9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00490406    | FARO FEND DX A.75/33 U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L006150081  | FARO FEND DX A.100 91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L005150121  | FARO FEND DX AUDI 80 91-9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A008631021  | FARO FEND DX FOCU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A963965061  | FARO FEND DX IBIZA 9/9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L005566061  | FARO FEND DX PASSAT 04/8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A006790071  | FARO FEND DX PASSAT 09/9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006280061   | FARO FEND DX POLO 9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A961557741  | FARO FEND DX TOLEDO/IBIZA 91-9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A009033021  | FARO FEND DX ZAFIR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NL006150071  | FARO FEND SX A.100 91-              |PZ                                 </w:t>
      </w:r>
    </w:p>
    <w:p>
      <w:pPr>
        <w:pStyle w:val="Testonormale"/>
        <w:rPr/>
      </w:pPr>
      <w:r>
        <w:rPr/>
        <w:t xml:space="preserve">HEHE00490405    | FARO FEND SX A75/A33 UT             |PZ                                 </w:t>
      </w:r>
    </w:p>
    <w:p>
      <w:pPr>
        <w:pStyle w:val="Testonormale"/>
        <w:rPr/>
      </w:pPr>
      <w:r>
        <w:rPr/>
        <w:t xml:space="preserve">HE1NA008631011  | FARO FEND SX FOCUS                  |PZ                                 </w:t>
      </w:r>
    </w:p>
    <w:p>
      <w:pPr>
        <w:pStyle w:val="Testonormale"/>
        <w:rPr/>
      </w:pPr>
      <w:r>
        <w:rPr/>
        <w:t xml:space="preserve">HE1NA963965051  | FARO FEND SX IBIZA 9/99-            |PZ                                 </w:t>
      </w:r>
    </w:p>
    <w:p>
      <w:pPr>
        <w:pStyle w:val="Testonormale"/>
        <w:rPr/>
      </w:pPr>
      <w:r>
        <w:rPr/>
        <w:t xml:space="preserve">HE005566051     | FARO FEND SX PASSAT                 |PZ                                 </w:t>
      </w:r>
    </w:p>
    <w:p>
      <w:pPr>
        <w:pStyle w:val="Testonormale"/>
        <w:rPr/>
      </w:pPr>
      <w:r>
        <w:rPr/>
        <w:t xml:space="preserve">HE1NA006790081  | FARO FEND SX PASSAT 09/93-          |PZ                                 </w:t>
      </w:r>
    </w:p>
    <w:p>
      <w:pPr>
        <w:pStyle w:val="Testonormale"/>
        <w:rPr/>
      </w:pPr>
      <w:r>
        <w:rPr/>
        <w:t xml:space="preserve">HE1NA009033011  | FARO FEND SX ZAFIRA                 |PZ                                 </w:t>
      </w:r>
    </w:p>
    <w:p>
      <w:pPr>
        <w:pStyle w:val="Testonormale"/>
        <w:rPr/>
      </w:pPr>
      <w:r>
        <w:rPr/>
        <w:t xml:space="preserve">HE005454291     | FARO PASSAT 88 SX H4                |PZ                                 </w:t>
      </w:r>
    </w:p>
    <w:p>
      <w:pPr>
        <w:pStyle w:val="Testonormale"/>
        <w:rPr/>
      </w:pPr>
      <w:r>
        <w:rPr/>
        <w:t xml:space="preserve">HE1AF006120191  | FARO SX A.100 90-94                 |PZ                                 </w:t>
      </w:r>
    </w:p>
    <w:p>
      <w:pPr>
        <w:pStyle w:val="Testonormale"/>
        <w:rPr/>
      </w:pPr>
      <w:r>
        <w:rPr/>
        <w:t xml:space="preserve">HE1AL006970091  | FARO SX A.145 10/94-/A.146 05/95-   |PZ                                 </w:t>
      </w:r>
    </w:p>
    <w:p>
      <w:pPr>
        <w:pStyle w:val="Testonormale"/>
        <w:rPr/>
      </w:pPr>
      <w:r>
        <w:rPr/>
        <w:t xml:space="preserve">HEHE005295131   | FARO SX A.80 86-                    |PZ                                 </w:t>
      </w:r>
    </w:p>
    <w:p>
      <w:pPr>
        <w:pStyle w:val="Testonormale"/>
        <w:rPr/>
      </w:pPr>
      <w:r>
        <w:rPr/>
        <w:t xml:space="preserve">HEHE006659111   | FARO SX A.80 91- H4                 |PZ                                 </w:t>
      </w:r>
    </w:p>
    <w:p>
      <w:pPr>
        <w:pStyle w:val="Testonormale"/>
        <w:rPr/>
      </w:pPr>
      <w:r>
        <w:rPr/>
        <w:t xml:space="preserve">HE1AE006659111  | FARO SX A.80 91-95 H4               |PZ                                 </w:t>
      </w:r>
    </w:p>
    <w:p>
      <w:pPr>
        <w:pStyle w:val="Testonormale"/>
        <w:rPr/>
      </w:pPr>
      <w:r>
        <w:rPr/>
        <w:t xml:space="preserve">HE1EG007640311  | FARO SX ASTRA 03/98-                |PZ                                 </w:t>
      </w:r>
    </w:p>
    <w:p>
      <w:pPr>
        <w:pStyle w:val="Testonormale"/>
        <w:rPr/>
      </w:pPr>
      <w:r>
        <w:rPr/>
        <w:t xml:space="preserve">HE1AL007270171  | FARO SX AUDI A-6 6/94-              |PZ                                 </w:t>
      </w:r>
    </w:p>
    <w:p>
      <w:pPr>
        <w:pStyle w:val="Testonormale"/>
        <w:rPr/>
      </w:pPr>
      <w:r>
        <w:rPr/>
        <w:t xml:space="preserve">HE1EL007510091  | FARO SX CLIO 04/98- DOPPIA PARAB    |PZ                                 </w:t>
      </w:r>
    </w:p>
    <w:p>
      <w:pPr>
        <w:pStyle w:val="Testonormale"/>
        <w:rPr/>
      </w:pPr>
      <w:r>
        <w:rPr/>
        <w:t xml:space="preserve">HE1DB008461191  | FARO SX CLIO 2001-                  |PZ                                 </w:t>
      </w:r>
    </w:p>
    <w:p>
      <w:pPr>
        <w:pStyle w:val="Testonormale"/>
        <w:rPr/>
      </w:pPr>
      <w:r>
        <w:rPr/>
        <w:t xml:space="preserve">HE1EE007350091  | FARO SX CLIO 98-                    |PZ                                 </w:t>
      </w:r>
    </w:p>
    <w:p>
      <w:pPr>
        <w:pStyle w:val="Testonormale"/>
        <w:rPr/>
      </w:pPr>
      <w:r>
        <w:rPr/>
        <w:t xml:space="preserve">HE1EE270000011  | FARO SX CORSA B 93- CORR MANUALE    |PZ                                 </w:t>
      </w:r>
    </w:p>
    <w:p>
      <w:pPr>
        <w:pStyle w:val="Testonormale"/>
        <w:rPr/>
      </w:pPr>
      <w:r>
        <w:rPr/>
        <w:t xml:space="preserve">HE1EE008388011  | FARO SX ESCORT 95-99 C/FAN CORR EL. |PZ                                 </w:t>
      </w:r>
    </w:p>
    <w:p>
      <w:pPr>
        <w:pStyle w:val="Testonormale"/>
        <w:rPr/>
      </w:pPr>
      <w:r>
        <w:rPr/>
        <w:t xml:space="preserve">HE1EJ008041011  | FARO SX FIESTA 96-98 H7/H1 DOPP PAR |PZ                                 </w:t>
      </w:r>
    </w:p>
    <w:p>
      <w:pPr>
        <w:pStyle w:val="Testonormale"/>
        <w:rPr/>
      </w:pPr>
      <w:r>
        <w:rPr/>
        <w:t xml:space="preserve">HE1AE008630011  | FARO SX FOCUS H4 10/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DJ008187011  | FARO SX GOLF 3^S MODIFIC COME 4^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007235231   | FARO SX GOLF 4^S 9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L007700051  | FARO SX GOLF 4^S 09/97- C/FENDINEB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J007700071  | FARO SX GOLF 4^S 09/97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B270521011  | FARO SX LANCIA Y 2003- H3-H7 ALOGEN |PZ                                 </w:t>
      </w:r>
    </w:p>
    <w:p>
      <w:pPr>
        <w:pStyle w:val="Testonormale"/>
        <w:rPr/>
      </w:pPr>
      <w:r>
        <w:rPr/>
        <w:t xml:space="preserve">HE1D9007970031  | FARO SX MERCEDES CLASSE E 07/99-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E004070071     | FARO SX MERCEDES 190 E/D H4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J008401071  | FARO SX MONDEO 1/98-&gt;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BA963667051  | FARO SX MULTIPLA 11/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B007583031  | FARO SX PANDA 86- MANUALE BIANC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005454291   | FARO SX PASSAT 88- H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EF007520051  | FARO SX PASSAT 10/96- C/FEND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AF007620051  | FARO SX PASSAT 10/96- CORR ELETTR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DF963709051  | FARO SX POLO 10/99- H7-H1           |PZ                                 </w:t>
      </w:r>
    </w:p>
    <w:p>
      <w:pPr>
        <w:pStyle w:val="Testonormale"/>
        <w:rPr/>
      </w:pPr>
      <w:r>
        <w:rPr/>
        <w:t xml:space="preserve">HE962489131     | FARO SX POLO 10/94-                 |PZ                                 </w:t>
      </w:r>
    </w:p>
    <w:p>
      <w:pPr>
        <w:pStyle w:val="Testonormale"/>
        <w:rPr/>
      </w:pPr>
      <w:r>
        <w:rPr/>
        <w:t xml:space="preserve">HEHE006319171   | FARO SX POLO 90-93 H4               |PZ                                 </w:t>
      </w:r>
    </w:p>
    <w:p>
      <w:pPr>
        <w:pStyle w:val="Testonormale"/>
        <w:rPr/>
      </w:pPr>
      <w:r>
        <w:rPr/>
        <w:t xml:space="preserve">HE1AF962489111  | FARO SX POLO 94- C/CORR ELETTRICO   |PZ                                 </w:t>
      </w:r>
    </w:p>
    <w:p>
      <w:pPr>
        <w:pStyle w:val="Testonormale"/>
        <w:rPr/>
      </w:pPr>
      <w:r>
        <w:rPr/>
        <w:t xml:space="preserve">HE1AF006827171  | FARO SX PUNTO -98 1^ PARABOLA       |PZ                                 </w:t>
      </w:r>
    </w:p>
    <w:p>
      <w:pPr>
        <w:pStyle w:val="Testonormale"/>
        <w:rPr/>
      </w:pPr>
      <w:r>
        <w:rPr/>
        <w:t xml:space="preserve">HE1AF246000091  | FARO SX SKODA FELICIA H4            |PZ                                 </w:t>
      </w:r>
    </w:p>
    <w:p>
      <w:pPr>
        <w:pStyle w:val="Testonormale"/>
        <w:rPr/>
      </w:pPr>
      <w:r>
        <w:rPr/>
        <w:t xml:space="preserve">HE1EL008320071  | FARO SX VECTRA 4/2002-&gt; DOPP PARAB. |PZ                                 </w:t>
      </w:r>
    </w:p>
    <w:p>
      <w:pPr>
        <w:pStyle w:val="Testonormale"/>
        <w:rPr/>
      </w:pPr>
      <w:r>
        <w:rPr/>
        <w:t xml:space="preserve">HE1A3996002111  | FARO TRATTORE LUCE NORMALE          |PZ                                 </w:t>
      </w:r>
    </w:p>
    <w:p>
      <w:pPr>
        <w:pStyle w:val="Testonormale"/>
        <w:rPr/>
      </w:pPr>
      <w:r>
        <w:rPr/>
        <w:t xml:space="preserve">HEL129161011    | G.OTT A.DX A.80/90 84-86            |PZ                                 </w:t>
      </w:r>
    </w:p>
    <w:p>
      <w:pPr>
        <w:pStyle w:val="Testonormale"/>
        <w:rPr/>
      </w:pPr>
      <w:r>
        <w:rPr/>
        <w:t xml:space="preserve">HEHE129162011   | G.OTT A.DX A.80 84-86               |PZ                                 </w:t>
      </w:r>
    </w:p>
    <w:p>
      <w:pPr>
        <w:pStyle w:val="Testonormale"/>
        <w:rPr/>
      </w:pPr>
      <w:r>
        <w:rPr/>
        <w:t xml:space="preserve">HE9EL157577081  | G.OTT A.DX FOCUS ARANCIO            |PZ                                 </w:t>
      </w:r>
    </w:p>
    <w:p>
      <w:pPr>
        <w:pStyle w:val="Testonormale"/>
        <w:rPr/>
      </w:pPr>
      <w:r>
        <w:rPr/>
        <w:t xml:space="preserve">HE9EL141701001  | G.OTT A.DX GOLF 90- ARANCIO         |PZ                                 </w:t>
      </w:r>
    </w:p>
    <w:p>
      <w:pPr>
        <w:pStyle w:val="Testonormale"/>
        <w:rPr/>
      </w:pPr>
      <w:r>
        <w:rPr/>
        <w:t xml:space="preserve">HEHE133720011   | G.OTT A.DX PASSAT GL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33720011     | G.OTT A.DX PASSAT 88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2460011  | G.OTT A.DX PASSAT 09/93- BIANC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964005021  | G.OTT A.DX POLO 10/99- A0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29161011   | G.OTT A.SX A.80 84-8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7577071  | G.OTT A.SX FOCUS ARANCI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1702001  | G.OTT A.SX GOLF 90-91 ARANCI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33719011   | G.OTT A.SX PASSAT GL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33719011     | G.OTT A.SX PASSAT 88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1829011  | G.OTT A.SX PASSAT 10/96- BIANC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964006021  | G.OTT A.SX POLO 10/99- A0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M137820021  | G.OTT P.DX ESCORT SW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7577041  | G.OTT P.DX FOCUS SW 10/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8180031  | G.OTT P.DX GOLF 97- ROSSO-FUM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2826021  | G.OTT P.DX GOLF 3 VARIANT SW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39138051  | G.OTT P.DX GOLF 3 BN ARANC-ROSS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961832021  | G.OTT P.DX IBIZA 91-9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964024011  | G.OTT P.DX IBIZA 09/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23170041   | G.OTT P.DX JETTA 8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28386031   | G.OTT P.DX JETTA 84-9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28804011   | G.OTT P.DX KADETT E 84- SW &amp; COMB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6370001  | G.OTT P.DX POLO 10/90-              |PZ                                 </w:t>
      </w:r>
    </w:p>
    <w:p>
      <w:pPr>
        <w:pStyle w:val="Testonormale"/>
        <w:rPr/>
      </w:pPr>
      <w:r>
        <w:rPr/>
        <w:t xml:space="preserve">HE9EL962542061  | G.OTT P.DX POLO 94-5/99 FUME' GRIG. |PZ                                 </w:t>
      </w:r>
    </w:p>
    <w:p>
      <w:pPr>
        <w:pStyle w:val="Testonormale"/>
        <w:rPr/>
      </w:pPr>
      <w:r>
        <w:rPr/>
        <w:t xml:space="preserve">HEHE131651031   | G.OTT P.SX A.80 87-91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8141021  | G.OTT P.SX AUDI A.6 5/97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M137819021  | G.OTT P.SX ESCORT SW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7577031  | G.OTT P.SX FOCUS SW 10/98-          |PZ                                 </w:t>
      </w:r>
    </w:p>
    <w:p>
      <w:pPr>
        <w:pStyle w:val="Testonormale"/>
        <w:rPr/>
      </w:pPr>
      <w:r>
        <w:rPr/>
        <w:t xml:space="preserve">HE9EL151875021  | G.OTT P.SX GOLF 4 ROSSO/ARANCIO     |PZ                                 </w:t>
      </w:r>
    </w:p>
    <w:p>
      <w:pPr>
        <w:pStyle w:val="Testonormale"/>
        <w:rPr/>
      </w:pPr>
      <w:r>
        <w:rPr/>
        <w:t xml:space="preserve">HE9EL148179031  | G.OTT P.SX GOLF 97- ROSSO-FUME      |PZ                                 </w:t>
      </w:r>
    </w:p>
    <w:p>
      <w:pPr>
        <w:pStyle w:val="Testonormale"/>
        <w:rPr/>
      </w:pPr>
      <w:r>
        <w:rPr/>
        <w:t xml:space="preserve">HE9EL139137081  | G.OTT P.SX GOLF 3 BN GTI FUME'      |PZ                                 </w:t>
      </w:r>
    </w:p>
    <w:p>
      <w:pPr>
        <w:pStyle w:val="Testonormale"/>
        <w:rPr/>
      </w:pPr>
      <w:r>
        <w:rPr/>
        <w:t xml:space="preserve">HE9EL139137061  | G.OTT P.SX GOLF 3 BN                |PZ                                 </w:t>
      </w:r>
    </w:p>
    <w:p>
      <w:pPr>
        <w:pStyle w:val="Testonormale"/>
        <w:rPr/>
      </w:pPr>
      <w:r>
        <w:rPr/>
        <w:t xml:space="preserve">HE9EL964023011  | G.OTT P.SX IBIZA 09/99-             |PZ                                 </w:t>
      </w:r>
    </w:p>
    <w:p>
      <w:pPr>
        <w:pStyle w:val="Testonormale"/>
        <w:rPr/>
      </w:pPr>
      <w:r>
        <w:rPr/>
        <w:t xml:space="preserve">HE2VP962165171  | G.OTT P.SX IBIZA 9/93- ROSSO-FUME'  |PZ                                 </w:t>
      </w:r>
    </w:p>
    <w:p>
      <w:pPr>
        <w:pStyle w:val="Testonormale"/>
        <w:rPr/>
      </w:pPr>
      <w:r>
        <w:rPr/>
        <w:t xml:space="preserve">HE9EL128807011  | G.OTT P.SX KADETT E 84- SW &amp; COMBOP |PZ                                 </w:t>
      </w:r>
    </w:p>
    <w:p>
      <w:pPr>
        <w:pStyle w:val="Testonormale"/>
        <w:rPr/>
      </w:pPr>
      <w:r>
        <w:rPr/>
        <w:t xml:space="preserve">HE9EL133577011  | G.OTT P.SX PASSAT 88-93 ESTERNO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EHE146369001   | G.OTT P.SX POLO 10/90-9/94          |PZ                                 </w:t>
      </w:r>
    </w:p>
    <w:p>
      <w:pPr>
        <w:pStyle w:val="Testonormale"/>
        <w:rPr/>
      </w:pPr>
      <w:r>
        <w:rPr/>
        <w:t xml:space="preserve">HE9EL962541071  | G.OTT P.SX POLO 94-5/99 FUME' GRIG. |PZ                                 </w:t>
      </w:r>
    </w:p>
    <w:p>
      <w:pPr>
        <w:pStyle w:val="Testonormale"/>
        <w:rPr/>
      </w:pPr>
      <w:r>
        <w:rPr/>
        <w:t xml:space="preserve">HE9EL146369     | G.OTT P.SX POLO DAL 10/90           |PZ                                 </w:t>
      </w:r>
    </w:p>
    <w:p>
      <w:pPr>
        <w:pStyle w:val="Testonormale"/>
        <w:rPr/>
      </w:pPr>
      <w:r>
        <w:rPr/>
        <w:t xml:space="preserve">HE9EL246201011  | G.OTT P.SX SKODA FELICI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008980801  | KIT FAN POST GOLF IV 09/97- ARGENT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FA008283811  | KIT FEND UNIV APPLIC VARIE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KIT12V        | KIT LAMPADE 12V HELLA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8318841  | KIT LAMPADE 12V HELLA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KIT24V        | KIT LAMPADE 24V HELLA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8318851  | KIT LAMPADE 24V HELLA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P002095121  | LAMP 12V   1,2W TUTTOVET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P002067121  | LAMP 12V   4W VETROMETALL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A002071121  | LAMP 12V   5W SWAIN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M002092121  | LAMP 12V   5W SILURO                |PZ                                 </w:t>
      </w:r>
    </w:p>
    <w:p>
      <w:pPr>
        <w:pStyle w:val="Testonormale"/>
        <w:rPr/>
      </w:pPr>
      <w:r>
        <w:rPr/>
        <w:t xml:space="preserve">HE8GP00309412G  | LAMP 12V   5W TUTTOVETRO ARANCIO    |PZ                                 </w:t>
      </w:r>
    </w:p>
    <w:p>
      <w:pPr>
        <w:pStyle w:val="Testonormale"/>
        <w:rPr/>
      </w:pPr>
      <w:r>
        <w:rPr/>
        <w:t xml:space="preserve">HE8GP003594121  | LAMP 12V   5W TUTTOVETRO            |PZ                                 </w:t>
      </w:r>
    </w:p>
    <w:p>
      <w:pPr>
        <w:pStyle w:val="Testonormale"/>
        <w:rPr/>
      </w:pPr>
      <w:r>
        <w:rPr/>
        <w:t xml:space="preserve">HE8GP012005051  | LAMP 12V   5W TUTTOVETRO BLU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7643121  | LAMP 12V   6W H6 HALOGEN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7157151  | LAMP 12V  100W H7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A002071131  | LAMP 12V  10W SWAIN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M002091141  | LAMP 12V  15W SILURO                |PZ                                 </w:t>
      </w:r>
    </w:p>
    <w:p>
      <w:pPr>
        <w:pStyle w:val="Testonormale"/>
        <w:rPr/>
      </w:pPr>
      <w:r>
        <w:rPr/>
        <w:t xml:space="preserve">HE8GA008246001  | LAMP 12V  16W TUTTOVETRO ATT.W2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A002078121  | LAMP 12V  21/5W 2 LUC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D002078121  | LAMP 12V  21/5W 2 LUC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A002073121  | LAMP 12V  21W 1 LUC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A006841121  | LAMP 12V  21W 1 LUCE ARANC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D002084131  | LAMP 12V  35/35W FARO ATTACCO NORM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D002084151  | LAMP 12V  45/40W FARO ATTAC. NORMA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D002088131  | LAMP 12V  45/40W ASIMMETRIC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7157801  | LAMP 12V  55W H7*50% + LUCE+DURATA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2089471  | LAMP 12V  55W H1+50% LUCE+DURAT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7157201  | LAMP 12V  55W H7 LONG LIF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2089351  | LAMP 12V  55W H1 LONG LIF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2089131  | LAMP 12V  55W H1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2090131  | LAMP 12V  55W H3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7157121  | LAMP 12V  55W H7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J003133131  | LAMP 12V  60/55W H5**ATTACCO ASIMM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J004173121  | LAMP 12V  60/55W H5 **ATTACCO ASI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J002525131  | LAMP 12V  60/55W H4 ****3 ALETTE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J002525361  | LAMP 12V  60/55W H4 XENON BLU'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J007157181  | LAMP 12V  60W H7 ALLO XENON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5635121  | LAMP 12V  65W HB3 X CLIO Ecc.....,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8417001  | LAMP 12V  H21W LONG-LIFE FAN LATER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2089141  | LAMP 12V 100W H1 EFFETTO BLU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2089151  | LAMP 12V 100W H1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P002095241  | LAMP 24V   1,2W TUTTOVET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P002067241  | LAMP 24V   4W VETROMETALL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A002071241  | LAMP 24V   5W SWAIN SFER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M002092241  | LAMP 24V   5W SILUR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P003594251  | LAMP 24V   5W TUTTOVET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A002071251  | LAMP 24V  10W SWAIN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D002078241  | LAMP 24V  21/5W 2 LUC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A002073241  | LAMP 24V  21W 1 LUCE                |PZ                                 </w:t>
      </w:r>
    </w:p>
    <w:p>
      <w:pPr>
        <w:pStyle w:val="Testonormale"/>
        <w:rPr/>
      </w:pPr>
      <w:r>
        <w:rPr/>
        <w:t xml:space="preserve">HE8GD002084251  | LAMP 24V  45W FARO ATTACCO NORMALE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7157241  | LAMP 24V  70W H7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2089251  | LAMP 24V  70W H1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H002090251  | LAMP 24V  70W H3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J002525251  | LAMP 24V  75/70W H4 ****3 ALETTE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GJ003133242  | LAMP 24V  75/70W H5 ATTACCO ASIMM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RL007550021  | LAMPEG GIREV ARANC 12/24V A VIT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RL007552021  | LAMPEG GIREV ARANC 12/24V A CALAMI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5DA006623171  | MODULO ACC                          |PZ                                 </w:t>
      </w:r>
    </w:p>
    <w:p>
      <w:pPr>
        <w:pStyle w:val="Testonormale"/>
        <w:rPr/>
      </w:pPr>
      <w:r>
        <w:rPr/>
        <w:t xml:space="preserve">HE5DA006623181  | MODULO ACC                          |PZ                                 </w:t>
      </w:r>
    </w:p>
    <w:p>
      <w:pPr>
        <w:pStyle w:val="Testonormale"/>
        <w:rPr/>
      </w:pPr>
      <w:r>
        <w:rPr/>
        <w:t xml:space="preserve">HE5DA006623241  | MODULO ACC                          |PZ                                 </w:t>
      </w:r>
    </w:p>
    <w:p>
      <w:pPr>
        <w:pStyle w:val="Testonormale"/>
        <w:rPr/>
      </w:pPr>
      <w:r>
        <w:rPr/>
        <w:t xml:space="preserve">HE5DA006623281  | MODULO ACC                          |PZ                                 </w:t>
      </w:r>
    </w:p>
    <w:p>
      <w:pPr>
        <w:pStyle w:val="Testonormale"/>
        <w:rPr/>
      </w:pPr>
      <w:r>
        <w:rPr/>
        <w:t xml:space="preserve">HE5DA006623201  | MODULO ACC VOLVO                    |PZ                                 </w:t>
      </w:r>
    </w:p>
    <w:p>
      <w:pPr>
        <w:pStyle w:val="Testonormale"/>
        <w:rPr/>
      </w:pPr>
      <w:r>
        <w:rPr/>
        <w:t xml:space="preserve">HE5DA006623531  | MODULO ACC VW/AUDI                  |PZ                                 </w:t>
      </w:r>
    </w:p>
    <w:p>
      <w:pPr>
        <w:pStyle w:val="Testonormale"/>
        <w:rPr/>
      </w:pPr>
      <w:r>
        <w:rPr/>
        <w:t xml:space="preserve">HE5DA006623031  | MODULO ACC VW/AUIDI 7 PIN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US819         | MOT AVV 12v JEEP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JS568         | MOT AVV 12v NISSAN VANETTE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CS91          | MOT AVV 12v RITMO/REGATA 1,3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JS642         | MOT AVV 12v TOYOTA E APPLIC VARI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9MJ707869831B | NASTRO ADES BLEAU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9MJ707869831G | NASTRO ADES GIALL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9MJ707869831N | NASTRO ADES NERO                    |PZ                                 </w:t>
      </w:r>
    </w:p>
    <w:p>
      <w:pPr>
        <w:pStyle w:val="Testonormale"/>
        <w:rPr/>
      </w:pPr>
      <w:r>
        <w:rPr/>
        <w:t xml:space="preserve">HE9MJ707869831R | NASTRO ADES ROSSO                   |PZ                                 </w:t>
      </w:r>
    </w:p>
    <w:p>
      <w:pPr>
        <w:pStyle w:val="Testonormale"/>
        <w:rPr/>
      </w:pPr>
      <w:r>
        <w:rPr/>
        <w:t xml:space="preserve">HE8GA007997071  | PORTALAMP 24V 1,2W GRIGIO           |PZ                                 </w:t>
      </w:r>
    </w:p>
    <w:p>
      <w:pPr>
        <w:pStyle w:val="Testonormale"/>
        <w:rPr/>
      </w:pPr>
      <w:r>
        <w:rPr/>
        <w:t xml:space="preserve">HE8GP002725241  | PORTALAMP 24V 1,2W MICRO            |PZ                                 </w:t>
      </w:r>
    </w:p>
    <w:p>
      <w:pPr>
        <w:pStyle w:val="Testonormale"/>
        <w:rPr/>
      </w:pPr>
      <w:r>
        <w:rPr/>
        <w:t xml:space="preserve">HEWB26-REFILL   | REFIL SPAZ TERG Cm.50 *SOLO GOMM*   |CP                                 </w:t>
      </w:r>
    </w:p>
    <w:p>
      <w:pPr>
        <w:pStyle w:val="Testonormale"/>
        <w:rPr/>
      </w:pPr>
      <w:r>
        <w:rPr/>
        <w:t xml:space="preserve">HE4RV008188181  | RELE' CANDEL GOLF                   |PZ                                 </w:t>
      </w:r>
    </w:p>
    <w:p>
      <w:pPr>
        <w:pStyle w:val="Testonormale"/>
        <w:rPr/>
      </w:pPr>
      <w:r>
        <w:rPr/>
        <w:t xml:space="preserve">HE6PU009110621  | SENS MOT OPEL VARI                  |PZ                                 </w:t>
      </w:r>
    </w:p>
    <w:p>
      <w:pPr>
        <w:pStyle w:val="Testonormale"/>
        <w:rPr/>
      </w:pPr>
      <w:r>
        <w:rPr/>
        <w:t xml:space="preserve">HE6PT009104011  | SENS TEMP ARIA OPEL                 |PZ                                 </w:t>
      </w:r>
    </w:p>
    <w:p>
      <w:pPr>
        <w:pStyle w:val="Testonormale"/>
        <w:rPr/>
      </w:pPr>
      <w:r>
        <w:rPr/>
        <w:t xml:space="preserve">HE6PT009104021  | SENS TEMP ARIA RENAULT              |PZ                                 </w:t>
      </w:r>
    </w:p>
    <w:p>
      <w:pPr>
        <w:pStyle w:val="Testonormale"/>
        <w:rPr/>
      </w:pPr>
      <w:r>
        <w:rPr/>
        <w:t xml:space="preserve">HE6PT009109041  | SENS TEMP ARIA AUDI/VW              |PZ                                 </w:t>
      </w:r>
    </w:p>
    <w:p>
      <w:pPr>
        <w:pStyle w:val="Testonormale"/>
        <w:rPr/>
      </w:pPr>
      <w:r>
        <w:rPr/>
        <w:t xml:space="preserve">HE6PT009109061  | SENS TEMP ARIA OPEL                 |PZ                                 </w:t>
      </w:r>
    </w:p>
    <w:p>
      <w:pPr>
        <w:pStyle w:val="Testonormale"/>
        <w:rPr/>
      </w:pPr>
      <w:r>
        <w:rPr/>
        <w:t xml:space="preserve">HEWB12          | SPAZ TERG Cm.38 FIORINO 80-93 X 1/9 |CP                                 </w:t>
      </w:r>
    </w:p>
    <w:p>
      <w:pPr>
        <w:pStyle w:val="Testonormale"/>
        <w:rPr/>
      </w:pPr>
      <w:r>
        <w:rPr/>
        <w:t xml:space="preserve">HEWB3           | SPAZ TERG Cm.40 RITM/CORSA          |CP                                 </w:t>
      </w:r>
    </w:p>
    <w:p>
      <w:pPr>
        <w:pStyle w:val="Testonormale"/>
        <w:rPr/>
      </w:pPr>
      <w:r>
        <w:rPr/>
        <w:t xml:space="preserve">HEWB47          | SPAZ TERG Cm.45-45 MICR/ASTR/CLIO   |CP                                 </w:t>
      </w:r>
    </w:p>
    <w:p>
      <w:pPr>
        <w:pStyle w:val="Testonormale"/>
        <w:rPr/>
      </w:pPr>
      <w:r>
        <w:rPr/>
        <w:t xml:space="preserve">HEWB4           | SPAZ TERG Cm.45 ASTRA/CORSA/CLIO    |CP                                 </w:t>
      </w:r>
    </w:p>
    <w:p>
      <w:pPr>
        <w:pStyle w:val="Testonormale"/>
        <w:rPr/>
      </w:pPr>
      <w:r>
        <w:rPr/>
        <w:t xml:space="preserve">HEWB54          | SPAZ TERG Cm.47,5 UNO/DUNA/Y.10     |CP                                 </w:t>
      </w:r>
    </w:p>
    <w:p>
      <w:pPr>
        <w:pStyle w:val="Testonormale"/>
        <w:rPr/>
      </w:pPr>
      <w:r>
        <w:rPr/>
        <w:t xml:space="preserve">HEWB8           | SPAZ TERG Cm.47,5 SEIC/FIEST/VECT   |CP                                 </w:t>
      </w:r>
    </w:p>
    <w:p>
      <w:pPr>
        <w:pStyle w:val="Testonormale"/>
        <w:rPr/>
      </w:pPr>
      <w:r>
        <w:rPr/>
        <w:t xml:space="preserve">HEWB33          | SPAZ TERG Cm.47,5 LUPO/POLO 94-     |CP                                 </w:t>
      </w:r>
    </w:p>
    <w:p>
      <w:pPr>
        <w:pStyle w:val="Testonormale"/>
        <w:rPr/>
      </w:pPr>
      <w:r>
        <w:rPr/>
        <w:t xml:space="preserve">HEWB19          | SPAZ TERG Cm.50-45 P.106 9/91-      |CP                                 </w:t>
      </w:r>
    </w:p>
    <w:p>
      <w:pPr>
        <w:pStyle w:val="Testonormale"/>
        <w:rPr/>
      </w:pPr>
      <w:r>
        <w:rPr/>
        <w:t xml:space="preserve">HEWB5           | SPAZ TERG Cm.50 BMW/CROM/THEM/ESC   |CP                                 </w:t>
      </w:r>
    </w:p>
    <w:p>
      <w:pPr>
        <w:pStyle w:val="Testonormale"/>
        <w:rPr/>
      </w:pPr>
      <w:r>
        <w:rPr/>
        <w:t xml:space="preserve">HEWB48          | SPAZ TERG Cm.50-48 ASTRA 98-        |CP                                 </w:t>
      </w:r>
    </w:p>
    <w:p>
      <w:pPr>
        <w:pStyle w:val="Testonormale"/>
        <w:rPr/>
      </w:pPr>
      <w:r>
        <w:rPr/>
        <w:t xml:space="preserve">HEWB42          | SPAZ TERG Cm.53 C/SPOILER AUDI/VW   |CP                                 </w:t>
      </w:r>
    </w:p>
    <w:p>
      <w:pPr>
        <w:pStyle w:val="Testonormale"/>
        <w:rPr/>
      </w:pPr>
      <w:r>
        <w:rPr/>
        <w:t xml:space="preserve">HEWB21          | SPAZ TERG Cm.53 A.80/AUDI A4/PASSAT |CP                                 </w:t>
      </w:r>
    </w:p>
    <w:p>
      <w:pPr>
        <w:pStyle w:val="Testonormale"/>
        <w:rPr/>
      </w:pPr>
      <w:r>
        <w:rPr/>
        <w:t xml:space="preserve">HEWB66          | SPAZ TERG Cm.53-45                  |CP                                 </w:t>
      </w:r>
    </w:p>
    <w:p>
      <w:pPr>
        <w:pStyle w:val="Testonormale"/>
        <w:rPr/>
      </w:pPr>
      <w:r>
        <w:rPr/>
        <w:t xml:space="preserve">HEWB38          | SPAZ TERG Cm.53-45 APPLIC VARIE     |PZ                                 </w:t>
      </w:r>
    </w:p>
    <w:p>
      <w:pPr>
        <w:pStyle w:val="Testonormale"/>
        <w:rPr/>
      </w:pPr>
      <w:r>
        <w:rPr/>
        <w:t xml:space="preserve">HEWB9           | SPAZ TERG Cm.53 A.164/A.80/VOL/PA   |CP                                 </w:t>
      </w:r>
    </w:p>
    <w:p>
      <w:pPr>
        <w:pStyle w:val="Testonormale"/>
        <w:rPr/>
      </w:pPr>
      <w:r>
        <w:rPr/>
        <w:t xml:space="preserve">HEWB22          | SPAZ TERG Cm.53-47 DEDR/A.156 C/SP  |CP                                 </w:t>
      </w:r>
    </w:p>
    <w:p>
      <w:pPr>
        <w:pStyle w:val="Testonormale"/>
        <w:rPr/>
      </w:pPr>
      <w:r>
        <w:rPr/>
        <w:t xml:space="preserve">HEWB45          | SPAZ TERG Cm.53-47,5 GOLF 4 96-     |CP                                 </w:t>
      </w:r>
    </w:p>
    <w:p>
      <w:pPr>
        <w:pStyle w:val="Testonormale"/>
        <w:rPr/>
      </w:pPr>
      <w:r>
        <w:rPr/>
        <w:t xml:space="preserve">HEWB61          | SPAZ TERG Cm.55-40 C/SPOILER        |CP                                 </w:t>
      </w:r>
    </w:p>
    <w:p>
      <w:pPr>
        <w:pStyle w:val="Testonormale"/>
        <w:rPr/>
      </w:pPr>
      <w:r>
        <w:rPr/>
        <w:t xml:space="preserve">HEWB65          | SPAZ TERG Cm.55-47,5 C/SPOILER      |CP                                 </w:t>
      </w:r>
    </w:p>
    <w:p>
      <w:pPr>
        <w:pStyle w:val="Testonormale"/>
        <w:rPr/>
      </w:pPr>
      <w:r>
        <w:rPr/>
        <w:t xml:space="preserve">HEWB53          | SPAZ TERG Cm.55-53 A.156 10/97-     |CP                                 </w:t>
      </w:r>
    </w:p>
    <w:p>
      <w:pPr>
        <w:pStyle w:val="Testonormale"/>
        <w:rPr/>
      </w:pPr>
      <w:r>
        <w:rPr/>
        <w:t xml:space="preserve">HEWB55          | SPAZ TERG Cm.55-47,5 FOCUS Ecc.     |CP                                 </w:t>
      </w:r>
    </w:p>
    <w:p>
      <w:pPr>
        <w:pStyle w:val="Testonormale"/>
        <w:rPr/>
      </w:pPr>
      <w:r>
        <w:rPr/>
        <w:t xml:space="preserve">HEWB28          | SPAZ TERG Cm.56-50 BRAVO/A/MONDEO   |CP                                 </w:t>
      </w:r>
    </w:p>
    <w:p>
      <w:pPr>
        <w:pStyle w:val="Testonormale"/>
        <w:rPr/>
      </w:pPr>
      <w:r>
        <w:rPr/>
        <w:t xml:space="preserve">HEWB52          | SPAZ TERG Cm.57,5-45 PALIO 96-      |CP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EWB49          | SPAZ TERG Cm.57,5-50 BMW S3 98-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WB41          | SPAZ TERG Cm.60-55 MULTIP/P.406 C/S |CP                                 </w:t>
      </w:r>
    </w:p>
    <w:p>
      <w:pPr>
        <w:pStyle w:val="Testonormale"/>
        <w:rPr/>
      </w:pPr>
      <w:r>
        <w:rPr/>
        <w:t xml:space="preserve">HEWB18          | SPAZ TERG Cm.60 MERCEDES 190/E -94  |PZ                                 </w:t>
      </w:r>
    </w:p>
    <w:p>
      <w:pPr>
        <w:pStyle w:val="Testonormale"/>
        <w:rPr/>
      </w:pPr>
      <w:r>
        <w:rPr/>
        <w:t xml:space="preserve">HEWB60          | SPAZ TERG Cm.60-55 C/SPOILER        |CP                                 </w:t>
      </w:r>
    </w:p>
    <w:p>
      <w:pPr>
        <w:pStyle w:val="Testonormale"/>
        <w:rPr/>
      </w:pPr>
      <w:r>
        <w:rPr/>
        <w:t xml:space="preserve">HENB600         | SPAZ TERG Cm.60 AUTOC/VEIC COMM.    |PZ                                 </w:t>
      </w:r>
    </w:p>
    <w:p>
      <w:pPr>
        <w:pStyle w:val="Testonormale"/>
        <w:rPr/>
      </w:pPr>
      <w:r>
        <w:rPr/>
        <w:t xml:space="preserve">HEWB32          | SPAZ TERG Cm.60-40 PUNTO/SCENIC     |CP                                 </w:t>
      </w:r>
    </w:p>
    <w:p>
      <w:pPr>
        <w:pStyle w:val="Testonormale"/>
        <w:rPr/>
      </w:pPr>
      <w:r>
        <w:rPr/>
        <w:t xml:space="preserve">HEWB31          | SPAZ TERG Cm.60-47 TOYOTA C/SPOILER |CP                                 </w:t>
      </w:r>
    </w:p>
    <w:p>
      <w:pPr>
        <w:pStyle w:val="Testonormale"/>
        <w:rPr/>
      </w:pPr>
      <w:r>
        <w:rPr/>
        <w:t xml:space="preserve">HEWB34          | SPAZ TERG Cm.64 MERCEDES 124 95-    |PZ                                 </w:t>
      </w:r>
    </w:p>
    <w:p>
      <w:pPr>
        <w:pStyle w:val="Testonormale"/>
        <w:rPr/>
      </w:pPr>
      <w:r>
        <w:rPr/>
        <w:t xml:space="preserve">HEWB43          | SPAZ TERG Cm.65-55 BMW 520/523/525  |CP                                 </w:t>
      </w:r>
    </w:p>
    <w:p>
      <w:pPr>
        <w:pStyle w:val="Testonormale"/>
        <w:rPr/>
      </w:pPr>
      <w:r>
        <w:rPr/>
        <w:t xml:space="preserve">HEWB25          | SPAZ TERG Cm.65 SINGOLA             |PZ                                 </w:t>
      </w:r>
    </w:p>
    <w:p>
      <w:pPr>
        <w:pStyle w:val="Testonormale"/>
        <w:rPr/>
      </w:pPr>
      <w:r>
        <w:rPr/>
        <w:t xml:space="preserve">HEWB51          | SPAZ TERG Cm.65-60 C/SPOILER        |CP                                 </w:t>
      </w:r>
    </w:p>
    <w:p>
      <w:pPr>
        <w:pStyle w:val="Testonormale"/>
        <w:rPr/>
      </w:pPr>
      <w:r>
        <w:rPr/>
        <w:t xml:space="preserve">HENB650         | SPAZ TERG Cm.65 AUTOC/VEIC COMM.    |PZ                                 </w:t>
      </w:r>
    </w:p>
    <w:p>
      <w:pPr>
        <w:pStyle w:val="Testonormale"/>
        <w:rPr/>
      </w:pPr>
      <w:r>
        <w:rPr/>
        <w:t xml:space="preserve">HEWB56          | SPAZ TERG Cm.65-40 P.206 TT 98-     |CP                                 </w:t>
      </w:r>
    </w:p>
    <w:p>
      <w:pPr>
        <w:pStyle w:val="Testonormale"/>
        <w:rPr/>
      </w:pPr>
      <w:r>
        <w:rPr/>
        <w:t xml:space="preserve">HEWB37          | SPAZ TERG Cm.70 GALAXI/SHARAN/SEAT  |CP                                 </w:t>
      </w:r>
    </w:p>
    <w:p>
      <w:pPr>
        <w:pStyle w:val="Testonormale"/>
        <w:rPr/>
      </w:pPr>
      <w:r>
        <w:rPr/>
        <w:t xml:space="preserve">HE9EL118705001  | TRASP A.DX BIANCO-ARANCIO APPL VAR. |PZ                                 </w:t>
      </w:r>
    </w:p>
    <w:p>
      <w:pPr>
        <w:pStyle w:val="Testonormale"/>
        <w:rPr/>
      </w:pPr>
      <w:r>
        <w:rPr/>
        <w:t xml:space="preserve">HE9EL118703001  | TRASP A.SX BIANCO-ARANCIO APPL VAR. |PZ                                 </w:t>
      </w:r>
    </w:p>
    <w:p>
      <w:pPr>
        <w:pStyle w:val="Testonormale"/>
        <w:rPr/>
      </w:pPr>
      <w:r>
        <w:rPr/>
        <w:t xml:space="preserve">HE9EL990068001  | TRASP ANT APPLICAZ. VARIE BIANCO    |PZ                                 </w:t>
      </w:r>
    </w:p>
    <w:p>
      <w:pPr>
        <w:pStyle w:val="Testonormale"/>
        <w:rPr/>
      </w:pPr>
      <w:r>
        <w:rPr/>
        <w:t xml:space="preserve">HE9EL118701001  | TRASP P.DX ROSSO-ARANCIO APPL VARIE |PZ                                 </w:t>
      </w:r>
    </w:p>
    <w:p>
      <w:pPr>
        <w:pStyle w:val="Testonormale"/>
        <w:rPr/>
      </w:pPr>
      <w:r>
        <w:rPr/>
        <w:t xml:space="preserve">HE9EL118700001  | TRASP P.SX ROSSO-ARANCIO APPL VARIE |PZ                                 </w:t>
      </w:r>
    </w:p>
    <w:p>
      <w:pPr>
        <w:pStyle w:val="Testonormale"/>
        <w:rPr/>
      </w:pPr>
      <w:r>
        <w:rPr/>
        <w:t xml:space="preserve">HEHE961832021   | TRASP POST IBIZA 91-                |PZ                                 </w:t>
      </w:r>
    </w:p>
    <w:p>
      <w:pPr>
        <w:pStyle w:val="Testonormale"/>
        <w:rPr/>
      </w:pPr>
      <w:r>
        <w:rPr/>
        <w:t xml:space="preserve">HE9EL152884001  | TRASP POST VOLVO AUTOCARRO/SCANIA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E9ES148750001  | VETR FARO DX BMW S.5 95- C/FAN ARAN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E9ES152179001  | VETR FARO SX BMW S.5 95- C/FAN BIAN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E9ES148749001  | VETR FARO SX BMW S.5 95- C/FAN ARAN |PZ                                 </w:t>
      </w:r>
    </w:p>
    <w:p>
      <w:pPr>
        <w:pStyle w:val="Testonormale"/>
        <w:rPr/>
      </w:pPr>
      <w:r>
        <w:rPr/>
        <w:t xml:space="preserve">HEHE132892001   | VETRO FARO DX A.80 86-91            |PZ                                 </w:t>
      </w:r>
    </w:p>
    <w:p>
      <w:pPr>
        <w:pStyle w:val="Testonormale"/>
        <w:rPr/>
      </w:pPr>
      <w:r>
        <w:rPr/>
        <w:t xml:space="preserve">HE9ES145600001  | VETRO FARO DX A.6 9/94-             |PZ                                 </w:t>
      </w:r>
    </w:p>
    <w:p>
      <w:pPr>
        <w:pStyle w:val="Testonormale"/>
        <w:rPr/>
      </w:pPr>
      <w:r>
        <w:rPr/>
        <w:t xml:space="preserve">HE9AH127704051  | VETRO FARO DX MERCEDES 190 E 86-    |PZ                                 </w:t>
      </w:r>
    </w:p>
    <w:p>
      <w:pPr>
        <w:pStyle w:val="Testonormale"/>
        <w:rPr/>
      </w:pPr>
      <w:r>
        <w:rPr/>
        <w:t xml:space="preserve">HEHE131955001   | VETRO FARO SX A.100 82-90           |PZ                                 </w:t>
      </w:r>
    </w:p>
    <w:p>
      <w:pPr>
        <w:pStyle w:val="Testonormale"/>
        <w:rPr/>
      </w:pPr>
      <w:r>
        <w:rPr/>
        <w:t xml:space="preserve">HEHE132891001   | VETRO FARO SX A.80 86-91            |PZ                                 </w:t>
      </w:r>
    </w:p>
    <w:p>
      <w:pPr>
        <w:pStyle w:val="Testonormale"/>
        <w:rPr/>
      </w:pPr>
      <w:r>
        <w:rPr/>
        <w:t xml:space="preserve">HE9ES145599001  | VETRO FARO SX A.6 06/94-            |PZ                                 </w:t>
      </w:r>
    </w:p>
    <w:p>
      <w:pPr>
        <w:pStyle w:val="Testonormale"/>
        <w:rPr/>
      </w:pPr>
      <w:r>
        <w:rPr/>
        <w:t xml:space="preserve">HE9AH127703051  | VETRO FARO SX MERCEDES 190 E 86-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7:00Z</dcterms:created>
  <dc:creator>..</dc:creator>
  <dc:description/>
  <cp:keywords/>
  <dc:language>en-US</dc:language>
  <cp:lastModifiedBy>..</cp:lastModifiedBy>
  <dcterms:modified xsi:type="dcterms:W3CDTF">2005-07-18T16:25:00Z</dcterms:modified>
  <cp:revision>3</cp:revision>
  <dc:subject/>
  <dc:title>Pag</dc:title>
</cp:coreProperties>
</file>