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275-0366  | ADDIT ACQUABASE lt.1                |PZ                                 </w:t>
      </w:r>
    </w:p>
    <w:p>
      <w:pPr>
        <w:pStyle w:val="Testonormale"/>
        <w:rPr/>
      </w:pPr>
      <w:r>
        <w:rPr/>
        <w:t xml:space="preserve">ICICIP192-0500  | ADDIT CONTR RIFL BASE OPACA lt.2,5  |FU                                 </w:t>
      </w:r>
    </w:p>
    <w:p>
      <w:pPr>
        <w:pStyle w:val="Testonormale"/>
        <w:rPr/>
      </w:pPr>
      <w:r>
        <w:rPr/>
        <w:t xml:space="preserve">ICICIP192-0528  | ADDIT DI CONTR ALLUM ALT/CON lt 2,5 |FU                                 </w:t>
      </w:r>
    </w:p>
    <w:p>
      <w:pPr>
        <w:pStyle w:val="Testonormale"/>
        <w:rPr/>
      </w:pPr>
      <w:r>
        <w:rPr/>
        <w:t xml:space="preserve">ICICIP192-5600  | ADDIT DI CONTR HS lt 2,5            |FU                                 </w:t>
      </w:r>
    </w:p>
    <w:p>
      <w:pPr>
        <w:pStyle w:val="Testonormale"/>
        <w:rPr/>
      </w:pPr>
      <w:r>
        <w:rPr/>
        <w:t xml:space="preserve">ICICIP275-0372  | ADDIT LENTO ACQUABASE lt.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192-0474  | ADDIT SCB CTRL PASTELL     lt1      |lt                                 </w:t>
      </w:r>
    </w:p>
    <w:p>
      <w:pPr>
        <w:pStyle w:val="Testonormale"/>
        <w:rPr/>
      </w:pPr>
      <w:r>
        <w:rPr/>
        <w:t xml:space="preserve">ICICIP100-2020  | ADDITIVO FLESSIB X SMALTI lt 0,500  |lt                                 </w:t>
      </w:r>
    </w:p>
    <w:p>
      <w:pPr>
        <w:pStyle w:val="Testonormale"/>
        <w:rPr/>
      </w:pPr>
      <w:r>
        <w:rPr/>
        <w:t xml:space="preserve">ICICIP192-0475  | ADDITIVO PER DOPPIO STRATO          |PZ                                 </w:t>
      </w:r>
    </w:p>
    <w:p>
      <w:pPr>
        <w:pStyle w:val="Testonormale"/>
        <w:rPr/>
      </w:pPr>
      <w:r>
        <w:rPr/>
        <w:t xml:space="preserve">ICICIP935-1029  | ADDITIVO PER SFUMATURE lt.1         |PZ                                 </w:t>
      </w:r>
    </w:p>
    <w:p>
      <w:pPr>
        <w:pStyle w:val="Testonormale"/>
        <w:rPr/>
      </w:pPr>
      <w:r>
        <w:rPr/>
        <w:t xml:space="preserve">ICICIP273-1051  | ADDITIVO SFUMAT X BASE OPACA lt 1   |lt                                 </w:t>
      </w:r>
    </w:p>
    <w:p>
      <w:pPr>
        <w:pStyle w:val="Testonormale"/>
        <w:rPr/>
      </w:pPr>
      <w:r>
        <w:rPr/>
        <w:t xml:space="preserve">ICICIP935-2018  | ATTIVATORE AQUABASE lt.1            |PZ                                 </w:t>
      </w:r>
    </w:p>
    <w:p>
      <w:pPr>
        <w:pStyle w:val="Testonormale"/>
        <w:rPr/>
      </w:pPr>
      <w:r>
        <w:rPr/>
        <w:t xml:space="preserve">ICICIP275-0210  | ATTIVATORE X PRIMER P565-0713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80  | BASE 2K SPEED RED lt.1              |lt                                 </w:t>
      </w:r>
    </w:p>
    <w:p>
      <w:pPr>
        <w:pStyle w:val="Testonormale"/>
        <w:rPr/>
      </w:pPr>
      <w:r>
        <w:rPr/>
        <w:t xml:space="preserve">ICICIP565-0768  | BASE GOFFRATA G/GROSSA lt.1         |lt                                 </w:t>
      </w:r>
    </w:p>
    <w:p>
      <w:pPr>
        <w:pStyle w:val="Testonormale"/>
        <w:rPr/>
      </w:pPr>
      <w:r>
        <w:rPr/>
        <w:t xml:space="preserve">ICICIP565-0660  | BASE GOFFRATA G/FINE lt.1           |lt                                 </w:t>
      </w:r>
    </w:p>
    <w:p>
      <w:pPr>
        <w:pStyle w:val="Testonormale"/>
        <w:rPr/>
      </w:pPr>
      <w:r>
        <w:rPr/>
        <w:t xml:space="preserve">ICICIP425-0985  | BASE OPACA ALL. FINO 2K HS lt.1     |lt                                 </w:t>
      </w:r>
    </w:p>
    <w:p>
      <w:pPr>
        <w:pStyle w:val="Testonormale"/>
        <w:rPr/>
      </w:pPr>
      <w:r>
        <w:rPr/>
        <w:t xml:space="preserve">ICICIP425-0986  | BASE OPACA ALLUM MEDIO 2K HS lt.3,5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54  | BASE OPACA BLU GREEN HS 2K lt.1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7  | BASE OPACA BRIGHT YELLOW HS lt.1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44  | BASE OPACA BRIGHT RED HS 2K lt.1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4  | BASE OPACA BRIGHT HS ALL lt.1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90  | BASE OPACA BRIGHT ALLUM FINE lt.1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71  | BASE OPACA BRILL RED 2K HS lt.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1  | BASE OPACA CLARET HS 2K lt.1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7  | BASE OPACA COARSE 2K HS lt.3,5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8  | BASE OPACA COARS ALLUM 2K HS lt.1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57  | BASE OPACA FAST BLU HS TB lt.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70  | BASE OPACA FAST YELLOW HS lt.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68  | BASE OPACA JET BLACK HS 2K lt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2  | BASE OPACA LAGOON BLUE HS*****      |lt                                 </w:t>
      </w:r>
    </w:p>
    <w:p>
      <w:pPr>
        <w:pStyle w:val="Testonormale"/>
        <w:rPr/>
      </w:pPr>
      <w:r>
        <w:rPr/>
        <w:t xml:space="preserve">ICICIP425-0935  | BASE OPACA MAGENTA HS 2K lt.1       |lt                                 </w:t>
      </w:r>
    </w:p>
    <w:p>
      <w:pPr>
        <w:pStyle w:val="Testonormale"/>
        <w:rPr/>
      </w:pPr>
      <w:r>
        <w:rPr/>
        <w:t xml:space="preserve">ICICIP425-0948  | BASE OPACA NERO HS 2K lt.1          |lt                                 </w:t>
      </w:r>
    </w:p>
    <w:p>
      <w:pPr>
        <w:pStyle w:val="Testonormale"/>
        <w:rPr/>
      </w:pPr>
      <w:r>
        <w:rPr/>
        <w:t xml:space="preserve">ICICIP425-0925  | BASE OPACA ORANGE HS 2K lt.3,5      |FU                                 </w:t>
      </w:r>
    </w:p>
    <w:p>
      <w:pPr>
        <w:pStyle w:val="Testonormale"/>
        <w:rPr/>
      </w:pPr>
      <w:r>
        <w:rPr/>
        <w:t xml:space="preserve">ICICIP425-0916  | BASE OPACA PYKE BLU 2K TB lt.1      |lt                                 </w:t>
      </w:r>
    </w:p>
    <w:p>
      <w:pPr>
        <w:pStyle w:val="Testonormale"/>
        <w:rPr/>
      </w:pPr>
      <w:r>
        <w:rPr/>
        <w:t xml:space="preserve">ICICIP425-0998  | BASE OPACA SILVER=P425-0990  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41  | BASE OPACA STRONG RED HS lt.3,5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28  | BASE OPACA SUN YELLOW HS lt.1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00  | BASE OPACA SUP WHITE HS lt.3,5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92  | BASE OPACA TB COARSE SHINING lt.1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5-0989  | BASE OPACA VERY COARS ALLUM lt.1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47  | BASE ORANGE RED HS lt.1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6-PP60  | BASE PERL BIANCO ULTRAFIN 2K lt.1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6-PP63  | BASE PERL BLU FINE 2K lt.1          |lt                                 </w:t>
      </w:r>
    </w:p>
    <w:p>
      <w:pPr>
        <w:pStyle w:val="Testonormale"/>
        <w:rPr/>
      </w:pPr>
      <w:r>
        <w:rPr/>
        <w:t xml:space="preserve">ICICIP426-PP61  | BASE PERL ROSSO FINE 2K lt.1        |lt                                 </w:t>
      </w:r>
    </w:p>
    <w:p>
      <w:pPr>
        <w:pStyle w:val="Testonormale"/>
        <w:rPr/>
      </w:pPr>
      <w:r>
        <w:rPr/>
        <w:t xml:space="preserve">ICICIP426-PP62  | BASE PERL RUSSET FINE 2K lt.1       |lt                                 </w:t>
      </w:r>
    </w:p>
    <w:p>
      <w:pPr>
        <w:pStyle w:val="Testonormale"/>
        <w:rPr/>
      </w:pPr>
      <w:r>
        <w:rPr/>
        <w:t xml:space="preserve">ICICIP426-PP65  | BASE PERL VERDE 2K lt.1             |lt                                 </w:t>
      </w:r>
    </w:p>
    <w:p>
      <w:pPr>
        <w:pStyle w:val="Testonormale"/>
        <w:rPr/>
      </w:pPr>
      <w:r>
        <w:rPr/>
        <w:t xml:space="preserve">ICICIP426-PP64  | BASE PERL VIOLETTO 2K lt.1          |lt                                 </w:t>
      </w:r>
    </w:p>
    <w:p>
      <w:pPr>
        <w:pStyle w:val="Testonormale"/>
        <w:rPr/>
      </w:pPr>
      <w:r>
        <w:rPr/>
        <w:t xml:space="preserve">ICICIP426-PP05  | BASE PERLATA BIANCO 2K lt.1         |lt                                 </w:t>
      </w:r>
    </w:p>
    <w:p>
      <w:pPr>
        <w:pStyle w:val="Testonormale"/>
        <w:rPr/>
      </w:pPr>
      <w:r>
        <w:rPr/>
        <w:t xml:space="preserve">ICICIP426-PP06  | BASE PERLATA BIANCO FINE 2K lt.1    |lt                                 </w:t>
      </w:r>
    </w:p>
    <w:p>
      <w:pPr>
        <w:pStyle w:val="Testonormale"/>
        <w:rPr/>
      </w:pPr>
      <w:r>
        <w:rPr/>
        <w:t xml:space="preserve">ICICIP426-HE01  | BASE PERLATA BLU FROST HS lt.1      |lt                                 </w:t>
      </w:r>
    </w:p>
    <w:p>
      <w:pPr>
        <w:pStyle w:val="Testonormale"/>
        <w:rPr/>
      </w:pPr>
      <w:r>
        <w:rPr/>
        <w:t xml:space="preserve">ICICIP426-PP07  | BASE PERLATA BLU 2K lt.1            |lt                                 </w:t>
      </w:r>
    </w:p>
    <w:p>
      <w:pPr>
        <w:pStyle w:val="Testonormale"/>
        <w:rPr/>
      </w:pPr>
      <w:r>
        <w:rPr/>
        <w:t xml:space="preserve">ICICIP426-PP10  | BASE PERLATA COPPER 2K lt.1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6-HE04  | BASE PERLATA GOLD FLASH lt.1        |LT                                 </w:t>
      </w:r>
    </w:p>
    <w:p>
      <w:pPr>
        <w:pStyle w:val="Testonormale"/>
        <w:rPr/>
      </w:pPr>
      <w:r>
        <w:rPr/>
        <w:t xml:space="preserve">ICICIP426-PP09  | BASE PERLATA GOLD 2K lt.1      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426-HE03  | BASE PERLATA GRAP FLAK lt.1         |LT                                 </w:t>
      </w:r>
    </w:p>
    <w:p>
      <w:pPr>
        <w:pStyle w:val="Testonormale"/>
        <w:rPr/>
      </w:pPr>
      <w:r>
        <w:rPr/>
        <w:t xml:space="preserve">ICICIP426-PP08  | BASE PERLATA ROSSO 2K lt.1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72  | BASE SPEC BASIC BRIGHT AMBER 2K     |lt                                 </w:t>
      </w:r>
    </w:p>
    <w:p>
      <w:pPr>
        <w:pStyle w:val="Testonormale"/>
        <w:rPr/>
      </w:pPr>
      <w:r>
        <w:rPr/>
        <w:t xml:space="preserve">ICICIP429-0937  | BASE SPEC PALE GIALLO TB lt.1       |lt                                 </w:t>
      </w:r>
    </w:p>
    <w:p>
      <w:pPr>
        <w:pStyle w:val="Testonormale"/>
        <w:rPr/>
      </w:pPr>
      <w:r>
        <w:rPr/>
        <w:t xml:space="preserve">ICICIP429-0976  | BASE SPEC ROSSO VIOLET HS lt.1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23  | BASE SPEC TB BRIGHT MAROON lt.1     |lt                                 </w:t>
      </w:r>
    </w:p>
    <w:p>
      <w:pPr>
        <w:pStyle w:val="Testonormale"/>
        <w:rPr/>
      </w:pPr>
      <w:r>
        <w:rPr/>
        <w:t xml:space="preserve">ICICIP429-0943  | BASE SPEC TRASP MARRONE TB lt.1     |lt                                 </w:t>
      </w:r>
    </w:p>
    <w:p>
      <w:pPr>
        <w:pStyle w:val="Testonormale"/>
        <w:rPr/>
      </w:pPr>
      <w:r>
        <w:rPr/>
        <w:t xml:space="preserve">ICICIP190-0376  | BASE TRASPARENTE lt 2,5    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11  | BASE TURBO PLUS BLU BR.lt.3,5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12  | BASE TURBO PLUS BLUE lt.3,5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13  | BASE TURBO PLUS DEEP BLUE lt.3,5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21  | BASE TURBO PLUS VIOLETTO lt.3,5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31  | BASE TURBO PLUS GREEN lt.3,5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1  | BASE TURBO PLUS B.ORANGE lt.3,5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5  | BASE TURBO PLUS RED lt.3,5  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3  | BASE TURBO PLUS PALE RED OXID lt.3,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4  | BASE TURBO PLUS B.RED lt.3,5   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2  | BASE TURBO PLUS RED OXIDE lt.3,5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6  | BASE TURBO PLUS BORDEAUX lt.3,5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88-0947  | BASE TURBO PLUS PALE BORDEAUX lt.3,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51  | BASE TURBO PLUS WHITE lt.3,5 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52  | BASE TURBO PLUS PALE WHITE lt.3,5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1  | BASE TURBO PLUS YELLOW OXIDE lt.3,5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2  | BASE TURBO PLUS YELLOW lt.3,5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4  | BASE TURBO PLUS BRILL.YELLOW lt.3,5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81  | BASE TURBO PLUS BLACK lt.3,5    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82  | BASE TURBO PLUS PALE BLACK lt.3,5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88-0963  | BASE TURBO PLUS LEMON YELLOW lt.3,5 |FU                                 </w:t>
      </w:r>
    </w:p>
    <w:p>
      <w:pPr>
        <w:pStyle w:val="Testonormale"/>
        <w:rPr/>
      </w:pPr>
      <w:r>
        <w:rPr/>
        <w:t xml:space="preserve">ICICIP425-EB02  | BASE X FINITURA VANO MOTOR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9-0963  | BASE YELLOW HS lt.1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856   | CATAL AS lt.1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21  | CATAL EXPRESS TURBO LENTO lt.1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790  | CATAL EXPRESS lt.1 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32* | CATAL EXPRESS lt 0,335              |l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CICIP210-8430  | CATAL HS HARDENER MEDIUM FAST lt.1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44  | CATAL HS LOW VOC S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54  | CATAL HS LOW VOC S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57  | CATAL HS lt,1 EXTRA LEN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42  | CATAL HS lt.1 RAPID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798  | CATAL MS 2K LENTO lt.1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210-0832  | CATAL MS ANCHE X FONDI lt.1 RAPIDO  |lt                                 </w:t>
      </w:r>
    </w:p>
    <w:p>
      <w:pPr>
        <w:pStyle w:val="Testonormale"/>
        <w:rPr/>
      </w:pPr>
      <w:r>
        <w:rPr/>
        <w:t xml:space="preserve">ICICIP210-0822  | CATAL TURBO lt.1 STD                |LT                                 </w:t>
      </w:r>
    </w:p>
    <w:p>
      <w:pPr>
        <w:pStyle w:val="Testonormale"/>
        <w:rPr/>
      </w:pPr>
      <w:r>
        <w:rPr/>
        <w:t xml:space="preserve">IC9975-5700     | CATALOGHI TIPI DI VERNICI AGGIORNAT |PZ                                 </w:t>
      </w:r>
    </w:p>
    <w:p>
      <w:pPr>
        <w:pStyle w:val="Testonormale"/>
        <w:rPr/>
      </w:pPr>
      <w:r>
        <w:rPr/>
        <w:t xml:space="preserve">ICICIP017-0773  | CONVERT lt.1                        |lt                                 </w:t>
      </w:r>
    </w:p>
    <w:p>
      <w:pPr>
        <w:pStyle w:val="Testonormale"/>
        <w:rPr/>
      </w:pPr>
      <w:r>
        <w:rPr/>
        <w:t xml:space="preserve">IC99992300      | COP AGITATORE X TINTOMET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692  | DIL ACRIL --&gt;20/22øC lt.1 RAPIDO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495  | DIL ACRIL 28/30øC---&gt;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493  | DIL ACRIL BASE OPACA lt.1 LENTO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492  | DIL ACRIL UNIVERS B. OPACA lt.1 STD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401  | DIL ACRIL X SFUMATURE lt.1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491  | DIL RAP FAST THINNER 2K MS Lt.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850-1392  | DIL TURBO lt.1 STD 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80-0230  | DIL lt.1 AQUABASE                   |PZ                                 </w:t>
      </w:r>
    </w:p>
    <w:p>
      <w:pPr>
        <w:pStyle w:val="Testonormale"/>
        <w:rPr/>
      </w:pPr>
      <w:r>
        <w:rPr/>
        <w:t xml:space="preserve">ICICIP572-0173  | FONDO A PER PLASTICA lt.1           |lt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572-0212  | FONDO B PER PLASTICA lt.1           |lt                                 </w:t>
      </w:r>
    </w:p>
    <w:p>
      <w:pPr>
        <w:pStyle w:val="Testonormale"/>
        <w:rPr/>
      </w:pPr>
      <w:r>
        <w:rPr/>
        <w:t xml:space="preserve">ICICIP565-0774  | FONDO BIANCO l.1 BAGNATO SU BAGNATO |PZ                                 </w:t>
      </w:r>
    </w:p>
    <w:p>
      <w:pPr>
        <w:pStyle w:val="Testonormale"/>
        <w:rPr/>
      </w:pPr>
      <w:r>
        <w:rPr/>
        <w:t xml:space="preserve">ICICIP565-0713  | FONDO BICOMPON l.1                  |PZ                                 </w:t>
      </w:r>
    </w:p>
    <w:p>
      <w:pPr>
        <w:pStyle w:val="Testonormale"/>
        <w:rPr/>
      </w:pPr>
      <w:r>
        <w:rPr/>
        <w:t xml:space="preserve">ICICIP565-0773  | FONDO GRIG-SCUR l.1 BAGNATO SU BAGN |PZ                                 </w:t>
      </w:r>
    </w:p>
    <w:p>
      <w:pPr>
        <w:pStyle w:val="Testonormale"/>
        <w:rPr/>
      </w:pPr>
      <w:r>
        <w:rPr/>
        <w:t xml:space="preserve">ICICIP084-0700  | FONDO NITROACRIL RPF-700 GRIG. lt.1 |lt                                 </w:t>
      </w:r>
    </w:p>
    <w:p>
      <w:pPr>
        <w:pStyle w:val="Testonormale"/>
        <w:rPr/>
      </w:pPr>
      <w:r>
        <w:rPr/>
        <w:t xml:space="preserve">ICICIP565-0888  | FONDO RIEMP RAPIDO lt.1             |lt                                 </w:t>
      </w:r>
    </w:p>
    <w:p>
      <w:pPr>
        <w:pStyle w:val="Testonormale"/>
        <w:rPr/>
      </w:pPr>
      <w:r>
        <w:rPr/>
        <w:t xml:space="preserve">ICICIP565-0507  | FONDO RIEMPIT ANTICORROSIVO GRIGIO  |Lt                                 </w:t>
      </w:r>
    </w:p>
    <w:p>
      <w:pPr>
        <w:pStyle w:val="Testonormale"/>
        <w:rPr/>
      </w:pPr>
      <w:r>
        <w:rPr/>
        <w:t xml:space="preserve">ICICIP565-0888* | FONDO RIEMPIT RAPIDO lt.2,5         |FU                                 </w:t>
      </w:r>
    </w:p>
    <w:p>
      <w:pPr>
        <w:pStyle w:val="Testonormale"/>
        <w:rPr/>
      </w:pPr>
      <w:r>
        <w:rPr/>
        <w:t xml:space="preserve">ICICIP565-0888+ | FONDO RIEMPIT lt.3,5 GRIGIO RAPIDO  |FU                                 </w:t>
      </w:r>
    </w:p>
    <w:p>
      <w:pPr>
        <w:pStyle w:val="Testonormale"/>
        <w:rPr/>
      </w:pPr>
      <w:r>
        <w:rPr/>
        <w:t xml:space="preserve">ICICI99992700   | LATTINA VUOTA LITOGRAFATA 2K lt1    |PZ                                 </w:t>
      </w:r>
    </w:p>
    <w:p>
      <w:pPr>
        <w:pStyle w:val="Testonormale"/>
        <w:rPr/>
      </w:pPr>
      <w:r>
        <w:rPr/>
        <w:t xml:space="preserve">ICICIP980-0212* | LAVAPISTOLA LT.5                    |PZ                                 </w:t>
      </w:r>
    </w:p>
    <w:p>
      <w:pPr>
        <w:pStyle w:val="Testonormale"/>
        <w:rPr/>
      </w:pPr>
      <w:r>
        <w:rPr/>
        <w:t xml:space="preserve">IC9975-U303     | MAZZ AGG COLOR PLUS303 EURO-ASIAN 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9975-U303/EA  | MAZZ COLOR PLUS303 EURO-ASIAN UPD   |PZ                                 </w:t>
      </w:r>
    </w:p>
    <w:p>
      <w:pPr>
        <w:pStyle w:val="Testonormale"/>
        <w:rPr/>
      </w:pPr>
      <w:r>
        <w:rPr/>
        <w:t xml:space="preserve">IC9975-5570     | MAZZET MOTO AGGIORN 1/01            |PZ                                 </w:t>
      </w:r>
    </w:p>
    <w:p>
      <w:pPr>
        <w:pStyle w:val="Testonormale"/>
        <w:rPr/>
      </w:pPr>
      <w:r>
        <w:rPr/>
        <w:t xml:space="preserve">IC9975-5571     | MAZZET MOTO AGGIORN 1/01            |PZ                                 </w:t>
      </w:r>
    </w:p>
    <w:p>
      <w:pPr>
        <w:pStyle w:val="Testonormale"/>
        <w:rPr/>
      </w:pPr>
      <w:r>
        <w:rPr/>
        <w:t xml:space="preserve">IC99989900      | MAZZETTA MOTO AGGIORNAMENTO         |PZ                                 </w:t>
      </w:r>
    </w:p>
    <w:p>
      <w:pPr>
        <w:pStyle w:val="Testonormale"/>
        <w:rPr/>
      </w:pPr>
      <w:r>
        <w:rPr/>
        <w:t xml:space="preserve">IC9975-4333     | MICROFICHE 2K ICI CT ANNO 2002      |PZ                                 </w:t>
      </w:r>
    </w:p>
    <w:p>
      <w:pPr>
        <w:pStyle w:val="Testonormale"/>
        <w:rPr/>
      </w:pPr>
      <w:r>
        <w:rPr/>
        <w:t xml:space="preserve">IC99987100      | MICROFICHE 2K ICI                   |PZ                                 </w:t>
      </w:r>
    </w:p>
    <w:p>
      <w:pPr>
        <w:pStyle w:val="Testonormale"/>
        <w:rPr/>
      </w:pPr>
      <w:r>
        <w:rPr/>
        <w:t xml:space="preserve">IC99987000      | MICROFICHE ACQUABASE ICI            |PZ                                 </w:t>
      </w:r>
    </w:p>
    <w:p>
      <w:pPr>
        <w:pStyle w:val="Testonormale"/>
        <w:rPr/>
      </w:pPr>
      <w:r>
        <w:rPr/>
        <w:t xml:space="preserve">IC9975-4855     | MICROFICHE AGGIORN BOX ASIA 2/01    |PZ                                 </w:t>
      </w:r>
    </w:p>
    <w:p>
      <w:pPr>
        <w:pStyle w:val="Testonormale"/>
        <w:rPr/>
      </w:pPr>
      <w:r>
        <w:rPr/>
        <w:t xml:space="preserve">IC9975-4856     | MICROFICHE AGGIORN BOX EUROPA 2/01  |PZ                                 </w:t>
      </w:r>
    </w:p>
    <w:p>
      <w:pPr>
        <w:pStyle w:val="Testonormale"/>
        <w:rPr/>
      </w:pPr>
      <w:r>
        <w:rPr/>
        <w:t xml:space="preserve">IC99987700      | MICROFICHE AGGIORN BOX ASIA         |PZ                                 </w:t>
      </w:r>
    </w:p>
    <w:p>
      <w:pPr>
        <w:pStyle w:val="Testonormale"/>
        <w:rPr/>
      </w:pPr>
      <w:r>
        <w:rPr/>
        <w:t xml:space="preserve">IC99987900      | MICROFICHE AGGIORN BOX EUROP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99987300      | MICROFICHE CT ICI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565-0098  | OPACIZZ TURBO PLUS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565-0631  | OPACIZZANTE UNIVERS lt.1          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565-0554  | OPACIZZANTE UNIVERSAL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562-0100  | PASTA ABRAS OPACIZ 250 ml IDROSOL   |PZ                                 </w:t>
      </w:r>
    </w:p>
    <w:p>
      <w:pPr>
        <w:pStyle w:val="Testonormale"/>
        <w:rPr/>
      </w:pPr>
      <w:r>
        <w:rPr/>
        <w:t xml:space="preserve">ICICIP980-0224  | PRE PULITORE X ACQUABASE            |PZ                                 </w:t>
      </w:r>
    </w:p>
    <w:p>
      <w:pPr>
        <w:pStyle w:val="Testonormale"/>
        <w:rPr/>
      </w:pPr>
      <w:r>
        <w:rPr/>
        <w:t xml:space="preserve">ICICIP980-0252  | PRE-PULITORE ACQUABASE l.2,5        |FL                                 </w:t>
      </w:r>
    </w:p>
    <w:p>
      <w:pPr>
        <w:pStyle w:val="Testonormale"/>
        <w:rPr/>
      </w:pPr>
      <w:r>
        <w:rPr/>
        <w:t xml:space="preserve">ICICIP565-0909  | PRIMERS MONOCOMP. UNIVERSALE        |PZ                                 </w:t>
      </w:r>
    </w:p>
    <w:p>
      <w:pPr>
        <w:pStyle w:val="Testonormale"/>
        <w:rPr/>
      </w:pPr>
      <w:r>
        <w:rPr/>
        <w:t xml:space="preserve">ICICIP565-0908  | PRIMERS PER LAMIERE ZINCATE         |PZ                                 </w:t>
      </w:r>
    </w:p>
    <w:p>
      <w:pPr>
        <w:pStyle w:val="Testonormale"/>
        <w:rPr/>
      </w:pPr>
      <w:r>
        <w:rPr/>
        <w:t xml:space="preserve">ICICIP850-014   | PULIT ANTISILIC lt.1                |lt                                 </w:t>
      </w:r>
    </w:p>
    <w:p>
      <w:pPr>
        <w:pStyle w:val="Testonormale"/>
        <w:rPr/>
      </w:pPr>
      <w:r>
        <w:rPr/>
        <w:t xml:space="preserve">ICICIP273-1050  | PULIT ANTISTATICO lt.1              |lt                                 </w:t>
      </w:r>
    </w:p>
    <w:p>
      <w:pPr>
        <w:pStyle w:val="Testonormale"/>
        <w:rPr/>
      </w:pPr>
      <w:r>
        <w:rPr/>
        <w:t xml:space="preserve">ICICIP905-0500  | STUCCO A SPRUZZO C/CATALIZ lt.1     |lt                                 </w:t>
      </w:r>
    </w:p>
    <w:p>
      <w:pPr>
        <w:pStyle w:val="Testonormale"/>
        <w:rPr/>
      </w:pPr>
      <w:r>
        <w:rPr/>
        <w:t xml:space="preserve">ICICIP551-1052  | STUCCO METALL Kg.2 UNIVERSALE       |PZ                                 </w:t>
      </w:r>
    </w:p>
    <w:p>
      <w:pPr>
        <w:pStyle w:val="Testonormale"/>
        <w:rPr/>
      </w:pPr>
      <w:r>
        <w:rPr/>
        <w:t xml:space="preserve">ICICIP551-10506 | STUCCO METALL kg.1,250              |PZ                                 </w:t>
      </w:r>
    </w:p>
    <w:p>
      <w:pPr>
        <w:pStyle w:val="Testonormale"/>
        <w:rPr/>
      </w:pPr>
      <w:r>
        <w:rPr/>
        <w:t xml:space="preserve">ICICIP083-0060  | STUCCO NITRO A SPRUZZO lt.0.500     |PZ                                 </w:t>
      </w:r>
    </w:p>
    <w:p>
      <w:pPr>
        <w:pStyle w:val="Testonormale"/>
        <w:rPr/>
      </w:pPr>
      <w:r>
        <w:rPr/>
        <w:t xml:space="preserve">ICICIP425-0950  | TINTA BASE JET BLAK 2K HS lt.1      |LT                                 </w:t>
      </w:r>
    </w:p>
    <w:p>
      <w:pPr>
        <w:pStyle w:val="Testonormale"/>
        <w:rPr/>
      </w:pPr>
      <w:r>
        <w:rPr/>
        <w:t xml:space="preserve">ICICIP967-9937  | TINTA BASE B. YELLOW lt.1 AQUABASE  |PZ                                 </w:t>
      </w:r>
    </w:p>
    <w:p>
      <w:pPr>
        <w:pStyle w:val="Testonormale"/>
        <w:rPr/>
      </w:pPr>
      <w:r>
        <w:rPr/>
        <w:t xml:space="preserve">ICICIP420-0930  | TINTA BASE BLU LAGO 2K lt.1         |lt                                 </w:t>
      </w:r>
    </w:p>
    <w:p>
      <w:pPr>
        <w:pStyle w:val="Testonormale"/>
        <w:rPr/>
      </w:pPr>
      <w:r>
        <w:rPr/>
        <w:t xml:space="preserve">ICICIP420-0933  | TINTA BASE BLU BLACK 2K lt.3,5      |FU                                 </w:t>
      </w:r>
    </w:p>
    <w:p>
      <w:pPr>
        <w:pStyle w:val="Testonormale"/>
        <w:rPr/>
      </w:pPr>
      <w:r>
        <w:rPr/>
        <w:t xml:space="preserve">ICICIP420-0952  | TINTA BASE BLU FAST 2K lt.3,5       |FU                                 </w:t>
      </w:r>
    </w:p>
    <w:p>
      <w:pPr>
        <w:pStyle w:val="Testonormale"/>
        <w:rPr/>
      </w:pPr>
      <w:r>
        <w:rPr/>
        <w:t xml:space="preserve">ICICIP967-9930  | TINTA BASE BLUE LAKE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33  | TINTA BASE BLUE BLACK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07  | TINTA BASE BLUE PEAR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3  | TINTA BASE BLUE PEARL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3* | TINTA BASE BLUE PEARL lt.0.5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75-9924  | TINTA BASE BRIGHT RED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1* | TINTA BASE BRILLIANT RED lt.0.5 AQ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0-0978  | TINTA BASE BROWN 2K TB lt.1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8  | TINTA BASE BROWN lt.1 AQUABAS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81  | TINTA BASE BROWN MAROON lt.1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420-0960  | TINTA BASE BURGUNDY 2K TB lt.1 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967-9921  | TINTA BASE CLARET lt.1 AQUABASE     |PZ                                 </w:t>
      </w:r>
    </w:p>
    <w:p>
      <w:pPr>
        <w:pStyle w:val="Testonormale"/>
        <w:rPr/>
      </w:pPr>
      <w:r>
        <w:rPr/>
        <w:t xml:space="preserve">ICICIP421-0996  | TINTA BASE COARSE ALLUM 2K lt.1     |lt                                 </w:t>
      </w:r>
    </w:p>
    <w:p>
      <w:pPr>
        <w:pStyle w:val="Testonormale"/>
        <w:rPr/>
      </w:pPr>
      <w:r>
        <w:rPr/>
        <w:t xml:space="preserve">ICICIP968-9988  | TINTA BASE COARSE-ALL lt.1 AQUABASE |PZ                                 </w:t>
      </w:r>
    </w:p>
    <w:p>
      <w:pPr>
        <w:pStyle w:val="Testonormale"/>
        <w:rPr/>
      </w:pPr>
      <w:r>
        <w:rPr/>
        <w:t xml:space="preserve">ICICIP420-0974  | TINTA BASE CYAN BLU 2K TB lt.1      |lt                                 </w:t>
      </w:r>
    </w:p>
    <w:p>
      <w:pPr>
        <w:pStyle w:val="Testonormale"/>
        <w:rPr/>
      </w:pPr>
      <w:r>
        <w:rPr/>
        <w:t xml:space="preserve">ICICIP420-0910  | TINTA BASE DEEP BLU 2K lt.1         |lt                                 </w:t>
      </w:r>
    </w:p>
    <w:p>
      <w:pPr>
        <w:pStyle w:val="Testonormale"/>
        <w:rPr/>
      </w:pPr>
      <w:r>
        <w:rPr/>
        <w:t xml:space="preserve">ICICIP967-9948* | TINTA BASE DEEP BLACK lt.1 AQUAB    |PZ                                 </w:t>
      </w:r>
    </w:p>
    <w:p>
      <w:pPr>
        <w:pStyle w:val="Testonormale"/>
        <w:rPr/>
      </w:pPr>
      <w:r>
        <w:rPr/>
        <w:t xml:space="preserve">ICICIP967-9948  | TINTA BASE DEEP BLACK lt.2.5 AQUAB  |PZ                                 </w:t>
      </w:r>
    </w:p>
    <w:p>
      <w:pPr>
        <w:pStyle w:val="Testonormale"/>
        <w:rPr/>
      </w:pPr>
      <w:r>
        <w:rPr/>
        <w:t xml:space="preserve">ICICIP420-0981  | TINTA BASE FAST MAROON 2K  lt1      |lt                                 </w:t>
      </w:r>
    </w:p>
    <w:p>
      <w:pPr>
        <w:pStyle w:val="Testonormale"/>
        <w:rPr/>
      </w:pPr>
      <w:r>
        <w:rPr/>
        <w:t xml:space="preserve">ICICIP968-9985  | TINTA BASE FINE ALL. lt.1 AQUABASE  |PZ                                 </w:t>
      </w:r>
    </w:p>
    <w:p>
      <w:pPr>
        <w:pStyle w:val="Testonormale"/>
        <w:rPr/>
      </w:pPr>
      <w:r>
        <w:rPr/>
        <w:t xml:space="preserve">ICICIP420-0905  | TINTA BASE GIALLO OSSIDO 2K lt.3,5  |FU                                 </w:t>
      </w:r>
    </w:p>
    <w:p>
      <w:pPr>
        <w:pStyle w:val="Testonormale"/>
        <w:rPr/>
      </w:pPr>
      <w:r>
        <w:rPr/>
        <w:t xml:space="preserve">ICICIP420-0918  | TINTA BASE GIALLO MED 2K lt.1       |lt                                 </w:t>
      </w:r>
    </w:p>
    <w:p>
      <w:pPr>
        <w:pStyle w:val="Testonormale"/>
        <w:rPr/>
      </w:pPr>
      <w:r>
        <w:rPr/>
        <w:t xml:space="preserve">ICICIP420-0952* | TINTA BASE GIALLO OSSIDO 2K lt.1    |FU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HE04  | TINTA BASE GOLD FLASH lt.0.5 PER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HE03  | TINTA BASE GRAPHITE FLAKE lt.1 PER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16  | TINTA BASE GREEN BLUE lt.1 AQUABAS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54  | TINTA BASE GREEN lt.1 AQUABAS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5* | TINTA BASE GREEN GOLD lt.0.5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5* | TINTA BASE GREEN PEARL lt.0.5 PEARL |PZ                                 </w:t>
      </w:r>
    </w:p>
    <w:p>
      <w:pPr>
        <w:pStyle w:val="Testonormale"/>
        <w:rPr/>
      </w:pPr>
      <w:r>
        <w:rPr/>
        <w:t xml:space="preserve">ICICIP968-9992  | TINTA BASE GREY MED. AL. lt.1 AQUAB |PZ                                 </w:t>
      </w:r>
    </w:p>
    <w:p>
      <w:pPr>
        <w:pStyle w:val="Testonormale"/>
        <w:rPr/>
      </w:pPr>
      <w:r>
        <w:rPr/>
        <w:t xml:space="preserve">ICICIP967-9950  | TINTA BASE JET BLACK lt.1 AQUABASE  |PZ                                 </w:t>
      </w:r>
    </w:p>
    <w:p>
      <w:pPr>
        <w:pStyle w:val="Testonormale"/>
        <w:rPr/>
      </w:pPr>
      <w:r>
        <w:rPr/>
        <w:t xml:space="preserve">ICICIP420-0992  | TINTA BASE LIGHT ALLUM 2K lt.1      |lt                                 </w:t>
      </w:r>
    </w:p>
    <w:p>
      <w:pPr>
        <w:pStyle w:val="Testonormale"/>
        <w:rPr/>
      </w:pPr>
      <w:r>
        <w:rPr/>
        <w:t xml:space="preserve">ICICIP967-9935* | TINTA BASE MAGENTA lt.0.5 AQUABASE  |PZ                                 </w:t>
      </w:r>
    </w:p>
    <w:p>
      <w:pPr>
        <w:pStyle w:val="Testonormale"/>
        <w:rPr/>
      </w:pPr>
      <w:r>
        <w:rPr/>
        <w:t xml:space="preserve">ICICIP420-0977  | TINTA BASE MAROON STRONG lt.1       |lt                                 </w:t>
      </w:r>
    </w:p>
    <w:p>
      <w:pPr>
        <w:pStyle w:val="Testonormale"/>
        <w:rPr/>
      </w:pPr>
      <w:r>
        <w:rPr/>
        <w:t xml:space="preserve">ICICIP967-9979  | TINTA BASE MAROON lt.1 AQUABASE     |PZ                                 </w:t>
      </w:r>
    </w:p>
    <w:p>
      <w:pPr>
        <w:pStyle w:val="Testonormale"/>
        <w:rPr/>
      </w:pPr>
      <w:r>
        <w:rPr/>
        <w:t xml:space="preserve">ICICIP968-9986* | TINTA BASE MED.ALLUM. lt.2.5 AQUAB  |PZ                                 </w:t>
      </w:r>
    </w:p>
    <w:p>
      <w:pPr>
        <w:pStyle w:val="Testonormale"/>
        <w:rPr/>
      </w:pPr>
      <w:r>
        <w:rPr/>
        <w:t xml:space="preserve">ICICIP968-9987* | TINTA BASE MED.COARSE lt.2.5 AQUABA |PZ                                 </w:t>
      </w:r>
    </w:p>
    <w:p>
      <w:pPr>
        <w:pStyle w:val="Testonormale"/>
        <w:rPr/>
      </w:pPr>
      <w:r>
        <w:rPr/>
        <w:t xml:space="preserve">ICICIP969-PP10  | TINTA BASE MED. COPPER lt.1 AQUABAS |PZ                                 </w:t>
      </w:r>
    </w:p>
    <w:p>
      <w:pPr>
        <w:pStyle w:val="Testonormale"/>
        <w:rPr/>
      </w:pPr>
      <w:r>
        <w:rPr/>
        <w:t xml:space="preserve">ICICIP969-PP10* | TINTA BASE MED. COPPER lt.0.5 AQUAB |PZ                                 </w:t>
      </w:r>
    </w:p>
    <w:p>
      <w:pPr>
        <w:pStyle w:val="Testonormale"/>
        <w:rPr/>
      </w:pPr>
      <w:r>
        <w:rPr/>
        <w:t xml:space="preserve">ICICIP969-PP04  | TINTA BASE MIXING CLEAR lt.1 PERL   |PZ                                 </w:t>
      </w:r>
    </w:p>
    <w:p>
      <w:pPr>
        <w:pStyle w:val="Testonormale"/>
        <w:rPr/>
      </w:pPr>
      <w:r>
        <w:rPr/>
        <w:t xml:space="preserve">ICICIP420-0904  | TINTA BASE NERO TRASP 2K lt.1       |lt                                 </w:t>
      </w:r>
    </w:p>
    <w:p>
      <w:pPr>
        <w:pStyle w:val="Testonormale"/>
        <w:rPr/>
      </w:pPr>
      <w:r>
        <w:rPr/>
        <w:t xml:space="preserve">ICICIP967-9983* | TINTA BASE ORANGE YELLOW lt.0.5 AQU |PZ                                 </w:t>
      </w:r>
    </w:p>
    <w:p>
      <w:pPr>
        <w:pStyle w:val="Testonormale"/>
        <w:rPr/>
      </w:pPr>
      <w:r>
        <w:rPr/>
        <w:t xml:space="preserve">ICICIP967-9983  | TINTA BASE ORANGE YELLOW lt.1 AQUAB |PZ                                 </w:t>
      </w:r>
    </w:p>
    <w:p>
      <w:pPr>
        <w:pStyle w:val="Testonormale"/>
        <w:rPr/>
      </w:pPr>
      <w:r>
        <w:rPr/>
        <w:t xml:space="preserve">ICICIP420-0902  | TINTA BASE PALE WHITE 2K lt.1       |lt                                 </w:t>
      </w:r>
    </w:p>
    <w:p>
      <w:pPr>
        <w:pStyle w:val="Testonormale"/>
        <w:rPr/>
      </w:pPr>
      <w:r>
        <w:rPr/>
        <w:t xml:space="preserve">ICICIP969-PP09* | TINTA BASE PEARL GOLD lt.0.5 AQUABA |PZ                                 </w:t>
      </w:r>
    </w:p>
    <w:p>
      <w:pPr>
        <w:pStyle w:val="Testonormale"/>
        <w:rPr/>
      </w:pPr>
      <w:r>
        <w:rPr/>
        <w:t xml:space="preserve">ICICIP969-PP09  | TINTA BASE PEARL GOLD lt.1 AQUABA   |PZ                                 </w:t>
      </w:r>
    </w:p>
    <w:p>
      <w:pPr>
        <w:pStyle w:val="Testonormale"/>
        <w:rPr/>
      </w:pPr>
      <w:r>
        <w:rPr/>
        <w:t xml:space="preserve">ICICIP967-9957  | TINTA BASE PER. BLUE lt.1 AQUABASE  |PZ                                 </w:t>
      </w:r>
    </w:p>
    <w:p>
      <w:pPr>
        <w:pStyle w:val="Testonormale"/>
        <w:rPr/>
      </w:pPr>
      <w:r>
        <w:rPr/>
        <w:t xml:space="preserve">ICICIP967-9904  | TINTA BASE RD BLACK lt.1 AQUABASE   |PZ                                 </w:t>
      </w:r>
    </w:p>
    <w:p>
      <w:pPr>
        <w:pStyle w:val="Testonormale"/>
        <w:rPr/>
      </w:pPr>
      <w:r>
        <w:rPr/>
        <w:t xml:space="preserve">ICICIP967-9910  | TINTA BASE RD BLUE lt.1 AQUABASE    |PZ                                 </w:t>
      </w:r>
    </w:p>
    <w:p>
      <w:pPr>
        <w:pStyle w:val="Testonormale"/>
        <w:rPr/>
      </w:pPr>
      <w:r>
        <w:rPr/>
        <w:t xml:space="preserve">ICICIP967-9910* | TINTA BASE RD BLUE lt.0.5 AQUABASE  |PZ                                 </w:t>
      </w:r>
    </w:p>
    <w:p>
      <w:pPr>
        <w:pStyle w:val="Testonormale"/>
        <w:rPr/>
      </w:pPr>
      <w:r>
        <w:rPr/>
        <w:t xml:space="preserve">ICICIP967-9960* | TINTA BASE RD MAGENTA lt.0.5 AQUABA |PZ                                 </w:t>
      </w:r>
    </w:p>
    <w:p>
      <w:pPr>
        <w:pStyle w:val="Testonormale"/>
        <w:rPr/>
      </w:pPr>
      <w:r>
        <w:rPr/>
        <w:t xml:space="preserve">ICICIP967-9908* | TINTA BASE RD RED lt.0.5 AQUABASE   |PZ                                 </w:t>
      </w:r>
    </w:p>
    <w:p>
      <w:pPr>
        <w:pStyle w:val="Testonormale"/>
        <w:rPr/>
      </w:pPr>
      <w:r>
        <w:rPr/>
        <w:t xml:space="preserve">ICICIP967-9902  | TINTA BASE RD WHITE lt.1 AQUABASE   |PZ                                 </w:t>
      </w:r>
    </w:p>
    <w:p>
      <w:pPr>
        <w:pStyle w:val="Testonormale"/>
        <w:rPr/>
      </w:pPr>
      <w:r>
        <w:rPr/>
        <w:t xml:space="preserve">ICICIP967-9918  | TINTA BASE RD YELLOW lt.1 AQUABASE  |PZ                                 </w:t>
      </w:r>
    </w:p>
    <w:p>
      <w:pPr>
        <w:pStyle w:val="Testonormale"/>
        <w:rPr/>
      </w:pPr>
      <w:r>
        <w:rPr/>
        <w:t xml:space="preserve">ICICIP420-0942  | TINTA BASE RED TRANSOXIDE lt.1      |lt                                 </w:t>
      </w:r>
    </w:p>
    <w:p>
      <w:pPr>
        <w:pStyle w:val="Testonormale"/>
        <w:rPr/>
      </w:pPr>
      <w:r>
        <w:rPr/>
        <w:t xml:space="preserve">ICICIP967-9942  | TINTA BASE RED GOLD lt.1 AQUABAS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08  | TINTA BASE RED PEARL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9-PP61  | TINTA BASE RED PEARL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74  | TINTA BASE RED/BLUE lt.1 AQUABAS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07  | TINTA BASE REX OXIDE lt.1 AQUABAS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7-9907* | TINTA BASE REX OXIDE lt.0.5 AQUABAS |PZ                                 </w:t>
      </w:r>
    </w:p>
    <w:p>
      <w:pPr>
        <w:pStyle w:val="Testonormale"/>
        <w:rPr/>
      </w:pPr>
      <w:r>
        <w:rPr/>
        <w:t xml:space="preserve">ICICIP420-0907  | TINTA BASE ROSSO OSSIDO 2K lt.1     |lt                                 </w:t>
      </w:r>
    </w:p>
    <w:p>
      <w:pPr>
        <w:pStyle w:val="Testonormale"/>
        <w:rPr/>
      </w:pPr>
      <w:r>
        <w:rPr/>
        <w:t xml:space="preserve">ICICIP420-0926  | TINTA BASE ROSSO SUPER 2K lt.3,5    |FU                                 </w:t>
      </w:r>
    </w:p>
    <w:p>
      <w:pPr>
        <w:pStyle w:val="Testonormale"/>
        <w:rPr/>
      </w:pPr>
      <w:r>
        <w:rPr/>
        <w:t xml:space="preserve">ICICIP420-0908  | TINTA BASE RUSSET 2K lt.1           |lt                                 </w:t>
      </w:r>
    </w:p>
    <w:p>
      <w:pPr>
        <w:pStyle w:val="Testonormale"/>
        <w:rPr/>
      </w:pPr>
      <w:r>
        <w:rPr/>
        <w:t xml:space="preserve">ICICIP969-PP62  | TINTA BASE RUSSET PEARL lt.1 AQUABA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CICIP421-0993  | TINTA BASE SLM FINE ALL 2K l.t1     |lt                                 </w:t>
      </w:r>
    </w:p>
    <w:p>
      <w:pPr>
        <w:pStyle w:val="Testonormale"/>
        <w:rPr/>
      </w:pPr>
      <w:r>
        <w:rPr/>
        <w:t xml:space="preserve">ICICIP421-0995  | TINTA BASE SLM MED ALLUM 2K lt.1    |lt                                 </w:t>
      </w:r>
    </w:p>
    <w:p>
      <w:pPr>
        <w:pStyle w:val="Testonormale"/>
        <w:rPr/>
      </w:pPr>
      <w:r>
        <w:rPr/>
        <w:t xml:space="preserve">ICICIP967-9901  | TINTA BASE SPEC. WHITE lt.1 AQUABAS |PZ                                 </w:t>
      </w:r>
    </w:p>
    <w:p>
      <w:pPr>
        <w:pStyle w:val="Testonormale"/>
        <w:rPr/>
      </w:pPr>
      <w:r>
        <w:rPr/>
        <w:t xml:space="preserve">ICICIP967-9901* | TINTA BASE SPEC. WHITE lt.0.5 AQUAB |PZ                                 </w:t>
      </w:r>
    </w:p>
    <w:p>
      <w:pPr>
        <w:pStyle w:val="Testonormale"/>
        <w:rPr/>
      </w:pPr>
      <w:r>
        <w:rPr/>
        <w:t xml:space="preserve">ICICIP420-0983  | TINTA BASE STRONG YELLOW lt.1       |lt                                 </w:t>
      </w:r>
    </w:p>
    <w:p>
      <w:pPr>
        <w:pStyle w:val="Testonormale"/>
        <w:rPr/>
      </w:pPr>
      <w:r>
        <w:rPr/>
        <w:t xml:space="preserve">ICICIP967-9926  | TINTA BASE SUPER RED lt.1 AQUABASE  |PZ                                 </w:t>
      </w:r>
    </w:p>
    <w:p>
      <w:pPr>
        <w:pStyle w:val="Testonormale"/>
        <w:rPr/>
      </w:pPr>
      <w:r>
        <w:rPr/>
        <w:t xml:space="preserve">ICICIP420-0938  | TINTA BASE TONE CONTROLL lt.1       |lt                                 </w:t>
      </w:r>
    </w:p>
    <w:p>
      <w:pPr>
        <w:pStyle w:val="Testonormale"/>
        <w:rPr/>
      </w:pPr>
      <w:r>
        <w:rPr/>
        <w:t xml:space="preserve">ICICIP967-9938  | TINTA BASE TONE CONTR. lt.1 AQUABAS |PZ                                 </w:t>
      </w:r>
    </w:p>
    <w:p>
      <w:pPr>
        <w:pStyle w:val="Testonormale"/>
        <w:rPr/>
      </w:pPr>
      <w:r>
        <w:rPr/>
        <w:t xml:space="preserve">ICICIIP488-0963 | TINTA BASE TURBO PLUS LEMON YELLOW  |FU                                 </w:t>
      </w:r>
    </w:p>
    <w:p>
      <w:pPr>
        <w:pStyle w:val="Testonormale"/>
        <w:rPr/>
      </w:pPr>
      <w:r>
        <w:rPr/>
        <w:t xml:space="preserve">ICICIP420-0975  | TINTA BASE VERDE BRONZO 2K lt.1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8-9989  | TINTA BASE VERY C. ALL. lt.1 AQUAB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968-9989* | TINTA BASE VERY COARSE ALL. lt.0.5  |PZ                                 </w:t>
      </w:r>
    </w:p>
    <w:p>
      <w:pPr>
        <w:pStyle w:val="Testonormale"/>
        <w:rPr/>
      </w:pPr>
      <w:r>
        <w:rPr/>
        <w:t xml:space="preserve">ICICIP420-0920  | TINTA BASE VIOLA 2K lt.1            |lt                                 </w:t>
      </w:r>
    </w:p>
    <w:p>
      <w:pPr>
        <w:pStyle w:val="Testonormale"/>
        <w:rPr/>
      </w:pPr>
      <w:r>
        <w:rPr/>
        <w:t xml:space="preserve">ICICIP967-9920  | TINTA BASE VIOLET lt.1 AQUABASE     |PZ                                 </w:t>
      </w:r>
    </w:p>
    <w:p>
      <w:pPr>
        <w:pStyle w:val="Testonormale"/>
        <w:rPr/>
      </w:pPr>
      <w:r>
        <w:rPr/>
        <w:t xml:space="preserve">ICICIP969-PP64  | TINTA BASE VIOL PEARL lt.1 AQUABASE |PZ                                 </w:t>
      </w:r>
    </w:p>
    <w:p>
      <w:pPr>
        <w:pStyle w:val="Testonormale"/>
        <w:rPr/>
      </w:pPr>
      <w:r>
        <w:rPr/>
        <w:t xml:space="preserve">ICICIP967-9920* | TINTA BASE VIOLET lt.0.5 AQUABASE   |PZ                                 </w:t>
      </w:r>
    </w:p>
    <w:p>
      <w:pPr>
        <w:pStyle w:val="Testonormale"/>
        <w:rPr/>
      </w:pPr>
      <w:r>
        <w:rPr/>
        <w:t xml:space="preserve">ICICIP969-PP64* | TINTA BASE VIOL PEARL lt.0.5 AQUABA |PZ                                 </w:t>
      </w:r>
    </w:p>
    <w:p>
      <w:pPr>
        <w:pStyle w:val="Testonormale"/>
        <w:rPr/>
      </w:pPr>
      <w:r>
        <w:rPr/>
        <w:t xml:space="preserve">ICICIP967-9900  | TINTA BASE WHITE AQUABASE lt.1      |PZ                                 </w:t>
      </w:r>
    </w:p>
    <w:p>
      <w:pPr>
        <w:pStyle w:val="Testonormale"/>
        <w:rPr/>
      </w:pPr>
      <w:r>
        <w:rPr/>
        <w:t xml:space="preserve">ICICIP969-PP05  | TINTA BASE WHITE lt.1 PERL AQUABASE |PZ                                 </w:t>
      </w:r>
    </w:p>
    <w:p>
      <w:pPr>
        <w:pStyle w:val="Testonormale"/>
        <w:rPr/>
      </w:pPr>
      <w:r>
        <w:rPr/>
        <w:t xml:space="preserve">ICICIP969-PP06  | TINTA BASE WHITE PEARL lt.1 AQUABAS |PZ                                 </w:t>
      </w:r>
    </w:p>
    <w:p>
      <w:pPr>
        <w:pStyle w:val="Testonormale"/>
        <w:rPr/>
      </w:pPr>
      <w:r>
        <w:rPr/>
        <w:t xml:space="preserve">ICICIP969-PP60  | TINTA BASE WHITE PEARL lt.1 AQUABAS |PZ                                 </w:t>
      </w:r>
    </w:p>
    <w:p>
      <w:pPr>
        <w:pStyle w:val="Testonormale"/>
        <w:rPr/>
      </w:pPr>
      <w:r>
        <w:rPr/>
        <w:t xml:space="preserve">ICICIP420-0966  | TINTA BASE WINE RED 2K TB lt.1      |lt                                 </w:t>
      </w:r>
    </w:p>
    <w:p>
      <w:pPr>
        <w:pStyle w:val="Testonormale"/>
        <w:rPr/>
      </w:pPr>
      <w:r>
        <w:rPr/>
        <w:t xml:space="preserve">ICICIP967-9966* | TINTA BASE WINE RED lt.0.5 AQUABASE |PZ                                 </w:t>
      </w:r>
    </w:p>
    <w:p>
      <w:pPr>
        <w:pStyle w:val="Testonormale"/>
        <w:rPr/>
      </w:pPr>
      <w:r>
        <w:rPr/>
        <w:t xml:space="preserve">ICICIP433-XR10  | TINTA BASE XIRALLICS CRYSTAL SILVER |FU                                 </w:t>
      </w:r>
    </w:p>
    <w:p>
      <w:pPr>
        <w:pStyle w:val="Testonormale"/>
        <w:rPr/>
      </w:pPr>
      <w:r>
        <w:rPr/>
        <w:t xml:space="preserve">ICICIP433-XR11  | TINTA BASE XIRALLICS SUNBEAM GOLD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33-XR12  | TINTA BASE XIRALLICS RADIANT RED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420-0982  | TINTA BASE YELLOW TRANSOX lt.1    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967-9905  | TINTA BASE YELLOW OX. lt.1 AQUABAS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967-9917* | TINTA BASE YELLOW lt.0.5 AQUABAS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967-9982  | TINTA BASE YELL. GOLD lt.1 AQUABAS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ICIP273-1083  | TRASPAR CORRETTIVO lt.2,5 TURBO     |FU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E             | VERN METALLIZ Kg.0,500*SIST TINTOM* |Kg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D             | VERN METALLIZ Kg.1*SIST TINTOMETR*  |Kg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CF             | VERN METALLIZ Kg.0,250*SIST TINTOM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M             | VERN NITRO Kg.0,500*SIST TINTOM* 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L             | VERN NITRO Kg.1*SIST TINTOM*     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A             | VERN PASTELLO Kg.1*SIST TINTOM*  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B             | VERN PASTELLO Kg.0.500*SIST TINTOM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C             | VERN PASTELLO Kg.0,250*SIST TINTOM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N             | VERN PASTELLO Kg.1 TURBO*SIST TINT*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G             | VERN PERLATA Kg.1*SIST TINTOM*    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H             | VERN PERLATA Kg.0,500*SIST TINTOM*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             | VERN PERLATA Kg.0,250*SIST TINTOM*  |Kg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190-0596  | VERN TRASP MS ICI    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CICIP190-0598  | VERN TRASP MS ICI lt.1 BICOMPON.    |lt                                 </w:t>
      </w:r>
    </w:p>
    <w:p>
      <w:pPr>
        <w:pStyle w:val="Testonormale"/>
        <w:rPr/>
      </w:pPr>
      <w:r>
        <w:rPr/>
        <w:t xml:space="preserve">ICICIP190-0535  | VERN TRASP MS l.1+CATAL 832 0,33  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8:00Z</dcterms:created>
  <dc:creator>..</dc:creator>
  <dc:description/>
  <cp:keywords/>
  <dc:language>en-US</dc:language>
  <cp:lastModifiedBy>..</cp:lastModifiedBy>
  <dcterms:modified xsi:type="dcterms:W3CDTF">2005-07-18T16:25:00Z</dcterms:modified>
  <cp:revision>3</cp:revision>
  <dc:subject/>
  <dc:title>Pag</dc:title>
</cp:coreProperties>
</file>