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26314       | ANEL                                |PZ                                 </w:t>
      </w:r>
    </w:p>
    <w:p>
      <w:pPr>
        <w:pStyle w:val="Testonormale"/>
        <w:rPr/>
      </w:pPr>
      <w:r>
        <w:rPr/>
        <w:t xml:space="preserve">IMIM27418       | ANEL AMM POST SUP UNO               |PZ                                 </w:t>
      </w:r>
    </w:p>
    <w:p>
      <w:pPr>
        <w:pStyle w:val="Testonormale"/>
        <w:rPr/>
      </w:pPr>
      <w:r>
        <w:rPr/>
        <w:t xml:space="preserve">IMIM27319       | ANEL CAMB 127                       |PZ                                 </w:t>
      </w:r>
    </w:p>
    <w:p>
      <w:pPr>
        <w:pStyle w:val="Testonormale"/>
        <w:rPr/>
      </w:pPr>
      <w:r>
        <w:rPr/>
        <w:t xml:space="preserve">IMIM27213       | ANEL CANN 500/126 ALTO              |PZ                                 </w:t>
      </w:r>
    </w:p>
    <w:p>
      <w:pPr>
        <w:pStyle w:val="Testonormale"/>
        <w:rPr/>
      </w:pPr>
      <w:r>
        <w:rPr/>
        <w:t xml:space="preserve">IMIM27224       | ANEL CANN PANDA TIPO ALTO           |PZ                                 </w:t>
      </w:r>
    </w:p>
    <w:p>
      <w:pPr>
        <w:pStyle w:val="Testonormale"/>
        <w:rPr/>
      </w:pPr>
      <w:r>
        <w:rPr/>
        <w:t xml:space="preserve">IMIM26720       | ANEL DISTR 600/850/500/126          |PZ                                 </w:t>
      </w:r>
    </w:p>
    <w:p>
      <w:pPr>
        <w:pStyle w:val="Testonormale"/>
        <w:rPr/>
      </w:pPr>
      <w:r>
        <w:rPr/>
        <w:t xml:space="preserve">IMIM28462       | ANEL MARM ALFA        (T2438)       |PZ                                 </w:t>
      </w:r>
    </w:p>
    <w:p>
      <w:pPr>
        <w:pStyle w:val="Testonormale"/>
        <w:rPr/>
      </w:pPr>
      <w:r>
        <w:rPr/>
        <w:t xml:space="preserve">IMIM28468       | ANEL MARM ALFA                      |PZ                                 </w:t>
      </w:r>
    </w:p>
    <w:p>
      <w:pPr>
        <w:pStyle w:val="Testonormale"/>
        <w:rPr/>
      </w:pPr>
      <w:r>
        <w:rPr/>
        <w:t xml:space="preserve">IMIM27133       | ANEL MARM FIAT Ecc.   (T2100)       |PZ                                 </w:t>
      </w:r>
    </w:p>
    <w:p>
      <w:pPr>
        <w:pStyle w:val="Testonormale"/>
        <w:rPr/>
      </w:pPr>
      <w:r>
        <w:rPr/>
        <w:t xml:space="preserve">IMIM30202       | ANEL MARM GOLF 84-                  |PZ                                 </w:t>
      </w:r>
    </w:p>
    <w:p>
      <w:pPr>
        <w:pStyle w:val="Testonormale"/>
        <w:rPr/>
      </w:pPr>
      <w:r>
        <w:rPr/>
        <w:t xml:space="preserve">IMIM30112       | ANEL MARM KADETT Diam.80            |PZ                                 </w:t>
      </w:r>
    </w:p>
    <w:p>
      <w:pPr>
        <w:pStyle w:val="Testonormale"/>
        <w:rPr/>
      </w:pPr>
      <w:r>
        <w:rPr/>
        <w:t xml:space="preserve">IMIM30111       | ANEL MARM OPEL Diam.33              |PZ                                 </w:t>
      </w:r>
    </w:p>
    <w:p>
      <w:pPr>
        <w:pStyle w:val="Testonormale"/>
        <w:rPr/>
      </w:pPr>
      <w:r>
        <w:rPr/>
        <w:t xml:space="preserve">IMIM30113       | ANEL MARM OPEL Diam.40              |PZ                                 </w:t>
      </w:r>
    </w:p>
    <w:p>
      <w:pPr>
        <w:pStyle w:val="Testonormale"/>
        <w:rPr/>
      </w:pPr>
      <w:r>
        <w:rPr/>
        <w:t xml:space="preserve">IMIM26794       | ANEL MARM RITMO            (T2156)  |PZ                                 </w:t>
      </w:r>
    </w:p>
    <w:p>
      <w:pPr>
        <w:pStyle w:val="Testonormale"/>
        <w:rPr/>
      </w:pPr>
      <w:r>
        <w:rPr/>
        <w:t xml:space="preserve">IMIM26179       | ANEL SOSP ANT MOT 500               |PZ                                 </w:t>
      </w:r>
    </w:p>
    <w:p>
      <w:pPr>
        <w:pStyle w:val="Testonormale"/>
        <w:rPr/>
      </w:pPr>
      <w:r>
        <w:rPr/>
        <w:t xml:space="preserve">IMIM27260       | ANEL SOSP ANT TIPO                  |PZ                                 </w:t>
      </w:r>
    </w:p>
    <w:p>
      <w:pPr>
        <w:pStyle w:val="Testonormale"/>
        <w:rPr/>
      </w:pPr>
      <w:r>
        <w:rPr/>
        <w:t xml:space="preserve">IMIM26970       | ANEL SUP SOSP POST 600              |PZ                                 </w:t>
      </w:r>
    </w:p>
    <w:p>
      <w:pPr>
        <w:pStyle w:val="Testonormale"/>
        <w:rPr/>
      </w:pPr>
      <w:r>
        <w:rPr/>
        <w:t xml:space="preserve">IMIM29500       | ASTA LIV OLIO 126 BIS***ESAURITO*** |PZ                                 </w:t>
      </w:r>
    </w:p>
    <w:p>
      <w:pPr>
        <w:pStyle w:val="Testonormale"/>
        <w:rPr/>
      </w:pPr>
      <w:r>
        <w:rPr/>
        <w:t xml:space="preserve">IMIM29526       | ASTA LIV OLIO 127/UN0/PANDA 45      |PZ                                 </w:t>
      </w:r>
    </w:p>
    <w:p>
      <w:pPr>
        <w:pStyle w:val="Testonormale"/>
        <w:rPr/>
      </w:pPr>
      <w:r>
        <w:rPr/>
        <w:t xml:space="preserve">IM29542         | ASTA LIV OLIO A.33/ALFA SUD         |PZ                                 </w:t>
      </w:r>
    </w:p>
    <w:p>
      <w:pPr>
        <w:pStyle w:val="Testonormale"/>
        <w:rPr/>
      </w:pPr>
      <w:r>
        <w:rPr/>
        <w:t xml:space="preserve">IMIM29525       | ASTA LIV OLIO PANDA 30              |PZ                                 </w:t>
      </w:r>
    </w:p>
    <w:p>
      <w:pPr>
        <w:pStyle w:val="Testonormale"/>
        <w:rPr/>
      </w:pPr>
      <w:r>
        <w:rPr/>
        <w:t xml:space="preserve">IM29557         | ASTA LIV OLIO PUNTO                 |PZ                                 </w:t>
      </w:r>
    </w:p>
    <w:p>
      <w:pPr>
        <w:pStyle w:val="Testonormale"/>
        <w:rPr/>
      </w:pPr>
      <w:r>
        <w:rPr/>
        <w:t xml:space="preserve">IMIM29562       | ASTA LIV OLIO UNO 55***ESAURITO**** |PZ                                 </w:t>
      </w:r>
    </w:p>
    <w:p>
      <w:pPr>
        <w:pStyle w:val="Testonormale"/>
        <w:rPr/>
      </w:pPr>
      <w:r>
        <w:rPr/>
        <w:t xml:space="preserve">IM29518         | ASTA LIV OLIO Y.10/PANDA            |PZ                                 </w:t>
      </w:r>
    </w:p>
    <w:p>
      <w:pPr>
        <w:pStyle w:val="Testonormale"/>
        <w:rPr/>
      </w:pPr>
      <w:r>
        <w:rPr/>
        <w:t xml:space="preserve">IMIM26674       | BOC BAR STAB ARGENTA 1.6            |PZ                                 </w:t>
      </w:r>
    </w:p>
    <w:p>
      <w:pPr>
        <w:pStyle w:val="Testonormale"/>
        <w:rPr/>
      </w:pPr>
      <w:r>
        <w:rPr/>
        <w:t xml:space="preserve">IM28160         | BOC BAR STAB DEDRA ANT              |PZ                                 </w:t>
      </w:r>
    </w:p>
    <w:p>
      <w:pPr>
        <w:pStyle w:val="Testonormale"/>
        <w:rPr/>
      </w:pPr>
      <w:r>
        <w:rPr/>
        <w:t xml:space="preserve">IM26552         | BOC BAR STAB FIORINO ANT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329         | BOC BAR STAB P.205 DIAM.22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331         | BOC BAR STAB P.205 DIAM.20          |PZ                                 </w:t>
      </w:r>
    </w:p>
    <w:p>
      <w:pPr>
        <w:pStyle w:val="Testonormale"/>
        <w:rPr/>
      </w:pPr>
      <w:r>
        <w:rPr/>
        <w:t xml:space="preserve">IMIM27902       | BOC BAR STAB RITMO D                |PZ                                 </w:t>
      </w:r>
    </w:p>
    <w:p>
      <w:pPr>
        <w:pStyle w:val="Testonormale"/>
        <w:rPr/>
      </w:pPr>
      <w:r>
        <w:rPr/>
        <w:t xml:space="preserve">IMIM27150       | BOC BAR STAB RITMO       (T2053)    |PZ                                 </w:t>
      </w:r>
    </w:p>
    <w:p>
      <w:pPr>
        <w:pStyle w:val="Testonormale"/>
        <w:rPr/>
      </w:pPr>
      <w:r>
        <w:rPr/>
        <w:t xml:space="preserve">IMIM27190       | BOC BAR STAB RITMO 83-              |PZ                                 </w:t>
      </w:r>
    </w:p>
    <w:p>
      <w:pPr>
        <w:pStyle w:val="Testonormale"/>
        <w:rPr/>
      </w:pPr>
      <w:r>
        <w:rPr/>
        <w:t xml:space="preserve">IM27150         | BOC BAR STAB RITMO       (T2053)    |PZ                                 </w:t>
      </w:r>
    </w:p>
    <w:p>
      <w:pPr>
        <w:pStyle w:val="Testonormale"/>
        <w:rPr/>
      </w:pPr>
      <w:r>
        <w:rPr/>
        <w:t xml:space="preserve">IMIM30297       | BOC BAR STAB S.5/EXPR Diam 22       |PZ                                 </w:t>
      </w:r>
    </w:p>
    <w:p>
      <w:pPr>
        <w:pStyle w:val="Testonormale"/>
        <w:rPr/>
      </w:pPr>
      <w:r>
        <w:rPr/>
        <w:t xml:space="preserve">IMIM27460       | BOC BAR STAB UNO TD                 |PZ                                 </w:t>
      </w:r>
    </w:p>
    <w:p>
      <w:pPr>
        <w:pStyle w:val="Testonormale"/>
        <w:rPr/>
      </w:pPr>
      <w:r>
        <w:rPr/>
        <w:t xml:space="preserve">IMIM27189       | BOC BAR STAB UNO CS                 |PZ                                 </w:t>
      </w:r>
    </w:p>
    <w:p>
      <w:pPr>
        <w:pStyle w:val="Testonormale"/>
        <w:rPr/>
      </w:pPr>
      <w:r>
        <w:rPr/>
        <w:t xml:space="preserve">IM2090          | BOC BRAC ANT AUDI VARI              |PZ                                 </w:t>
      </w:r>
    </w:p>
    <w:p>
      <w:pPr>
        <w:pStyle w:val="Testonormale"/>
        <w:rPr/>
      </w:pPr>
      <w:r>
        <w:rPr/>
        <w:t xml:space="preserve">IMIM2253        | BOC BRAC ANT UNO                    |PZ                                 </w:t>
      </w:r>
    </w:p>
    <w:p>
      <w:pPr>
        <w:pStyle w:val="Testonormale"/>
        <w:rPr/>
      </w:pPr>
      <w:r>
        <w:rPr/>
        <w:t xml:space="preserve">IMIM2254        | BOC BRAC ANT UNO                    |PZ                                 </w:t>
      </w:r>
    </w:p>
    <w:p>
      <w:pPr>
        <w:pStyle w:val="Testonormale"/>
        <w:rPr/>
      </w:pPr>
      <w:r>
        <w:rPr/>
        <w:t xml:space="preserve">IMIM28401       | BOC ELAST RADIAT GIUL               |PZ                                 </w:t>
      </w:r>
    </w:p>
    <w:p>
      <w:pPr>
        <w:pStyle w:val="Testonormale"/>
        <w:rPr/>
      </w:pPr>
      <w:r>
        <w:rPr/>
        <w:t xml:space="preserve">IMIM26192       | BOC LEV CAMB 500 R/126 TT           |PZ                                 </w:t>
      </w:r>
    </w:p>
    <w:p>
      <w:pPr>
        <w:pStyle w:val="Testonormale"/>
        <w:rPr/>
      </w:pPr>
      <w:r>
        <w:rPr/>
        <w:t xml:space="preserve">IMIM29493       | BOC LEV CAMB R.4/R.5 TT             |KT                                 </w:t>
      </w:r>
    </w:p>
    <w:p>
      <w:pPr>
        <w:pStyle w:val="Testonormale"/>
        <w:rPr/>
      </w:pPr>
      <w:r>
        <w:rPr/>
        <w:t xml:space="preserve">IM27440         | BOC LEV CAMB UNO                    |PZ                                 </w:t>
      </w:r>
    </w:p>
    <w:p>
      <w:pPr>
        <w:pStyle w:val="Testonormale"/>
        <w:rPr/>
      </w:pPr>
      <w:r>
        <w:rPr/>
        <w:t xml:space="preserve">IMIM26187       | BOC MOLL MOT 126/126P               |PZ                                 </w:t>
      </w:r>
    </w:p>
    <w:p>
      <w:pPr>
        <w:pStyle w:val="Testonormale"/>
        <w:rPr/>
      </w:pPr>
      <w:r>
        <w:rPr/>
        <w:t xml:space="preserve">IMIM30266       | BOCC SCAT GUIDA R.5                 |PZ                                 </w:t>
      </w:r>
    </w:p>
    <w:p>
      <w:pPr>
        <w:pStyle w:val="Testonormale"/>
        <w:rPr/>
      </w:pPr>
      <w:r>
        <w:rPr/>
        <w:t xml:space="preserve">IMIM27043       | BOCC SCAT GUIDA 126/127             |PZ                                 </w:t>
      </w:r>
    </w:p>
    <w:p>
      <w:pPr>
        <w:pStyle w:val="Testonormale"/>
        <w:rPr/>
      </w:pPr>
      <w:r>
        <w:rPr/>
        <w:t xml:space="preserve">IMIM27238       | BOCC SOSP BALES PANDA               |PZ                                 </w:t>
      </w:r>
    </w:p>
    <w:p>
      <w:pPr>
        <w:pStyle w:val="Testonormale"/>
        <w:rPr/>
      </w:pPr>
      <w:r>
        <w:rPr/>
        <w:t xml:space="preserve">IMIM31061       | BOCC STERZ P.205/305                |KT                                 </w:t>
      </w:r>
    </w:p>
    <w:p>
      <w:pPr>
        <w:pStyle w:val="Testonormale"/>
        <w:rPr/>
      </w:pPr>
      <w:r>
        <w:rPr/>
        <w:t xml:space="preserve">IMIM30064       | BOCC SUPP BALEST PANDA 30           |PZ                                 </w:t>
      </w:r>
    </w:p>
    <w:p>
      <w:pPr>
        <w:pStyle w:val="Testonormale"/>
        <w:rPr/>
      </w:pPr>
      <w:r>
        <w:rPr/>
        <w:t xml:space="preserve">IMIM26103       | BOCC SUPP MOT 500 D F               |PZ                                 </w:t>
      </w:r>
    </w:p>
    <w:p>
      <w:pPr>
        <w:pStyle w:val="Testonormale"/>
        <w:rPr/>
      </w:pPr>
      <w:r>
        <w:rPr/>
        <w:t xml:space="preserve">IM26103         | BOCC SUPP MOT 500 D/F/L             |PZ                                 </w:t>
      </w:r>
    </w:p>
    <w:p>
      <w:pPr>
        <w:pStyle w:val="Testonormale"/>
        <w:rPr/>
      </w:pPr>
      <w:r>
        <w:rPr/>
        <w:t xml:space="preserve">IM2296          | BOCC TIR SOSP ALF/GIUL POST         |PZ                                 </w:t>
      </w:r>
    </w:p>
    <w:p>
      <w:pPr>
        <w:pStyle w:val="Testonormale"/>
        <w:rPr/>
      </w:pPr>
      <w:r>
        <w:rPr/>
        <w:t xml:space="preserve">IMIM30288       | BOCCOLA                             |PZ                                 </w:t>
      </w:r>
    </w:p>
    <w:p>
      <w:pPr>
        <w:pStyle w:val="Testonormale"/>
        <w:rPr/>
      </w:pPr>
      <w:r>
        <w:rPr/>
        <w:t xml:space="preserve">IMIM27142       | BOCCOLA AMMOR ANT PANDA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26193       | BOCCOLA AMMORTIZ 126 U.T.           |PZ                                 </w:t>
      </w:r>
    </w:p>
    <w:p>
      <w:pPr>
        <w:pStyle w:val="Testonormale"/>
        <w:rPr/>
      </w:pPr>
      <w:r>
        <w:rPr/>
        <w:t xml:space="preserve">IMIM28414       | BOCCOLA BAR STAB ALFA75             |PZ                                 </w:t>
      </w:r>
    </w:p>
    <w:p>
      <w:pPr>
        <w:pStyle w:val="Testonormale"/>
        <w:rPr/>
      </w:pPr>
      <w:r>
        <w:rPr/>
        <w:t xml:space="preserve">IMIM30289       | BOCCOLA BARRA STAB S.5/EXPRESS      |PZ                                 </w:t>
      </w:r>
    </w:p>
    <w:p>
      <w:pPr>
        <w:pStyle w:val="Testonormale"/>
        <w:rPr/>
      </w:pPr>
      <w:r>
        <w:rPr/>
        <w:t xml:space="preserve">IMIM27112       | BOCCOLA COMANDO ACCEL 127           |PZ                                 </w:t>
      </w:r>
    </w:p>
    <w:p>
      <w:pPr>
        <w:pStyle w:val="Testonormale"/>
        <w:rPr/>
      </w:pPr>
      <w:r>
        <w:rPr/>
        <w:t xml:space="preserve">IMIM26181       | BOCC LEV CAMB 500 R/126 TT          |PZ                                 </w:t>
      </w:r>
    </w:p>
    <w:p>
      <w:pPr>
        <w:pStyle w:val="Testonormale"/>
        <w:rPr/>
      </w:pPr>
      <w:r>
        <w:rPr/>
        <w:t xml:space="preserve">IMIM27154       | BOCCOLA SFER CAMBIO RITMO           |PZ                                 </w:t>
      </w:r>
    </w:p>
    <w:p>
      <w:pPr>
        <w:pStyle w:val="Testonormale"/>
        <w:rPr/>
      </w:pPr>
      <w:r>
        <w:rPr/>
        <w:t xml:space="preserve">IMIM26106       | BOCCOLA SUPP CAMB 500 TT            |PZ                                 </w:t>
      </w:r>
    </w:p>
    <w:p>
      <w:pPr>
        <w:pStyle w:val="Testonormale"/>
        <w:rPr/>
      </w:pPr>
      <w:r>
        <w:rPr/>
        <w:t xml:space="preserve">IMIM27125       | BOCCOLA SUPPOR PIANT 500 R          |PZ                                 </w:t>
      </w:r>
    </w:p>
    <w:p>
      <w:pPr>
        <w:pStyle w:val="Testonormale"/>
        <w:rPr/>
      </w:pPr>
      <w:r>
        <w:rPr/>
        <w:t xml:space="preserve">IMIM27222       | BOCCOLA SUPPORTO PIANT 50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190       | CING FISS MARTIN 5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207       | CONV ARIA PANDA 30 1^(T2079)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221       | CONV ARIA PANDA 30 SUPER (T2629)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301       | CONV RAD 600 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943       | CONV RAD 850 B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940       | CONV RAD 900T/E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083       | COPRICAND 500 F L                   |PZ                                 </w:t>
      </w:r>
    </w:p>
    <w:p>
      <w:pPr>
        <w:pStyle w:val="Testonormale"/>
        <w:rPr/>
      </w:pPr>
      <w:r>
        <w:rPr/>
        <w:t xml:space="preserve">IMIM27080       | COPRIP 131 BZ/DS FRENO-FRIZIONE     |PZ                                 </w:t>
      </w:r>
    </w:p>
    <w:p>
      <w:pPr>
        <w:pStyle w:val="Testonormale"/>
        <w:rPr/>
      </w:pPr>
      <w:r>
        <w:rPr/>
        <w:t xml:space="preserve">IMIM27081       | COPRIP 131 FRENO/FRIZIONE           |PZ                                 </w:t>
      </w:r>
    </w:p>
    <w:p>
      <w:pPr>
        <w:pStyle w:val="Testonormale"/>
        <w:rPr/>
      </w:pPr>
      <w:r>
        <w:rPr/>
        <w:t xml:space="preserve">IMIM27082       | COPRIP 131 FRENO-FRIZIONE           |PZ                                 </w:t>
      </w:r>
    </w:p>
    <w:p>
      <w:pPr>
        <w:pStyle w:val="Testonormale"/>
        <w:rPr/>
      </w:pPr>
      <w:r>
        <w:rPr/>
        <w:t xml:space="preserve">IMIM26091       | COPRIP 500 D/F/L/R/126 TT ACCELERAT |PZ                                 </w:t>
      </w:r>
    </w:p>
    <w:p>
      <w:pPr>
        <w:pStyle w:val="Testonormale"/>
        <w:rPr/>
      </w:pPr>
      <w:r>
        <w:rPr/>
        <w:t xml:space="preserve">IMIM26165       | COPRIP 500/126 FRENO/FRIZIONE       |PZ                                 </w:t>
      </w:r>
    </w:p>
    <w:p>
      <w:pPr>
        <w:pStyle w:val="Testonormale"/>
        <w:rPr/>
      </w:pPr>
      <w:r>
        <w:rPr/>
        <w:t xml:space="preserve">IMIM27017       | COPRIP ACC 127/PANDA/RITMO          |PZ                                 </w:t>
      </w:r>
    </w:p>
    <w:p>
      <w:pPr>
        <w:pStyle w:val="Testonormale"/>
        <w:rPr/>
      </w:pPr>
      <w:r>
        <w:rPr/>
        <w:t xml:space="preserve">IM31315         | COPRIP ASTRA/CORSA/VECTR FRENO-FRIZ |PZ                                 </w:t>
      </w:r>
    </w:p>
    <w:p>
      <w:pPr>
        <w:pStyle w:val="Testonormale"/>
        <w:rPr/>
      </w:pPr>
      <w:r>
        <w:rPr/>
        <w:t xml:space="preserve">IMIM28001       | COPRIP DELTA/PRISMA/BETA FRENO-FRIZ |PZ                                 </w:t>
      </w:r>
    </w:p>
    <w:p>
      <w:pPr>
        <w:pStyle w:val="Testonormale"/>
        <w:rPr/>
      </w:pPr>
      <w:r>
        <w:rPr/>
        <w:t xml:space="preserve">IMIM30009       | COPRIP GOLF/JETTA 84- FRENO/FRIZ.   |PZ                                 </w:t>
      </w:r>
    </w:p>
    <w:p>
      <w:pPr>
        <w:pStyle w:val="Testonormale"/>
        <w:rPr/>
      </w:pPr>
      <w:r>
        <w:rPr/>
        <w:t xml:space="preserve">IM30009         | COPRIP GOLF/JETTA 84- FRENO/FRIZ.   |PZ                                 </w:t>
      </w:r>
    </w:p>
    <w:p>
      <w:pPr>
        <w:pStyle w:val="Testonormale"/>
        <w:rPr/>
      </w:pPr>
      <w:r>
        <w:rPr/>
        <w:t xml:space="preserve">IMIM26741       | COPRIP PANDA FRENO/FRIZIONE         |PZ                                 </w:t>
      </w:r>
    </w:p>
    <w:p>
      <w:pPr>
        <w:pStyle w:val="Testonormale"/>
        <w:rPr/>
      </w:pPr>
      <w:r>
        <w:rPr/>
        <w:t xml:space="preserve">IMIM26350       | COPRIP RITMO/UNO/TIP/TEMP/PUNTO -98 |PZ                                 </w:t>
      </w:r>
    </w:p>
    <w:p>
      <w:pPr>
        <w:pStyle w:val="Testonormale"/>
        <w:rPr/>
      </w:pPr>
      <w:r>
        <w:rPr/>
        <w:t xml:space="preserve">IM28104         | COPRIP THEMA/K/CROMA/164 FRENO-FRIZ |PZ                                 </w:t>
      </w:r>
    </w:p>
    <w:p>
      <w:pPr>
        <w:pStyle w:val="Testonormale"/>
        <w:rPr/>
      </w:pPr>
      <w:r>
        <w:rPr/>
        <w:t xml:space="preserve">IMIM27076       | COPRIP UNO TT ACCELERATORE          |PZ                                 </w:t>
      </w:r>
    </w:p>
    <w:p>
      <w:pPr>
        <w:pStyle w:val="Testonormale"/>
        <w:rPr/>
      </w:pPr>
      <w:r>
        <w:rPr/>
        <w:t xml:space="preserve">IMIM30056       | CUF G.OM L/C FIESTA 1,1             |PZ                                 </w:t>
      </w:r>
    </w:p>
    <w:p>
      <w:pPr>
        <w:pStyle w:val="Testonormale"/>
        <w:rPr/>
      </w:pPr>
      <w:r>
        <w:rPr/>
        <w:t xml:space="preserve">IMIM28498       | CUF AMM ANT A.33                    |PZ                                 </w:t>
      </w:r>
    </w:p>
    <w:p>
      <w:pPr>
        <w:pStyle w:val="Testonormale"/>
        <w:rPr/>
      </w:pPr>
      <w:r>
        <w:rPr/>
        <w:t xml:space="preserve">IMIM27486       | CUF AMM ANT Y.10                    |PZ                                 </w:t>
      </w:r>
    </w:p>
    <w:p>
      <w:pPr>
        <w:pStyle w:val="Testonormale"/>
        <w:rPr/>
      </w:pPr>
      <w:r>
        <w:rPr/>
        <w:t xml:space="preserve">IMIM30099       | CUF G.OM CENTR SX P.205 GTI         |PZ                                 </w:t>
      </w:r>
    </w:p>
    <w:p>
      <w:pPr>
        <w:pStyle w:val="Testonormale"/>
        <w:rPr/>
      </w:pPr>
      <w:r>
        <w:rPr/>
        <w:t xml:space="preserve">IM27833         | CUF G.OM L/C DUCATO                 |PZ                                 </w:t>
      </w:r>
    </w:p>
    <w:p>
      <w:pPr>
        <w:pStyle w:val="Testonormale"/>
        <w:rPr/>
      </w:pPr>
      <w:r>
        <w:rPr/>
        <w:t xml:space="preserve">IMIM30208       | CUF G.OM L/C GOLF          (T7392)  |PZ                                 </w:t>
      </w:r>
    </w:p>
    <w:p>
      <w:pPr>
        <w:pStyle w:val="Testonormale"/>
        <w:rPr/>
      </w:pPr>
      <w:r>
        <w:rPr/>
        <w:t xml:space="preserve">IM30219         | CUF G.OM L/C GOLF/VENT/PASSAT       |PZ                                 </w:t>
      </w:r>
    </w:p>
    <w:p>
      <w:pPr>
        <w:pStyle w:val="Testonormale"/>
        <w:rPr/>
      </w:pPr>
      <w:r>
        <w:rPr/>
        <w:t xml:space="preserve">IM30699         | CUF G.OM L/C GOLF 1,8 SX Diam. 100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217         | CUF G.OM L/C GOLF/JETTA Diam.88-89m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477         | CUF G.OM L/C PUNT/UNO/A.145/146/33  |PZ                                 </w:t>
      </w:r>
    </w:p>
    <w:p>
      <w:pPr>
        <w:pStyle w:val="Testonormale"/>
        <w:rPr/>
      </w:pPr>
      <w:r>
        <w:rPr/>
        <w:t xml:space="preserve">IMIM28477       | CUF G.OM L/C UNO/PUNTO ECC....      |PZ                                 </w:t>
      </w:r>
    </w:p>
    <w:p>
      <w:pPr>
        <w:pStyle w:val="Testonormale"/>
        <w:rPr/>
      </w:pPr>
      <w:r>
        <w:rPr/>
        <w:t xml:space="preserve">IMIM27401       | CUF G.OM L/R 127/PANDA/UNO/RITMO    |PZ                                 </w:t>
      </w:r>
    </w:p>
    <w:p>
      <w:pPr>
        <w:pStyle w:val="Testonormale"/>
        <w:rPr/>
      </w:pPr>
      <w:r>
        <w:rPr/>
        <w:t xml:space="preserve">IMIM27028       | CUF G.OM L/R 127/128/A112           |PZ                                 </w:t>
      </w:r>
    </w:p>
    <w:p>
      <w:pPr>
        <w:pStyle w:val="Testonormale"/>
        <w:rPr/>
      </w:pPr>
      <w:r>
        <w:rPr/>
        <w:t xml:space="preserve">IM30006         | CUF G.OM L/R A.80/CORSA/KADETT      |PZ                                 </w:t>
      </w:r>
    </w:p>
    <w:p>
      <w:pPr>
        <w:pStyle w:val="Testonormale"/>
        <w:rPr/>
      </w:pPr>
      <w:r>
        <w:rPr/>
        <w:t xml:space="preserve">IM28119         | CUF G.OM L/R A.156/CROMA/THEMA      |PZ                                 </w:t>
      </w:r>
    </w:p>
    <w:p>
      <w:pPr>
        <w:pStyle w:val="Testonormale"/>
        <w:rPr/>
      </w:pPr>
      <w:r>
        <w:rPr/>
        <w:t xml:space="preserve">IM31318         | CUF G.OM L/R ASTRA/KADETT 1,2/1,3   |PZ                                 </w:t>
      </w:r>
    </w:p>
    <w:p>
      <w:pPr>
        <w:pStyle w:val="Testonormale"/>
        <w:rPr/>
      </w:pPr>
      <w:r>
        <w:rPr/>
        <w:t xml:space="preserve">IMIM30305       | CUF G.OM L/R CLIO TT Diam. 86       |PZ                                 </w:t>
      </w:r>
    </w:p>
    <w:p>
      <w:pPr>
        <w:pStyle w:val="Testonormale"/>
        <w:rPr/>
      </w:pPr>
      <w:r>
        <w:rPr/>
        <w:t xml:space="preserve">IMIM30311       | CUF G.OM L/R CLIO Diam. 76          |PZ                                 </w:t>
      </w:r>
    </w:p>
    <w:p>
      <w:pPr>
        <w:pStyle w:val="Testonormale"/>
        <w:rPr/>
      </w:pPr>
      <w:r>
        <w:rPr/>
        <w:t xml:space="preserve">IMIM30177       | CUF G.OM L/R CORSA                  |PZ                                 </w:t>
      </w:r>
    </w:p>
    <w:p>
      <w:pPr>
        <w:pStyle w:val="Testonormale"/>
        <w:rPr/>
      </w:pPr>
      <w:r>
        <w:rPr/>
        <w:t xml:space="preserve">IMIM27832       | CUF G.OM L/R DUCATO                 |PZ                                 </w:t>
      </w:r>
    </w:p>
    <w:p>
      <w:pPr>
        <w:pStyle w:val="Testonormale"/>
        <w:rPr/>
      </w:pPr>
      <w:r>
        <w:rPr/>
        <w:t xml:space="preserve">IMIM30055       | CUF G.OM L/R FIESTA                 |PZ                                 </w:t>
      </w:r>
    </w:p>
    <w:p>
      <w:pPr>
        <w:pStyle w:val="Testonormale"/>
        <w:rPr/>
      </w:pPr>
      <w:r>
        <w:rPr/>
        <w:t xml:space="preserve">IMIM30062       | CUF G.OM L/R FIESTA/ESCORYT 1,0/1,3 |PZ                                 </w:t>
      </w:r>
    </w:p>
    <w:p>
      <w:pPr>
        <w:pStyle w:val="Testonormale"/>
        <w:rPr/>
      </w:pPr>
      <w:r>
        <w:rPr/>
        <w:t xml:space="preserve">IMIM28476       | CUF G.OM L/R GOLF/KADETT/A.33       |PZ                                 </w:t>
      </w:r>
    </w:p>
    <w:p>
      <w:pPr>
        <w:pStyle w:val="Testonormale"/>
        <w:rPr/>
      </w:pPr>
      <w:r>
        <w:rPr/>
        <w:t xml:space="preserve">IM28476         | CUF G.OM L/R GOLF/KADETT/A.33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30152       | CUF G.OM L/R P.205                  |PZ                                 </w:t>
      </w:r>
    </w:p>
    <w:p>
      <w:pPr>
        <w:pStyle w:val="Testonormale"/>
        <w:rPr/>
      </w:pPr>
      <w:r>
        <w:rPr/>
        <w:t xml:space="preserve">IM30255         | CUF G.OM L/R P.306 1,4 BZ           |PZ                                 </w:t>
      </w:r>
    </w:p>
    <w:p>
      <w:pPr>
        <w:pStyle w:val="Testonormale"/>
        <w:rPr/>
      </w:pPr>
      <w:r>
        <w:rPr/>
        <w:t xml:space="preserve">IM30137         | CUF G.OM L/R P.306 1,8 D            |PZ                                 </w:t>
      </w:r>
    </w:p>
    <w:p>
      <w:pPr>
        <w:pStyle w:val="Testonormale"/>
        <w:rPr/>
      </w:pPr>
      <w:r>
        <w:rPr/>
        <w:t xml:space="preserve">IM30152         | CUF G.OM L/R P.205                  |PZ                                 </w:t>
      </w:r>
    </w:p>
    <w:p>
      <w:pPr>
        <w:pStyle w:val="Testonormale"/>
        <w:rPr/>
      </w:pPr>
      <w:r>
        <w:rPr/>
        <w:t xml:space="preserve">IMIM27438       | CUF G.OM L/R PANDA TT               |PZ                                 </w:t>
      </w:r>
    </w:p>
    <w:p>
      <w:pPr>
        <w:pStyle w:val="Testonormale"/>
        <w:rPr/>
      </w:pPr>
      <w:r>
        <w:rPr/>
        <w:t xml:space="preserve">IM32351         | CUF G.OM L/R PASSAT 3^S             |PZ                                 </w:t>
      </w:r>
    </w:p>
    <w:p>
      <w:pPr>
        <w:pStyle w:val="Testonormale"/>
        <w:rPr/>
      </w:pPr>
      <w:r>
        <w:rPr/>
        <w:t xml:space="preserve">IMIM28118       | CUF G.OM L/R PUNTOTD/CROMA          |PZ                                 </w:t>
      </w:r>
    </w:p>
    <w:p>
      <w:pPr>
        <w:pStyle w:val="Testonormale"/>
        <w:rPr/>
      </w:pPr>
      <w:r>
        <w:rPr/>
        <w:t xml:space="preserve">IMIM26864       | CUF G.OM L/R PUNTO 55/LANCIA Y 1,1  |PZ                                 </w:t>
      </w:r>
    </w:p>
    <w:p>
      <w:pPr>
        <w:pStyle w:val="Testonormale"/>
        <w:rPr/>
      </w:pPr>
      <w:r>
        <w:rPr/>
        <w:t xml:space="preserve">IMIM26873       | CUF G.OM L/R PUNTO TD               |PZ                                 </w:t>
      </w:r>
    </w:p>
    <w:p>
      <w:pPr>
        <w:pStyle w:val="Testonormale"/>
        <w:rPr/>
      </w:pPr>
      <w:r>
        <w:rPr/>
        <w:t xml:space="preserve">IM28118         | CUF G.OM L/R PUNTOTD/CROMA          |PZ                                 </w:t>
      </w:r>
    </w:p>
    <w:p>
      <w:pPr>
        <w:pStyle w:val="Testonormale"/>
        <w:rPr/>
      </w:pPr>
      <w:r>
        <w:rPr/>
        <w:t xml:space="preserve">IMIM29498       | CUF G.OM L/R R.5 Diam.23            |PZ                                 </w:t>
      </w:r>
    </w:p>
    <w:p>
      <w:pPr>
        <w:pStyle w:val="Testonormale"/>
        <w:rPr/>
      </w:pPr>
      <w:r>
        <w:rPr/>
        <w:t xml:space="preserve">IMIM29463       | CUF G.OM L/R R.4/5                  |PZ                                 </w:t>
      </w:r>
    </w:p>
    <w:p>
      <w:pPr>
        <w:pStyle w:val="Testonormale"/>
        <w:rPr/>
      </w:pPr>
      <w:r>
        <w:rPr/>
        <w:t xml:space="preserve">IMIM29479       | CUF G.OM L/R R.5                    |PZ                                 </w:t>
      </w:r>
    </w:p>
    <w:p>
      <w:pPr>
        <w:pStyle w:val="Testonormale"/>
        <w:rPr/>
      </w:pPr>
      <w:r>
        <w:rPr/>
        <w:t xml:space="preserve">IMIM27130       | CUF G.OM L/R RITMO 105              |PZ                                 </w:t>
      </w:r>
    </w:p>
    <w:p>
      <w:pPr>
        <w:pStyle w:val="Testonormale"/>
        <w:rPr/>
      </w:pPr>
      <w:r>
        <w:rPr/>
        <w:t xml:space="preserve">IMIM29494       | CUF G.OM L/R S.5 Diam.20            |PZ                                 </w:t>
      </w:r>
    </w:p>
    <w:p>
      <w:pPr>
        <w:pStyle w:val="Testonormale"/>
        <w:rPr/>
      </w:pPr>
      <w:r>
        <w:rPr/>
        <w:t xml:space="preserve">IMIM29495       | CUF G.OM L/R S.5                    |PZ                                 </w:t>
      </w:r>
    </w:p>
    <w:p>
      <w:pPr>
        <w:pStyle w:val="Testonormale"/>
        <w:rPr/>
      </w:pPr>
      <w:r>
        <w:rPr/>
        <w:t xml:space="preserve">IM29495         | CUF G.OM L/R S.5                    |PZ                                 </w:t>
      </w:r>
    </w:p>
    <w:p>
      <w:pPr>
        <w:pStyle w:val="Testonormale"/>
        <w:rPr/>
      </w:pPr>
      <w:r>
        <w:rPr/>
        <w:t xml:space="preserve">IMIM29406       | CUF G.OM L/R SIMCA                  |PZ                                 </w:t>
      </w:r>
    </w:p>
    <w:p>
      <w:pPr>
        <w:pStyle w:val="Testonormale"/>
        <w:rPr/>
      </w:pPr>
      <w:r>
        <w:rPr/>
        <w:t xml:space="preserve">IMIM30192       | CUF G.OM L/R TALBOT                 |PZ                                 </w:t>
      </w:r>
    </w:p>
    <w:p>
      <w:pPr>
        <w:pStyle w:val="Testonormale"/>
        <w:rPr/>
      </w:pPr>
      <w:r>
        <w:rPr/>
        <w:t xml:space="preserve">IMIM27252       | CUF G.OM L/R TIPO BZ                |PZ                                 </w:t>
      </w:r>
    </w:p>
    <w:p>
      <w:pPr>
        <w:pStyle w:val="Testonormale"/>
        <w:rPr/>
      </w:pPr>
      <w:r>
        <w:rPr/>
        <w:t xml:space="preserve">IMIM27262       | CUF G.OM L/R TIPO/UNO TD/REGATA 100 |PZ                                 </w:t>
      </w:r>
    </w:p>
    <w:p>
      <w:pPr>
        <w:pStyle w:val="Testonormale"/>
        <w:rPr/>
      </w:pPr>
      <w:r>
        <w:rPr/>
        <w:t xml:space="preserve">IMIM27389       | CUF G.OM L/R UNO C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364         | CUF IDROG A.145/146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159       | CUF IDROG CROMA/THEM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158       | CUF IDROG DX CROMA/THEMA C/SERV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876         | CUF IDROG PUNTO                     |PZ                                 </w:t>
      </w:r>
    </w:p>
    <w:p>
      <w:pPr>
        <w:pStyle w:val="Testonormale"/>
        <w:rPr/>
      </w:pPr>
      <w:r>
        <w:rPr/>
        <w:t xml:space="preserve">IM28363         | CUF IDROG PUNTO/DEDRA/DELTA/TIPO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315         | CUF IDROG S.5/R.9/11                |PZ                                 </w:t>
      </w:r>
    </w:p>
    <w:p>
      <w:pPr>
        <w:pStyle w:val="Testonormale"/>
        <w:rPr/>
      </w:pPr>
      <w:r>
        <w:rPr/>
        <w:t xml:space="preserve">IMIM27259       | CUF IDROG TIPO/REG/RIT/TEMPRA       |PZ                                 </w:t>
      </w:r>
    </w:p>
    <w:p>
      <w:pPr>
        <w:pStyle w:val="Testonormale"/>
        <w:rPr/>
      </w:pPr>
      <w:r>
        <w:rPr/>
        <w:t xml:space="preserve">IM27313         | CUF LEV CAMB 127/A.112/128          |PZ                                 </w:t>
      </w:r>
    </w:p>
    <w:p>
      <w:pPr>
        <w:pStyle w:val="Testonormale"/>
        <w:rPr/>
      </w:pPr>
      <w:r>
        <w:rPr/>
        <w:t xml:space="preserve">IMIM26137       | CUF LEV CAMB 500/126                |PZ                                 </w:t>
      </w:r>
    </w:p>
    <w:p>
      <w:pPr>
        <w:pStyle w:val="Testonormale"/>
        <w:rPr/>
      </w:pPr>
      <w:r>
        <w:rPr/>
        <w:t xml:space="preserve">IM26137         | CUF LEV CAMB 500/126                |PZ                                 </w:t>
      </w:r>
    </w:p>
    <w:p>
      <w:pPr>
        <w:pStyle w:val="Testonormale"/>
        <w:rPr/>
      </w:pPr>
      <w:r>
        <w:rPr/>
        <w:t xml:space="preserve">IM28532         | CUF LEV CAMB A.33 TT SUPERIORE      |PZ                                 </w:t>
      </w:r>
    </w:p>
    <w:p>
      <w:pPr>
        <w:pStyle w:val="Testonormale"/>
        <w:rPr/>
      </w:pPr>
      <w:r>
        <w:rPr/>
        <w:t xml:space="preserve">IMIM27240       | CUF LEV CAMB PANDA INFERIORE        |PZ                                 </w:t>
      </w:r>
    </w:p>
    <w:p>
      <w:pPr>
        <w:pStyle w:val="Testonormale"/>
        <w:rPr/>
      </w:pPr>
      <w:r>
        <w:rPr/>
        <w:t xml:space="preserve">IMIM27166       | CUF LEV CAMB REGATA INFERIORE       |PZ                                 </w:t>
      </w:r>
    </w:p>
    <w:p>
      <w:pPr>
        <w:pStyle w:val="Testonormale"/>
        <w:rPr/>
      </w:pPr>
      <w:r>
        <w:rPr/>
        <w:t xml:space="preserve">IMIM27450       | CUF LEV CAMB UNO CS INFERIORE       |PZ                                 </w:t>
      </w:r>
    </w:p>
    <w:p>
      <w:pPr>
        <w:pStyle w:val="Testonormale"/>
        <w:rPr/>
      </w:pPr>
      <w:r>
        <w:rPr/>
        <w:t xml:space="preserve">IMIM27021       | CUF SC STERZ 126/127/128/112 SX     |PZ                                 </w:t>
      </w:r>
    </w:p>
    <w:p>
      <w:pPr>
        <w:pStyle w:val="Testonormale"/>
        <w:rPr/>
      </w:pPr>
      <w:r>
        <w:rPr/>
        <w:t xml:space="preserve">IMIM27022       | CUF SC STERZ 126/127/128/A.112 DX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022         | CUF SC STERZ 126/127/128/A.112 DX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063         | CUF SC STERZ 131 DX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064         | CUF SC STERZ 131 SX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494       | CUF SC STERZ A.SU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546       | CUF SC STERZ A.75 DX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547       | CUF SC STERZ A.75 SX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467       | CUF SC STERZ ALF/GIUL/A.75 D/S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975         | CUF SC STERZ AX DX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976         | CUF SC STERZ AX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1207       | CUF SC STERZ FIESTA 89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127       | CUF SC STERZ FIESTA 89-  (T7559)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200       | CUF SC STERZ GOLF 84- SX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201       | CUF SC STERZ GOLF 84- DX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2291         | CUF SC STERZ GOLF III - TRW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2293         | CUF SC STERZ GOLF III - ZF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155       | CUF SC STERZ KADETT D/E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135         | CUF SC STERZ P.20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700         | CUF SC STERZ PASSAT DX/SX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60       | CUF SC STERZ R.4/R.5 -84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60/1     | CUF SC STERZ R.4/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91       | CUF SC STERZ S.5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292       | CUF SC STERZ TIPO/DEDRA             |PZ                                 </w:t>
      </w:r>
    </w:p>
    <w:p>
      <w:pPr>
        <w:pStyle w:val="Testonormale"/>
        <w:rPr/>
      </w:pPr>
      <w:r>
        <w:rPr/>
        <w:t xml:space="preserve">IMIM27034       | CUF SEM L/C 127/128/A112/RITMO      |PZ                                 </w:t>
      </w:r>
    </w:p>
    <w:p>
      <w:pPr>
        <w:pStyle w:val="Testonormale"/>
        <w:rPr/>
      </w:pPr>
      <w:r>
        <w:rPr/>
        <w:t xml:space="preserve">IMIM27390       | CUF SEM L/C 127/PANDA 45 MODIF D.25 |PZ                                 </w:t>
      </w:r>
    </w:p>
    <w:p>
      <w:pPr>
        <w:pStyle w:val="Testonormale"/>
        <w:rPr/>
      </w:pPr>
      <w:r>
        <w:rPr/>
        <w:t xml:space="preserve">IM27390         | CUF SEM L/C 127/PANDA 45 MODIF D.25 |PZ                                 </w:t>
      </w:r>
    </w:p>
    <w:p>
      <w:pPr>
        <w:pStyle w:val="Testonormale"/>
        <w:rPr/>
      </w:pPr>
      <w:r>
        <w:rPr/>
        <w:t xml:space="preserve">IMIM26168       | CUF SEM L/C 500/126 BOCC PL         |PZ                                 </w:t>
      </w:r>
    </w:p>
    <w:p>
      <w:pPr>
        <w:pStyle w:val="Testonormale"/>
        <w:rPr/>
      </w:pPr>
      <w:r>
        <w:rPr/>
        <w:t xml:space="preserve">IMIM26167       | CUF SEM L/C 500 F FORO PICCOLO      |PZ                                 </w:t>
      </w:r>
    </w:p>
    <w:p>
      <w:pPr>
        <w:pStyle w:val="Testonormale"/>
        <w:rPr/>
      </w:pPr>
      <w:r>
        <w:rPr>
          <w:lang w:val="de-DE"/>
        </w:rPr>
        <w:t xml:space="preserve">IMIM26168/1     | CUF SEM L/C 500/126 BOCC METALL.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IMIM26309       | CUF SEM L/C 500/126 LATO GIUNTO     |PZ                                 </w:t>
      </w:r>
    </w:p>
    <w:p>
      <w:pPr>
        <w:pStyle w:val="Testonormale"/>
        <w:rPr/>
      </w:pPr>
      <w:r>
        <w:rPr/>
        <w:t xml:space="preserve">IM26167         | CUF SEM L/C 500 F FORO PICCOLO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318       | CUF SEM L/C 600 D/E                 |PZ                                 </w:t>
      </w:r>
    </w:p>
    <w:p>
      <w:pPr>
        <w:pStyle w:val="Testonormale"/>
        <w:rPr/>
      </w:pPr>
      <w:r>
        <w:rPr/>
        <w:t xml:space="preserve">IMIM26941       | CUF SEM L/C 850 TT SENZA BOCCOLA    |PZ                                 </w:t>
      </w:r>
    </w:p>
    <w:p>
      <w:pPr>
        <w:pStyle w:val="Testonormale"/>
        <w:rPr/>
      </w:pPr>
      <w:r>
        <w:rPr/>
        <w:t xml:space="preserve">IMIM26979/1     | CUF SEM L/C 850 TT CPL              |PZ                                 </w:t>
      </w:r>
    </w:p>
    <w:p>
      <w:pPr>
        <w:pStyle w:val="Testonormale"/>
        <w:rPr/>
      </w:pPr>
      <w:r>
        <w:rPr/>
        <w:t xml:space="preserve">IMIM26028       | CUF SEM L/C CINQ/SEICENTO 700 cc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216         | CUF SEM L/C IBIZA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1321         | CUF SEM L/C KADETT E/D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1380         | CUF SEM L/C KADETT D 1,6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388         | CUF SEM L/C KADETT D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254         | CUF SEM L/C P.306 1,4 BZ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235/1     | CUF SEM L/C PANDA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201       | CUF SEM L/C PANDA 30 1^S C/FLANGIA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034/1     | CUF SEM L/C PANDA 4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390/1     | CUF SEM L/C PANDA 45 S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235       | CUF SEM L/C PANDA 30 C/FASCETTA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579       | CUF SEM L/C PUNTO 5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580       | CUF SEM L/C PUNT/UNO 1,3/1,5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580         | CUF SEM L/C PUNT/UNO 1,3/1,5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414       | CUF SEM L/C REGATA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131         | CUF SEM L/C RITMO CAMB AUTOM.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96       | CUF SEM L/C S.5/R.9/11 NUDA SENZA C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96/1     | CUF SEM L/C S.5/R.9/11 C/CUSC 25,8m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276       | CUF SEM L/C S.5/R.9/11 22,8mm C/CUS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279       | CUF SEM L/C S.5/R.9/11 C/CUSC 23,8m |PZ                                 </w:t>
      </w:r>
    </w:p>
    <w:p>
      <w:pPr>
        <w:pStyle w:val="Testonormale"/>
        <w:rPr/>
      </w:pPr>
      <w:r>
        <w:rPr/>
        <w:t xml:space="preserve">IMIM27251       | CUF SEM L/C TIPO/UNO/Y.10 DX C/CUSC |PZ                                 </w:t>
      </w:r>
    </w:p>
    <w:p>
      <w:pPr>
        <w:pStyle w:val="Testonormale"/>
        <w:rPr/>
      </w:pPr>
      <w:r>
        <w:rPr/>
        <w:t xml:space="preserve">IM27250         | CUF SEM L/C TIPO/UNO/Y.10 SX        |PZ                                 </w:t>
      </w:r>
    </w:p>
    <w:p>
      <w:pPr>
        <w:pStyle w:val="Testonormale"/>
        <w:rPr/>
      </w:pPr>
      <w:r>
        <w:rPr/>
        <w:t xml:space="preserve">IM27251         | CUF SEM L/C TIPO/UNO/Y.10 DX C/CUSC |PZ                                 </w:t>
      </w:r>
    </w:p>
    <w:p>
      <w:pPr>
        <w:pStyle w:val="Testonormale"/>
        <w:rPr/>
      </w:pPr>
      <w:r>
        <w:rPr/>
        <w:t xml:space="preserve">IMIM27422       | CUF SEM L/C UNO/PANDA 23mm C/FASC   |PZ                                 </w:t>
      </w:r>
    </w:p>
    <w:p>
      <w:pPr>
        <w:pStyle w:val="Testonormale"/>
        <w:rPr/>
      </w:pPr>
      <w:r>
        <w:rPr/>
        <w:t xml:space="preserve">IMIM27400       | CUF SEM L/C UNO/PANDA C/FLANG 23 mm |PZ                                 </w:t>
      </w:r>
    </w:p>
    <w:p>
      <w:pPr>
        <w:pStyle w:val="Testonormale"/>
        <w:rPr/>
      </w:pPr>
      <w:r>
        <w:rPr/>
        <w:t xml:space="preserve">IMIM27145       | CUF SEM L/C UNO T.je/TD             |PZ                                 </w:t>
      </w:r>
    </w:p>
    <w:p>
      <w:pPr>
        <w:pStyle w:val="Testonormale"/>
        <w:rPr/>
      </w:pPr>
      <w:r>
        <w:rPr/>
        <w:t xml:space="preserve">IMIM27433       | CUF SEM L/C UNO C/FASC Diam. 80     |PZ                                 </w:t>
      </w:r>
    </w:p>
    <w:p>
      <w:pPr>
        <w:pStyle w:val="Testonormale"/>
        <w:rPr/>
      </w:pPr>
      <w:r>
        <w:rPr/>
        <w:t xml:space="preserve">IM27422         | CUF SEM L/C UNO/PANDA 23mm C/FASC   |PZ                                 </w:t>
      </w:r>
    </w:p>
    <w:p>
      <w:pPr>
        <w:pStyle w:val="Testonormale"/>
        <w:rPr/>
      </w:pPr>
      <w:r>
        <w:rPr/>
        <w:t xml:space="preserve">IM27433         | CUF SEM L/C UNO C/FASC Diam. 80     |PZ                                 </w:t>
      </w:r>
    </w:p>
    <w:p>
      <w:pPr>
        <w:pStyle w:val="Testonormale"/>
        <w:rPr/>
      </w:pPr>
      <w:r>
        <w:rPr/>
        <w:t xml:space="preserve">IMIM26150       | CUF SEM L/R 500/126 TT              |PZ                                 </w:t>
      </w:r>
    </w:p>
    <w:p>
      <w:pPr>
        <w:pStyle w:val="Testonormale"/>
        <w:rPr/>
      </w:pPr>
      <w:r>
        <w:rPr/>
        <w:t xml:space="preserve">IMIM27250       | CUF SEM SX UNO/Y.10/TIPO L/CAMBIO   |PZ                                 </w:t>
      </w:r>
    </w:p>
    <w:p>
      <w:pPr>
        <w:pStyle w:val="Testonormale"/>
        <w:rPr/>
      </w:pPr>
      <w:r>
        <w:rPr/>
        <w:t xml:space="preserve">IMIM27254       | CUSC CUFF SEMIAS TIPO/UNO/PAND TT   |PZ                                 </w:t>
      </w:r>
    </w:p>
    <w:p>
      <w:pPr>
        <w:pStyle w:val="Testonormale"/>
        <w:rPr/>
      </w:pPr>
      <w:r>
        <w:rPr/>
        <w:t xml:space="preserve">IM27295         | DIST CARB TIPO 1,4                  |PZ                                 </w:t>
      </w:r>
    </w:p>
    <w:p>
      <w:pPr>
        <w:pStyle w:val="Testonormale"/>
        <w:rPr/>
      </w:pPr>
      <w:r>
        <w:rPr/>
        <w:t xml:space="preserve">IM20201         | FASC A VITE 10-1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202         | FASC A VITE 12X2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203         | FASC A VITE 16X27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205         | FASC A VITE 30-45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206         | FASC A VITE 32-5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207         | FASC A VITE 40-60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0101       | FASC PANDUIT 4,6X360 mm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0102       | FASC PANDUIT 7,9X362 mm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102         | FASC PANDUIT 7,9X362 mm             |PZ                                 </w:t>
      </w:r>
    </w:p>
    <w:p>
      <w:pPr>
        <w:pStyle w:val="Testonormale"/>
        <w:rPr/>
      </w:pPr>
      <w:r>
        <w:rPr/>
        <w:t xml:space="preserve">IMIM20113       | FASC PLAST 4,8X360 LUNGA NERA       |PZ                                 </w:t>
      </w:r>
    </w:p>
    <w:p>
      <w:pPr>
        <w:pStyle w:val="Testonormale"/>
        <w:rPr/>
      </w:pPr>
      <w:r>
        <w:rPr/>
        <w:t xml:space="preserve">IM20113         | FASC PLAST 4,8X360 LUNGA NERA       |PZ                                 </w:t>
      </w:r>
    </w:p>
    <w:p>
      <w:pPr>
        <w:pStyle w:val="Testonormale"/>
        <w:rPr/>
      </w:pPr>
      <w:r>
        <w:rPr/>
        <w:t xml:space="preserve">IMIM20114       | FASC PLAST 430X4,8 mm NERA          |PZ                                 </w:t>
      </w:r>
    </w:p>
    <w:p>
      <w:pPr>
        <w:pStyle w:val="Testonormale"/>
        <w:rPr/>
      </w:pPr>
      <w:r>
        <w:rPr/>
        <w:t xml:space="preserve">IMIM20112       | FASC PLAST APPL VARIE NERA 4,8X290  |PZ                                 </w:t>
      </w:r>
    </w:p>
    <w:p>
      <w:pPr>
        <w:pStyle w:val="Testonormale"/>
        <w:rPr/>
      </w:pPr>
      <w:r>
        <w:rPr/>
        <w:t xml:space="preserve">IMIM20111       | FASC PLAST X GIUNTO 4.8X188 NERE    |PZ                                 </w:t>
      </w:r>
    </w:p>
    <w:p>
      <w:pPr>
        <w:pStyle w:val="Testonormale"/>
        <w:rPr/>
      </w:pPr>
      <w:r>
        <w:rPr/>
        <w:t xml:space="preserve">IM32303         | FLANG CARB GOL 3 1,6***MONOCORPO*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736         | FLANG CARB GOLF PASSAT -90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735         | FLANG CARB PASSAT/AUDI VARI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734         | FLANG SUPP CARB GOLF/JETTA          |PZ                                 </w:t>
      </w:r>
    </w:p>
    <w:p>
      <w:pPr>
        <w:pStyle w:val="Testonormale"/>
        <w:rPr/>
      </w:pPr>
      <w:r>
        <w:rPr/>
        <w:t xml:space="preserve">IMIM2325        | GIUN LEVA CAMBIO PANDA 30           |PZ                                 </w:t>
      </w:r>
    </w:p>
    <w:p>
      <w:pPr>
        <w:pStyle w:val="Testonormale"/>
        <w:rPr/>
      </w:pPr>
      <w:r>
        <w:rPr/>
        <w:t xml:space="preserve">IMIM2326        | GIUN LEVA CAMBIO PANDA 45           |PZ                                 </w:t>
      </w:r>
    </w:p>
    <w:p>
      <w:pPr>
        <w:pStyle w:val="Testonormale"/>
        <w:rPr/>
      </w:pPr>
      <w:r>
        <w:rPr/>
        <w:t xml:space="preserve">IMIM26248       | GIUN LEVA CAMBIO 600 BN             |PZ                                 </w:t>
      </w:r>
    </w:p>
    <w:p>
      <w:pPr>
        <w:pStyle w:val="Testonormale"/>
        <w:rPr/>
      </w:pPr>
      <w:r>
        <w:rPr/>
        <w:t xml:space="preserve">IMIM2366        | GIUN STERZO R.4/5                   |PZ                                 </w:t>
      </w:r>
    </w:p>
    <w:p>
      <w:pPr>
        <w:pStyle w:val="Testonormale"/>
        <w:rPr/>
      </w:pPr>
      <w:r>
        <w:rPr/>
        <w:t xml:space="preserve">IMIM2365        | GIUN STERZO R.4/5 GOMMA TELATA      |PZ                                 </w:t>
      </w:r>
    </w:p>
    <w:p>
      <w:pPr>
        <w:pStyle w:val="Testonormale"/>
        <w:rPr/>
      </w:pPr>
      <w:r>
        <w:rPr/>
        <w:t xml:space="preserve">IMIM2367        | GIUN STERZO S.5/R.9/11/EXPRES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420        | GIUNT ANT ALFA  VAR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440          | GIUNT BMW 6 FORI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411        | GIUNT CENT ALF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421        | GIUNT CENT-POST ALF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421          | GIUNT CENT-POST ALF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348        | GIUNT ELAST 1100/103                |PZ                                 </w:t>
      </w:r>
    </w:p>
    <w:p>
      <w:pPr>
        <w:pStyle w:val="Testonormale"/>
        <w:rPr/>
      </w:pPr>
      <w:r>
        <w:rPr/>
        <w:t xml:space="preserve">IMIM2373        | GIUNT ELAST 131/132/ARG/LADA NIVA   |PZ                                 </w:t>
      </w:r>
    </w:p>
    <w:p>
      <w:pPr>
        <w:pStyle w:val="Testonormale"/>
        <w:rPr/>
      </w:pPr>
      <w:r>
        <w:rPr/>
        <w:t xml:space="preserve">IMIM2314PIR     | GIUNT ELAST 500/126 TT POST         |PZ                                 </w:t>
      </w:r>
    </w:p>
    <w:p>
      <w:pPr>
        <w:pStyle w:val="Testonormale"/>
        <w:rPr/>
      </w:pPr>
      <w:r>
        <w:rPr/>
        <w:t xml:space="preserve">IM2313          | GIUNT ELAST 500/126 TT POST         |PZ                                 </w:t>
      </w:r>
    </w:p>
    <w:p>
      <w:pPr>
        <w:pStyle w:val="Testonormale"/>
        <w:rPr/>
      </w:pPr>
      <w:r>
        <w:rPr/>
        <w:t xml:space="preserve">IMIM2383        | GIUNT ELAST 850 BN/850/900E (T2988) |PZ                                 </w:t>
      </w:r>
    </w:p>
    <w:p>
      <w:pPr>
        <w:pStyle w:val="Testonormale"/>
        <w:rPr/>
      </w:pPr>
      <w:r>
        <w:rPr/>
        <w:t xml:space="preserve">IM2383          | GIUNT ELAST 900 T-E/850 BN/SP/FURG  |PZ                                 </w:t>
      </w:r>
    </w:p>
    <w:p>
      <w:pPr>
        <w:pStyle w:val="Testonormale"/>
        <w:rPr/>
      </w:pPr>
      <w:r>
        <w:rPr/>
        <w:t xml:space="preserve">IMIM29419       | GIUNT ELAST MINI MINOR              |PZ                                 </w:t>
      </w:r>
    </w:p>
    <w:p>
      <w:pPr>
        <w:pStyle w:val="Testonormale"/>
        <w:rPr/>
      </w:pPr>
      <w:r>
        <w:rPr/>
        <w:t xml:space="preserve">IMIM2412        | GIUNT ELAST POST ALFETTA            |PZ                                 </w:t>
      </w:r>
    </w:p>
    <w:p>
      <w:pPr>
        <w:pStyle w:val="Testonormale"/>
        <w:rPr/>
      </w:pPr>
      <w:r>
        <w:rPr/>
        <w:t xml:space="preserve">IMIM2422        | GIUNT ELAST POST ALFA               |PZ                                 </w:t>
      </w:r>
    </w:p>
    <w:p>
      <w:pPr>
        <w:pStyle w:val="Testonormale"/>
        <w:rPr/>
      </w:pPr>
      <w:r>
        <w:rPr/>
        <w:t xml:space="preserve">IMIM2423        | GIUNT ELAST POST ALF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422          | GIUNT ELAST POST ALFA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434          | GIUNT TRASM BMW 8 FORI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110       | GOMM AMM 500/600 POS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110         | GOMM AMM 500/600 POS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099       | GOMM AMM ANT 500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099         | GOMM AMM ANT 50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071       | GOMM AMM POST 127 TT SUPERIORE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512         | GOMM AMM POST A.33                  |PZ                                 </w:t>
      </w:r>
    </w:p>
    <w:p>
      <w:pPr>
        <w:pStyle w:val="Testonormale"/>
        <w:rPr/>
      </w:pPr>
      <w:r>
        <w:rPr/>
        <w:t xml:space="preserve">IMIM26223       | GOMM AMM POST PANDA FORO PICCOLO    |PZ                                 </w:t>
      </w:r>
    </w:p>
    <w:p>
      <w:pPr>
        <w:pStyle w:val="Testonormale"/>
        <w:rPr/>
      </w:pPr>
      <w:r>
        <w:rPr/>
        <w:t xml:space="preserve">IMIM27227       | GOMM AMM POST 850 FORO CONICO       |PZ                                 </w:t>
      </w:r>
    </w:p>
    <w:p>
      <w:pPr>
        <w:pStyle w:val="Testonormale"/>
        <w:rPr/>
      </w:pPr>
      <w:r>
        <w:rPr/>
        <w:t xml:space="preserve">IMIM27925       | GOMM AMM POST TIPO-REG 86           |PZ                                 </w:t>
      </w:r>
    </w:p>
    <w:p>
      <w:pPr>
        <w:pStyle w:val="Testonormale"/>
        <w:rPr/>
      </w:pPr>
      <w:r>
        <w:rPr/>
        <w:t xml:space="preserve">IMIM27840       | GOMM BARRA STAB DUCATO      (T2376) |PZ                                 </w:t>
      </w:r>
    </w:p>
    <w:p>
      <w:pPr>
        <w:pStyle w:val="Testonormale"/>
        <w:rPr/>
      </w:pPr>
      <w:r>
        <w:rPr/>
        <w:t xml:space="preserve">IMIM27035       | GOMM BRAC ANT 127/128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035         | GOMM BRAC ANT 127/128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085       | GOMM CANN 500/126 BASSO     (T202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766       | GOMM CILINDR FRENI 500 F/L ANT/POS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097       | GOMM COF ANT 500 TT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30003       | GOMM MARM GOLF POST TT -83 (T2785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005       | GOMM MARM POST GOLF/PASSAT TT 84-92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31259       | GOMM MARM POST ESC/ORION            |PZ                                 </w:t>
      </w:r>
    </w:p>
    <w:p>
      <w:pPr>
        <w:pStyle w:val="Testonormale"/>
        <w:rPr/>
      </w:pPr>
      <w:r>
        <w:rPr/>
        <w:t xml:space="preserve">IMIM28730       | GOMM PINZ 124 ANT                   |PZ                                 </w:t>
      </w:r>
    </w:p>
    <w:p>
      <w:pPr>
        <w:pStyle w:val="Testonormale"/>
        <w:rPr/>
      </w:pPr>
      <w:r>
        <w:rPr/>
        <w:t xml:space="preserve">IM22216         | GOMM PINZ 127                       |PZ                                 </w:t>
      </w:r>
    </w:p>
    <w:p>
      <w:pPr>
        <w:pStyle w:val="Testonormale"/>
        <w:rPr/>
      </w:pPr>
      <w:r>
        <w:rPr/>
        <w:t xml:space="preserve">IMIM28748       | GOMM PINZ 127/128          (T18025)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353         | GOMM PINZ FIAT ANT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8736       | GOMM PINZ Y.10/UNO  (T18027)(T18025 |KT                                 </w:t>
      </w:r>
    </w:p>
    <w:p>
      <w:pPr>
        <w:pStyle w:val="Testonormale"/>
        <w:rPr/>
      </w:pPr>
      <w:r>
        <w:rPr/>
        <w:t xml:space="preserve">IMIM26092       | GOMM TAPPETI 500 TT                 |PZ                                 </w:t>
      </w:r>
    </w:p>
    <w:p>
      <w:pPr>
        <w:pStyle w:val="Testonormale"/>
        <w:rPr/>
      </w:pPr>
      <w:r>
        <w:rPr/>
        <w:t xml:space="preserve">IMIM26954       | GOMMINO ASTA LIV OLIO 600/127/UNO   |PZ                                 </w:t>
      </w:r>
    </w:p>
    <w:p>
      <w:pPr>
        <w:pStyle w:val="Testonormale"/>
        <w:rPr/>
      </w:pPr>
      <w:r>
        <w:rPr/>
        <w:t xml:space="preserve">IMIM26229       | GOMMINO COFANO POST 600             |PZ                                 </w:t>
      </w:r>
    </w:p>
    <w:p>
      <w:pPr>
        <w:pStyle w:val="Testonormale"/>
        <w:rPr/>
      </w:pPr>
      <w:r>
        <w:rPr/>
        <w:t xml:space="preserve">IMIM22372       | GOMMINO CORRET FREN 128             |PZ                                 </w:t>
      </w:r>
    </w:p>
    <w:p>
      <w:pPr>
        <w:pStyle w:val="Testonormale"/>
        <w:rPr/>
      </w:pPr>
      <w:r>
        <w:rPr/>
        <w:t xml:space="preserve">IMIM22260       | GOMMINO POMPA FRENI 500 A CANALE    |PZ                                 </w:t>
      </w:r>
    </w:p>
    <w:p>
      <w:pPr>
        <w:pStyle w:val="Testonormale"/>
        <w:rPr/>
      </w:pPr>
      <w:r>
        <w:rPr/>
        <w:t xml:space="preserve">IMIM27032       | GUARN RUB RISC 127/128/112          |PZ                                 </w:t>
      </w:r>
    </w:p>
    <w:p>
      <w:pPr>
        <w:pStyle w:val="Testonormale"/>
        <w:rPr/>
      </w:pPr>
      <w:r>
        <w:rPr/>
        <w:t xml:space="preserve">IM27032         | GUARN RUB RISC 127/128/11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06       | GUARN STAF SCAT STERZ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42       | KIT BOCC LEV CAMB UNO D 2^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45       | KIT BOCC LEV CAMB UNO D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928       | KIT BOCC LEV CAMB REGATA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840       | KIT BOCC LEV CAMB 131/13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383         | KIT BOCC LEV CAMB 127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445         | KIT BOCC LEV CAMB UNO D/TD          |KT                                 </w:t>
      </w:r>
    </w:p>
    <w:p>
      <w:pPr>
        <w:pStyle w:val="Testonormale"/>
        <w:rPr/>
      </w:pPr>
      <w:r>
        <w:rPr/>
        <w:t xml:space="preserve">IMIM27402       | KIT BOCC LEVA CAMB UNO/PAND EF      |KT                                 </w:t>
      </w:r>
    </w:p>
    <w:p>
      <w:pPr>
        <w:pStyle w:val="Testonormale"/>
        <w:rPr/>
      </w:pPr>
      <w:r>
        <w:rPr/>
        <w:t xml:space="preserve">IMIM28545       | KIT BOCC LEVA CAMB ALFASUD          |PZ                                 </w:t>
      </w:r>
    </w:p>
    <w:p>
      <w:pPr>
        <w:pStyle w:val="Testonormale"/>
        <w:rPr/>
      </w:pPr>
      <w:r>
        <w:rPr/>
        <w:t xml:space="preserve">IMIM30330       | KIT BOCC LEVA CAMB IBIZA            |KT                                 </w:t>
      </w:r>
    </w:p>
    <w:p>
      <w:pPr>
        <w:pStyle w:val="Testonormale"/>
        <w:rPr/>
      </w:pPr>
      <w:r>
        <w:rPr/>
        <w:t xml:space="preserve">IMIM30233       | KIT BOCC LEVA CAMB GOLF TT          |KT                                 </w:t>
      </w:r>
    </w:p>
    <w:p>
      <w:pPr>
        <w:pStyle w:val="Testonormale"/>
        <w:rPr/>
      </w:pPr>
      <w:r>
        <w:rPr/>
        <w:t xml:space="preserve">IMIM30237       | KIT BOCC LEVA CAMBIO GOLF 89-       |PZ                                 </w:t>
      </w:r>
    </w:p>
    <w:p>
      <w:pPr>
        <w:pStyle w:val="Testonormale"/>
        <w:rPr/>
      </w:pPr>
      <w:r>
        <w:rPr/>
        <w:t xml:space="preserve">IM30237         | KIT BOCC LEVA CAMBIO GOLF 89-       |PZ                                 </w:t>
      </w:r>
    </w:p>
    <w:p>
      <w:pPr>
        <w:pStyle w:val="Testonormale"/>
        <w:rPr/>
      </w:pPr>
      <w:r>
        <w:rPr/>
        <w:t xml:space="preserve">IMIM30268       | KIT BOCCOLA SCAT GUID R4/5          |KT                                 </w:t>
      </w:r>
    </w:p>
    <w:p>
      <w:pPr>
        <w:pStyle w:val="Testonormale"/>
        <w:rPr/>
      </w:pPr>
      <w:r>
        <w:rPr/>
        <w:t xml:space="preserve">IMIM27383       | KIT BOCCOLE LEVA CAMBIO 127         |PZ                                 </w:t>
      </w:r>
    </w:p>
    <w:p>
      <w:pPr>
        <w:pStyle w:val="Testonormale"/>
        <w:rPr/>
      </w:pPr>
      <w:r>
        <w:rPr/>
        <w:t xml:space="preserve">IMIM27179       | KIT COML BOCCOL LEV CAMB RITMO      |KT                                 </w:t>
      </w:r>
    </w:p>
    <w:p>
      <w:pPr>
        <w:pStyle w:val="Testonormale"/>
        <w:rPr/>
      </w:pPr>
      <w:r>
        <w:rPr/>
        <w:t xml:space="preserve">IMIM27178       | KIT COMPL BOCC LEV CAMB RITMO       |KT                                 </w:t>
      </w:r>
    </w:p>
    <w:p>
      <w:pPr>
        <w:pStyle w:val="Testonormale"/>
        <w:rPr/>
      </w:pPr>
      <w:r>
        <w:rPr/>
        <w:t xml:space="preserve">IMIM27180       | KIT COMPL BOCC LEV CAMB RITMO       |PZ                                 </w:t>
      </w:r>
    </w:p>
    <w:p>
      <w:pPr>
        <w:pStyle w:val="Testonormale"/>
        <w:rPr/>
      </w:pPr>
      <w:r>
        <w:rPr/>
        <w:t xml:space="preserve">IMIM27230       | KIT COMPL BOCC CAMB PANDA           |KT                                 </w:t>
      </w:r>
    </w:p>
    <w:p>
      <w:pPr>
        <w:pStyle w:val="Testonormale"/>
        <w:rPr/>
      </w:pPr>
      <w:r>
        <w:rPr/>
        <w:t xml:space="preserve">IMIM27231       | KIT COMPL BOCC CAMB PANDA           |KT                                 </w:t>
      </w:r>
    </w:p>
    <w:p>
      <w:pPr>
        <w:pStyle w:val="Testonormale"/>
        <w:rPr/>
      </w:pPr>
      <w:r>
        <w:rPr/>
        <w:t xml:space="preserve">IMIM27385       | KIT COMPL BOCCOLE LEVA CAMB127      |PZ                                 </w:t>
      </w:r>
    </w:p>
    <w:p>
      <w:pPr>
        <w:pStyle w:val="Testonormale"/>
        <w:rPr/>
      </w:pPr>
      <w:r>
        <w:rPr/>
        <w:t xml:space="preserve">IM30423         | KIT CUFF IDROG DEDRA TT C/SERVOST.  |KT                                 </w:t>
      </w:r>
    </w:p>
    <w:p>
      <w:pPr>
        <w:pStyle w:val="Testonormale"/>
        <w:rPr/>
      </w:pPr>
      <w:r>
        <w:rPr/>
        <w:t xml:space="preserve">IMIM27439       | KIT CUFF L/CAMB DX UNO              |PZ                                 </w:t>
      </w:r>
    </w:p>
    <w:p>
      <w:pPr>
        <w:pStyle w:val="Testonormale"/>
        <w:rPr/>
      </w:pPr>
      <w:r>
        <w:rPr/>
        <w:t xml:space="preserve">IMIM30436       | KIT CUFF SEM L.C. LNA 78-           |PZ                                 </w:t>
      </w:r>
    </w:p>
    <w:p>
      <w:pPr>
        <w:pStyle w:val="Testonormale"/>
        <w:rPr/>
      </w:pPr>
      <w:r>
        <w:rPr/>
        <w:t xml:space="preserve">IM2368          | KIT GIUNTO STERZO RENAULT           |KT                                 </w:t>
      </w:r>
    </w:p>
    <w:p>
      <w:pPr>
        <w:pStyle w:val="Testonormale"/>
        <w:rPr/>
      </w:pPr>
      <w:r>
        <w:rPr/>
        <w:t xml:space="preserve">IM30313         | KIT LEVA CAMB CLIO/R.9/11           |KT                                 </w:t>
      </w:r>
    </w:p>
    <w:p>
      <w:pPr>
        <w:pStyle w:val="Testonormale"/>
        <w:rPr/>
      </w:pPr>
      <w:r>
        <w:rPr/>
        <w:t xml:space="preserve">IMIM26201       | KIT MOLLA MOT 126/P*SOLO TASSELLI*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205       | KIT MOLLA MOT 126 BN        (T2007)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523         | KIT RIP GIUN OMOC FIA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591       | KIT RIP GIUNT S.5 1,4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590       | KIT RIP GIUNTI S.5/R.9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200       | KIT TASSELLI SOST MOT 126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20       | MAN 127 1050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38      | MAN 3 VIE GOLF TD GRANDE    (T385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38        | MAN 3 VIE GOLF TD GRANDE    (T3856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040A      | MAN A PIPA 600/850 POMP/TEST.*T3020 |PZ                                 </w:t>
      </w:r>
    </w:p>
    <w:p>
      <w:pPr>
        <w:pStyle w:val="Testonormale"/>
        <w:rPr/>
      </w:pPr>
      <w:r>
        <w:rPr/>
        <w:t xml:space="preserve">IM2507          | MAN ACQUA 18X24 A TAGLIO            |mt                                 </w:t>
      </w:r>
    </w:p>
    <w:p>
      <w:pPr>
        <w:pStyle w:val="Testonormale"/>
        <w:rPr/>
      </w:pPr>
      <w:r>
        <w:rPr/>
        <w:t xml:space="preserve">IM2508          | MAN ACQUA 20X26 A TAGLIO            |mt                                 </w:t>
      </w:r>
    </w:p>
    <w:p>
      <w:pPr>
        <w:pStyle w:val="Testonormale"/>
        <w:rPr/>
      </w:pPr>
      <w:r>
        <w:rPr/>
        <w:t xml:space="preserve">IM2509          | MAN ACQUA 22X28 A TAGLIO            |mt                                 </w:t>
      </w:r>
    </w:p>
    <w:p>
      <w:pPr>
        <w:pStyle w:val="Testonormale"/>
        <w:rPr/>
      </w:pPr>
      <w:r>
        <w:rPr/>
        <w:t xml:space="preserve">IM2510          | MAN ACQUA 25X32 A TAGLIO            |mt                                 </w:t>
      </w:r>
    </w:p>
    <w:p>
      <w:pPr>
        <w:pStyle w:val="Testonormale"/>
        <w:rPr/>
      </w:pPr>
      <w:r>
        <w:rPr/>
        <w:t xml:space="preserve">IMIM2512        | MAN ACQUA 30X38 A TAGLIO            |m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2513        | MAN ACQUA 32X40 A TAGLIO            |mt                                 </w:t>
      </w:r>
    </w:p>
    <w:p>
      <w:pPr>
        <w:pStyle w:val="Testonormale"/>
        <w:rPr/>
      </w:pPr>
      <w:r>
        <w:rPr/>
        <w:t xml:space="preserve">IMIM20901       | MAN ACQUA RITMO TT 32X40X156 mm     |PZ                                 </w:t>
      </w:r>
    </w:p>
    <w:p>
      <w:pPr>
        <w:pStyle w:val="Testonormale"/>
        <w:rPr/>
      </w:pPr>
      <w:r>
        <w:rPr/>
        <w:t xml:space="preserve">IMIM20818       | MAN ACQUA TIPO D            (T3630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844       | MAN ACQUA Y.10 1^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78       | MAN ARIA UNO D              (T4152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017       | MAN ASP 500/126 TT TELAT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17/1     | MAN ASP 500/126 IN GOMMA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1017         | MAN ASP 500/126 TT TELAT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8407         | MAN ASP A.155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46       | MAN ASP CARB Y.10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478       | MAN ASP CROMA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994         | MAN ASP INTERCOOLER DELTA TD 86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91       | MAN ASP PANDA 30            (T3095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551         | MAN ASP PANDA D ** AD ESAURIMENT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072         | MAN ASP PANDA 900i.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26       | MAN ASP RITMO TT            (T3155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488       | MAN ASP TEMPRA 1,4          (T4049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6       | MAN ASP TIPO 1,1/1,4/1,6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26       | MAN ASP TIPO D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30       | MAN ASP TIPO D              (T3651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8       | MAN ASP TIPO TT             (T4070) |PZ                                 </w:t>
      </w:r>
    </w:p>
    <w:p>
      <w:pPr>
        <w:pStyle w:val="Testonormale"/>
        <w:rPr/>
      </w:pPr>
      <w:r>
        <w:rPr/>
        <w:t xml:space="preserve">IMIM20822       | MAN ASP TURB TIPO/TEMPRA TD         |PZ                                 </w:t>
      </w:r>
    </w:p>
    <w:p>
      <w:pPr>
        <w:pStyle w:val="Testonormale"/>
        <w:rPr/>
      </w:pPr>
      <w:r>
        <w:rPr/>
        <w:t xml:space="preserve">IM19884         | MAN ASP TURB TIP/TEMP 1,9 TD        |PZ                                 </w:t>
      </w:r>
    </w:p>
    <w:p>
      <w:pPr>
        <w:pStyle w:val="Testonormale"/>
        <w:rPr/>
      </w:pPr>
      <w:r>
        <w:rPr/>
        <w:t xml:space="preserve">IM19894         | MAN ASP TURBO TIP/TEMP/A.146 TD     |PZ                                 </w:t>
      </w:r>
    </w:p>
    <w:p>
      <w:pPr>
        <w:pStyle w:val="Testonormale"/>
        <w:rPr/>
      </w:pPr>
      <w:r>
        <w:rPr/>
        <w:t xml:space="preserve">IMIM21992       | MAN ASP UNO D *ESAURITO*            |PZ                                 </w:t>
      </w:r>
    </w:p>
    <w:p>
      <w:pPr>
        <w:pStyle w:val="Testonormale"/>
        <w:rPr/>
      </w:pPr>
      <w:r>
        <w:rPr/>
        <w:t xml:space="preserve">IMIM20966       | MAN ASP UNO TD                      |PZ                                 </w:t>
      </w:r>
    </w:p>
    <w:p>
      <w:pPr>
        <w:pStyle w:val="Testonormale"/>
        <w:rPr/>
      </w:pPr>
      <w:r>
        <w:rPr/>
        <w:t xml:space="preserve">IMIM20962       | MAN ASP UNO TURBO I.E.             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23       | MAN BENZ 126 TT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04       | MAN BENZ 127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19       | MAN BENZ 128 TT***ADATT A 127 TT*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1819         | MAN BENZ 128 TT***ADATT A 127 TT*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67       | MAN BENZ 600/850/900 T      (T303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1067         | MAN BENZ 600/850/900 T      (T303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146       | MAN BENZ 850 BN/SP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139       | MAN BENZ DUCATO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72       | MAN BENZ RITMO T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86       | MAN BENZ RITMO TT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9       | MAN BENZ UNO TT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39       | MAN CARB-FILT 500 R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85       | MAN CARBUR UNO 900/PANDA 45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0440         | MAN CARBURAT PANDA 7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823       | MAN COLL-SCAMB TIP/TEMP TD  (T3626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982         | MAN DA TURBINA A TUBAZ THEMA/CROM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981         | MAN DA TURBINA A SCAMB THEMA/CROM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05       | MAN FILTR-DEPRESS REGATA DS 1930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734      | MAN GOLF TD/16 V            (T388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34        | MAN GOLF TD/16 V            (T388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99      | MAN GOLF TT                 (T384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02        | MAN IBIZA 1.2 POMPA-TUBO S.P.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3       | MAN LAT RITMO D             (T3496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984       | MAN LAT TUBO-TERMOST REGATA 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813       | MAN LAT TUBO/TERMOS 128/RIT/REG T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1813         | MAN LAT TUBO/TERMOS 128/RIT/REG T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06       | MAN LATER REG/RIT/UNO D &amp; T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lang w:val="en-GB"/>
        </w:rPr>
        <w:t xml:space="preserve">Pag.          8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29       | MAN LUBRIF REGATA 86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24       | MAN POMP ACQ 126 BI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31        | MAN POMP ACQ GOLF 1.3 BZ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12        | MAN POMP ACQ TRAFFIC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112       | MAN POMP-RACC RITMO D               |PZ                                 </w:t>
      </w:r>
    </w:p>
    <w:p>
      <w:pPr>
        <w:pStyle w:val="Testonormale"/>
        <w:rPr/>
      </w:pPr>
      <w:r>
        <w:rPr/>
        <w:t xml:space="preserve">IMIM20969       | MAN POMP-RACC UNO FIRE I.E. 1,0/1,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779       | MAN POMP-TERM 127/105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805       | MAN POMP-TERM 127/UNO      (T3065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19984         | MAN POMP-TERM MARE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367         | MAN POMP-TERM PUNTO D/TD 1,7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804       | MAN POMP-TERM TIPO TT 1,4/1,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943       | MAN POMP-TERM UNO/127 D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48       | MAN RAD 127 D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947       | MAN RAD 127 FIOR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383       | MAN RAD INF 124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21       | MAN RAD INF 126 BIS       (T3006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621         | MAN RAD INF 126 BIS       (T3006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00       | MAN RAD INF 127 900 TT      (T3050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35       | MAN RAD INF 127-1050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37       | MAN RAD INF 127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42       | MAN RAD INF 127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14       | MAN RAD INF 128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148       | MAN RAD INF 850 II TIP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234       | MAN RAD INF 900 T           (T303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659       | MAN RAD INF A.112 T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660       | MAN RAD INF A.112 T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1528         | MAN RAD INF A.33 =IM21215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181        | MAN RAD INF A.80 BZ 82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431        | MAN RAD INF ASTRA TD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862        | MAN RAD INF BMW 520/525 BZ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207        | MAN RAD INF BMW 316/318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911         | MAN RAD INF BRAVO/A 1,6             |PZ                                 </w:t>
      </w:r>
    </w:p>
    <w:p>
      <w:pPr>
        <w:pStyle w:val="Testonormale"/>
        <w:rPr/>
      </w:pPr>
      <w:r>
        <w:rPr/>
        <w:t xml:space="preserve">IM20429         | MAN RAD INF CINQUECENTO 700 3 VIE   |PZ                                 </w:t>
      </w:r>
    </w:p>
    <w:p>
      <w:pPr>
        <w:pStyle w:val="Testonormale"/>
        <w:rPr/>
      </w:pPr>
      <w:r>
        <w:rPr/>
        <w:t xml:space="preserve">IM20421         | MAN RAD INF CINQUECENTO 700         |PZ                                 </w:t>
      </w:r>
    </w:p>
    <w:p>
      <w:pPr>
        <w:pStyle w:val="Testonormale"/>
        <w:rPr/>
      </w:pPr>
      <w:r>
        <w:rPr/>
        <w:t xml:space="preserve">IM20423         | MAN RAD INF CINQUECENTO 90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621        | MAN RAD INF CLIO D 4 VIE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606        | MAN RAD INF CLIO 1.2/1.4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00       | MAN RAD INF DUNA BZ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10       | MAN RAD INF DUNA 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803         | MAN RAD INF FIAT COUPE'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911        | MAN RAD INF FIESTA 1.1 89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34      | MAN RAD INF GOLF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39      | MAN RAD INF GOLF TD 3 VIE PICCOL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43      | MAN RAD INF GOLF D 84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45      | MAN RAD INF GOLF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733      | MAN RAD INF GOLF 1.6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161      | MAN RAD INF GOLF 1.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04      | MAN RAD INF GOLF 1,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75      | MAN RAD INF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391      | MAN RAD INF GOLF D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630      | MAN RAD INF GOLF 8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22016        | MAN RAD INF GOLF 3/VENTO BZ/D/TD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45        | MAN RAD INF GOLF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33        | MAN RAD INF GOLF 1.6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706      | MAN RAD INF IBIZA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00        | MAN RAD INF IBIZA 1.2 SYSTEM PORSCH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311         | MAN RAD INF LANCIA Y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129        | MAN RAD INF MERCEDES 180/19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784       | MAN RAD INF MINI M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555       | MAN RAD INF PANDA 750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41       | MAN RAD INF PANDA 86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42       | MAN RAD INF PANDA 750/1000 FIRE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46       | MAN RAD INF PANDA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80       | MAN RAD INF PANDA 45        (T3059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942         | MAN RAD INF PANDA 750/1000 FIRE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487       | MAN RAD INF PRISMA 1,5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8105         | MAN RAD INF PUNTO 99-               |PZ                                 </w:t>
      </w:r>
    </w:p>
    <w:p>
      <w:pPr>
        <w:pStyle w:val="Testonormale"/>
        <w:rPr/>
      </w:pPr>
      <w:r>
        <w:rPr/>
        <w:t xml:space="preserve">IM20373         | MAN RAD INF PUNTO TD A/CONDIZ.     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366         | MAN RAD INF PUNTO D/TD 1,7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80        | MAN RAD INF R.19 GTX/GTD A TRE VIEH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78        | MAN RAD INF R.19 GTS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17      | MAN RAD INF R.5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20      | MAN RAD INF R.5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591      | MAN RAD INF R.9/11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28       | MAN RAD INF REGATA TD 86- (T4175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82       | MAN RAD INF REGATA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91       | MAN RAD INF RITMO TD 85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68       | MAN RAD INF RITMO 1,1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79       | MAN RAD INF RITMO-105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0       | MAN RAD INF RITMO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5       | MAN RAD INF RITMO 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661      | MAN RAD INF S.5/EXPRESS D/TD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63      | MAN RAD INF S.5 TL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508         | MAN RAD INF TEMPRA 1,6ie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464       | MAN RAD INF THEMA TD        (T3532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0       | MAN RAD INF TIPO 1,1/1,4/1,6        |PZ                                 </w:t>
      </w:r>
    </w:p>
    <w:p>
      <w:pPr>
        <w:pStyle w:val="Testonormale"/>
        <w:rPr/>
      </w:pPr>
      <w:r>
        <w:rPr/>
        <w:t xml:space="preserve">IMIM20803       | MAN RAD INF TIPO/TEMPR 1,1/1,4/1,6  |PZ                                 </w:t>
      </w:r>
    </w:p>
    <w:p>
      <w:pPr>
        <w:pStyle w:val="Testonormale"/>
        <w:rPr/>
      </w:pPr>
      <w:r>
        <w:rPr/>
        <w:t xml:space="preserve">IMIM20816       | MAN RAD INF TIPO D T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883         | MAN RAD INF TIPO 1.9 TD 93-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572       | MAN RAD INF UNO T i.e.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59       | MAN RAD INF UNO TD          (T3754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65       | MAN RAD INF UNO 5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72       | MAN RAD INF UNO 5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73       | MAN RAD INF UNO FIRE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1       | MAN RAD INF UNO 4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3       | MAN RAD INF UNO 5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7       | MAN RAD INF UNO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31       | MAN RAD INF Y.10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33       | MAN RAD INF Y.10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79       | MAN RAD INF Y.10 FIRE       (T3820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368         | MAN RAD PUNTO 1,7D/TD 3 VIE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620        | MAN RAD RAD CLIO D C/SFIAT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382       | MAN RAD SUP 124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20       | MAN RAD SUP 126 BIS       (T3005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01       | MAN RAD SUP 127 900 TT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34       | MAN RAD SUP 127-1050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38       | MAN RAD SUP 127 D                   |PZ                                 </w:t>
      </w:r>
    </w:p>
    <w:p>
      <w:pPr>
        <w:pStyle w:val="Testonormale"/>
        <w:rPr/>
      </w:pPr>
      <w:r>
        <w:rPr/>
        <w:t xml:space="preserve">IMIM21941       | MAN RAD SUP 127 D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21028       | MAN RAD SUP 600 D                   |PZ                                 </w:t>
      </w:r>
    </w:p>
    <w:p>
      <w:pPr>
        <w:pStyle w:val="Testonormale"/>
        <w:rPr/>
      </w:pPr>
      <w:r>
        <w:rPr/>
        <w:t xml:space="preserve">MIM21291        | MAN RAD SUP 600 E                   |PZ                                 </w:t>
      </w:r>
    </w:p>
    <w:p>
      <w:pPr>
        <w:pStyle w:val="Testonormale"/>
        <w:rPr/>
      </w:pPr>
      <w:r>
        <w:rPr/>
        <w:t xml:space="preserve">IMIM21140       | MAN RAD SUP 850 SPEC                |PZ                                 </w:t>
      </w:r>
    </w:p>
    <w:p>
      <w:pPr>
        <w:pStyle w:val="Testonormale"/>
        <w:rPr/>
      </w:pPr>
      <w:r>
        <w:rPr/>
        <w:t xml:space="preserve">IM21520         | MAN RAD SUP A.33 TT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177        | MAN RAD SUP A.80 BZ 82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420        | MAN RAD SUP ASTRA 1,7 D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422         | MAN RAD SUP CINQUECENTO 90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420         | MAN RAD SUP CINQUECENTO 70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600        | MAN RAD SUP CLIO 1.1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605        | MAN RAD SUP CLIO 1,2/1,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500       | MAN RAD SUP DEDRA 1.8/2.0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501         | MAN RAD SUP DEDRA 1.8 ie (T3431)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370         | MAN RAD SUP DELTA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01       | MAN RAD SUP DUNA BZ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302        | MAN RAD SUP ESCORT/ORION 1,4 92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920        | MAN RAD SUP FIESTA 1.4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611         | MAN RAD SUP FIORINO/DUNA D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31      | MAN RAD SUP GOLF D/TD 82-83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33      | MAN RAD SUP GOLF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40      | MAN RAD SUP GOLF 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42      | MAN RAD SUP GOLF D 9/83-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44      | MAN RAD SUP GOLF D 84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71      | MAN RAD SUP GOLF 1.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72      | MAN RAD SUP GOLF 74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20      | MAN RAD SUP GOLF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21      | MAN RAD SUP GOLF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29      | MAN RAD SUP GOLF 84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2015        | MAN RAD SUP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703      | MAN RAD SUP IBIZA 903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707      | MAN RAD SUP IBIZA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01        | MAN RAD SUP IBIZA 1.2 ATERMOST S.P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04        | MAN RAD SUP IBIZA 1.2 SYSTEM PORSCH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554       | MAN RAD SUP PAND 750/900 YOUNG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43       | MAN RAD SUP PANDA 86-/4X4 91 T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44       | MAN RAD SUP PANDA FIRE      (T3083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45       | MAN RAD SUP PANDA D         (T3806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881       | MAN RAD SUP PANDA 4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8       | MAN RAD SUP PANDA 45        (T305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944         | MAN RAD SUP PANDA FIRE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488       | MAN RAD SUP PRISMA 1.5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351         | MAN RAD SUP PUNTO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350         | MAN RAD SUP PUNTO 55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8100         | MAN RAD SUP PUNTO 60/80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M20372         | MAN RAD SUP PUNTO TD A/CONDIZ.     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365         | MAN RAD SUP PUNTO D/TD 1,7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77        | MAN RAD SUP R.19 1,2/1,4 C/SPURG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679        | MAN RAD SUP R.19 GTX/TSE/TXE/GTE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12      | MAN RAD SUP R.4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581      | MAN RAD SUP R.4 GTL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590      | MAN RAD SUP R.9/11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27       | MAN RAD SUP REGATA TD 86-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36       | MAN RAD SUP REGATA 70/85 TT  (T3101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83       | MAN RAD SUP REGATA D 1.9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67       | MAN RAD SUP RITMO 1,1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jc w:val="right"/>
        <w:rPr>
          <w:lang w:val="de-DE"/>
        </w:rPr>
      </w:pPr>
      <w:r>
        <w:rPr>
          <w:rFonts w:eastAsia="Courier New"/>
          <w:lang w:val="de-DE"/>
        </w:rPr>
        <w:t xml:space="preserve"> </w:t>
      </w:r>
      <w:r>
        <w:rPr>
          <w:lang w:val="de-DE"/>
        </w:rPr>
        <w:t xml:space="preserve">Pag.         11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77       | MAN RAD SUP RITMO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78       | MAN RAD SUP RITMO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1       | MAN RAD SUP RITMO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06       | MAN RAD SUP RITMO 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660      | MAN RAD SUP S.5 T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880         | MAN RAD SUP TIPO/TEMPRAA.146 TD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1       | MAN RAD SUP TIPO 1,1/1,4/1,6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2       | MAN RAD SUP TIPO 1,1/1,4/1,6/DEDRA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15       | MAN RAD SUP TIPO 1,7/1,9 TD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495         | MAN RAD SUP TIPO/TEMPRA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831         | MAN RAD SUP TIPO 1.8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58       | MAN RAD SUP UNO TD          (T375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68       | MAN RAD SUP UNO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74       | MAN RAD SUP UNO FIRE        (T371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0       | MAN RAD SUP UNO 4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2       | MAN RAD SUP UNO 55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8       | MAN RAD SUP UNO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974         | MAN RAD SUP UNO FIRE        (T3718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958         | MAN RAD SUP UNO TD          (T3756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1470        | MAN RAD SUP VECTRA 1.6    (T436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30       | MAN RAD SUP Y.10 FIRE 1,0/1,1 89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32       | MAN RAD Y.10 TOURING 105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34       | MAN RAD Y.10 TOURING 1050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505         | MAN RAD-POMPA DEDRA 1,8/2,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92      | MAN RAD-VASCH GOLF D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39       | MAN RAD-VASCH TIPO 1,4/1,6/TD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24       | MAN RISC 500 R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015       | MAN RISC 500/126            (T3000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226       | MAN RISC 850 SPEC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1143       | MAN RISC 850 TT E APPLIC VAR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21432        | MAN RISC ASTRA/VECTRA TD DOPPI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54       | MAN RISC CROMA D/TD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724      | MAN RISC GOLF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24        | MAN RISC GOLF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378      | MAN RISC GOLF D             (T3830) |PZ                                 </w:t>
      </w:r>
    </w:p>
    <w:p>
      <w:pPr>
        <w:pStyle w:val="Testonormale"/>
        <w:rPr/>
      </w:pPr>
      <w:r>
        <w:rPr/>
        <w:t xml:space="preserve">IMIM21884       | MAN RISC PANDA 45/UNO FIRE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20594      | MAN RISC R.9                        |PZ                                 </w:t>
      </w:r>
    </w:p>
    <w:p>
      <w:pPr>
        <w:pStyle w:val="Testonormale"/>
        <w:rPr/>
      </w:pPr>
      <w:r>
        <w:rPr/>
        <w:t xml:space="preserve">IMIM20908       | MAN RISC REGATA D RIT ACQUA 1ø TRAT |PZ                                 </w:t>
      </w:r>
    </w:p>
    <w:p>
      <w:pPr>
        <w:pStyle w:val="Testonormale"/>
        <w:rPr/>
      </w:pPr>
      <w:r>
        <w:rPr/>
        <w:t xml:space="preserve">IMIM20909       | MAN RISC REGATA TT RIT 2ø TRATTO    |PZ                                 </w:t>
      </w:r>
    </w:p>
    <w:p>
      <w:pPr>
        <w:pStyle w:val="Testonormale"/>
        <w:rPr/>
      </w:pPr>
      <w:r>
        <w:rPr/>
        <w:t xml:space="preserve">IMIM20911       | MAN RISC REGATA D 1930 ENTRATA ACQU |PZ                                 </w:t>
      </w:r>
    </w:p>
    <w:p>
      <w:pPr>
        <w:pStyle w:val="Testonormale"/>
        <w:rPr/>
      </w:pPr>
      <w:r>
        <w:rPr/>
        <w:t xml:space="preserve">IMIM20912       | MAN RISC REGATA D 1930 RIT ACQUA    |PZ                                 </w:t>
      </w:r>
    </w:p>
    <w:p>
      <w:pPr>
        <w:pStyle w:val="Testonormale"/>
        <w:rPr/>
      </w:pPr>
      <w:r>
        <w:rPr/>
        <w:t xml:space="preserve">IM21870         | MAN RISC RITMO*RIT ACQ DAL RISCALD* |PZ                                 </w:t>
      </w:r>
    </w:p>
    <w:p>
      <w:pPr>
        <w:pStyle w:val="Testonormale"/>
        <w:rPr/>
      </w:pPr>
      <w:r>
        <w:rPr/>
        <w:t xml:space="preserve">IMIM20824       | MAN RISC TIP/TEMPRA D RUBIN-RACC    |PZ                                 </w:t>
      </w:r>
    </w:p>
    <w:p>
      <w:pPr>
        <w:pStyle w:val="Testonormale"/>
        <w:rPr/>
      </w:pPr>
      <w:r>
        <w:rPr/>
        <w:t xml:space="preserve">IMIM20817       | MAN RISC TIPO D                     |PZ                                 </w:t>
      </w:r>
    </w:p>
    <w:p>
      <w:pPr>
        <w:pStyle w:val="Testonormale"/>
        <w:rPr/>
      </w:pPr>
      <w:r>
        <w:rPr/>
        <w:t xml:space="preserve">IMIM20819       | MAN RISC TIPO D                     |PZ                                 </w:t>
      </w:r>
    </w:p>
    <w:p>
      <w:pPr>
        <w:pStyle w:val="Testonormale"/>
        <w:rPr/>
      </w:pPr>
      <w:r>
        <w:rPr/>
        <w:t xml:space="preserve">IMIM20820       | MAN RISC TIPO D                     |PZ                                 </w:t>
      </w:r>
    </w:p>
    <w:p>
      <w:pPr>
        <w:pStyle w:val="Testonormale"/>
        <w:rPr/>
      </w:pPr>
      <w:r>
        <w:rPr/>
        <w:t xml:space="preserve">IMIM20821       | MAN RISC TIPO D                     |PZ                                 </w:t>
      </w:r>
    </w:p>
    <w:p>
      <w:pPr>
        <w:pStyle w:val="Testonormale"/>
        <w:rPr/>
      </w:pPr>
      <w:r>
        <w:rPr/>
        <w:t xml:space="preserve">IMIM20825       | MAN RISC TIPO/TEMPR D RACC-RADIAT.  |PZ                                 </w:t>
      </w:r>
    </w:p>
    <w:p>
      <w:pPr>
        <w:pStyle w:val="Testonormale"/>
        <w:rPr/>
      </w:pPr>
      <w:r>
        <w:rPr/>
        <w:t xml:space="preserve">IMIM20963       | MAN RISC UNO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66       | MAN RISC UNO              =IM21143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0403         | MAN RISC UNO                        |PZ                                 </w:t>
      </w:r>
    </w:p>
    <w:p>
      <w:pPr>
        <w:pStyle w:val="Testonormale"/>
        <w:rPr/>
      </w:pPr>
      <w:r>
        <w:rPr/>
        <w:t xml:space="preserve">IMIM20964       | MAN RISC UNO D RITORNO              |PZ                                 </w:t>
      </w:r>
    </w:p>
    <w:p>
      <w:pPr>
        <w:pStyle w:val="Testonormale"/>
        <w:rPr/>
      </w:pPr>
      <w:r>
        <w:rPr/>
        <w:t xml:space="preserve">IMIM20986       | MAN RISC UNO D                      |PZ                                 </w:t>
      </w:r>
    </w:p>
    <w:p>
      <w:pPr>
        <w:pStyle w:val="Testonormale"/>
        <w:rPr/>
      </w:pPr>
      <w:r>
        <w:rPr/>
        <w:t xml:space="preserve">IMIM21974       | MAN RISC UNO D  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0970       | MAN RISC UNO FIRE                   |PZ                                 </w:t>
      </w:r>
    </w:p>
    <w:p>
      <w:pPr>
        <w:pStyle w:val="Testonormale"/>
        <w:rPr/>
      </w:pPr>
      <w:r>
        <w:rPr/>
        <w:t xml:space="preserve">IMIM20840       | MAN RISC Y.10 1050 ENTRATA ACQUA    |PZ                                 </w:t>
      </w:r>
    </w:p>
    <w:p>
      <w:pPr>
        <w:pStyle w:val="Testonormale"/>
        <w:rPr/>
      </w:pPr>
      <w:r>
        <w:rPr/>
        <w:t xml:space="preserve">IMIM20841       | MAN RISC Y.10 1050 RITORNO ACQUA    |PZ                                 </w:t>
      </w:r>
    </w:p>
    <w:p>
      <w:pPr>
        <w:pStyle w:val="Testonormale"/>
        <w:rPr/>
      </w:pPr>
      <w:r>
        <w:rPr/>
        <w:t xml:space="preserve">IMIM20843       | MAN RISC Y.10 1^S RITORNO ACQUA     |PZ                                 </w:t>
      </w:r>
    </w:p>
    <w:p>
      <w:pPr>
        <w:pStyle w:val="Testonormale"/>
        <w:rPr/>
      </w:pPr>
      <w:r>
        <w:rPr/>
        <w:t xml:space="preserve">IM19283         | MAN RISC Y.10 93- 3 VIE             |PZ                                 </w:t>
      </w:r>
    </w:p>
    <w:p>
      <w:pPr>
        <w:pStyle w:val="Testonormale"/>
        <w:rPr/>
      </w:pPr>
      <w:r>
        <w:rPr/>
        <w:t xml:space="preserve">IMIM20842       | MAN RISC Y.10 FIRE ENTRATA ACQUA    |PZ                                 </w:t>
      </w:r>
    </w:p>
    <w:p>
      <w:pPr>
        <w:pStyle w:val="Testonormale"/>
        <w:rPr/>
      </w:pPr>
      <w:r>
        <w:rPr/>
        <w:t xml:space="preserve">IMIM20813       | MAN RISC Y.10/TEMP/TIPO RIT 2ø TRAT |PZ                                 </w:t>
      </w:r>
    </w:p>
    <w:p>
      <w:pPr>
        <w:pStyle w:val="Testonormale"/>
        <w:rPr/>
      </w:pPr>
      <w:r>
        <w:rPr/>
        <w:t xml:space="preserve">IMIM220665      | MAN RISC-CARB S.5 TL                |PZ                                 </w:t>
      </w:r>
    </w:p>
    <w:p>
      <w:pPr>
        <w:pStyle w:val="Testonormale"/>
        <w:rPr/>
      </w:pPr>
      <w:r>
        <w:rPr/>
        <w:t xml:space="preserve">IMIM220664      | MAN RISC/CARB S.5           (T3451) |PZ                                 </w:t>
      </w:r>
    </w:p>
    <w:p>
      <w:pPr>
        <w:pStyle w:val="Testonormale"/>
        <w:rPr/>
      </w:pPr>
      <w:r>
        <w:rPr/>
        <w:t xml:space="preserve">IMIM21810       | MAN RITMO TT                        |PZ                                 </w:t>
      </w:r>
    </w:p>
    <w:p>
      <w:pPr>
        <w:pStyle w:val="Testonormale"/>
        <w:rPr/>
      </w:pPr>
      <w:r>
        <w:rPr/>
        <w:t xml:space="preserve">IM21950         | MAN RITORNO RISC 127D APPLIC VARIE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574       | MAN SCAMB CAL UNO T ie    (T4158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397       | MAN SFIAT 131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895       | MAN SFIATO 127 900                  |PZ                                 </w:t>
      </w:r>
    </w:p>
    <w:p>
      <w:pPr>
        <w:pStyle w:val="Testonormale"/>
        <w:rPr/>
      </w:pPr>
      <w:r>
        <w:rPr/>
        <w:t xml:space="preserve">IMIM21808       | MAN SFIATO 128/RITM/REGATA          |PZ                                 </w:t>
      </w:r>
    </w:p>
    <w:p>
      <w:pPr>
        <w:pStyle w:val="Testonormale"/>
        <w:rPr/>
      </w:pPr>
      <w:r>
        <w:rPr/>
        <w:t xml:space="preserve">IMIM21816       | MAN SFIATO 128/131 TT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253       | MAN SFIATO 500/126          (T3009) |PZ                                 </w:t>
      </w:r>
    </w:p>
    <w:p>
      <w:pPr>
        <w:pStyle w:val="Testonormale"/>
        <w:rPr/>
      </w:pPr>
      <w:r>
        <w:rPr/>
        <w:t xml:space="preserve">IM19909         | MAN SFIATO BRAVA/BRAVO BZ           |PZ                                 </w:t>
      </w:r>
    </w:p>
    <w:p>
      <w:pPr>
        <w:pStyle w:val="Testonormale"/>
        <w:rPr/>
      </w:pPr>
      <w:r>
        <w:rPr/>
        <w:t xml:space="preserve">IM20458         | MAN SFIATO TEMPRA 1,4/1,6           |PZ                                 </w:t>
      </w:r>
    </w:p>
    <w:p>
      <w:pPr>
        <w:pStyle w:val="Testonormale"/>
        <w:rPr/>
      </w:pPr>
      <w:r>
        <w:rPr/>
        <w:t xml:space="preserve">IM20829         | MAN SFIATO TIP/TEMP/A.146 TD        |PZ                                 </w:t>
      </w:r>
    </w:p>
    <w:p>
      <w:pPr>
        <w:pStyle w:val="Testonormale"/>
        <w:rPr/>
      </w:pPr>
      <w:r>
        <w:rPr/>
        <w:t xml:space="preserve">IMIM20805       | MAN SFIATO TIPO 1,4/1,6             |PZ                                 </w:t>
      </w:r>
    </w:p>
    <w:p>
      <w:pPr>
        <w:pStyle w:val="Testonormale"/>
        <w:rPr/>
      </w:pPr>
      <w:r>
        <w:rPr/>
        <w:t xml:space="preserve">IMIM21916       | MAN SFIATO UNO 55           (T3730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972       | MAN SFIAT0 UNO 45           (T3089) |PZ                                 </w:t>
      </w:r>
    </w:p>
    <w:p>
      <w:pPr>
        <w:pStyle w:val="Testonormale"/>
        <w:rPr/>
      </w:pPr>
      <w:r>
        <w:rPr/>
        <w:t xml:space="preserve">IMIM21993       | MAN SFIATO UNO D                    |PZ                                 </w:t>
      </w:r>
    </w:p>
    <w:p>
      <w:pPr>
        <w:pStyle w:val="Testonormale"/>
        <w:rPr/>
      </w:pPr>
      <w:r>
        <w:rPr/>
        <w:t xml:space="preserve">IMIM20814       | MAN SFIATO UNO/TIPO/TEMPRA          |PZ                                 </w:t>
      </w:r>
    </w:p>
    <w:p>
      <w:pPr>
        <w:pStyle w:val="Testonormale"/>
        <w:rPr/>
      </w:pPr>
      <w:r>
        <w:rPr/>
        <w:t xml:space="preserve">IM20814         | MAN SFIATO UNO/TIPO/TEMPR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45       | MAN SFIATO Y.10 1050       (T4133)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60       | MAN SOVRAL UNO TURB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61       | MAN SOVRAL UNO TURB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389      | MAN TERM-RUB RISC GOLF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396      | MAN TERM-RISC GOLF          (T3828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635      | MAN TERMOST GOLF 8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20388      | MAN TERMOST GOLF D          (T3480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614       | MAN TERMOST UNO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987       | MAN TERMOST UNO TD                  |PZ                                 </w:t>
      </w:r>
    </w:p>
    <w:p>
      <w:pPr>
        <w:pStyle w:val="Testonormale"/>
        <w:rPr/>
      </w:pPr>
      <w:r>
        <w:rPr/>
        <w:t xml:space="preserve">IMIM21476       | MAN TERMOST UNO/FIORINO             |PZ                                 </w:t>
      </w:r>
    </w:p>
    <w:p>
      <w:pPr>
        <w:pStyle w:val="Testonormale"/>
        <w:rPr/>
      </w:pPr>
      <w:r>
        <w:rPr/>
        <w:t xml:space="preserve">IM21476         | MAN TERMOST UNO/FIORINO             |PZ                                 </w:t>
      </w:r>
    </w:p>
    <w:p>
      <w:pPr>
        <w:pStyle w:val="Testonormale"/>
        <w:rPr/>
      </w:pPr>
      <w:r>
        <w:rPr/>
        <w:t xml:space="preserve">IMIM20582       | MAN TURB UNO TD T.T.      </w:t>
      </w:r>
      <w:r>
        <w:rPr>
          <w:lang w:val="de-DE"/>
        </w:rPr>
        <w:t xml:space="preserve">(T4157)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573       | MAN TURB-CONV UNO T i.e.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27       | MAN TURBINA TIPO TD                 |PZ                                 </w:t>
      </w:r>
    </w:p>
    <w:p>
      <w:pPr>
        <w:pStyle w:val="Testonormale"/>
        <w:rPr/>
      </w:pPr>
      <w:r>
        <w:rPr/>
        <w:t xml:space="preserve">IMIM20828       | MAN TURBINA TIPO TD                 |PZ                                 </w:t>
      </w:r>
    </w:p>
    <w:p>
      <w:pPr>
        <w:pStyle w:val="Testonormale"/>
        <w:rPr/>
      </w:pPr>
      <w:r>
        <w:rPr/>
        <w:t xml:space="preserve">IMIM20832       | MAN TURBINA TIPO TD       (T4044)   |PZ                                 </w:t>
      </w:r>
    </w:p>
    <w:p>
      <w:pPr>
        <w:pStyle w:val="Testonormale"/>
        <w:rPr/>
      </w:pPr>
      <w:r>
        <w:rPr/>
        <w:t xml:space="preserve">IMIM20967       | MAN TURBINA UNO TD TT               |PZ                                 </w:t>
      </w:r>
    </w:p>
    <w:p>
      <w:pPr>
        <w:pStyle w:val="Testonormale"/>
        <w:rPr/>
      </w:pPr>
      <w:r>
        <w:rPr/>
        <w:t xml:space="preserve">IMIM21774       | MAN UNO FIRE                (T3244) |PZ                                 </w:t>
      </w:r>
    </w:p>
    <w:p>
      <w:pPr>
        <w:pStyle w:val="Testonormale"/>
        <w:rPr/>
      </w:pPr>
      <w:r>
        <w:rPr/>
        <w:t xml:space="preserve">IMIM20971       | MAN UNO FIRE                        |PZ                                 </w:t>
      </w:r>
    </w:p>
    <w:p>
      <w:pPr>
        <w:pStyle w:val="Testonormale"/>
        <w:rPr/>
      </w:pPr>
      <w:r>
        <w:rPr/>
        <w:t xml:space="preserve">IMIM20988       | MAN UNO TD                  (T4519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1465       | MAN VASCH GOLF D            (T3853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932         | MAN VASCH-MOT BRAVO/BRAVA           |PZ                                 </w:t>
      </w:r>
    </w:p>
    <w:p>
      <w:pPr>
        <w:pStyle w:val="Testonormale"/>
        <w:rPr/>
      </w:pPr>
      <w:r>
        <w:rPr/>
        <w:t xml:space="preserve">IMIM21940       | MAN VASCH-RAD 127 D E APPLIC VARIE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1940         | MAN VASCH-RAD 127 D E APPLIC VARIE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20725        | MAN VASCH-RAD GOLF 1,1/1,3 84-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0807       | MAN VASCH-RAD TIPO 1,4/1,6/TD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19957         | MAN VASCH-TERM BRAVO/BRAVA TD       |PZ                                 </w:t>
      </w:r>
    </w:p>
    <w:p>
      <w:pPr>
        <w:pStyle w:val="Testonormale"/>
        <w:rPr/>
      </w:pPr>
      <w:r>
        <w:rPr/>
        <w:t xml:space="preserve">IMIM26202       | MOLL MOT 126     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26203       | MOLL MOT 126 PERS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206         | MOLL MOT 500 F/L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206       | MOLL MOT 500 F/L                    |PZ                                 </w:t>
      </w:r>
    </w:p>
    <w:p>
      <w:pPr>
        <w:pStyle w:val="Testonormale"/>
        <w:rPr/>
      </w:pPr>
      <w:r>
        <w:rPr/>
        <w:t xml:space="preserve">IMIM26757       | NASTRO SOST TUBO SCAR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198       | PARAC MOLL BALES 500        (T2065) |PZ                                 </w:t>
      </w:r>
    </w:p>
    <w:p>
      <w:pPr>
        <w:pStyle w:val="Testonormale"/>
        <w:rPr/>
      </w:pPr>
      <w:r>
        <w:rPr/>
        <w:t xml:space="preserve">IMIM27261       | PARACOL SOSP POST TIPO              |PZ                                 </w:t>
      </w:r>
    </w:p>
    <w:p>
      <w:pPr>
        <w:pStyle w:val="Testonormale"/>
        <w:rPr/>
      </w:pPr>
      <w:r>
        <w:rPr/>
        <w:t xml:space="preserve">IMIM26230       | PARACOLPO                           |PZ                                 </w:t>
      </w:r>
    </w:p>
    <w:p>
      <w:pPr>
        <w:pStyle w:val="Testonormale"/>
        <w:rPr/>
      </w:pPr>
      <w:r>
        <w:rPr/>
        <w:t xml:space="preserve">IMIM26310       | PARACOLPO PORTE 500 F               |PZ                                 </w:t>
      </w:r>
    </w:p>
    <w:p>
      <w:pPr>
        <w:pStyle w:val="Testonormale"/>
        <w:rPr/>
      </w:pPr>
      <w:r>
        <w:rPr/>
        <w:t xml:space="preserve">IMIM27030       | RALLA AMMORT 128                    |PZ                                 </w:t>
      </w:r>
    </w:p>
    <w:p>
      <w:pPr>
        <w:pStyle w:val="Testonormale"/>
        <w:rPr/>
      </w:pPr>
      <w:r>
        <w:rPr/>
        <w:t xml:space="preserve">IMIM30184       | REG FRIZ FIESTA/ESC D               |KT                                 </w:t>
      </w:r>
    </w:p>
    <w:p>
      <w:pPr>
        <w:pStyle w:val="Testonormale"/>
        <w:rPr/>
      </w:pPr>
      <w:r>
        <w:rPr/>
        <w:t xml:space="preserve">IMIM30290       | REG FRIZ S.5                        |KT                                 </w:t>
      </w:r>
    </w:p>
    <w:p>
      <w:pPr>
        <w:pStyle w:val="Testonormale"/>
        <w:rPr/>
      </w:pPr>
      <w:r>
        <w:rPr/>
        <w:t xml:space="preserve">IMIM2171        | S.BLOK BRAC ANT CROMA/THEMA*(T2238  |PZ                                 </w:t>
      </w:r>
    </w:p>
    <w:p>
      <w:pPr>
        <w:pStyle w:val="Testonormale"/>
        <w:rPr/>
      </w:pPr>
      <w:r>
        <w:rPr/>
        <w:t xml:space="preserve">IM32202         | S.BLOK BRAC ANT GOLF 84/PASSAT POST |PZ                                 </w:t>
      </w:r>
    </w:p>
    <w:p>
      <w:pPr>
        <w:pStyle w:val="Testonormale"/>
        <w:rPr/>
      </w:pPr>
      <w:r>
        <w:rPr/>
        <w:t xml:space="preserve">IM2171          | S.BLOK BRAC ANT CROMA/THEMA*(T2238  |PZ                                 </w:t>
      </w:r>
    </w:p>
    <w:p>
      <w:pPr>
        <w:pStyle w:val="Testonormale"/>
        <w:rPr/>
      </w:pPr>
      <w:r>
        <w:rPr/>
        <w:t xml:space="preserve">IMIM2256        | S.BLOK BRAC R.5 ANT-INF             |PZ                                 </w:t>
      </w:r>
    </w:p>
    <w:p>
      <w:pPr>
        <w:pStyle w:val="Testonormale"/>
        <w:rPr/>
      </w:pPr>
      <w:r>
        <w:rPr/>
        <w:t xml:space="preserve">IMIM2260        | S.BLOK BRAC R.5 ANT-SUPERIORE       |PZ                                 </w:t>
      </w:r>
    </w:p>
    <w:p>
      <w:pPr>
        <w:pStyle w:val="Testonormale"/>
        <w:rPr/>
      </w:pPr>
      <w:r>
        <w:rPr/>
        <w:t xml:space="preserve">IMIM2292        | S.BLOK CAMB A.75 1,6        (T2496) |PZ                                 </w:t>
      </w:r>
    </w:p>
    <w:p>
      <w:pPr>
        <w:pStyle w:val="Testonormale"/>
        <w:rPr/>
      </w:pPr>
      <w:r>
        <w:rPr/>
        <w:t xml:space="preserve">IMIM30213       | S.BLOK MOT ANT GOLF         (T2789) |PZ                                 </w:t>
      </w:r>
    </w:p>
    <w:p>
      <w:pPr>
        <w:pStyle w:val="Testonormale"/>
        <w:rPr/>
      </w:pPr>
      <w:r>
        <w:rPr/>
        <w:t xml:space="preserve">IMIM30214       | S.BLOK MOT GOLF Diam.74,6   (T2791) |PZ                                 </w:t>
      </w:r>
    </w:p>
    <w:p>
      <w:pPr>
        <w:pStyle w:val="Testonormale"/>
        <w:rPr/>
      </w:pPr>
      <w:r>
        <w:rPr/>
        <w:t xml:space="preserve">IM26880         | S.BLOK PONTE POST PUNTO PICCOLO     |PZ                                 </w:t>
      </w:r>
    </w:p>
    <w:p>
      <w:pPr>
        <w:pStyle w:val="Testonormale"/>
        <w:rPr/>
      </w:pPr>
      <w:r>
        <w:rPr/>
        <w:t xml:space="preserve">IM26881         | S.BLOK PONTE POST PUNTO GRANDE      |PZ                                 </w:t>
      </w:r>
    </w:p>
    <w:p>
      <w:pPr>
        <w:pStyle w:val="Testonormale"/>
        <w:rPr/>
      </w:pPr>
      <w:r>
        <w:rPr/>
        <w:t xml:space="preserve">IM2142          | S.BLOK SOSP PUEGEOT                 |PZ                                 </w:t>
      </w:r>
    </w:p>
    <w:p>
      <w:pPr>
        <w:pStyle w:val="Testonormale"/>
        <w:rPr/>
      </w:pPr>
      <w:r>
        <w:rPr/>
        <w:t xml:space="preserve">IMIM2214        | S.BLOK TIR POST CROMA               |PZ                                 </w:t>
      </w:r>
    </w:p>
    <w:p>
      <w:pPr>
        <w:pStyle w:val="Testonormale"/>
        <w:rPr/>
      </w:pPr>
      <w:r>
        <w:rPr/>
        <w:t xml:space="preserve">IMIM2170        | S.BLOK TIR SUP MOT CROMA/THEMA      |PZ                                 </w:t>
      </w:r>
    </w:p>
    <w:p>
      <w:pPr>
        <w:pStyle w:val="Testonormale"/>
        <w:rPr/>
      </w:pPr>
      <w:r>
        <w:rPr/>
        <w:t xml:space="preserve">IMIM2057        | S.BLOK TUBO SCAR ANT A.75 1,6       |PZ                                 </w:t>
      </w:r>
    </w:p>
    <w:p>
      <w:pPr>
        <w:pStyle w:val="Testonormale"/>
        <w:rPr/>
      </w:pPr>
      <w:r>
        <w:rPr/>
        <w:t xml:space="preserve">IMIM29609       | SERB OLIO FRENI 126 UT&amp; BIS         |PZ                                 </w:t>
      </w:r>
    </w:p>
    <w:p>
      <w:pPr>
        <w:pStyle w:val="Testonormale"/>
        <w:rPr/>
      </w:pPr>
      <w:r>
        <w:rPr/>
        <w:t xml:space="preserve">IMIM29611       | SERB OLIO FRENI 500 F/L             |PZ                                 </w:t>
      </w:r>
    </w:p>
    <w:p>
      <w:pPr>
        <w:pStyle w:val="Testonormale"/>
        <w:rPr/>
      </w:pPr>
      <w:r>
        <w:rPr/>
        <w:t xml:space="preserve">IMIM29614       | SERB OLIO FRENI 126 TT              |PZ                                 </w:t>
      </w:r>
    </w:p>
    <w:p>
      <w:pPr>
        <w:pStyle w:val="Testonormale"/>
        <w:rPr/>
      </w:pPr>
      <w:r>
        <w:rPr/>
        <w:t xml:space="preserve">IM29611         | SERB OLIO FRENI 500 F/L             |PZ                                 </w:t>
      </w:r>
    </w:p>
    <w:p>
      <w:pPr>
        <w:pStyle w:val="Testonormale"/>
        <w:rPr/>
      </w:pPr>
      <w:r>
        <w:rPr/>
        <w:t xml:space="preserve">IMIM29551       | SERB RECUP A.75 C/SENSORE           |PZ                                 </w:t>
      </w:r>
    </w:p>
    <w:p>
      <w:pPr>
        <w:pStyle w:val="Testonormale"/>
        <w:rPr/>
      </w:pPr>
      <w:r>
        <w:rPr/>
        <w:t xml:space="preserve">IMIM29606       | SERB RECUP CROMA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9696       | SERB RECUP GOLF D 1^S               |PZ                                 </w:t>
      </w:r>
    </w:p>
    <w:p>
      <w:pPr>
        <w:pStyle w:val="Testonormale"/>
        <w:rPr/>
      </w:pPr>
      <w:r>
        <w:rPr/>
        <w:t xml:space="preserve">IMIM29697       | SERB RECUP GOLF C/FORO SENSORE      |PZ                                 </w:t>
      </w:r>
    </w:p>
    <w:p>
      <w:pPr>
        <w:pStyle w:val="Testonormale"/>
        <w:rPr/>
      </w:pPr>
      <w:r>
        <w:rPr/>
        <w:t xml:space="preserve">IM29868         | SERB RECUP PUNTO 1.7 D/TD           |PZ                                 </w:t>
      </w:r>
    </w:p>
    <w:p>
      <w:pPr>
        <w:pStyle w:val="Testonormale"/>
        <w:rPr/>
      </w:pPr>
      <w:r>
        <w:rPr/>
        <w:t xml:space="preserve">IMIM29602       | SERB RECUP TIPO                     |PZ                                 </w:t>
      </w:r>
    </w:p>
    <w:p>
      <w:pPr>
        <w:pStyle w:val="Testonormale"/>
        <w:rPr/>
      </w:pPr>
      <w:r>
        <w:rPr/>
        <w:t xml:space="preserve">IMIM29603       | SERB RECUP UNO TURBO i.e.           |PZ                                 </w:t>
      </w:r>
    </w:p>
    <w:p>
      <w:pPr>
        <w:pStyle w:val="Testonormale"/>
        <w:rPr/>
      </w:pPr>
      <w:r>
        <w:rPr/>
        <w:t xml:space="preserve">IMIM29686       | SERB RECUP UNO D                    |PZ                                 </w:t>
      </w:r>
    </w:p>
    <w:p>
      <w:pPr>
        <w:pStyle w:val="Testonormale"/>
        <w:rPr/>
      </w:pPr>
      <w:r>
        <w:rPr/>
        <w:t xml:space="preserve">IMIM29686/1     | SERB RECUP UNO TD/D 89-             |PZ                                 </w:t>
      </w:r>
    </w:p>
    <w:p>
      <w:pPr>
        <w:pStyle w:val="Testonormale"/>
        <w:rPr/>
      </w:pPr>
      <w:r>
        <w:rPr/>
        <w:t xml:space="preserve">IMIM29794       | SERIE CALOTTE FRENO 126             |PZ                                 </w:t>
      </w:r>
    </w:p>
    <w:p>
      <w:pPr>
        <w:pStyle w:val="Testonormale"/>
        <w:rPr/>
      </w:pPr>
      <w:r>
        <w:rPr/>
        <w:t xml:space="preserve">IMIM29770       | SERIE GOMMINE FRENO 500 R           |KT                                 </w:t>
      </w:r>
    </w:p>
    <w:p>
      <w:pPr>
        <w:pStyle w:val="Testonormale"/>
        <w:rPr/>
      </w:pPr>
      <w:r>
        <w:rPr/>
        <w:t xml:space="preserve">IMIM29781       | SR GOMM FRENO 126 COMPLETA          |KT                                 </w:t>
      </w:r>
    </w:p>
    <w:p>
      <w:pPr>
        <w:pStyle w:val="Testonormale"/>
        <w:rPr/>
      </w:pPr>
      <w:r>
        <w:rPr/>
        <w:t xml:space="preserve">IMIM27454       | SUPP A.MOT UNO T.ie 89-             |PZ                                 </w:t>
      </w:r>
    </w:p>
    <w:p>
      <w:pPr>
        <w:pStyle w:val="Testonormale"/>
        <w:rPr/>
      </w:pPr>
      <w:r>
        <w:rPr/>
        <w:t xml:space="preserve">IMIM28406       | SUPP ALB TRASM ALFETT/GIUL./A.75/90 |PZ                                 </w:t>
      </w:r>
    </w:p>
    <w:p>
      <w:pPr>
        <w:pStyle w:val="Testonormale"/>
        <w:rPr/>
      </w:pPr>
      <w:r>
        <w:rPr/>
        <w:t xml:space="preserve">IMIM28535       | SUPP ALB TRASM ALFA75               |PZ                                 </w:t>
      </w:r>
    </w:p>
    <w:p>
      <w:pPr>
        <w:pStyle w:val="Testonormale"/>
        <w:rPr/>
      </w:pPr>
      <w:r>
        <w:rPr/>
        <w:t xml:space="preserve">IMIM27267       | SUPP AMM A.DX TIPO**DA VETT 4206178 |PZ                                 </w:t>
      </w:r>
    </w:p>
    <w:p>
      <w:pPr>
        <w:pStyle w:val="Testonormale"/>
        <w:rPr/>
      </w:pPr>
      <w:r>
        <w:rPr/>
        <w:t xml:space="preserve">IM26431         | SUPP AMM A.DX TIPO*** -VETT 4206178 |PZ                                 </w:t>
      </w:r>
    </w:p>
    <w:p>
      <w:pPr>
        <w:pStyle w:val="Testonormale"/>
        <w:rPr/>
      </w:pPr>
      <w:r>
        <w:rPr/>
        <w:t xml:space="preserve">IM27267         | SUPP AMM A.DX TIPO**DA VETT 4206178 |PZ                                 </w:t>
      </w:r>
    </w:p>
    <w:p>
      <w:pPr>
        <w:pStyle w:val="Testonormale"/>
        <w:rPr/>
      </w:pPr>
      <w:r>
        <w:rPr/>
        <w:t xml:space="preserve">IMIM27266       | SUPP AMM A.SX TIPO**DA VETT 4206178 |PZ                                 </w:t>
      </w:r>
    </w:p>
    <w:p>
      <w:pPr>
        <w:pStyle w:val="Testonormale"/>
        <w:rPr/>
      </w:pPr>
      <w:r>
        <w:rPr/>
        <w:t xml:space="preserve">IM26430         | SUPP AMM A.SX TIPO*** -VETT 4206178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328         | SUPP AMM ANT A.164 TT DX/SX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112         | SUPP AMM ANT CROMA/THEM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38       | SUPP AMM ANT PAND/RIT 1^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138         | SUPP AMM ANT PAND/RIT 1^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8011         | SUPP AMM ANT PRISMA TT 1 SERIE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30227       | SUPP AMM GOLF/JETTA -83 ANTER.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8124         | SUPP AMM POST CROMA/THEM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722       | SUPP ANT MOT 131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184       | SUPP BALESTRA 500/126       (T2050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172        | SUPP BRACC ANT THEMA/CROM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036       | SUPP CAMB 127 1^S V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328       | SUPP CAMB 127 2^S           (T2177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377         | SUPP CAMB 127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377       | SUPP CAMB 127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116       | SUPP CAMB 500/12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6116         | SUPP CAMB 500/126                   |PZ                                 </w:t>
      </w:r>
    </w:p>
    <w:p>
      <w:pPr>
        <w:pStyle w:val="Testonormale"/>
        <w:rPr/>
      </w:pPr>
      <w:r>
        <w:rPr/>
        <w:t xml:space="preserve">IM30893         | SUPP CAMB BMW SERIE 5 E30           |PZ                                 </w:t>
      </w:r>
    </w:p>
    <w:p>
      <w:pPr>
        <w:pStyle w:val="Testonormale"/>
        <w:rPr/>
      </w:pPr>
      <w:r>
        <w:rPr/>
        <w:t xml:space="preserve">IM31357         | SUPP CAMB CORSA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09       | SUPP CAMB DX PANDA 30       (T2114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871         | SUPP CAMB PUNTO 1.2 16V/1.7TD 94-99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44       | SUPP CAMB SX 127 U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10       | SUPP CAMB SX PANDA 30       (T2116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572       | SUPP CAMB SX UNO T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572         | SUPP CAMB SX UNO TT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489         | SUPP CAMB Y.10 92- POSTER.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738         | SUPP CARB A.80/PASSAT Ecc.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469         | SUPP CARBUR UNO                     |PZ                                 </w:t>
      </w:r>
    </w:p>
    <w:p>
      <w:pPr>
        <w:pStyle w:val="Testonormale"/>
        <w:rPr/>
      </w:pPr>
      <w:r>
        <w:rPr/>
        <w:t xml:space="preserve">IM28003         | SUPP LEVA CAMB DELTA/PRISMA         |PZ                                 </w:t>
      </w:r>
    </w:p>
    <w:p>
      <w:pPr>
        <w:pStyle w:val="Testonormale"/>
        <w:rPr/>
      </w:pPr>
      <w:r>
        <w:rPr/>
        <w:t xml:space="preserve">IMIM29228       | SUPP MARM A.75/ALF/GIULIETTA CENTR  |PZ                                 </w:t>
      </w:r>
    </w:p>
    <w:p>
      <w:pPr>
        <w:pStyle w:val="Testonormale"/>
        <w:rPr/>
      </w:pPr>
      <w:r>
        <w:rPr/>
        <w:t xml:space="preserve">IM30142         | SUPP MARM AX/BX/P.106 1,3/205/309   |PZ                                 </w:t>
      </w:r>
    </w:p>
    <w:p>
      <w:pPr>
        <w:pStyle w:val="Testonormale"/>
        <w:rPr/>
      </w:pPr>
      <w:r>
        <w:rPr/>
        <w:t xml:space="preserve">IM27509         | SUPP MARM BRAVO/A/A.145 CENT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807       | SUPP MARM CENT Y.10/UNO/RITM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278       | SUPP MARM CENTR Y.10        (T2057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114         | SUPP MARM CORSA/KADETT A-B-C/ASCON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180       | SUPP MARM FIESTA PO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180         | SUPP MARM FIESTA PO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042         | SUPP MARM P.106/205/309/BX/VISA/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545       | SUPP MARM POST 12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083       | SUPP MARM POST UNO          (T2051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083         | SUPP MARM POST UNO          (T2051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6545         | SUPP MARM POST 127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6866         | SUPP MARM PUNTO/LANCIA Y POST       |PZ                                 </w:t>
      </w:r>
    </w:p>
    <w:p>
      <w:pPr>
        <w:pStyle w:val="Testonormale"/>
        <w:rPr/>
      </w:pPr>
      <w:r>
        <w:rPr/>
        <w:t xml:space="preserve">IM26867         | SUPP MARM PUNTO/LANCIA Y/A.145 AN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310       | SUPP MARM R.19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310         | SUPP MARM R.19 T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65       | SUPP MARM R.9/11 POST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912       | SUPP MARM REG D POST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912         | SUPP MARM REG D/R.9/11S.5 *A CORNA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9488       | SUPP MARM RENAULT VARI              |PZ                                 </w:t>
      </w:r>
    </w:p>
    <w:p>
      <w:pPr>
        <w:pStyle w:val="Testonormale"/>
        <w:rPr/>
      </w:pPr>
      <w:r>
        <w:rPr/>
        <w:t xml:space="preserve">IMIM27257       | SUPP MARM TIPO/PANDA/TEMPRA POST.   |PZ                                 </w:t>
      </w:r>
    </w:p>
    <w:p>
      <w:pPr>
        <w:pStyle w:val="Testonormale"/>
        <w:rPr/>
      </w:pPr>
      <w:r>
        <w:rPr/>
        <w:t xml:space="preserve">IMIM2201        | SUPP MOT 128 TT 1,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791       | SUPP MOT 131 D DX/SX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16       | SUPP MOT A.112 77-          (T2003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752       | SUPP MOT A.80 TT         (T2762/OR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248         | SUPP MOT A.DX EXPRES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8176         | SUPP MOT A.DX THE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713         | SUPP MOT A.SX A.8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1356         | SUPP MOT A.SX CORSA 1,2/1,4/1,6 93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034         | SUPP MOT ANT CINQUECENTO 700/900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31060         | SUPP MOT ANT DX P.205 -89           |PZ                                 </w:t>
      </w:r>
    </w:p>
    <w:p>
      <w:pPr>
        <w:pStyle w:val="Testonormale"/>
        <w:rPr/>
      </w:pPr>
      <w:r>
        <w:rPr/>
        <w:t xml:space="preserve">IM30051         | SUPP MOT ANT FIESTA 89-             |PZ                                 </w:t>
      </w:r>
    </w:p>
    <w:p>
      <w:pPr>
        <w:pStyle w:val="Testonormale"/>
        <w:rPr/>
      </w:pPr>
      <w:r>
        <w:rPr/>
        <w:t xml:space="preserve">IM32251         | SUPP MOT ANT GOLF/JETTA IDRAULICO   |PZ                                 </w:t>
      </w:r>
    </w:p>
    <w:p>
      <w:pPr>
        <w:pStyle w:val="Testonormale"/>
        <w:rPr/>
      </w:pPr>
      <w:r>
        <w:rPr/>
        <w:t xml:space="preserve">IM30223         | SUPP MOT ANT GOLF/JETTA IDRAULICO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0221         | SUPP MOT ANT GOLF/JETTA 8/87 TT BZ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333       | SUPP MOT ANT P.205/AX       (T2921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910         | SUPP MOT ANT PUNTO L/DIST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00       | SUPP MOT ANT RITMO 125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55       | SUPP MOT ANT UNO SD/TD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829       | SUPP MOT CAMPAGNOLA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022         | SUPP MOT CINQUECENTO 700 POS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033         | SUPP MOT CINQUECENTO 900 POS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1506         | SUPP MOT CLIO 1,2/1,4/D POS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45       | SUPP MOT DX 127 TT C/CL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020         | SUPP MOT DX CINQUECENTO 700 ANTE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8131         | SUPP MOT DX CROMA PARTE ANTERIOR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220         | SUPP MOT DX GOLF/PASSAT/TOLED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2253         | SUPP MOT DX GOLF 16V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361       | SUPP MOT DX KADET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1211       | SUPP MOT ESCORT D                   |PZ                                 </w:t>
      </w:r>
    </w:p>
    <w:p>
      <w:pPr>
        <w:pStyle w:val="Testonormale"/>
        <w:rPr/>
      </w:pPr>
      <w:r>
        <w:rPr/>
        <w:t xml:space="preserve">IMIM31216       | SUPP MOT FIESTA 89- LATO CAMB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188       | SUPP MOT FIESTA 89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189       | SUPP MOT FIESTA/ESC/ORION 89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188         | SUPP MOT FIESTA 89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9423       | SUPP MOT INNOCCENTI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719       | SUPP MOT LAT 131/CAMP &amp; APPL. VARI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9945         | SUPP MOT MINI 3 CIL DX/SX           |  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70       | SUPP MOT PANDA/Y.10 FIRE TT (T2037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470         | SUPP MOT PANDA/Y.10 FIRE TT (T2037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71       | SUPP MOT PANDA/Y.10 PARTE POST.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134       | SUPP MOT POST 500 F/L       (T2062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134         | SUPP MOT POST 500 F/L       (T2062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264        | SUPP MOT POST A.75 62mm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06       | SUPP MOT POST PANDA 45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65       | SUPP MOT POST TIPO BZ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872         | SUPP MOT PUNTO 1,7 TD/GT INTERMEDI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323         | SUPP MOT R.19 POST DX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914       | SUPP MOT REGATA D 85- LATO DIFFE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915       | SUPP MOT REGATA D           (T2283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297         | SUPP MOT SX A.155/145/146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021         | SUPP MOT SX CINQUECENTO 700 ANTE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362       | SUPP MOT SX KADETT                  |PZ                                 </w:t>
      </w:r>
    </w:p>
    <w:p>
      <w:pPr>
        <w:pStyle w:val="Testonormale"/>
        <w:rPr/>
      </w:pPr>
      <w:r>
        <w:rPr/>
        <w:t xml:space="preserve">IM28465         | SUPP MOT SX LATO SCARIC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264         | SUPP MOT TIP/TEMP 1,1/1,4/1,6 L/DIS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71       | SUPP MOT TIPO/DED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72       | SUPP MOT TIPO/DED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403         | SUPP MOT-CAMB FIORINO/PENNY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87       | SUPP POST MOT 127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1307         | SUPP POST MOT VECTRA1,8/2,0 D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6102       | SUPP RINV STERZ 500/126/850  (T2367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9490       | SUPP SOSPENS R.5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253       | SUPP SOSPENS TIPO TT POST           |PZ                                 </w:t>
      </w:r>
    </w:p>
    <w:p>
      <w:pPr>
        <w:pStyle w:val="Testonormale"/>
        <w:rPr/>
      </w:pPr>
      <w:r>
        <w:rPr/>
        <w:t xml:space="preserve">IM26025         | TAMP AMM ANT CINQUECENTO            |PZ                                 </w:t>
      </w:r>
    </w:p>
    <w:p>
      <w:pPr>
        <w:pStyle w:val="Testonormale"/>
        <w:rPr/>
      </w:pPr>
      <w:r>
        <w:rPr/>
        <w:t xml:space="preserve">IMIM30224       | TAMP AMM ANT GOLF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IM30225       | TAMP AMM ANT GOLF/IBIZA/CORDOBA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31020         | TAMP AMM ANT P.106 9/92- 3 FORI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05       | TAMP AMM ANT PANDA       (T7262)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205         | TAMP AMM ANT PANDA       (T7262)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43       | TAMP AMM ANT PRISMA IN CAUCCIU'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243         | TAMP AMM ANT PUNTO TD/JTD 99-&gt;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44       | TAMP AMM ANT RITMO 6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53       | TAMP AMM ANT RITM BZ &amp; DS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68       | TAMP AMM ANT RITMO          (T2272) |PZ                                 </w:t>
      </w:r>
    </w:p>
    <w:p>
      <w:pPr>
        <w:pStyle w:val="Testonormale"/>
        <w:rPr/>
      </w:pPr>
      <w:r>
        <w:rPr/>
        <w:t xml:space="preserve">IMIM27256       | TAMP AMM ANT TIPO/TEMPRA C/SOFFIET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407       | TAMP AMM ANT UNO         (T2136)    |PZ                                 </w:t>
      </w:r>
    </w:p>
    <w:p>
      <w:pPr>
        <w:pStyle w:val="Testonormale"/>
        <w:rPr/>
      </w:pPr>
      <w:r>
        <w:rPr/>
        <w:t xml:space="preserve">IMIM27408       | TAMP AMM ANT UNO A SOFFIETTO        |PZ                                 </w:t>
      </w:r>
    </w:p>
    <w:p>
      <w:pPr>
        <w:pStyle w:val="Testonormale"/>
        <w:rPr/>
      </w:pPr>
      <w:r>
        <w:rPr/>
        <w:t xml:space="preserve">IM26863         | TAMP AMM PUNTO/LANCIA Y -98 TT      |PZ                                 </w:t>
      </w:r>
    </w:p>
    <w:p>
      <w:pPr>
        <w:pStyle w:val="Testonormale"/>
        <w:rPr/>
      </w:pPr>
      <w:r>
        <w:rPr/>
        <w:t xml:space="preserve">IMIM28416       | TAMP BAR STAB A.75     (T2468)      |PZ                                 </w:t>
      </w:r>
    </w:p>
    <w:p>
      <w:pPr>
        <w:pStyle w:val="Testonormale"/>
        <w:rPr/>
      </w:pPr>
      <w:r>
        <w:rPr/>
        <w:t xml:space="preserve">IMIM28403       | TAMP BRAC ANT GIULIA FEMMINA        |PZ                                 </w:t>
      </w:r>
    </w:p>
    <w:p>
      <w:pPr>
        <w:pStyle w:val="Testonormale"/>
        <w:rPr/>
      </w:pPr>
      <w:r>
        <w:rPr/>
        <w:t xml:space="preserve">IMIM28455       | TAMP BRAC ANT GIULIA MASCH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105       | TAMP COF ANT 500 T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9652       | TAPP CARB 500 F                     |PZ                                 </w:t>
      </w:r>
    </w:p>
    <w:p>
      <w:pPr>
        <w:pStyle w:val="Testonormale"/>
        <w:rPr/>
      </w:pPr>
      <w:r>
        <w:rPr/>
        <w:t xml:space="preserve">IMIM27926       | TAPP INIETTORI UNIV                 |PZ                                 </w:t>
      </w:r>
    </w:p>
    <w:p>
      <w:pPr>
        <w:pStyle w:val="Testonormale"/>
        <w:rPr/>
      </w:pPr>
      <w:r>
        <w:rPr/>
        <w:t xml:space="preserve">IM29622         | TAPP PUNT A.33/ALFA SUD             |PZ                                 </w:t>
      </w:r>
    </w:p>
    <w:p>
      <w:pPr>
        <w:pStyle w:val="Testonormale"/>
        <w:rPr/>
      </w:pPr>
      <w:r>
        <w:rPr/>
        <w:t xml:space="preserve">IMIM29623       | TAPP PUNT VW/OPEL/AUDI              |PZ                                 </w:t>
      </w:r>
    </w:p>
    <w:p>
      <w:pPr>
        <w:pStyle w:val="Testonormale"/>
        <w:rPr/>
      </w:pPr>
      <w:r>
        <w:rPr/>
        <w:t xml:space="preserve">IM27042         | TASS                                |PZ                                 </w:t>
      </w:r>
    </w:p>
    <w:p>
      <w:pPr>
        <w:pStyle w:val="Testonormale"/>
        <w:rPr/>
      </w:pPr>
      <w:r>
        <w:rPr/>
        <w:t xml:space="preserve">IMIM27374       | TASS AMM ANT 127 D/RUST             |PZ                                 </w:t>
      </w:r>
    </w:p>
    <w:p>
      <w:pPr>
        <w:pStyle w:val="Testonormale"/>
        <w:rPr/>
      </w:pPr>
      <w:r>
        <w:rPr/>
        <w:t xml:space="preserve">IMIM27029       | TASS AMM ANT 127 T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057       | TASS AMM ANT A.112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28       | TASS AMM ANT GOLF 84-91/TOLEDO 91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41       | TASS AMM ANT GOLF 84-91/TOLEDO 91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241         | TASS AMM ANT GOLF 84-91/TOLEDO 91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903       | TASS AMM ANT REG/RIT        (T2278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72       | TASS AMM ANT Y.10 TT CENTR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09       | TASS AMM POST UNO           (T2137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913       | TASS ANT MOT REGATA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924       | TASS ANT MOT REGATA R/8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39       | TASS ANT MOT RITMO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21       | TASS ANT MOT UNO D          (T2144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458         | TASS ANT MOT UNO D/TD 1697/1930 89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18       | TASS ANT TUBAZ SCAR PAND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78       | TASS ASTA CAMB PAND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037       | TASS BARR ANT 127                   |PZ                                 </w:t>
      </w:r>
    </w:p>
    <w:p>
      <w:pPr>
        <w:pStyle w:val="Testonormale"/>
        <w:rPr/>
      </w:pPr>
      <w:r>
        <w:rPr/>
        <w:t xml:space="preserve">IM27285         | TASS BARR ANT BRAVA/O/TIPO          |PZ                                 </w:t>
      </w:r>
    </w:p>
    <w:p>
      <w:pPr>
        <w:pStyle w:val="Testonormale"/>
        <w:rPr/>
      </w:pPr>
      <w:r>
        <w:rPr/>
        <w:t xml:space="preserve">IMIM27284       | TASS BARR ANT TIPO Diam.22  (T2173) |PZ                                 </w:t>
      </w:r>
    </w:p>
    <w:p>
      <w:pPr>
        <w:pStyle w:val="Testonormale"/>
        <w:rPr/>
      </w:pPr>
      <w:r>
        <w:rPr/>
        <w:t xml:space="preserve">IMIM27285       | TASS BARR ANT TIPO 1.1              |PZ                                 </w:t>
      </w:r>
    </w:p>
    <w:p>
      <w:pPr>
        <w:pStyle w:val="Testonormale"/>
        <w:rPr/>
      </w:pPr>
      <w:r>
        <w:rPr/>
        <w:t xml:space="preserve">IMIM26755       | TASS CAMB 124                       |PZ                                 </w:t>
      </w:r>
    </w:p>
    <w:p>
      <w:pPr>
        <w:pStyle w:val="Testonormale"/>
        <w:rPr/>
      </w:pPr>
      <w:r>
        <w:rPr/>
        <w:t xml:space="preserve">IM2074          | TASS CAMB A.75 POST                 |PZ                                 </w:t>
      </w:r>
    </w:p>
    <w:p>
      <w:pPr>
        <w:pStyle w:val="Testonormale"/>
        <w:rPr/>
      </w:pPr>
      <w:r>
        <w:rPr/>
        <w:t xml:space="preserve">IM26023         | TASS CAMB CINQUEC 900               |PZ                                 </w:t>
      </w:r>
    </w:p>
    <w:p>
      <w:pPr>
        <w:pStyle w:val="Testonormale"/>
        <w:rPr/>
      </w:pPr>
      <w:r>
        <w:rPr/>
        <w:t xml:space="preserve">IMIM28470       | TASS CAMB DX A.75/90        (T2479) |PZ                                 </w:t>
      </w:r>
    </w:p>
    <w:p>
      <w:pPr>
        <w:pStyle w:val="Testonormale"/>
        <w:rPr/>
      </w:pPr>
      <w:r>
        <w:rPr/>
        <w:t xml:space="preserve">IM27446         | TASS CAMB FIORINO/PENNY             |PZ                                 </w:t>
      </w:r>
    </w:p>
    <w:p>
      <w:pPr>
        <w:pStyle w:val="Testonormale"/>
        <w:rPr/>
      </w:pPr>
      <w:r>
        <w:rPr/>
        <w:t xml:space="preserve">IMIM28428       | TASS CAMB SX A.75/90        (T2500) |PZ                                 </w:t>
      </w:r>
    </w:p>
    <w:p>
      <w:pPr>
        <w:pStyle w:val="Testonormale"/>
        <w:rPr/>
      </w:pPr>
      <w:r>
        <w:rPr/>
        <w:t xml:space="preserve">IMIM27906       | TASS CENT MOT REGATA                |PZ                                 </w:t>
      </w:r>
    </w:p>
    <w:p>
      <w:pPr>
        <w:pStyle w:val="Testonormale"/>
        <w:rPr/>
      </w:pPr>
      <w:r>
        <w:rPr/>
        <w:t xml:space="preserve">IMIM28009       | TASS CENTR MARM.DELTA/PRI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71       | TASS DX POST MOT S5/R9/R11          |PZ                                 </w:t>
      </w:r>
    </w:p>
    <w:p>
      <w:pPr>
        <w:pStyle w:val="Testonormale"/>
        <w:rPr/>
      </w:pPr>
      <w:r>
        <w:rPr/>
        <w:t xml:space="preserve">IMIM27011       | TASS DX SCAT STERZ FIAT VARI(T2017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199       | TASS FISS BALESTRA 50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85       | TASS FISS SCAT GUID Y10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04       | TASS LAT MOT UNO            (T2131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19       | TASS LATER MOTORE PANDA 30 TT(T211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77       | TASS MARM CENTR TIPO/TEMPRA (T2186) |PZ                                 </w:t>
      </w:r>
    </w:p>
    <w:p>
      <w:pPr>
        <w:pStyle w:val="Testonormale"/>
        <w:rPr/>
      </w:pPr>
      <w:r>
        <w:rPr/>
        <w:t xml:space="preserve">IMIM30108       | TASS MARM OPEL VARI CENTR E POST    |PZ                                 </w:t>
      </w:r>
    </w:p>
    <w:p>
      <w:pPr>
        <w:pStyle w:val="Testonormale"/>
        <w:rPr/>
      </w:pPr>
      <w:r>
        <w:rPr/>
        <w:t xml:space="preserve">IM31316         | TASS MARM POST ASTRA/VECTRA TT      |PZ                                 </w:t>
      </w:r>
    </w:p>
    <w:p>
      <w:pPr>
        <w:pStyle w:val="Testonormale"/>
        <w:rPr/>
      </w:pPr>
      <w:r>
        <w:rPr/>
        <w:t xml:space="preserve">IMIM27435       | TASS MARMIT UNO TT                  |PZ                                 </w:t>
      </w:r>
    </w:p>
    <w:p>
      <w:pPr>
        <w:pStyle w:val="Testonormale"/>
        <w:rPr/>
      </w:pPr>
      <w:r>
        <w:rPr/>
        <w:t xml:space="preserve">IMIM29464       | TASS MARMITTA POST R.4/5    (T2607) |PZ                                 </w:t>
      </w:r>
    </w:p>
    <w:p>
      <w:pPr>
        <w:pStyle w:val="Testonormale"/>
        <w:rPr/>
      </w:pPr>
      <w:r>
        <w:rPr/>
        <w:t xml:space="preserve">IMIM31215       | TASS MOT ANT FIESTA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907       | TASS MOT ANT RITMO D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245       | TASS MOT ANT SX SUPERCINQ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9469         | TASS MOT ANT SX R.5/S.5 TT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27       | TASS MOT ANT/POST 127 900/1050 -81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378         | TASS MOT CENTR PANDA/Y.10 4X4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851         | TASS MOT DUCATO MAXI POST*GRANDE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843       | TASS MOT DUCATO 2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1504         | TASS MOT DX CLIO TT IDRAULIC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187         | TASS MOT DX FIESTA 1.1 83-89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405       | TASS MOT L/C UNO BZ T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52       | TASS MOT L/C UNO Tie        (T2123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405         | TASS MOT L/C UNO BZ T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19015       | TASS MOT P.305/309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19014       | TASS MOT P.309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30       | TASS MOT PANDA 30 4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28       | TASS MOT PANDA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8163         | TASS MOT POST DEDRA 1.8/2.0/I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318         | TASS MOT SX CLIO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319         | TASS MOT SX CLIO                    |PZ                                 </w:t>
      </w:r>
    </w:p>
    <w:p>
      <w:pPr>
        <w:pStyle w:val="Testonormale"/>
        <w:rPr/>
      </w:pPr>
      <w:r>
        <w:rPr/>
        <w:t xml:space="preserve">IM27291         | TASS MOT TIPO/TEMPRA D L/CAMB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03       | TASS MOT UNO TD             (T2129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98       | TASS P.MOT PANDA D          (T2096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99       | TASS P.MOT PANDA D          (T2096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64       | TASS POST CAMBIO R4 T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08       | TASS POST MOT PAND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273       | TASS POST MOT R.9/1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9470       | TASS POST MOT R.5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372       | TASS POST MOTORE 127 FIO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20       | TASS POST SOST MOT UNO D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72       | TASS POST SOST MOT 12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75       | TASS POST TUB SCA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41       | TASS PROP RITMO TT(T2262)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71       | TASS PROP RITMO D           (T2269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7103         | TASS SCAT GUIDA 13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185       | TASS SOSP ANT 12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186       | TASS SOSP ANT MOT 126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14       | TASS SOSP ANT PRISM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945       | TASS SOSP ANT POST 85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03       | TASS SOSP ANT PANDA 45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536       | TASS SOSP CAMB ALFA75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537       | TASS SOSP CAMB ALFA75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78       | TASS SOSP CAMB 127 105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79       | TASS SOSP CAMB 127 1050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61       | TASS SOSP DX MOT N.RITM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372       | TASS SOSP MOT ASCON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944       | TASS SOSP MOT ANT/POST 850 TT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183       | TASS SOSP POST 126(T2108)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1801          | TASS SOSP POST GOLF II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249         | TASS CAMB PANDA 4*4 POS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28       | TASS SOSP PRISMA            (T2726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262       | TASS SOST ANT MOT 600 TT    (T2115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110       | TASS SOST ANT MOT 127 CL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9470/1     | TASS SOST ANT MOT R.5 5/MARC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419       | TASS SOST LAT MOT UNO D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71       | TASS SOST MOT 127 PANO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531       | TASS SOST MOT ALFA33 TD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246         | TASS SOST MOT ANT SX EXPRESS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402         | TASS SOST MOT FIORIN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10       | TASS SOST MOT GOLF BZ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43       | TASS SOST MOT RITMO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263         | TASS SOST MOT SX R.4 LATERAL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835       | TASS SOST POST MOT DUC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11       | TASS SOST POST MOT GOLF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8164         | TASS SOST POST MOT DEDRA 1.8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30267       | TASS SOST TUBO SCAR R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6786       | TASS SOST TUBO SCAR 13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464       | TASS SUPP MOT A/75         (T28460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969         | TASS SUPP MOT P.205/BX D A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30965         | TASS SUPP MOTORE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IM27176       | TASS SX CAMB N.RITMO D              |PZ                                 </w:t>
      </w:r>
    </w:p>
    <w:p>
      <w:pPr>
        <w:pStyle w:val="Testonormale"/>
        <w:rPr/>
      </w:pPr>
      <w:r>
        <w:rPr/>
        <w:t xml:space="preserve">IMIM28471       | TASS SX CAMBIO GIULIET              |PZ                                 </w:t>
      </w:r>
    </w:p>
    <w:p>
      <w:pPr>
        <w:pStyle w:val="Testonormale"/>
        <w:rPr/>
      </w:pPr>
      <w:r>
        <w:rPr/>
        <w:t xml:space="preserve">IMIM27010       | TASS SX FISSAG SCAT STERZ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30334         | TASS SX MOT P.205/BX MOT. XU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30272       | TASS SX POST R.9/11         (T2604) |PZ                                 </w:t>
      </w:r>
    </w:p>
    <w:p>
      <w:pPr>
        <w:pStyle w:val="Testonormale"/>
        <w:rPr/>
      </w:pPr>
      <w:r>
        <w:rPr/>
        <w:t xml:space="preserve">IMIM27186       | TASS TUBO SCAR RITM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40       | TASSEL MOT PRISM            (T2412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376       | TASSEL SOST ANT MOT 127 D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570       | TASSELL MOT ANT UNO FIR 89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21       | TASSELLO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8022       | TASSELLO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231       | TASSELLO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263       | TASSELLO                            |PZ                                 </w:t>
      </w:r>
    </w:p>
    <w:p>
      <w:pPr>
        <w:pStyle w:val="Testonormale"/>
        <w:rPr/>
      </w:pPr>
      <w:r>
        <w:rPr/>
        <w:t xml:space="preserve">IMIM27342       | TASSELLO ISPEZ CAMBIO 127           |PZ                                 </w:t>
      </w:r>
    </w:p>
    <w:p>
      <w:pPr>
        <w:pStyle w:val="Testonormale"/>
        <w:rPr/>
      </w:pPr>
      <w:r>
        <w:rPr/>
        <w:t xml:space="preserve">IMIM27258       | TASSELLO PONTE POST TIPO            |PZ                                 </w:t>
      </w:r>
    </w:p>
    <w:p>
      <w:pPr>
        <w:pStyle w:val="Testonormale"/>
        <w:rPr/>
      </w:pPr>
      <w:r>
        <w:rPr/>
        <w:t xml:space="preserve">IMIM26178       | TASSELLO SOSP MOT 500 R             |PZ                                 </w:t>
      </w:r>
    </w:p>
    <w:p>
      <w:pPr>
        <w:pStyle w:val="Testonormale"/>
        <w:rPr/>
      </w:pPr>
      <w:r>
        <w:rPr/>
        <w:t xml:space="preserve">IMIM26180       | TASSELLO SOSP MOT 500  R            |PZ                                 </w:t>
      </w:r>
    </w:p>
    <w:p>
      <w:pPr>
        <w:pStyle w:val="Testonormale"/>
        <w:rPr/>
      </w:pPr>
      <w:r>
        <w:rPr/>
        <w:t xml:space="preserve">IMIM27373       | TASSELLO SOST PROPULS 127           |PZ                                 </w:t>
      </w:r>
    </w:p>
    <w:p>
      <w:pPr>
        <w:pStyle w:val="Testonormale"/>
        <w:rPr/>
      </w:pPr>
      <w:r>
        <w:rPr/>
        <w:t xml:space="preserve">IMIM26164       | TIR CAMB 500/126                    |PZ                                 </w:t>
      </w:r>
    </w:p>
    <w:p>
      <w:pPr>
        <w:pStyle w:val="Testonormale"/>
        <w:rPr/>
      </w:pPr>
      <w:r>
        <w:rPr/>
        <w:t xml:space="preserve">IMIM27337       | TIR CAPP PANDA                      |PZ                                 </w:t>
      </w:r>
    </w:p>
    <w:p>
      <w:pPr>
        <w:pStyle w:val="Testonormale"/>
        <w:rPr/>
      </w:pPr>
      <w:r>
        <w:rPr/>
        <w:t xml:space="preserve">IMIM27147       | TIR CAPP RITMO                      |PZ                                 </w:t>
      </w:r>
    </w:p>
    <w:p>
      <w:pPr>
        <w:pStyle w:val="Testonormale"/>
        <w:rPr/>
      </w:pPr>
      <w:r>
        <w:rPr/>
        <w:t xml:space="preserve">IMIM27170       | TIR CAPP UNO -85                    |PZ                                 </w:t>
      </w:r>
    </w:p>
    <w:p>
      <w:pPr>
        <w:pStyle w:val="Testonormale"/>
        <w:rPr/>
      </w:pPr>
      <w:r>
        <w:rPr/>
        <w:t xml:space="preserve">IMIM26950       | TIR LEVA CAMB 128/127 D             |PZ                                 </w:t>
      </w:r>
    </w:p>
    <w:p>
      <w:pPr>
        <w:pStyle w:val="Testonormale"/>
        <w:rPr/>
      </w:pPr>
      <w:r>
        <w:rPr/>
        <w:t xml:space="preserve">IMIM27220       | TIR LEVA CAMB PANDA 3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27       | TIR MARM CENT 127           (T2210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027         | TIR MARM CENT 127           (T2210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6757/1     | TIR MARM CENTR127D/128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6418         | TIR MOT SUP MAREA JT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27005         | TIR POR ANT900 E/T                  |PZ                                 </w:t>
      </w:r>
    </w:p>
    <w:p>
      <w:pPr>
        <w:pStyle w:val="Testonormale"/>
        <w:rPr/>
      </w:pPr>
      <w:r>
        <w:rPr/>
        <w:t xml:space="preserve">IMIM26326       | TIR PORTA 600T CON PIASTRINA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7005       | TIR PORTE 850/900/600 T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221        | TIR SUP MOT A.112 77-       (T2011)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MIM2271        | TIR SUP MOT A.112/127 CORTO         |PZ                                 </w:t>
      </w:r>
    </w:p>
    <w:p>
      <w:pPr>
        <w:pStyle w:val="Testonormale"/>
        <w:rPr/>
      </w:pPr>
      <w:r>
        <w:rPr/>
        <w:t xml:space="preserve">IMIM29925       | TIR SUP SOSP ANT MINI90***UNO SOLO* |PZ                                 </w:t>
      </w:r>
    </w:p>
    <w:p>
      <w:pPr>
        <w:pStyle w:val="Testonormale"/>
        <w:rPr/>
      </w:pPr>
      <w:r>
        <w:rPr/>
        <w:t xml:space="preserve">IMIM26538       | TIR TUBO SCAR 131 BZ                |PZ                                 </w:t>
      </w:r>
    </w:p>
    <w:p>
      <w:pPr>
        <w:pStyle w:val="Testonormale"/>
        <w:rPr/>
      </w:pPr>
      <w:r>
        <w:rPr/>
        <w:t xml:space="preserve">IMIM2701        | TUB ARIA 35mm IN CARTA              |mt                                 </w:t>
      </w:r>
    </w:p>
    <w:p>
      <w:pPr>
        <w:pStyle w:val="Testonormale"/>
        <w:rPr/>
      </w:pPr>
      <w:r>
        <w:rPr/>
        <w:t xml:space="preserve">IMIM2702        | TUB ARIA 38mm IN CARTA   (T19052)   |PZ                                 </w:t>
      </w:r>
    </w:p>
    <w:p>
      <w:pPr>
        <w:pStyle w:val="Testonormale"/>
        <w:rPr/>
      </w:pPr>
      <w:r>
        <w:rPr/>
        <w:t xml:space="preserve">IM2723          | TUB ARIA 38mm IN CARTA SPEZZ mt.1   |PZ                                 </w:t>
      </w:r>
    </w:p>
    <w:p>
      <w:pPr>
        <w:pStyle w:val="Testonormale"/>
        <w:rPr/>
      </w:pPr>
      <w:r>
        <w:rPr/>
        <w:t xml:space="preserve">IMIM2703        | TUB ARIA 40mm IN CARTA              |mt                                 </w:t>
      </w:r>
    </w:p>
    <w:p>
      <w:pPr>
        <w:pStyle w:val="Testonormale"/>
        <w:rPr/>
      </w:pPr>
      <w:r>
        <w:rPr/>
        <w:t xml:space="preserve">IM2724          | TUB ARIA 40mm IN CARTA SPEZZ DA 1m  |mt                                 </w:t>
      </w:r>
    </w:p>
    <w:p>
      <w:pPr>
        <w:pStyle w:val="Testonormale"/>
        <w:rPr/>
      </w:pPr>
      <w:r>
        <w:rPr/>
        <w:t xml:space="preserve">IM2703          | TUB ARIA 40mm IN CARTA              |mt                                 </w:t>
      </w:r>
    </w:p>
    <w:p>
      <w:pPr>
        <w:pStyle w:val="Testonormale"/>
        <w:rPr/>
      </w:pPr>
      <w:r>
        <w:rPr/>
        <w:t xml:space="preserve">IM2725          | TUB ARIA 42mm IN CARTA              |PZ                                 </w:t>
      </w:r>
    </w:p>
    <w:p>
      <w:pPr>
        <w:pStyle w:val="Testonormale"/>
        <w:rPr/>
      </w:pPr>
      <w:r>
        <w:rPr/>
        <w:t xml:space="preserve">IMIM2704        | TUB ARIA 42mm IN CARTA              |mt                                 </w:t>
      </w:r>
    </w:p>
    <w:p>
      <w:pPr>
        <w:pStyle w:val="Testonormale"/>
        <w:rPr/>
      </w:pPr>
      <w:r>
        <w:rPr/>
        <w:t xml:space="preserve">IMIM2705        | TUB ARIA 45m IN CARTA (T19055)      |mt                                 </w:t>
      </w:r>
    </w:p>
    <w:p>
      <w:pPr>
        <w:pStyle w:val="Testonormale"/>
        <w:rPr/>
      </w:pPr>
      <w:r>
        <w:rPr/>
        <w:t xml:space="preserve">IM2726          | TUB ARIA 45m IN CARTA               |mt                                 </w:t>
      </w:r>
    </w:p>
    <w:p>
      <w:pPr>
        <w:pStyle w:val="Testonormale"/>
        <w:rPr/>
      </w:pPr>
      <w:r>
        <w:rPr/>
        <w:t xml:space="preserve">IMIM2706        | TUB ARIA 47,5mm IN CARTA            |mt                                 </w:t>
      </w:r>
    </w:p>
    <w:p>
      <w:pPr>
        <w:pStyle w:val="Testonormale"/>
        <w:rPr/>
      </w:pPr>
      <w:r>
        <w:rPr/>
        <w:t xml:space="preserve">IMIM2707        | TUB ARIA 50mm IN CARTA (T19057)     |mt                                 </w:t>
      </w:r>
    </w:p>
    <w:p>
      <w:pPr>
        <w:pStyle w:val="Testonormale"/>
        <w:rPr/>
      </w:pPr>
      <w:r>
        <w:rPr/>
        <w:t xml:space="preserve">IM2728          | TUB ARIA 50mm IN CARTA (T19057)     |mt                                 </w:t>
      </w:r>
    </w:p>
    <w:p>
      <w:pPr>
        <w:pStyle w:val="Testonormale"/>
        <w:rPr/>
      </w:pPr>
      <w:r>
        <w:rPr/>
        <w:t xml:space="preserve">IMIM2708        | TUB ARIA 55mm IN CARTA              |mt                                 </w:t>
      </w:r>
    </w:p>
    <w:p>
      <w:pPr>
        <w:pStyle w:val="Testonormale"/>
        <w:rPr/>
      </w:pPr>
      <w:r>
        <w:rPr/>
        <w:t xml:space="preserve">IM2729          | TUB ARIA 55mm IN CARTA              |mt                                 </w:t>
      </w:r>
    </w:p>
    <w:p>
      <w:pPr>
        <w:pStyle w:val="Testonormale"/>
        <w:rPr/>
      </w:pPr>
      <w:r>
        <w:rPr/>
        <w:t xml:space="preserve">IM2730          | TUB ARIA 60mm IN CARTA              |PZ                                 </w:t>
      </w:r>
    </w:p>
    <w:p>
      <w:pPr>
        <w:pStyle w:val="Testonormale"/>
        <w:rPr/>
      </w:pPr>
      <w:r>
        <w:rPr/>
        <w:t xml:space="preserve">IMIM2709        | TUB ARIA 60mm IN CARTA              |mt                                 </w:t>
      </w:r>
    </w:p>
    <w:p>
      <w:pPr>
        <w:pStyle w:val="Testonormale"/>
        <w:rPr/>
      </w:pPr>
      <w:r>
        <w:rPr/>
        <w:t xml:space="preserve">IM2731          | TUB ARIA 65mm IN CARTA SPEZZ mt.1   |PZ                                 </w:t>
      </w:r>
    </w:p>
    <w:p>
      <w:pPr>
        <w:pStyle w:val="Testonormale"/>
        <w:rPr/>
      </w:pPr>
      <w:r>
        <w:rPr/>
        <w:t xml:space="preserve">IMIM2710        | TUB ARIA 65mm IN CARTA              |mt                                 </w:t>
      </w:r>
    </w:p>
    <w:p>
      <w:pPr>
        <w:pStyle w:val="Testonormale"/>
        <w:rPr/>
      </w:pPr>
      <w:r>
        <w:rPr/>
        <w:t xml:space="preserve">IMIM2711        | TUB ARIA 70mm IN CARTA              |mt                                 </w:t>
      </w:r>
    </w:p>
    <w:p>
      <w:pPr>
        <w:pStyle w:val="Testonormale"/>
        <w:rPr/>
      </w:pPr>
      <w:r>
        <w:rPr/>
        <w:t xml:space="preserve">IM2636          | TUB CARB 10X16 TELATO INTERNAM.     |mt                                 </w:t>
      </w:r>
    </w:p>
    <w:p>
      <w:pPr>
        <w:pStyle w:val="Testonormale"/>
        <w:rPr/>
      </w:pPr>
      <w:r>
        <w:rPr/>
        <w:t xml:space="preserve">IMIM2600        | TUB CARB 3,2 mm RIFIUTO INIET.      |mt                                 </w:t>
      </w:r>
    </w:p>
    <w:p>
      <w:pPr>
        <w:pStyle w:val="Testonormale"/>
        <w:rPr/>
      </w:pPr>
      <w:r>
        <w:rPr/>
        <w:t xml:space="preserve">IM2620          | TUB CARB 3,2X7 mm TELATO INTERNAM.  |mt                                 </w:t>
      </w:r>
    </w:p>
    <w:p>
      <w:pPr>
        <w:pStyle w:val="Testonormale"/>
        <w:rPr/>
      </w:pPr>
      <w:r>
        <w:rPr/>
        <w:t xml:space="preserve">IM2630          | TUB CARB 3,2X7 mm TELATO INTERNAM.  </w:t>
      </w:r>
      <w:r>
        <w:rPr>
          <w:lang w:val="de-DE"/>
        </w:rPr>
        <w:t xml:space="preserve">|m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610          | TUB CARB 3,2X7mm TELATO X INIETT.   |mt                                 </w:t>
      </w:r>
    </w:p>
    <w:p>
      <w:pPr>
        <w:pStyle w:val="Testonormale"/>
        <w:rPr/>
      </w:pPr>
      <w:r>
        <w:rPr/>
        <w:t xml:space="preserve">IMIM2601        | TUB CARB 4 mm POMPETTE DEPRESSIONE  |mt                                 </w:t>
      </w:r>
    </w:p>
    <w:p>
      <w:pPr>
        <w:pStyle w:val="Testonormale"/>
        <w:rPr/>
      </w:pPr>
      <w:r>
        <w:rPr/>
        <w:t xml:space="preserve">IM2631          | TUB CARB 4X8 mm TELATO INTERN.      |mt                                 </w:t>
      </w:r>
    </w:p>
    <w:p>
      <w:pPr>
        <w:pStyle w:val="Testonormale"/>
        <w:rPr/>
      </w:pPr>
      <w:r>
        <w:rPr/>
        <w:t xml:space="preserve">IM2611          | TUB CARB 4X8mm TELATO X POMP A DEPR |mt                                 </w:t>
      </w:r>
    </w:p>
    <w:p>
      <w:pPr>
        <w:pStyle w:val="Testonormale"/>
        <w:rPr/>
      </w:pPr>
      <w:r>
        <w:rPr/>
        <w:t xml:space="preserve">IMIM2602        | TUB CARB 5 mm GOMMA                 |PZ                                 </w:t>
      </w:r>
    </w:p>
    <w:p>
      <w:pPr>
        <w:pStyle w:val="Testonormale"/>
        <w:rPr/>
      </w:pPr>
      <w:r>
        <w:rPr/>
        <w:t xml:space="preserve">IM2632          | TUB CARB 5X10 TELATO INTERNAM.      |mt                                 </w:t>
      </w:r>
    </w:p>
    <w:p>
      <w:pPr>
        <w:pStyle w:val="Testonormale"/>
        <w:rPr/>
      </w:pPr>
      <w:r>
        <w:rPr/>
        <w:t xml:space="preserve">IMIM2603        | TUB CARB 6 mm GOMMA                 |PZ                                 </w:t>
      </w:r>
    </w:p>
    <w:p>
      <w:pPr>
        <w:pStyle w:val="Testonormale"/>
        <w:rPr/>
      </w:pPr>
      <w:r>
        <w:rPr/>
        <w:t xml:space="preserve">IMIM2622        | TUB CARB 6 mm TRECCIA TESSILE EST   |mt                                 </w:t>
      </w:r>
    </w:p>
    <w:p>
      <w:pPr>
        <w:pStyle w:val="Testonormale"/>
        <w:rPr/>
      </w:pPr>
      <w:r>
        <w:rPr/>
        <w:t xml:space="preserve">IM2633          | TUB CARB 6X13 mm TELATO INTERNAM.   |mt                                 </w:t>
      </w:r>
    </w:p>
    <w:p>
      <w:pPr>
        <w:pStyle w:val="Testonormale"/>
        <w:rPr/>
      </w:pPr>
      <w:r>
        <w:rPr/>
        <w:t xml:space="preserve">IM2634          | TUB CARB 7,5X14,5 mm TELATO INTERN  |PZ                                 </w:t>
      </w:r>
    </w:p>
    <w:p>
      <w:pPr>
        <w:pStyle w:val="Testonormale"/>
        <w:rPr/>
      </w:pPr>
      <w:r>
        <w:rPr/>
        <w:t xml:space="preserve">IMIM2614        | TUB CARB 8X15                       |mt                                 </w:t>
      </w:r>
    </w:p>
    <w:p>
      <w:pPr>
        <w:pStyle w:val="Testonormale"/>
        <w:rPr/>
      </w:pPr>
      <w:r>
        <w:rPr/>
        <w:t xml:space="preserve">IMIM20880       | TUB CARB Y.10 FL/89- C/PIOMBO       |PZ                                 </w:t>
      </w:r>
    </w:p>
    <w:p>
      <w:pPr>
        <w:pStyle w:val="Testonormale"/>
        <w:rPr/>
      </w:pPr>
      <w:r>
        <w:rPr/>
        <w:t xml:space="preserve">IM20880         | TUB CARB Y.10 FL/89- C/PIOMBO       |PZ                                 </w:t>
      </w:r>
    </w:p>
    <w:p>
      <w:pPr>
        <w:pStyle w:val="Testonormale"/>
        <w:rPr/>
      </w:pPr>
      <w:r>
        <w:rPr/>
        <w:t xml:space="preserve">IMIM23078       | TUB FREN ANT 127 RUST               |PZ                                 </w:t>
      </w:r>
    </w:p>
    <w:p>
      <w:pPr>
        <w:pStyle w:val="Testonormale"/>
        <w:rPr/>
      </w:pPr>
      <w:r>
        <w:rPr/>
        <w:t xml:space="preserve">IMIM23084       | TUB FREN ANT 127 CL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3107         | TUB FREN ANT 127/850 BN/SP/PANDA 82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3089       | TUB FREN ANT 850 cm.29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3107       | TUB FREN ANT 850 SP-127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3386         | TUB FREN ANT DAILY/GRINTA 85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3128         | TUB FREN ANT FULVIA COUPE 75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3129         | TUB FREN POST FULVIA COUPE'7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3887         | TUB IDROG PUNTO D/TD/TB 97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M20560         | TUB INTR CARB PANDA BENZ VERDE      |PZ                                 </w:t>
      </w:r>
    </w:p>
    <w:p>
      <w:pPr>
        <w:pStyle w:val="Testonormale"/>
        <w:rPr/>
      </w:pPr>
      <w:r>
        <w:rPr/>
        <w:t xml:space="preserve">IM20552         | TUB INTR CARB PANDA SUPER           |PZ                                 </w:t>
      </w:r>
    </w:p>
    <w:p>
      <w:pPr>
        <w:pStyle w:val="Testonormale"/>
        <w:rPr/>
      </w:pPr>
      <w:r>
        <w:rPr/>
        <w:t xml:space="preserve">IM20561         | TUB INTR CARB PANDA 86-             |PZ                                 </w:t>
      </w:r>
    </w:p>
    <w:p>
      <w:pPr>
        <w:pStyle w:val="Testonormale"/>
        <w:rPr/>
      </w:pPr>
      <w:r>
        <w:rPr/>
        <w:t xml:space="preserve">IM20570         | TUB INTR CARB UNO    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jc w:val="right"/>
        <w:rPr/>
      </w:pP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M23916         | TUB RAD OLIO TIPO EC/LAN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IM2760        | TUB SERV 12X18 C/SPIR     (T19021)  |m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M2761          | TUB SERVOFR 12X18 S/SPIRALE(T19021  |mt                                 </w:t>
      </w:r>
    </w:p>
    <w:p>
      <w:pPr>
        <w:pStyle w:val="Testonormale"/>
        <w:rPr/>
      </w:pPr>
      <w:r>
        <w:rPr/>
        <w:t xml:space="preserve">IMIM10200       | TUBETTO GRASSO X CUFF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18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320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7:01:00Z</dcterms:created>
  <dc:creator>..</dc:creator>
  <dc:description/>
  <cp:keywords/>
  <dc:language>en-US</dc:language>
  <cp:lastModifiedBy>..</cp:lastModifiedBy>
  <dcterms:modified xsi:type="dcterms:W3CDTF">2005-07-18T16:26:00Z</dcterms:modified>
  <cp:revision>3</cp:revision>
  <dc:subject/>
  <dc:title>Pag</dc:title>
</cp:coreProperties>
</file>