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4106002       | CONDEN CLIM A/145/146/COUPE' FIA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4101116     | CONDEN CLIM BRAVO/A 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1132       | CONDEN CLIM BRAVO/A/MAREA 1,9 JTD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300100       | CONDEN CLIM CITROEN ZX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4117006       | CONDEN CLIM CLIO/EXPRESS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4117032       | CONDEN CLIM CLIO 99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4111002       | CONDEN CLIM CORSA/TIGRA 93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2005       | CONDEN CLIM ESCORT 5^ SERI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2006       | CONDEN CLIM FIESTA 1,8 2000--&gt;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4119008       | CONDEN CLIM GOLF 3/AUDI A.3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4119001       | CONDEN CLIM GOLF/JETTA 84-91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19002       | CONDEN CLIM GOLF 3/VENTO 92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14008       | CONDEN CLIM MERCEDES 190E/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14002       | CONDEN CLIM MERCEDES 200/200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14040       | CONDEN CLIM MERCEDES C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2010       | CONDEN CLIM MONDE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7007       | CONDEN CLIM P.206 1.1/1.4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23193       | CONDEN CLIM P.307/XSARA BZ-DS HD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1016       | CONDEN CLIM PUNTO/LANCIA Y 1,2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1017       | CONDEN CLIM TIP/TEMP/DEDRA/A.155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01002       | CONDEN CLIM UNO 70/1.4 ie/SELEC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4123001       | CONDEN CLIM ZX/P.30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65       | RAD 126 BIS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11       | RAD 127 FIORINO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201021       | RAD 242/D CORR. TMC.8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301018       | RAD 645/650 FIAT 4 FILE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9103       | RAD A.100 1,9/2.0/2.2 82-90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01094       | RAD A.145/146 1,6/2,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6005       | RAD A.164 TS TURBO 1^S C/CONDIZ.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6003     | RAD A.33 1,3/1,5 90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112       | RAD A.80 1,6/2,0/1,9 TD 9/91- 4^S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30       | RAD A.80 1,9 TD 9/91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IR2119091A    | RAD A.80 86-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19090       | RAD A.80 BZ 8/78-9/86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044       | RAD A.80/90 QUATTRO 1,8i 66Kw 86-9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046       | RAD A.QUATTRO 04/80-9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12       | RAD ASCONA/KADETT D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33       | RAD ASTRA 1,4/1,6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32       | RAD ASTRA 1,4/1.6 91-97 A/C 591X36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1038     | RAD ASTRA 1,7 TD 9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100       | RAD ASTRA 1.4 16V '99 A/C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R2111063       | RAD ASTRA 1.7 TD 98- A/CONDIZ.      </w:t>
      </w:r>
      <w:r>
        <w:rPr>
          <w:rFonts w:eastAsia="MS Mincho;ＭＳ 明朝"/>
          <w:lang w:val="fr-FR"/>
        </w:rPr>
        <w:t xml:space="preserve">|PZ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IR2111046       | RAD ASTRA TD MOT. </w:t>
      </w:r>
      <w:r>
        <w:rPr>
          <w:rFonts w:eastAsia="MS Mincho;ＭＳ 明朝"/>
        </w:rPr>
        <w:t xml:space="preserve">OPEL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123       | RAD AUDI A4 1.6/1.8/1.9 TDI A/C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3014       | RAD AX 950/1,0/1,1/1,4 ie RE/TRS/G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5577       | RAD BMW 320-330 D 98- E46 A/COND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25080D    | RAD BMW 320/323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25061       | RAD BMW 320i 9/87-/520i 92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25070LR   | RAD BMW 520 i 6C.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25079     | RAD BMW 524 TD 87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5088       | RAD BMW E36-325 TD A/C 90-&gt;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141     | RAD BRAVA/O 1,4/2,0/MAREA A/CON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142AC     | RAD BRAVO/A/MAREA 1,6 16V M.M. ORI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189      | RAD BRAVO/A/MAREA 1,9 D/TD*01043089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97       | RAD BRAVO/BRAVA 1,9 DS C/ARIA CON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37       | RAD CALIBRA 2,0 16V 91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074     | RAD CINQUECENTO 700cc.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075     | RAD CINQUECENTO 900cc.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91       | RAD CINQUECENTO 1.1 10/94- SPORTIN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7053       | RAD CLIO 1,2 RL/RN/RT 9/90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7054     | RAD CLIO 1,4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70074      | RAD CLIO 1,9 DTi 98- A/C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1010     | RAD CORSA 1,2/1,4/1,6 93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1011     | RAD CORSA 1,2/1.3 82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1043     | RAD CORSA 1,2/1,4 9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24       | RAD CORSA 1,5 D 87-9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19       | RAD CORSA 1.2/1.3/1.4 CAT 10/82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106       | RAD CORSA 2001- BZ 1,0/1,2/1,2 A/C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108       | RAD CORSA 2001- 1,7 D/TD A/COND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105       | RAD CORSA B 1,0 1/96- SENZA A/CON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65       | RAD CORSA B 1,0 1/96- SENZA A/CON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104       | RAD CORSA B 1,0/1,2 16V 93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45       | RAD CORSA B 1.5 D/1.7 D/1.5 TD 93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588       | RAD CORSA TD 95-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81       | RAD CROMA 2,5 TD 88-90 A/CONDIZ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82       | RAD CROMA 2.5 TD 92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208012       | RAD DAILY 28.8/30.8 78-89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201067     | RAD DAILY D/TD 35.8/1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208016     | RAD DAILY D/TD 35.8 89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208015       | RAD DAILY TD 85-/OM GRINT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201029       | RAD DUCATO 2.0 BZ 81-/CITR 25 BZ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201028       | RAD DUCATO D/TD 81-/MAXI D /TD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46       | RAD ESCORT 1,8 D 91- C/COND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34       | RAD ESCORT 1,8 TD 90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2015     | RAD ESCORT MK4 1,6 86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14       | RAD ESCORT MK4/ORION MK2 86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041      | RAD ESCORT/ORION 1.8D MK3 A/C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301006     | RAD FIAT 450 TRATTORI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301006       | RAD FIAT 450/500 FL 4 CILINDRI TM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301031       | RAD FIAT 640 VIGNET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2029     | RAD FIESTA 1,1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064      | RAD FIESTA 1,2/1,4 16v 95- CLIMATI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2030     | RAD FIESTA 1,4/1,8/D 89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61       | RAD FIESTA 1.3 EFi(HCS) 95- AR.CON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005       | RAD FIESTA 950/1.11.3 77-83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2118       | RAD FIESTA III^S CAMB AUTOMAT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009     | RAD FIORINO 1,3/1,4 -92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301010       | RAD FL10/AD10/BD10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82     | RAD GOLF 1,1/1,3 -8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15     | RAD GOLF 1,6 GTD 91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75/A   | RAD GOLF 1,6 GTI/D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87     | RAD GOLF 1,6 GTI -81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22     | RAD GOLF 1,9 TD 91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69       | RAD GOLF 1.1/1.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88     | RAD GOLF E VW VARI 1,1/1,3 84-91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85/A   | RAD GOLF GTD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9076     | RAD GOLF GTD 91-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085       | RAD GOLF II 1.6 GTD 84-91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93       | RAD GOLF II 1.6 GTD 3/82-9/91 CLI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23       | RAD GOLF III 1.8/1.8 TD 11/91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24       | RAD GOLF III 1.8/1.6 TD 11/91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54       | RAD GOLF/TOLEDO/PASSA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51004       | RAD HONDA CONCERTO 1.6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640012      | RAD IBIZA 1.1/1.3 9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201040       | RAD IVECO 50.9/65.9/60.11 APPLIC V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201046       | RAD IVECO 79.12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29       | RAD KADETT 1,7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02       | RAD KADETT B/C 76-82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15       | RAD KADETT D 1,3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05       | RAD KADETT D 1.6/ASCONA C 1.6 D 81-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17       | RAD KADETT D 1.0/1.2/1.3/ASCONA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11016     | RAD KADETT E 1,2/1,3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30       | RAD KADETT E 1,4/1,6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11023       | RAD KADETT E 1.6D/1.8 GSI/ 85-89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01159       | RAD LANCIA Y 1,2 A/C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309018       | RAD LANDINI MASSEY C055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309008       | RAD LANDINI MF 4000 5000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IR2101053R    | RAD MARBELLA 86-/PANDA 4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IR2114049     | RAD MERCEDES 190 E 83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096       | RAD MERCEDES 190/D 2,5 85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092       | RAD MERCEDES 190D/190D 2,5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093       | RAD MERCEDES 190 2.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077       | RAD MERCEDES 200 D/250 TD/ 88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4073       | RAD MERCEDES 250E/260E/300E 85-92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234       | RAD MERCEDES C180 1,8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053       | RAD MERCEDES C200D/C220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4076       | RAD MERCEDES SERIE 124 200-230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70035       | RAD METRO/ROVER 100 GTI 16V 90-9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50011       | RAD MICRA 1,0/1,1/1,3 S/CONDIZ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2079       | RAD MONDEO D/TD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208095       | RAD OM50/70 TROPICALIZZAT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7047       | RAD P.106 1.4 XR/XT 91- 530X297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7046       | RAD P.106 1^/2^S "ORDONEZ"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7048       | RAD P.106 950/1,1/1,4 BZ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70067      | RAD P.106 RALLY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7011N    | RAD P.205 GL/GR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7010     | RAD P.205 GLD/GTI 83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7009N    | RAD P.205D/GTI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3015       | RAD P.306 1,6/ZX CON E SENZ A/CON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7056       | RAD P.306 1,8 BZ/1,9 DS 93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720001       | RAD P.306 TD 1.9 92- "ORDONEZ"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7959       | RAD P.306/ZX BZ 1,4 C/CONDIZ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07025       | RAD P.309 D 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07055/R   | RAD P.309 GL       *N.ORIG 1300 N1*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07054     | RAD P.405 1,9 TD 93-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070059      | RAD P.405 GL/GR/SR 1,6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07051       | RAD P.405 i. GL/GLI/GR/SR -7/92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52.0108     | RAD PAJERO 2,8 TD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10090      | RAD PALIO 75/WEEKEND CON A/COND.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1118       | RAD PANDA TT 2002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1018G    | RAD PANDA/Y10 FIRE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9033       | RAD PASSAT 1,6 GL/GLS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9035     | RAD PASSAT 1,6/1,8 GL 88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036       | RAD PASSAT III 1.6 04/88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026       | RAD PASSAT IV UD SD 04/88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19058     | RAD POLO 1,3 GT/PASSAT D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9039A      | RAD POLO D/COUPE/TERR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1084       | RAD PUNTO 55 1.1 FIRE 93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1103     | RAD PUNTO 60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157       | RAD PUNTO 75 1,2 A/C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102A    | RAD PUNTO 90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87       | RAD PUNTO 90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88       | RAD PUNTO D/TD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86       | RAD PUNTO/LANCIA Y 75 1.2 S/A.CON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7035       | RAD R.18 D/TD/ESPACE 2.0 GTS 79-86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56       | RAD R.19 1,4 TR/GTR/CHAMADE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46       | RAD R.19 1.7GTX/1.8RN/1.9D/88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63       | RAD R.19 14 GTS/TSE/RN/RT 88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62       | RAD R.19 16v GTS/TSE/RN/RT/TRAF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7052     | RAD R.19/CLIO 1,1 88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7055     | RAD R.21 1,4/CLIO 1,7/R.19 TS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48       | RAD R.25 BZ C/CLIM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07       | RAD R.4 GTL 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7002     | RAD R.4 L/TL 85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17014     | RAD R.5 TL/GTL 72-85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17017       | RAD R.5D/R9/11/1.2/1.4/1.6D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01020       | RAD REGATA 1.7D/1.9 DS/PRIS D 83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51003       | RAD ROVER 1,4 8V/CONCERTO 1,4 16V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70025       | RAD ROVER 213 04/85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70043       | RAD ROVER 414 1,4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IR2117016N    | RAD S.5/9/11 IN RAME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117016       | RAD S.5/R.9/11 1.1/1.2 86-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23023       | RAD SAXO 1.1/P.106 II 05/96-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01175       | RAD SEICENTO 1,1 -2000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02036     | RAD SIERRA 1,8 TD 90-93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02027       | RAD SIERRA 1,8 CVH 88-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02018     | RAD SIERRA 2,3 D 87-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56001       | RAD SUZUKI SJ 410 4X4 83-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56002     | RAD SUZUKI SJ 413 4X4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2156003       | RAD SUZUKI VITARA 1.6 JX-JLX 89-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01070     | RAD TIP/TEMP 1,8/2,0 BZ/D/TD A/COND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2101071     | RAD TIP/TEMP 1,4/1,6/1,8 A/CONDIZ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2101068       | RAD TIP/TEMP 1,8/2,0 BZ/D/TD A/CON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1073     | RAD TIP/TEMPR 1,4/1,6 S/SX S/ARIA C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2101072     | RAD TIPO 1,1 FIR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57078       | RAD TOYOTA CARINA 1,6/1,8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57080       | RAD TOYOTA CARINA E 2,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217010       | RAD TRAFIC 2.0 D 80-86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217011       | RAD TRAFIC 2.4 D 89- 670X400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IR2202002     | RAD TRANSIT D 78/82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IR2202004     | RAD TRANSIT D 86-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2202003       | RAD TRANSIT D 83-85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R3010060       | RAD TRATT FIAT 45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016G    | RAD UNO CS/70S/SL 1,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2101025     | RAD UNO D/UNO TURBO i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01024       | RAD UNO TURBO i.e. 85-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021       | RAD VECTRA 1.6/1.7D/1.8 90-/CALIB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11275       | RAD VECTRA 2000 TD 16v C/CLIMATIZZ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3011       | RAD VISA D C 15 DG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3005       | RAD VISA D/GTI/1.3/1.6/1.8 83-88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3013       | RAD ZX 1,1/1,4/P306 91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123007       | RAD ZX 1,1/P.40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3101001       | RAD. RISC 127/128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3119003     | RAD. RISC A.10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2720001.70222 | RAD. RISC A.80 TT A/C TUBI CURV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3119005       | RAD. RISC A.80/90 II^S  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R3111007       | RAD. RISC ASTRA/VECTRA C/CLIMATIZZ. </w:t>
      </w:r>
      <w:r>
        <w:rPr>
          <w:rFonts w:eastAsia="MS Mincho;ＭＳ 明朝"/>
          <w:lang w:val="de-DE"/>
        </w:rPr>
        <w:t xml:space="preserve">|PZ                                 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IR3101062       | RAD. </w:t>
      </w:r>
      <w:r>
        <w:rPr>
          <w:rFonts w:eastAsia="MS Mincho;ＭＳ 明朝"/>
        </w:rPr>
        <w:t xml:space="preserve">RISC BRAVO/BRAVA/MAREA D/T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3101003     | RAD. RISC CINQUECENTO TT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R31010003      | RAD. RISC CINQUECENTO TT ORIG.      </w:t>
      </w:r>
      <w:r>
        <w:rPr>
          <w:rFonts w:eastAsia="MS Mincho;ＭＳ 明朝"/>
          <w:lang w:val="de-DE"/>
        </w:rPr>
        <w:t xml:space="preserve">|PZ                                 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IR3111008       | RAD. </w:t>
      </w:r>
      <w:r>
        <w:rPr>
          <w:rFonts w:eastAsia="MS Mincho;ＭＳ 明朝"/>
        </w:rPr>
        <w:t xml:space="preserve">RISC CORSA 1.3 V.T./ASCON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3111009       | RAD. RISC CORSA  B 93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3208012       | RAD. RISC DAILY/OM GRINTA -82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3102001U    | RAD. RISC FIESTA 900 1.1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RIR3119001U    | RAD. RISC GOLF/JETTA/PASS 84-90 TT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3111004       | RAD. RISC KADETT E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3107001U    | RAD. RISC P.205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3101018U    | RAD. RISC PANDA TT ESCL 30/45 1^S   |PZ                                 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IR3101065       | RAD. </w:t>
      </w:r>
      <w:r>
        <w:rPr>
          <w:rFonts w:eastAsia="MS Mincho;ＭＳ 明朝"/>
        </w:rPr>
        <w:t xml:space="preserve">RISC PUNTO 99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3117002       | RAD. RISC R.21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RIR3117001U    | RAD. RISC S.5/R.9/11/TWINGO/ESPAC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3101002     | RAD. RISC TIPO/TEMPR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3101663     | RAD. RISC UNO TT BR05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3101004       | RAD. RISC UNO TT C/RUBINET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3111006       | RAD. RISC VECTRA/ASTRA 1^S NON CLI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IR6101004LR   | RADIAT INTERCOOLER TIP/TEMP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R6119006       | RADIAT INTERCOOLER GOLF 3 TD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48:00Z</dcterms:created>
  <dc:creator>2° Circolo"V.Landolina"</dc:creator>
  <dc:description/>
  <cp:keywords/>
  <dc:language>en-US</dc:language>
  <cp:lastModifiedBy>..</cp:lastModifiedBy>
  <dcterms:modified xsi:type="dcterms:W3CDTF">2005-07-18T16:26:00Z</dcterms:modified>
  <cp:revision>4</cp:revision>
  <dc:subject/>
  <dc:title>                     Pag</dc:title>
</cp:coreProperties>
</file>