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16012       | CANT A.SX FIESTA 1/88-1/89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41011       | CANT A.DX 127 L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57011       | CANT A.DX DUCATO 1^S GRIGIO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57013       | CANT A.DX DUCATO 1^S NERO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08011       | CANT A.DX ESCORT 80-85 3^S C/GOMMA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08014       | CANT A.DX ESCORT 80-85 3^S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10011       | CANT A.DX FIESTA 82-83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11011       | CANT A.DX FIESTA 84-1/89 BASE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16011       | CANT A.DX FIESTA 88-1/89 GRIGIO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15011       | CANT A.DX KADETT D -84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41012       | CANT A.SX 127 L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57012       | CANT A.SX DUCATO 1^S GRIGIO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57014       | CANT A.SX DUCATO 1^S NERO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08012       | CANT A.SX ESCORT 80-85 3^S C/GOMMA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08015       | CANT A.SX ESCORT 80-85 3^S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10012       | CANT A.SX FIESTA 82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11012       | CANT A.SX FIESTA 84-1/89 BASE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614012       | CANT A.SX HORIZON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15012       | CANT A.SX KADETT D -84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41021       | CANT P.DX 127 L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08021       | CANT P.DX ESCORT C/GOMMA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08024       | CANT P.DX ESCORT 80-85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10021       | CANT P.DX FIESTA 82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11021       | CANT P.DX FIESTA 8/83-86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16021       | CANT P.DX FIESTA 88- GRIGIO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15021       | CANT P.DX KADETT D -84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141022       | CANT P.SX 127/L *** FUORI PRODUZ.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1008022       | CANT P.SX ESCORT C/GOMMA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08025       | CANT P.SX ESCORT III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10022       | CANT P.SX FIESTA 82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11022       | CANT P.SX FIESTA 84-87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16022       | CANT P.SX FIESTA 1/88-1/89 GRIGIO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614022       | CANT P.SX HORIZON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15022       | CANT P.SX KADETT D -84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57020       | CANT POST DUCATO GRIGIO -90 DX-SX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06022       | CANT POST SX DUCATO 96-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06021       | CANT POST DX DUCATO 96-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42021       | CANT POST DX FIORINO 92-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42022       | CANT POST SX FIORINO -92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328811       | CORN FARO DX A.33 01/90-09/94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328812       | CORN FARO SX A.33 01/90-09/94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328910       | CORN GRIGL A.33 U.T.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21910       | CORN GRIGL ESCORT 8/92-12/94-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608710       | FASCIA PARAUR ANT MERCED 200 85-89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308471       | FRON C3 PLASTICO 1.1 BZ             |PZ                                 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IS0907471       | FRONT A. GOLF IV CON ARIA COND.     </w:t>
      </w:r>
      <w:r>
        <w:rPr>
          <w:rFonts w:eastAsia="MS Mincho;ＭＳ 明朝"/>
        </w:rPr>
        <w:t xml:space="preserve">|PZ                                 </w:t>
      </w:r>
    </w:p>
    <w:p>
      <w:pPr>
        <w:pStyle w:val="Testonormale"/>
        <w:rPr/>
      </w:pPr>
      <w:r>
        <w:rPr>
          <w:rFonts w:eastAsia="MS Mincho;ＭＳ 明朝"/>
        </w:rPr>
        <w:t xml:space="preserve">IS0929471       | FRONT A. POLO 2001 CON ARIA COND.   </w:t>
      </w:r>
      <w:r>
        <w:rPr>
          <w:rFonts w:eastAsia="MS Mincho;ＭＳ 明朝"/>
          <w:lang w:val="en-GB"/>
        </w:rPr>
        <w:t xml:space="preserve">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29470       | FRONT A. POLO 2001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702470       | FRONT AUDI A.3 PLASTICO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308470       | FRONT C.3  PLASTICO TD/1.3 BZ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02470       | FRONT FOCUS 11/98-11/01 CPL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21473       | FRONT GOLF 3^S S/ARIA CONDIZ.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07470       | FRONT GOLF 98- PLASTICO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1506471       | FRONT P.206 C/CONDIZ PLASTICO  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503470       | FRONT P.307 BZ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503471       | FRONT P.307 BZ C/COND PLASTICO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503472       | FRONT P.307 TD C/CONDIZ.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9510       | FRONT PASSAT 88-93 IN RESINA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27471       | FRONT POLO 99- DIESEL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27470       | FRONT POLO 99- BASE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08711       | GOMMA PARAUR ANT DX ESCORT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08712       | GOMMA PARAUR ANT SX ESCORT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709718       | GRIG PAR A.DX A.80 92-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21715       | GRIG PAR A.DX GOLF 3 08/91-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07716       | GRIG PAR A.DX GOLF 4^S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709719       | GRIG PAR A.SX A.80 92-95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21716       | GRIG PAR A.SX GOLF 3 08/91-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07717       | GRIG PAR A.SX GOLF 4^S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26710       | GRIG PAR ANT ESCORT 95- 16V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27710       | GRIG PAR ANT FIESTA 95-99 S/SEDI F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27711       | GRIG PAR ANT FIESTA 95-99 C/SEDE F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3513       | GRIG PAR ANT GOLF 84-89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25711       | GRIG PAR ANT MONDEO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709717       | GRIG PAR CENT A.80 92-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506711       | GRIG PAR CENT P206 98-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07718       | GRIG PAR CENTR GOLF 4^S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25710       | GRIG PAR MONDEO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14714       | GRIGL PAR A.DX PUNTO 03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114717       | GRIGL PAR A.DX PUNTO 03- C/FENDI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308711       | GRIGL PAR A.DX A.147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114715       | GRIGL PAR A.SX PUNTO 03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114718       | GRIGL PAR A.SX PUNTO 03- C/FENDI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308712       | GRIGL PAR A.SX A.147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1002710       | GRIGL PAR ANT FOCUS S/FENDI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1002711       | GRIGL PAR ANT FOCUS C/FENDI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1002712       | GRIGL PAR ANT FOCUS GHIA/DIESEL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406710       | GRIGL PAR ANT LANCIA Y 11/00-8/03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114719       | GRIGL PAR ANT PUNTO 03- C/ARIA COND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308510       | GRIGL RAD A.147 CENTRALE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326510       | GRIGL RAD A.33 NERA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328510       | GRIGL RAD A.33 U.T.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122660       | GRIGL RAD A.75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708510       | GRIGL RAD A.80 87- SENZA FREG.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709510       | GRIGL RAD A.80 92-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09510       | GRIGL RAD ASTRA 98- TT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09511       | GRIGL RAD ASTRA 98- TT C/PR CROMATO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702510       | GRIGL RAD AUDI A.3 S/FREGIO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701510       | GRIGL RAD AUDI A4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309510       | GRIGL RAD AX 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113511       | GRIGL RAD BRAVA -98 C/PRIMER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13513       | GRIGL RAD BRAVA 99-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13512       | GRIGL RAD BRAVO 99-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301510       | GRIGL RAD CITROEN ZX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405510       | GRIGL RAD CLIO 90-94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405511       | GRIGL RAD CLIO 90-94-96 C/PRIMER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22510       | GRIGL RAD CORSA 88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25510       | GRIGL RAD CORSA 90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112513       | GRIGL RAD DX BMW E36 91-9/93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Pag.          3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1008510       | GRIGL RAD ESCORT 81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1021512       | GRIGL RAD ESCORT 8/92-12/94-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11510       | GRIGL RAD FIESTA 84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19510       | GRIGL RAD FIESTA 89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42510       | GRIGL RAD FIORINO 92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42511       | GRIGL RAD FIORINO 98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02511       | GRIGL RAD FOCUS 11/98-11/01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3650       | GRIGL RAD GOLF 84-89 C/FARI CENTR.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7650       | GRIGL RAD GOLF 84-89 C/FARI CENTR.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21510       | GRIGL RAD GOLF 3^S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7510       | GRIGL RAD GOLF 87-90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2101510       | GRIGL RAD IBIZA -87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2103510       | GRIGL RAD IBIZA 91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15510       | GRIGL RAD KADETT D -84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404511       | GRIGL RAD LANCIA Y 96- CROMATA CPL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08510       | GRIGL RAD MAREA -2000 C/PRIMER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607511       | GRIGL RAD MERCEDES 190 -9/88 COMPL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2410510       | GRIGL RAD MICRA 92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2404513       | GRIGL RAD MICRA 98- DX CROMATA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2404514       | GRIGL RAD MICRA 98- SX CROMATA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30510       | GRIGL RAD MONDEO 96- S/FREGIO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21510       | GRIGL RAD ORION 90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1510511       | GRIGL RAD P.205 ESTERNA APERTA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07510       | GRIGL RAD GOLF 98- ESTERNA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506510       | GRIGL RAD P.206 COMPL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505510       | GRIGL RAD P.306 97-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503510       | GRIGL RAD P.307 2001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165510       | GRIGL RAD PANDA 45 E DALL'86-90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65511       | GRIGL RAD PANDA 97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9511       | GRIGL RAD PASSAT INF 4/88-8/93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4510       | GRIGL RAD POLO 82-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914511       | GRIGL RAD POLO 84 C/BORD LUC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20510       | GRIGL RAD POLO 90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27510       | GRIGL RAD POLO 99-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406510       | GRIGL RAD R.14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401510       | GRIGL RAD R.4 NERA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416510       | GRIGL RAD S.5 87-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416511       | GRIGL RAD S.5 87-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46302007      | GRIGL RAD TIPO BZ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159510       | GRIGL RAD UNO -88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104510       | GRIGL RAD UNO 89-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104710       | GRIGL RAD UNO 89- INTERNA APERTA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2901510       | GRIGL RAD VITARA 89-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305510       | GRIGL RAD XANTIA 94-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211510       | GRIGL RAD Y.10 LX -92 CROMATA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211511       | GRIGL RAD Y.10 BASE -92 NERA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212510       | GRIGL RAD Y.10 93-96 CROMATA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53730       | GRIGL SPOILER ANT P.205 90-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513730       | GRIGL SPOILER ANT P.205 9/90-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8330       | KIT STAFFE MODIF GOLF 90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924710       | LAM SOTTOGR POLO 94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924711       | LAM SOTTOGR POLO 94- IN PLASTICA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07710       | MOD PAR ANT GOLF 98- NERA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07715       | MOD PAR ANT GOLF 98- C/PRIMER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Pag.          4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506710       | MOD PAR ANT P.206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07721       | MOD PAR POST DX GOLF 98- NERA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07722       | MOD PAR POST SX GOLF 98- NERA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07723       | MOD PAR POST DX GOLF 98- C/PRIMER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07724       | MOD PAR POST SX GOLF 98- C-PRIMER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709711       | MOD PARAUR A.DX A.80 92-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709712       | MOD PARAUR A.SX A.80 92-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709811       | MOD SOTTOF DX AUDI 80 92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212710       | MOD SOTTOGR Y.10 92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1031111       | PARAUR A.DX KA + COPRIGANCIO GRIGIO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2303112       | PARAUR A.INF YARIS C/PRIMER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1031112       | PARAUR A.SX KA + COPRIGANCIO GRIGIO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03010       | PARAUR ANT 126 BN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36010       | PARAUR ANT 126 PERS NERO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37010       | PARAUR ANT 126 BIS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08010       | PARAUR ANT 127 BN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31110       | PARAUR ANT 127 SPECIAL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55110       | PARAUR ANT 127 3^S GRIGIO           |PZ                                 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IS0141110       | PARAUR ANT 127/L COMPL.             </w:t>
      </w:r>
      <w:r>
        <w:rPr>
          <w:rFonts w:eastAsia="MS Mincho;ＭＳ 明朝"/>
        </w:rPr>
        <w:t xml:space="preserve">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101010       | PARAUR ANT 500 F/L/R E GIARDINIERA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01116       | PARAUR ANT 500 C/GOMMA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37005       | PARAUR ANT 900 T NERO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38107       | PARAUR ANT 900 E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208110       | PARAUR ANT A.112 ELITE 80-82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209110       | PARAUR ANT A.112 84-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CE14000       | PARAUR ANT A.112 ESPANSO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305110       | PARAUR ANT A.145/146 1,3 NERO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308110       | PARAUR ANT A.147 C/PRIMER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307110       | PARAUR ANT A.145/146 99- C/FORI FEN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301110       | PARAUR ANT A.156 C/PRIMER NERO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302110       | PARAUR ANT A.155 95-98 C/PRIMER NER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326110       | PARAUR ANT A.33 83-12/89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328110       | PARAUR ANT A.33 UT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327110       | PARAUR ANT A.75 BZ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327111       | PARAUR ANT A.75 TD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708111       | PARAUR ANT A.80 87- C/FORI FENDI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707110       | PARAUR ANT A.80 79-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707111       | PARAUR ANT A.80 79- C/FORI FENDI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708110       | PARAUR ANT A.80 87-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709110       | PARAUR ANT A.80 92- C/PRIMER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07112       | PARAUR ANT ASTRA 95- C/FEND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09110       | PARAUR ANT ASTRA 98- BENZINA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09111       | PARAUR ANT ASTRA 98- DIESEL C/PRIM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3001111       | PARAUR ANT ATOS 03/98- C/F/FENDI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3001110       | PARAUR ANT ATOS 03/98-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3007110       | PARAUR ANT ATOS PRIME 02-2000-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701110       | PARAUR ANT AUDI A.4 PRIMER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309110       | PARAUR ANT AX -6/91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309111       | PARAUR ANT AX 7/91-99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113110       | PARAUR ANT BMW S.3 E36 C/FEND/PRIM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13112       | PARAUR ANT BRAVA/O GT/ELX C/PR &amp; FE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13114       | PARAUR ANT BRAVO/A C/FE  C/PR LISC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13111       | PARAUR ANT BRAVO/A EL/SX C/PR LISC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310110       | PARAUR ANT BX 2S 87-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Pag.          5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715013       | PARAUR ANT CENTR KADETT D -84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1010107       | PARAUR ANT CENT FIESTA 82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1008107       | PARAUR ANT CENT ESCORT 81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111111       | PARAUR ANT CINQUECENTO 92-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081000       | PARAUR ANT CINQUECENT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1405110       | PARAUR ANT CLIO -96 + STAFFE GOFFR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1405111       | PARAUR ANT CLIO C/SEDI FARI PRIMER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1417110       | PARAUR ANT CLIO 2/91-3/96 GOFFRATO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1412110       | PARAUR ANT CLIO 98- C/FENDI &amp; PRIM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722111       | PARAUR ANT CORSA 6/83-7/87 C/GRIGL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722112       | PARAUR ANT CORSA 8/87-8/90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25110       | PARAUR ANT CORSA 9/90-3/93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28111       | PARAUR ANT CORSA 2000- C/PRIMER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22110       | PARAUR ANT CORSA TR 6/83-7/87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02111       | PARAUR ANT CORSA 93-97 NERO C/GRIGL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706112       | PARAUR ANT CORSA 7/97-9/POILER NERO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402111       | PARAUR ANT DEDRA  **A RICHIESTA**   |PZ                                 </w:t>
      </w:r>
    </w:p>
    <w:p>
      <w:pPr>
        <w:pStyle w:val="Testonormale"/>
        <w:rPr/>
      </w:pPr>
      <w:r>
        <w:rPr>
          <w:rFonts w:eastAsia="MS Mincho;ＭＳ 明朝"/>
        </w:rPr>
        <w:t xml:space="preserve">IS0402112       | PARAUR ANT DEDRA C/FORI FENDI PRIM. </w:t>
      </w:r>
      <w:r>
        <w:rPr>
          <w:rFonts w:eastAsia="MS Mincho;ＭＳ 明朝"/>
          <w:lang w:val="en-GB"/>
        </w:rPr>
        <w:t xml:space="preserve">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306105       | PARAUR ANT DIANE 2 CV C/STRISC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8104110       | PARAUR ANT DUCATO 94 - ORIGIN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57110       | PARAUR ANT DUCATO 8/90-3/94 NERO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18110       | PARAUR ANT ESCORT/ORION -89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21110       | PARAUR ANT ESCORT 91 GRIGIO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21111       | PARAUR ANT ESCORT 90 NER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21112       | PARAUR ANT ESCORT 91 C/PRIMER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26001       | PARAUR ANT ESCORT 95- 16V/TD C/FEND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26111       | PARAUR ANT ESCORT 95- 16V C/FENDI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096112       | PARAUR ANT ESCORT 90 C/PRIMER 2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403110       | PARAUR ANT EXPRESS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11001       | PARAUR ANT FIESTA 87 C/FORI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16013       | PARAUR ANT FIESTA GHIA XR2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16105       | PARAUR ANT FIESTA 88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19110       | PARAUR ANT FIESTA 89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19105       | PARAUR ANT FIESTA 90 C/PROF LUCIDO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091105       | PARAUR ANT FIESTA 89 C/PROF LUCIDO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27110       | PARAUR ANT FIESTA 95 GRIGIO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05110       | PARAUR ANT FIESTA 99- C/MOD E PRIM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1005112       | PARAUR ANT FIESTA 99- TUTTO C/PRIM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091000       | PARAUR ANT FIESTA 89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27112       | PARAUR ANT FIESTA 96- BLU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99110       | PARAUR ANT GALAXI/SHARAN/ALHAMBRA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99110       | PARAUR ANT GALAXI/SHARAN/ALHAMBRA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0105       | PARAUR ANT GOLF 79-83 GRIGIO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0110       | PARAUR ANT GOLF 79-83 NERO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3105       | PARAUR ANT GOLF 84- C/PROF LUC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3110       | PARAUR ANT GOLF 84 NERO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8110       | PARAUR ANT GOLF 90-8/91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8111       | PARAUR ANT GOLF 90 GTI C/FORI FENDI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21110       | PARAUR ANT GOLF 3/CL NERO 8/91-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21111       | PARAUR ANT GOLF 3 GL C/PRIMER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07110       | PARAUR ANT GOLF 4 98- PRIMER.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401105       | PARAUR ANT GRIGIO R.4 68'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402010       | PARAUR ANT GRIG R5 72-79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2101110       | PARAUR ANT IBIZA 3/85-3/91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Pag.          6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2103110       | PARAUR ANT IBIZA NEW STYLE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2104110       | PARAUR ANT IBIZA 93-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1110       | PARAUR ANT JETTA GRIGIO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31110       | PARAUR ANT KA CENTR GRIGIO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23110       | PARAUR ANT KADETT E  9/88-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406110       | PARAUR ANT LANCIA Y 10/2000- C/PRIM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404110       | PARAUR ANT LANCIA Y -10/2000 C/PRIM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404111       | PARAUR ANT LANCIA Y -10/2000 C/FEND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26110       | PARAUR ANT LUPO 99-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2102110       | PARAUR ANT MARBELLA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108110       | PARAUR ANT MAREA C/PRIMER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108111       | PARAUR ANT MAREA FORI FENDI E PRIM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3101110       | PARAUR ANT MATIZ PRIMER &amp; FENDI -01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3105110       | PARAUR ANT MATIZ PRIMER &amp; FENDI 02-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1608110       | PARAUR ANT MERCEDES 200 85-89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2410110       | PARAUR ANT MICRA 12/92-5/96 C/PRIM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2410111       | PARAUR ANT MICRA 92 NERO DA PRIMER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2404111       | PARAUR ANT MICRA 98-07/2000 C/PRIM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2404110       | PARAUR ANT MICRA 98 C/PRIMER NER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1025110       | PARAUR ANT MONDEO 12/93- C/PRIMER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1030110       | PARAUR ANT MONDEO 96 C/PRIMER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127110       | PARAUR ANT OM 50 PLAST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514110       | PARAUR ANT P.106 91-4/96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514111       | PARAUR ANT P.106 91-96 C/PRIMER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510105       | PARAUR ANT P.205 C/PROF LUCIDO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510107       | PARAUR ANT P.205 C/PROF ROS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510110       | PARAUR ANT P.205 ANTRACITE -90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510112       | PARAUR ANT P.205 GTI C/FORI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513110       | PARAUR ANT P.205 NERO 91-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071000       | PARAUR ANT P.205 ANTRACITE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506110       | PARAUR ANT P.206 C/PRIMER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506111       | PARAUR ANT P.206 C/FENDI &amp; PRIMER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505110       | PARAUR ANT P.306 97- PARZIALM PRIM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503111       | PARAUR ANT P.307 2001- C/PRIMER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10110       | PARAUR ANT PALIO TT C/PRIMER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48107       | PARAUR ANT PANDA 1^S NERO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48110       | PARAUR ANT PANDA 1^S GRIGIO CHIARO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60110       | PARAUR ANT PANDA SUP 1^S ANTRACITE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65111       | PARAUR ANT PANDA 86-2002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086000       | PARAUR ANT PANDA 86-2002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05111       | PARAUR ANT PANDA 2003-&gt; C/PRIMER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9108       | PARAUR ANT PASSAT NERO 4/88-9/93 CP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9105       | PARAUR ANT PASSAT GL C/PRIM 88-93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4105       | PARAUR ANT POLO 82 C/PROFILO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4110       | PARAUR ANT POLO 82-90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20110       | PARAUR ANT POLO 90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24110       | PARAUR ANT POLO 94-95 C/PRIMER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27110       | PARAUR ANT POLO 99- C/PRIMER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929111       | PARAUR ANT POLO 10/01- C/PRIM NERO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112110       | PARAUR ANT PUNTO BASE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112111       | PARAUR ANT PUNTO C/SEDI FARI PRIMER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169113       | PARAUR ANT PUNTO C/SEDI FARI PRIMER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083000       | PARAUR ANT PUNTO BASE NERO ECON.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8108112       | PARAUR ANT PUNTO C/COND - ORIGIN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Pag.          7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112115       | PARAUR ANT PUNTO C/SEDI FARI PRIMER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083111       | PARAUR ANT PUNTO NERO C/CONDIZ.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8111110       | PARAUR ANT PUNTO 99- NERO 3/P ORIG. |PZ                                 </w:t>
      </w:r>
    </w:p>
    <w:p>
      <w:pPr>
        <w:pStyle w:val="Testonormale"/>
        <w:rPr/>
      </w:pPr>
      <w:r>
        <w:rPr>
          <w:rFonts w:eastAsia="MS Mincho;ＭＳ 明朝"/>
        </w:rPr>
        <w:t xml:space="preserve">IS8111111       | PARAUR ANT PUNTO 99- NERO 5/P ORIG. </w:t>
      </w:r>
      <w:r>
        <w:rPr>
          <w:rFonts w:eastAsia="MS Mincho;ＭＳ 明朝"/>
          <w:lang w:val="en-GB"/>
        </w:rPr>
        <w:t xml:space="preserve">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8111112       | PARAUR ANT PUNTO ELX 99- 3/P C/PRIM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17111       | PARAUR ANT PUNTO 99 3/P C/PRIMER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17113       | PARAUR ANT PUNTO 99 5/P C/PRIMER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17110       | PARAUR ANT PUNTO 99- 3/P GOFFRATO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14111       | PARAUR ANT PUNTO 2003- 3/5P C/PRIM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17112       | PARAUR ANT PUNTO 99- 5/P NERO GOFFR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402107       | PARAUR ANT R.5 72-79 NERO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904110       | PARAUR ANT ROVER 600 C/PRIMER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905110       | PARAUR ANT ROVER 200 C/PRIMER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416110       | PARAUR ANT S.5 87-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416111       | PARAUR ANT S.5 87- C/SEDE FARI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422110       | PARAUR ANT SCENIC 99-03 C/PRIMER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15110       | PARAUR ANT SEICENTO BASE/S NERO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15111       | PARAUR ANT SEICENTO SX C/PRIMER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15112       | PARAUR ANT SEICENTO SUITE C/PRIMER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14110       | PARAUR ANT SIERRA 84-87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02111       | PARAUR ANT STILO 5/P BZ/DS C/PRIMER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02113       | PARAUR ANT STILO TD 115/140 Cv C/PR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09110       | PARAUR ANT TEMPRA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109113       | PARAUR ANT TEMPRA TD/TEMPRA BN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403110       | PARAUR ANT THEMA 92'                |PZ                                 </w:t>
      </w:r>
    </w:p>
    <w:p>
      <w:pPr>
        <w:pStyle w:val="Testonormale"/>
        <w:rPr/>
      </w:pPr>
      <w:r>
        <w:rPr>
          <w:rFonts w:eastAsia="MS Mincho;ＭＳ 明朝"/>
        </w:rPr>
        <w:t xml:space="preserve">IS0708111       | PARAUR ANT TIGRA C/FENDI PRIMERIZZ. </w:t>
      </w:r>
      <w:r>
        <w:rPr>
          <w:rFonts w:eastAsia="MS Mincho;ＭＳ 明朝"/>
          <w:lang w:val="en-GB"/>
        </w:rPr>
        <w:t xml:space="preserve">|PZ                                 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IS0168111       | PARAUR ANT TIPO TT A BENZ. </w:t>
      </w:r>
      <w:r>
        <w:rPr>
          <w:rFonts w:eastAsia="MS Mincho;ＭＳ 明朝"/>
        </w:rPr>
        <w:t xml:space="preserve">ISAM AD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410110       | PARAUR ANT TWINGO I SER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413110       | PARAUR ANT TWINGO 2 10/98-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413111       | PARAUR ANT TWINGO 2 10/98- C/PRIMER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04111       | PARAUR ANT UNO 89- ISAM ADATT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59110       | PARAUR ANT UNO -88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104112       | PARAUR ANT UNO SX R/89 (UNO TURBO)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087000       | PARAUR ANT UNO 89-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085000       | PARAUR ANT UNO -88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S0906105       | PARAUR ANT PASSAT 96- C/PRIMER NERO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S0211111       | PARAUR ANT Y.10 BASE NERO ISAM ADAT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S0211112       | PARAUR ANT Y.10 C/FORI X FARI FEND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212111       | PARAUR ANT Y.10 92-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212112       | PARAUR ANT Y.10 92- C/SEDE FARI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2303113       | PARAUR ANT YARIS C/PRIMER+COPRIG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12110       | PARAUR ANT ZAFIRA C/PRIMER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07107       | PARAUR ANT-CENTR DAILY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11107       | PARAUR CENT AN FIESTA 84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08108       | PARAUR CENT POS ESCORT III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11108       | PARAUR CENT POS FIESTA 84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41023       | PARAUR CENT POST 127 L *FUORI PROD*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08002       | PARAUR CENT POST ESCORT MK3 80-85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41025       | PARAUR CENTR POST FIORINO 1^S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41026       | PARAUR CENTR POST FIORINO 2^S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2303122       | PARAUR P.INF YARIS IN LAMIERA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03020       | PARAUR POST 126 BN IN FERRO CROMATO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36020       | PARAUR POST 126 PERS NERO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S0137020       | PARAUR POST 126 BIS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Pag.          8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41120       | PARAUR POST 127/L COMPL.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42120       | PARAUR POST 127/C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42121       | PARAUR POST 127/CL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46108       | PARAUR POST 127 TOP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55120       | PARAUR POST 127 3^S GRIGIO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56108       | PARAUR POST 127 3^S NERO SPORT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306106       | PARAUR POST 2 CV C/STRISC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01020       | PARAUR POST 500 TT IN ACCIAIO CROM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01117       | PARAUR POST 500 F/L/R CON GOMMA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201020       | PARAUR POST 500 GIARD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600P          | PARAUR POST 600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208120       | PARAUR POST A.112 80-82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209120       | PARAUR POST A.112 84-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328120       | PARAUR POST A.33 U.T.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03121       | PARAUR POST A112 ESPANS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09121       | PARAUR POST ASTRA 98- SW C/PRIMER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09120       | PARAUR POST ASTRA 98- BN C/PRIMER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26121       | PARAUR POST ASTRA SW 92-94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07121       | PARAUR POST ASTRA SW C/PR+BORDO GOF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3001120       | PARAUR POST ATOS 3/98-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309120       | PARAUR POST AX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309121       | PARAUR POST AX 7/91- NERO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8102120       | PARAUR POST BRAV0 96- C/PRIMER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13121       | PARAUR POST BRAVA SX-EL-ELX C/PRIME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15023       | PARAUR POST CENT KADETT D -84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10108       | PARAUR POST CENT FIESTA 82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11002       | PARAUR POST CENTR FIESTA 87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57109       | PARAUR POST CENTR DUCATO 8/90-3/94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11121       | PARAUR POST CINQUECENTO ISAM ADATT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082000       | PARAUR POST CINQUECENTO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405121       | PARAUR POST CLIO RT/RSI C/PR &amp; MOD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04121       | PARAUR POST CORSA 96' C/PRIMER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402120       | PARAUR POST DEDRA 5/89-*SOLO ORIGIN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401120       | PARAUR POST DELTA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18120       | PARAUR POST ESCORT 86-1/90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26122       | PARAUR POST ESCORT SW 92-98 C/PRIM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26123       | PARAUR POST ESCORT 3/95- NERO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403120       | PARAUR POST EXPRESS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16023       | PARAUR POST FIESTA XR2 2/84-1/89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16106       | PARAUR POST FIESTA 88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19120       | PARAUR POST FIESTA 89-95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19106       | PARAUR POST FIESTA 90 C/PROF LUCIDO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092000       | PARAUR POST FIESTA 89- SENZA PROF.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092106       | PARAUR POST FIESTA 89- C/PROFILO LU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05121       | PARAUR POST FIESTA 99 PRIM/TOTALE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05120       | PARAUR POST FIESTA 99 C/MOD E PRIM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27120       | PARAUR POST FIESTA 96- GRIGIO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27121       | PARAUR POST FIESTA 96- BLU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27122       | PARAUR POST FIESTA 96- GHIA C/PRIM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03120       | PARAUR POST FIESTA 5/02-&gt; C/PRIM.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02121       | PARAUR POST FOCUS  SW C/PRIMER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02120       | PARAUR POST FOCUS BN -2001 C/PRIM.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0120       | PARAUR POST GOLF 79-83 NERO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3106       | PARAUR POST GOLF 84 C/PROF LUC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Pag.          9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3120       | PARAUR POST GOLF 84 NERO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8120       | PARAUR POST GOLF 90-92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0106       | PARAUR POST GOLF 78-83 COMPL GRIG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3108       | PARAUR POST GOLF 84 C/PROF ROSSO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07120       | PARAUR POST GOLF 4 98- PRIMER.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2101120       | PARAUR POST IBIZA 3/85-3/91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S0911120       | PARAUR POST JETTA 79-83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S0404120       | PARAUR POST LANCIA Y --&gt;9/2000 C/PR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2102120       | PARAUR POST MARBELLA 87-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8103123       | PARAUR POST MAREA SW CENTRALE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2410121       | PARAUR POST MICRA 92-98 NERO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2404120       | PARAUR POST MICRA 98 C/PRIMER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30121       | PARAUR POST MONDEO S.W. 93-11/2000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25120       | PARAUR POST MONDEO 93-96 C/PRIMER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514121       | PARAUR POST P.106 C/PRIMER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510106       | PARAUR POST P.205 C/PROF LUC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510108       | PARAUR POST P.205 C/PROF ROS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510120       | PARAUR POST P.205 -90 ANTRACITE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513120       | PARAUR POST P.205 90- NERO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48108       | PARAUR POST PANDA 1^S NER0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48120       | PARAUR POST PANDA 1^S GRIGIO CHIARO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60120       | PARAUR POST PANDA 1^S ANTRACITE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65121       | PARAUR POST PANDA 86-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06120       | PARAUR POST PASSAT 4/P 96- BERL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06121       | PARAUR POST PASSAT SW 96 PRIM/NER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4106       | PARAUR POST POLO 82 C/PROFILO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4120       | PARAUR POST POLO 82 NERO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20120       | PARAUR POST POLO 90 - 94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24120       | PARAUR POST POLO 94-95 C/PRIMER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27120       | PARAUR POST POLO 99- C/PRIMER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24121       | PARAUR POST POLO 11/94-8/99 C/PRIM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112120       | PARAUR POST PUNTO NERO BASE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12121       | PARAUR POST PUNTO -98 C/PRIMER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084000       | PARAUR POST PUNTO BASE ECON.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17121       | PARAUR POST PUNTO 99- 3/P ELX C/PRI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117120       | PARAUR POST PUNTO 99- NERO 3/P ADA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8111120       | PARAUR POST PUNTO 99- NERO 3/P ORIG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8111121       | PARAUR POST PUNTO ELX 99- 5P C/PRIM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8111123       | PARAUR POST PUNTO 99 3/P*735272037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17123       | PARAUR POST PUNTO ELX 99- 5P C/PRIM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14121       | PARAUR POST PUNTO 7/03- 5/P C/PRIM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414120       | PARAUR POST R.18 U.T. C/STAFFE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401106       | PARAUR POST R.4  68' GRIGIO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402020       | PARAUR POST R.5 72-79 grigio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402108       | PARAUR POST R.5 72-78 NERO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47106       | PARAUR POST RITMO -82 GRIGIO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47108       | PARAUR POST RITMO -82 NERO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416120       | PARAUR POST S.5 87-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15120       | PARAUR POST SEICENTO BASE/S NERO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15121       | PARAUR POST SEICENTO SX/SUIT C/PRIM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68121       | PARAUR POST TIPO TT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410120       | PARAUR POST TWINGO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04121       | PARAUR POST UNO 89-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59120       | PARAUR POST UNO -88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Pag.         10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211121       | PARAUR POST Y.10 4/85-8/92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211125       | PARAUR POST Y.10 TURBO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211126       | PARAUR POST Y.10 92- TT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8501120       | PARAUR POST Y.10 92- (ORIG. COMMERC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04921       | PASSAR POST DX CORSA 93-96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04922       | PASSAR POST SX CORSA 93-96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18705       | PROFIL PARAUR ANT ESCORT LUCIDO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510326       | PROFIL PARAUR ANT/POST P.205 ROSSO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1018707       | PROFIL PARAUR ESCORT ROSS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1019705       | PROFIL PARAUR FIESTA 89-/FORD VARI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1019707       | PROFIL PARAUR FIESTA 89- ROSSO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S0709310       | RINF PAR ANT ASTRA 98-/ZAFIRA BZ/DS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S0113310       | RINF PAR ANT BRAVO/BRAVA/MAREA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S0105310       | RINF PAR ANT PANDA 2003- INTERNO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S0920310       | RINF PAR ANT POLO 90-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S0927310       | RINF PAR ANT POLO 99- IN LAMIERA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S0112310       | RINF PAR ANT PUNTO -98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2901310       | RINF PAR ANT VITARA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2303310       | RINF PAR ANT YARIS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07320       | RINF PAR POST GOLF 4^S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17320       | RINF PAR POST PUNTO 99-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3001310       | RINF PARAUR ANT ATOS 03/98-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3007310       | RINF PARAUR ANT ATOS PRIME 02/2000-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09611       | RIP PASS A.DX ASTRA 98-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26611       | RIP PASS A.DX ASTRA 92-97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11611       | RIP PASS A.DX CINQUEC-SEICENTO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06611       | RIP PASS A.DX CORSA B -97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28611       | RIP PASS A.DX CORSA C 2000-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02611       | RIP PASS A.DX FOCUS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09612       | RIP PASS A.SX ASTRA 98-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26612       | RIP PASS A.SX ASTRA 92-97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11612       | RIP PASS A.SX CINQUEC-SEICENTO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06612       | RIP PASS A.SX CORSA B -97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28612       | RIP PASS A.SX CORSA C 2000-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002612       | RIP PASS A.SX FOCUS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913910       | SERIE CODOL PASSAR GOLF 84-87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917910       | SERIE CODOL PASSAR GOLF 87-90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1510710       | SOTTOGR P.205 APERTA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907511       | SOTTOGR RAD GOLF 98- INTERNA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918711       | SPOILER A.DX GOLF 90-8/92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21711       | SPOILER A.DX GOLF 3^S 08/91-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8713       | SPOILER A.DX GOLF GTI 8/89-7/91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0711       | SPOILER A.DX GOLF GTI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8712       | SPOILER A.SX GOLF 90-8/92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8714       | SPOILER A.SX GOLF GTI 8/89-7/91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21712       | SPOILER A.SX GOLF 3 MOD.BASE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0712       | SPOILER A.SX GOLF GTI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3701       | SPOILER ANT GOLF 84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510701       | SPOILER ANT P.205 9/90- NERO C/PRIM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S1513701       | SPOILER ANT P.205 C/PRIMER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510720       | SPOILER POST P.205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18820       | SPORTELL PARAUR POST GOLF 90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21910       | SR.COD PARAF GOLF 3 91-11/97 ANT-PO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57311       | STAF PAR A.DX DUCATO 8/90-3/94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Pag.         1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57312       | STAF PAR A.SX DUCATO 8/90-3/94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1027814       | TAPPO PAR ANT FIESTA GHIA 95-9/99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1027810       | TAPPO PAR ANT FIESTA 10/95-9/99 GRI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1027812       | TAPPO PAR ANT FIESTA 10/95-9/99 BLU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1027824       | TAPPO PAR ANT FIESTA GHIA 95-9/99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110810       | TAPPO PAR ANT PALIO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0709810       | TAPPO PAR ASTRA 3/98- GANC POST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1308310       | TRAV ANT C.3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07310       | TRAV PAR ANT GOLF 98-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IS0705310       | TRAV PAR ANT VECTRA 95-02/99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702320       | TRAV PAR POST CORSA 93-2000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924820       | TRAV POST INF POLO 94-99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01710       | TUB PARAUR ANT 500 L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01721       | TUB PARAUR P.DX 500 L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S0101722       | TUB PARAUR P.SX 500 L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9:04:00Z</dcterms:created>
  <dc:creator>2° Circolo"V.Landolina"</dc:creator>
  <dc:description/>
  <cp:keywords/>
  <dc:language>en-US</dc:language>
  <cp:lastModifiedBy>..</cp:lastModifiedBy>
  <dcterms:modified xsi:type="dcterms:W3CDTF">2005-07-18T16:27:00Z</dcterms:modified>
  <cp:revision>4</cp:revision>
  <dc:subject/>
  <dc:title>Pag</dc:title>
</cp:coreProperties>
</file>