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347         | ALT 127/UNO 45/PAND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11201027   | ALT 12V 28 Ah CARRAR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0579          | ALT 12V 55Ah ESCORT/FIESTA -90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0437          | ALT 12V 65ah GOLF BZ/DS VARI TIP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336         | ALT 12v 131/132D/DAILY/DUCAT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586        | ALT 24V APPIC VARI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055        | ALT 24V IVECO/LAVERDA 35 Ah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555        | ALT 24V IVECO/LAVERDA 55 Ah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0742          | ALT 24v OM 300/IVECO 28/55 Ah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448         | ALT AUDI 80 -8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60         | ALT AX/BX/P205/309 1,0/1,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3209240       | ALT CORSA B/TIGRA/ASTRA DHELP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329        | ALT CROMA 2.5 D/T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A0329     | ALT CROMA 2.5D/TD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122        | ALT GOLF/AUDI VARI PUL.65*03690302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145         | ALT GOLF/JETTA D/TD -91 14V 45Ah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348         | ALT GOLF/JETTA TT 8/83-8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A360         | ALT MERCEDES MOT OM401/2/3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A0534        | ALT P.306/405/806-ZX/EVAS. 1,6/2,0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404        | ALT P.309 D                         |PA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186         | ALT RENAULT SAVIEM SM T.T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334         | ALT TIPO TD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A0358        | ALT TIPO/UNO 12V 55 Ah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A0096     | ALT UNIV 12V TRATTORI &amp; APPLIC VAR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0037          | ALT UNIV 12V TRATTORI &amp; APPLIC VAR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5120153      | BOC MOT BNG (EX 15120010 ISKR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5120155      | BOC MOT BNG (EX 15120012) ISK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18670053   | KIT ELETTROM BNG 24V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8900457      | KIT FRIZ MOT AVV BNG VECC/TIP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42111         | KIT RIP MOT BOSCH 24V 200701011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804          | KIT RIP MOT IVECO/OM 300 6CV 24V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811          | KIT RIP MOT IVECO/OM 24V 6CV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16905695      | KIT SPAZZ MOT IVECO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86        | MOT AVV 12v 112/127 UNO90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26        | MOT AVV 12v APPLIC VARIE IMP LUCAS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80        | MOT AVV 12v ASTRA/ASCONA 1,4/1,6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IS0529     | MOT AVV 12v AX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346        | MOT AVV 12v CLIO/EXPRESS/R.9/11 BZ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9021        | MOT AVV 12v FIAT-IVECO-OM 30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483        | MOT AVV 12v FIESTA/ESC/ORION 80-94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034        | MOT AVV 12v R.4/5 850 cc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432        | MOT AVV 12v RUGGERINI &amp; MOT. AUSI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IS0582     | MOT AVV 12v S.5/R.9/11/1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661        | MOT AVV 12v Y.10/PAND/TIPO/UNO FIR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9046        | MOT AVV 24v BNG OM SENZA FLANGI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404050        | MOT AVV 24v BP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11130216   | MOT AVV 24v FIAT-OM-IVECO VAR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216     | MOT AVV 24v FIAT/OM40 IVECO**32 AB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490        | MOT AVV 24v FIAT-IVECO/OM/AST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216        | MOT AVV 24v FIAT/OM40 IVECO**32 AB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364     | MOT AVV 24v IVECO MODIFICA BNG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403     | MOT AVV 24v IVECO/ALLIS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492     | MOT AVV 24v IVECO VAR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364        | MOT AVV 24v IVECO VARI MODIFICA BNG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005     | MOT AVV 24v LEONC/TIGROTTO BNG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11130407   | MOT AVV 24v MERCEDES AUTOCARR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9045        | MOT AVV 24v OM/FIAT 300 6,6 KW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16900835      | PIGN MOT IVECO V.I.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16900879      | PIGN MOT IVECO MOTORINI ISKRA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16901658      | PIGN MOT IVECO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18670053      | RELE' MOT AVV IVEC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05:00Z</dcterms:created>
  <dc:creator>2° Circolo"V.Landolina"</dc:creator>
  <dc:description/>
  <cp:keywords/>
  <dc:language>en-US</dc:language>
  <cp:lastModifiedBy>..</cp:lastModifiedBy>
  <dcterms:modified xsi:type="dcterms:W3CDTF">2005-07-18T16:29:00Z</dcterms:modified>
  <cp:revision>5</cp:revision>
  <dc:subject/>
  <dc:title>Pag</dc:title>
</cp:coreProperties>
</file>