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06401         | ANTIROMBO PLAST Kg 1 BIANCO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06400         | ANTIROMBO PLAST Kg 2 NERO  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98          | BARATTOLO VUOTO kg.1.5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99          | BARATTOLO VUOTO kg.3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94          | BARATTOLO VUOTO KG.5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95          | BARATTOLO VUOTO KG.0.500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96          | BARATTOLO VUOTO lt.2/2,5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97          | BARATTOLO VUOTO KG. 1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93          | BARATTOLO VUOTO DA Gr. 250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92          | BARATTOLO VUOTO KG. 2.5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22100         | BASE OPACA GIALLO OSSIDO KG. 6 IVA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20200       | BASE POLIACR ARANCIO      lt.4 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22215         | BASE POLIACR ARANCIO ECOL lt.1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22200         | BASE POLIACR ARANCIO KG. 6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20001       | BASE POLIACR BIANCO lt.4       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22001         | BASE POLIACR BIANCO KG. 6 IVAT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20400       | BASE POLIACR BLU FTALO    lt.4 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22400         | BASE POLIACR BLU FTALO KG. 4 IVAT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20100       | BASE POLIACR GIAL OSS lt.4     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20130       | BASE POLIACR GIAL/CROM/CH lt.4 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20150       | BASE POLIACR GIAL/CROMO lt.4   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22156         | BASE POLIACR GIALLO HOT ORG lt.1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22130         | BASE POLIACR GIALLO CROMO KG.6 IVA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22150         | BASE POLIACR GIALLO CROMO KG.6 IVA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22136         | BASE POLIACR GIALLO ORG lt.1 IVAT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20700       | BASE POLIACR NERO         lt.4 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20710       | BASE POLIACR NERO TINTEGG lt.4 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22700         | BASE POLIACR NERO KG.4 IVAT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22710         | BASE POLIACR NERO TINTEGGIO KG.4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20500       | BASE POLIACR ROSSO RUBINO lt.4 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20600       | BASE POLIACR ROSSO OSSIDO lt.4 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22502         | BASE POLIACR ROSSO LUX KG.4 IVAT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22500         | BASE POLIACR ROSSO RUBINO KG.4 IVA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22505         | BASE POLIACR ROSSO VIVO KG. 4 IVAT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22600         | BASE POLIACR ROSSO OSSIDO KG.6 IVA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20300       | BASE POLIACR VERDE FTALO  lt.4 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22300         | BASE POLIACR VERDE FTALO KG.4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20450       | BASE POLIACR VIOLA        lt.4 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22450         | BASE POLIACR VIOLA KG. 4 IVAT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BO B31000/12  | BIADES BOSTON mm.12X10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40          | CART VETR 0040                      |M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60          | CART VETR 0060 STD                  |M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80          | CART VETR 0080                      |M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120           | CART VETR 0120                      |m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150         | CART VETR 0150                      |m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180         | CART VETR 0180                      |m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220         | CART VETR 0220                      |m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240         | CART VETR 0240                      |m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280         | CART VETR 0280                      |m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280           | CART VETR 0280                      |m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320           | CART VETR 0320                      |m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320S          | CART VETR 0320 SOFT                 |m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400           | CART VETR 0400                      |m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400S          | CART VETR 0400 SOFT                 |mt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ag.          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IV25          | CATAL AS X FONDO lt.0,333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81004ASR      | CATAL AS lt 0,500 RAPIDO X VERNICE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IV01          | CATAL AS lt.0,5 X FONDI &amp; VERNICI  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IV01R         | CATAL AS lt.0,500 RAPIDO X VERNICI 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81004AS       | CATAL AS lt.0,500 STD X VERNICI    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01L           | CATAL AS lt.0,5 LENTO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24            | CATAL MS X FONDO lt.0.335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81004MSR      | CATAL MS lt 0,500 RAPIDO X VERNICE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IV04          | CATAL MS lt.0,5 IVAT               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IV04R         | CATAL MS lt.0,5 RAPIDO IVAT        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IV21          | CERA 50-10 PROT.CER.CHIAR lt1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02          | CERA CE 50-10 lt.1 CHIARA  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25700       | CONVERT NITROSINT kg.5         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25450       | CONVERT POLIACRIL kg.5              |FU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VIV25450/20    | CONVERT POLIACR KG. 14              |FU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VIV25400       | CONVERT POLIURET kg.5               |FU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VIV25650       | CONVERT R.E. INDUSTR kg.5           |FU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VIV25650/4     | CONVERT R.E. INDUSTR KG.4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80116R        | DIL ACRIL DOPP STRATO lt.1 RAPID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8000188-lt.1  | DIL ACRIL RAP lt.1 UNIVERSALE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8000188-lt.5  | DIL ACRIL RAP lt.5 UNIVERSALE      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8000120-lt.5  | DIL ACRIL STD lt.5 PAST &amp; DOPP STRA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80016RDS      | DIL ACRIL UNIVERS lt.1 RAP ESS &amp; DS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80016STA      | DIL ACRIL UNIVERS lt.5 STD IVAT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80016/L       | DIL ACRIL UNIVERS lt.5 LENTO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8000120       | DIL ACRIL lt.1 UNIVER/ORLANDI-TAZZA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IV33          | DIL NITRO lt.1 DOC                  |l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IV32          | DIL NITRO lt.20 DOC                 |FU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IV31          | DIL NITRO lt.5 DOC                  |FU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IV09          | FONDO AS ACRILICO lt.1 IVAT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05            | FONDO MS lt.4 ***Kg.5***   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23          | ISOLANTE NITRO ACRIL lt.1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1303        | KIT INCOL PARABR &amp; MODAN MINI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01K           | KIT TRASP+CATAL 500/200ml TOM'S HS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IV35          | MAST SIGG LAMIERE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IV12          | SIGILL A PENNELLO KG.1 X LAMIERE    |BR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VIV13          | SIGILL LAMIERA PU 11.03 ml 310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14          | SMALTO ACRIL BIAN BASE lt.4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20          | SMALTO NITRO ALLUMINIO RUOTE l.1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19          | SMALTO NITRO NERO OPAC KG. 1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28          | SMALTO NITRO NERO LUCID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29          | SMALTO POLIAC F233 KG.1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30          | SMALTO POLIACR F233/81 KG.1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27          | SMALTO POLIACR F210 KG.1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26          | SMALTO POLIACRIL F 224 KG.1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105         | SMALTO ROSSO CHASSIS KG.5 IVAT      |FU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01101         | STUCCO METALL LAM ZINCATE l.1=Kg.2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01100         | STUCCO METALL UNIVERSALE Kg 1,2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01100/3       | STUCCO METALL UNIVERSALE Kg.3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03          | STUCCO METALL l.0,75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11          | STUCCO POLIEST A SPRUZZO l.1 + CAT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10          | SVERNICIAT REMOVER lt 0,75 POTENZ.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06          | TRASP AS lt.1 IVAT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V45000AS       | TRASP AS lt.1 IVAT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Pag.          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IV07          | TRASP MS 2K TOM'S lt.1     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AT            | VERN RAP ESSICC Kg.1*SIST TINTOM*   |Kg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V05300         | VETRORES IVAT l.750=Kg. 1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9:06:00Z</dcterms:created>
  <dc:creator>2° Circolo"V.Landolina"</dc:creator>
  <dc:description/>
  <cp:keywords/>
  <dc:language>en-US</dc:language>
  <cp:lastModifiedBy>..</cp:lastModifiedBy>
  <dcterms:modified xsi:type="dcterms:W3CDTF">2005-07-18T16:30:00Z</dcterms:modified>
  <cp:revision>4</cp:revision>
  <dc:subject/>
  <dc:title> Pag</dc:title>
</cp:coreProperties>
</file>