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13      | ANG P.ANT DX 500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24      | ANG PAR A.DX 12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25        | ANG PAR A.SX 500 F/L/R **35.10.117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170      | ANG PAR A.SX 500 F/L/R **35.10.117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29        | ANG PAR P.SX 500 F/L/R T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5800    | ANG PAR P.SX 500 F/L/R T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790      | ANG PAR P.SX 500 F/L/R T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50826365    | ANG PORTAFAN P.SX MEGANE COAC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50826366    | ANG PORTAFAN P.DX MEGANE COAC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30        | ANGOLO ANT DX SOTTOPORTA 126 T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29        | ANGOLO ANT PARAF ANT SX 126 TT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234        | ANGOLO ANT PARAF POST DX 126 T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235        | ANGOLO ANT PARAF POST SX 126 T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38        | ANGOLO ANT PARAF ANT DX 127 -81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39        | ANGOLO ANT PARAF ANT SX 127 -81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31        | ANGOLO ANT SX SOTTOPORTA 126 T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23         | ANGOLO ANT SX SOTTOPORTA 126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28        | ANGOLO ANT PARAF ANT DX 126 T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555           | ANGOLO PARAF ANT DX UNO 89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556           | ANGOLO PARAF ANT SX UNO 89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43      | ANGOLO PARAF POST SX 12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16      | ANGOLO PORTA LUCCIOLA SX 126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12        | ANGOLO PORTAFANALE LAT DX 126 T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13        | ANGOLO PORTAFANALE LAT SX 126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232        | ANGOLO POST PARAF POST DX 126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233        | ANGOLO POST PARAF POST SX 126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42        | ANGOLO POST PARAF POST DX 127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43        | ANGOLO POST PARAF POST SX 127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8343       | ANGOLO POST PARAF POST SX 127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52           | ANGOLO POST PARAF POST DX 127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353         | ANGOLO POST PARAF POST SX 127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090142      | ANGOLO POST PARAF POST DX 126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95         | ANGOLO SOTTOP ANT SX 900/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94         | ANGOLO SOTTOP DX ANT 900/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30        | ANGOLO SOTTOP POST DX 500 F/L/R T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31        | ANGOLO SOTTOP POST SX 500 F/L/R T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49         | ANGOLO SOTTOP POST DX PAND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26        | ANGOLO SOTTOPORTA DX 500 F/L/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27        | ANGOLO SOTTOPORTA SX 500 F/L/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180      | ANGOLO SOTTOPORTA DX 500 F/L/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280      | ANGOLO SOTTOPORTA DX 500 F/L/R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24        | ANGOLO SUP POST PARAF ANT DX 127 T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25        | ANGOLO SUP POST PARAF ANT SX 127 T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392         | ARCO GIROR AD 600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393         | ARCO GIROR AS 600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63         | ARCO GIRORUOTA DX POST UNO 2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64         | ARCO GIRORUOTA POST SX UNO 2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65         | ARCO GIRORUOTA POST DX UNO 4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66         | ARCO GIRORUOTA POST SX UNO 4/P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718        | ARCO POST PARAF DX POST 128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203529     | ASSALE POST ESCORT 89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6K6813319     | BASE FANALE POST SX IBIZA 99-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396         | CANT POST INF DX 600/850/900 T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397         | CANT POST INF SX 600/850/900 T/E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638488        | CARTER DISTR DX VECTR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5638000       | CARTER DISTR INF VECT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638487        | CARTER DISTR SX VECTR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06062        | CARTER SOTTOPARABR TIGR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205        | CASS BATT 126 C/SUPPORT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90119      | CASS BATT 126 C/SUPPORT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010119   | CASS BATT 500 MODIF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762170       | CASS BATT PUNTO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01094       | CASS BATT TIPO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19   | CASS BATT UNO TT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30        | CERN COF A.DX REGATA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00198      | CERN COF A.DX SAXO 96-9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31        | CERN COF A.SX REGAT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33        | CERN COF A.SX RITM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00199      | CERN COF A.SX SAXO 96-9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81           | CERN COF A.SX TIPO TT (PE3041161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99         | CERN COF A.SX TEMPRA (PE3061161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1466       | CERN POR PUNTO -98 SUP-SX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TRN101504      | COD PARAF P.DX CORSA 93'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TRN101505      | COD PARAF P.SX CORSA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10      | COF ANT 126 BN/PER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07110       | COF ANT 126 BN/PER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26576       | COF ANT 126 TT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312        | COF ANT 127 3^S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OL01330600    | COF ANT 127 3^S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311        | COF ANT 127 CL 77-81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010210   | COF ANT 500 F/L/R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001110       | COF ANT 500 F/L/R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020600      | COF ANT 500 F/L/R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10210      | COF ANT 500 F/L/R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4020210   | COF ANT A.112 TT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090110      | COF ANT A.145/14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60617712      | COF ANT A.155 T.T.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090600      | COF ANT A.156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100110      | COF ANT A.156 97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210        | COF ANT A.33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1040210   | COF ANT A.33 91-94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232        | COF ANT A.75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57           | COF ANT A.75 TT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38         | COF ANT A.80   ***  (PE1560110)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30110      | COF ANT A.80 92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30210      | COF ANT A.80 92- ZINCAT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250110      | COF ANT AGILA 2001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70110      | COF ANT ASTRA 92-3/98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4740600      | COF ANT ASTRA 92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220110      | COF ANT ASTRA 98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JPHYU08-17000   | COF ANT ATOS PRIME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86        | COF ANT AUDI 80 87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160110      | COF ANT AUDI 80 86-91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1560110       | COF ANT AUDI 80 87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80210      | COF ANT AUDI A.3 ZINCAT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60110      | COF ANT AUDI A.4 TT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7070110   | COF ANT AX 87-9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5080110      | COF ANT BMW S3 90- E 36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9689      | COF ANT BRAVO/BRAVA/MARE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10      | COF ANT BRAVO/BRAVA/MAREA 95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2110       | COF ANT BRAVO/BRAVA/MAREA 96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28           | COF ANT BRAVO/BRAVA/MARE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80600      | COF ANT BRAVO/BRAVA/MARE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34189      | COF ANT BRAVO/BRAVA/MARE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7160110      | COF ANT C.3 CITROEN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97846       | COF ANT CINQUE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10      | COF ANT CINQUE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40600      | COF ANT CINQUE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120110   | COF ANT CLIO 91-9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2110       | COF ANT CLIO 91-95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920600      | COF ANT CLIO 91-96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95           | COF ANT CLIO 91-95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920601      | COF ANT CLIO 96-9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20210      | COF ANT CLIO 97-9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7023110       | COF ANT CLIO 9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920602      | COF ANT CLIO 9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6240110      | COF ANT CORSA 2000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4630600      | COF ANT CORSA 2000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6140110   | COF ANT CORSA 3/P 83-9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903        | COF ANT CORSA 83-9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5506200185    | COF ANT CORSA 93-10/200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6180110      | COF ANT CORSA 93-10/2000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304094      | COF ANT COUPE'FIA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82447942      | COF ANT CROMA 9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V213/40        | COF ANT DAILY 86-90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98001060      | COF ANT DAILY 91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99           | COF ANT DEDRA **SOLO A RICHISTA***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99500600      | COF ANT DUCATO 94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62        | COF ANT DUNA UNO C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10110      | COF ANT DUNA/UNO CS 87-9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28        | COF ANT ESCORT 86-90 **RI1013011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36        | COF ANT ESCORT 91-9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310      | COF ANT ESCORT V 9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10160210    | COF ANT ESCORT 93-9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110      | COF ANT ESCORT 91-9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70417030      | COF ANT ESCORT 91-9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30110      | COF ANT ESCORT 86-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61           | COF ANT ESCORT 95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543110       | COF ANT ESCORT 95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3910600      | COF ANT ESCORT 95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811        | COF ANT FIESTA -83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0150110   | COF ANT FIESTA 89-92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80110      | COF ANT FIESTA 96-98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522110       | COF ANT FIESTA 89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22053001      | COF ANT FIESTA 89-92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523110       | COF ANT FIESTA 96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40600      | COF ANT FIESTA 89-92                |3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60600      | COF ANT FIESTA 96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80210      | COF ANT FIESTA 98-99 C/SAGOM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240110      | COF ANT FIESTA 2000-2002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110      | COF ANT FIESTA 89-95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30110      | COF ANT FOCUS 98-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715        | COF ANT GOLF 81-83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2140110   | COF ANT GOLF 83-87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140210      | COF ANT GOLF 83-92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10600      | COF ANT GOLF 83-92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10110      | COF ANT GOLF 91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30600      | COF ANT GOLF 91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50600      | COF ANT GOLF 9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W1JO823031B    | COF ANT GOLF 9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320110      | COF ANT GOLF 9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270210      | COF ANT IBIZA 84-9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70195030      | COF ANT IBIZA 93-99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70012001      | COF ANT IBIZA 93-/POLO VARAIANT 96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80110      | COF ANT IBIZA 99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8021110       | COF ANT IBIZA/CORDOBA/CADDY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60110      | COF ANT IBIZA/CORDOBA/CADDY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210110      | COF ANT KA 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A03.923        | COF ANT KADETT E 85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7792611       | COF ANT LANCIA Y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10      | COF ANT LANCIA Y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759883      | COF ANT LANCIA LYBRA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60600      | COF ANT LANCIA Y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W40051001      | COF ANT LANCIA Y 9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310110      | COF ANT LUPO 98-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62         | COF ANT MARBELLA TT (PE8005110)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51745942      | COF ANT MAREA 99-02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Y01            | COF ANT MARUTI SUZUKI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5040110      | COF ANT MATIZ 97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190310      | COF ANT MEGANE SCENIC 99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3040310      | COF ANT MERCEDES 190 83-92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5060110       | COF ANT MERCEDES 19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NN651001F530    | COF ANT MICRA 09/2000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8770110      | COF ANT MICRA 03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NN65100AX630    | COF ANT MICRA 2003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5505110       | COF ANT MICRA 93-97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5506110       | COF ANT MICRA 98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8760110      | COF ANT MICRA 98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52051001      | COF ANT MICRA 93-98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8120110      | COF ANT MICRA 93-98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240601      | COF ANT MICRA 98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2209100185    | COF ANT MONDEO -96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70600      | COF ANT MONDEO -96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562110       | COF ANT MONDEO 97-200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20110      | COF ANT MONDEO 97-200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6150110      | COF ANT OMEGA 86-93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6150310      | COF ANT OMEGA 94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7110110   | COF ANT P.106 91-96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40110      | COF ANT P.106 96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6506110       | COF ANT P.106 96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234           | COF ANT P.106 96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730600      | COF ANT P.106 91-95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10110      | COF ANT P.106 91-96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7080110   | COF ANT P.205 83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6521110       | COF ANT P.206 98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60110      | COF ANT P.206 98- 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20310      | COF ANT P.306 97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70540030      | COF ANT P.306 -9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710600      | COF ANT P.306 -9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5836100185    | COF ANT P.306 -9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20110      | COF ANT P.306 -9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70110      | COF ANT P.307 2001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OL17090110    | COF ANT P.309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941         | COF ANT P.405 (PE6560110)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838158      | COF ANT PALIO 2002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40110      | COF ANT PALIO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591578       | COF ANT PANDA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530         | COF ANT PANDA TT (PE3010110)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80210   | COF ANT PANDA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530600      | COF ANT PANDA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190110      | COF ANT PASSAT 88-92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875           | COF ANT PASSAT 88-94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840600      | COF ANT PASSAT 97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3        | COF ANT POLO 82-9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40         | COF ANT POLO 91-94 (PE9021110)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2200110   | COF ANT POLO 91-94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50110      | COF ANT POLO 95-99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70812030      | COF ANT POLO 95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550601      | COF ANT POLO 95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360110      | COF ANT POLO 99-2001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25776      | COF ANT PUNTO -99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970600      | COF ANT PUNTO -99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022110       | COF ANT PUNTO -99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049         | COF ANT PUNTO -99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19081001      | COF ANT PUNTO -99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41257      | COF ANT PUNTO 2003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10      | COF ANT PUNTO 93-99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5153      | COF ANT PUNTO 99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19082001      | COF ANT PUNTO 99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10      | COF ANT PUNTO 99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9110110   | COF ANT R.19 88-9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9010510   | COF ANT R.4 TT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708           | COF ANT R.4 TT (PE7001110)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181         | COF ANT R.9/11 (PE7040110)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28070110      | COF ANT ROVER 200 96-&gt;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9090110   | COF ANT S.5 84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I7901F6        | COF ANT SAXO -98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7100110      | COF ANT SAXO 96-99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7130110      | COF ANT SAXO 99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340110      | COF ANT SEICENTO 98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511948      | COF ANT SEICENTO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220600      | COF ANT SEICENTO 98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196020010     | COF ANT SEICENTO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751159      | COF ANT STILO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754159      | COF ANT STILO 5/P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PNJB02-17000   | COF ANT SUZUKI SWIF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90927       | COF ANT TEMPRA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50110   | COF ANT TEMPRA TT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55101001      | COF ANT TIGRA 94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10   | COF ANT TIPO 88-94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94205       | COF ANT TIPO T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5100185    | COF ANT TIPO T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0600      | COF ANT TIPO T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90110      | COF ANT TOLEDO 91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1730110      | COF ANT TOYOTA AVENSIS 98-01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10.20.02.10   | COF ANT TRANSIT 79-85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435030        | COF ANT TRANSIT 86-9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30110      | COF ANT TWINGO 93-98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6403100285    | COF ANT TWINGO 98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6403100185    | COF ANT TWINGO -9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30210      | COF ANT TWINGO 98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09640       | COF ANT UNO -88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90110   | COF ANT UNO -88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020110       | COF ANT UNO -88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910600      | COF ANT UNO -88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110      | COF ANT UNO -88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5192       | COF ANT UNO 89-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210   | COF ANT UNO 89-94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021110       | COF ANT UNO 89-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930600      | COF ANT UNO 89-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10      | COF ANT UNO 89-94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90110      | COF ANT VECTRA 95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60110      | COF ANT VECTRA 89-92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JPNJJ03-17200   | COF ANT VITARA SUZUKI -97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JPACT12.17500   | COF ANT VOYAGER 96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4030110   | COF ANT Y.10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250600      | COF ANT Y.10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211           | COF ANT Y.10 (PE1820110)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21710110      | COF ANT YARIS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810         | COF ANT ZX ****  (PE2541110)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7080110      | COF ANT ZX -93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7080210      | COF ANT ZX 93-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013600      | COF POST 500 F/L/R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237155       | COF POST 500 R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N7751467875    | COF POST MEGANE COAC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W357827025     | COF POST PASSAT 88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RBMD100030     | COF POST ROVER 62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7        | COLL PARAF A.SX TIP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60815401      | COLL PARAF A.SX TIP/TEMPR/A.15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48         | COLL PARAF A.SX TIP/TEMPR/A.15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14      | COLL PARAF A.SX TIP/TEMPR/A.15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2100      | COLL PARAF A.SX TIPO/TEMPR/A.15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6        | COLL PARAF ANT DX TIP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60809191      | COLL PARAF ANT DX TIPO/TEMPRA/DEDR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47         | COLL PARAF ANT DX TIPO/TEMP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76        | COPPA PORTAFARO R.5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144           | CULLA MOT CLIO 91-98       **CULLA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88440       | CULLA MOT PUNTO BZ/DS/TDS/LANC Y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20116      | CULLA MOT PUNTO BZ/DS/TDS/LANC Y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30116      | CULLA MOT TWINGO 93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425        | ELEM COLL A.SX PANDA T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424        | ELEM COLL A/DX PANDA T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87170       | ELEM COLL DX PANDA 1^S*A RIC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87874       | ELEM COLL DX PANDA 86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13         | ELEM COLL DX PANDA 86- (PE3011176)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684/208       | ELEM COLL DX PEDANA/PARAF 684/69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935316       | ELEM COLL DX UNO 89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794507       | ELEM COLL PARAF P.SX MAREA BN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90823       | ELEM COLL SX PANDA 86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314         | ELEM COLL SX PANDA 86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684/209       | ELEM COLL SX PEDANA/PARAF 684/69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323       | ELEM COLLEG PARAF P.SX PUN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3587      | FIANCATA DX BRAVO COMPLE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52318      | FIANCATA DX PANDA 86- COMPLET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8500Z5        | FIANCATA SX P.206 COMPLE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320       | FIANCATA SX PUNTO COMPLE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266           | FIANCH ANT PARTE ANT DX BRAVO/BRAV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267           | FIANCH ANT PARTE ANT SX BRAVO/BRAV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48         | FIANCH C/SEDE FARO DX S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49         | FIANCH C/SEDE FARO SX S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504        | FIANCH PARAF ANT DX R.4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505        | FIANCH PARAF ANT SX R.4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176857280     | FIANCH POST SX CROMA TD/i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87171       | FIANCH SX PANDA -85 ANT PORTA-PARAF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44        | FIANCHETTO SUP INT PARAF ANT DX 12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45        | FIANCHETTO SUP INT PARAF ANT SX 127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90203   | FRONT 126 TT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100103      | FRONT 127 1^S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00303   | FRONT 127 3^S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700        | FRONT 128 BN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723        | FRONT 128 CL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303   | FRONT 500 L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1130       | FRONT 500 L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000000      | FRONT 500 L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010303      | FRONT 500 L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403   | FRONT 500 R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010403      | FRONT 500 R             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IS0907471       | FRONT A. GOLF IV CON ARIA COND.   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9471       | FRONT A. POLO 2001 CON ARIA COND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01        | FRONT A.112 79'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22         | FRONT A.112 80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R60560962      | FRONT A.155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090000      | FRONT A.156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2140102   | FRONT A.INF GOLF 84-91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1        | FRONT A.INF POLO 82-90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W357805591A    | FRONT A.INT PASSAT 88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20102      | FRONT A.INT PUNTO/LANCIA Y 93-99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1100101      | FRONT A.SUP A.156 97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1040201   | FRONT A.SUP A.33 86-91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631         | FRONT A.SUP A.80 87- CENTRALE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160104      | FRONT A.SUP A.80 87- CENTRALE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70101      | FRONT A.SUP ASTRA 92- BZ/DS ESCL.TD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70201      | FRONT A.SUP ASTRA 92- TD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431           | FRONT A.SUP BRAVO/BRAVA/MAREA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900        | FRONT A.SUP CORSA 83-9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61        | FRONT A.SUP DUNA/UNO CS/FIORINO 88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48         | FRONT A.SUP DUNA/UNO CS/FIORINO 93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30132       | FRONT A.SUP FIORINO 88-/UNO CS/DUNA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02        | FRONT A.SUP GOLF 84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140101   | FRONT A.SUP GOLF 84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00200      | FRONT A.SUP GOLF 84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84         | FRONT A.SUP JETTA 8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920        | FRONT A.SUP KADETT E COMPLET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520130       | FRONT A.SUP LANCIA Y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C97.0150       | FRONT A.SUP LANCIA Y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01      | FRONT A.SUP LANCIA Y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60000      | FRONT A.SUP LANCIA Y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230           | FRONT A.SUP P.106 97- (PE6506130)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20306      | FRONT A.SUP P.306 97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87152      | FRONT A.SUP PALIO 2002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0        | FRONT A.SUP POLO 82-90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220105   | FRONT A.SUP PUNTO 9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C97.1800       | FRONT A.SUP PUNTO 9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25262      | FRONT A.SUP PUNTO 99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20105      | FRONT A.SUP PUNTO 9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9090105   | FRONT A.SUP S.5 84-92 SOLO CENTR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580        | FRONT A.SUP S.5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783        | FRONT A.SUP TEMPR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350101   | FRONT A.SUP TEMPR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595855       | FRONT A.SUP TEMPR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08         | FRONT A.SUP THEMA 89- (PE4570130)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84659       | FRONT A.SUP TIPO T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1905103680    | FRONT A.SUP TIPO T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300101   | FRONT A.SUP TIPO T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940200      | FRONT A.SUP TIPO T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10           | FRONT A.SUP TIPO TT (PE3041130)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30103      | FRONT A.SUP TWINGO 93-98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6403102080    | FRONT A.SUP TWINGO -9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6403102180    | FRONT A.SUP TWINGO 98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30203      | FRONT A.SUP TWINGO 98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547         | FRONT A.SUP UNO CS/FIORINO 88-/DUN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PHYU08-39000   | FRONT ATOS PRIME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80101      | FRONT AUDI A.3 PLASTICO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60101      | FRONT AUDI A.4 TT S/ARIA CONDIZ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60201      | FRONT AUDI A.4 94- PLASTIC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400        | FRONT AX   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7070101      | FRONT AX   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4240000      | FRONT AX   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42130       | FRONT BRAVO/A/MAREA 95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20103      | FRONT CINQUEC COMPLETO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20102      | FRONT CINQUEC INCOMPLETA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120101      | FRONT CLIO 90-9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920000      | FRONT CLIO 90-9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192           | FRONT CLIO 95- COMPLETO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160101      | FRONT CLIO 98-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902        | FRONT CORSA -90 COMPLET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240101      | FRONT CORSA 2000- RESTY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976         | FRONT CORSA 91 (PE6020130)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80101      | FRONT CORSA 93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306814      | FRONT COUPE' (CONVOGL RAD ANT)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98000002      | FRONT DAILY 95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4060101   | FRONT DEDRA TT    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W40041020      | FRONT DEDRA TT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439405      | FRONT DELTA BZ/DS 9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030303      | FRONT ESCORT 81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25        | FRONT ESCORT 86-90*RI 10130101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30101      | FRONT ESCORT 86-90*RI 10130101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33        | FRONT ESCORT 91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0160103   | FRONT ESCORT 91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60303      | FRONT ESCORT 96-97 COMPLET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458           | FRONT ESCORT 96 (PE3543130)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930000      | FRONT EXPRESS -92 COMPLET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240101      | FRONT FIESTA 2000-2002 CPL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02        | FRONT FIESTA 84-88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0150101   | FRONT FIESTA 89-92 COMPLE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50101      | FRONT FIESTA 89-92 COMPLE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3940000      | FRONT FIESTA 89-92 COMPLE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80101      | FRONT FIESTA 96- COMPLET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523130       | FRONT FIESTA 96- COMPLET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1002470       | FRONT FOCUS 11/98-11/01 CPL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230101      | FRONT FOCUS 98- COMPLETO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RI10210101      | FRONT FORD KA 96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701        | FRONT GOLF -83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473       | FRONT GOLF 3^S S/ARIA CONDIZ.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320201      | FRONT GOLF IV 98- 1.6 A/C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450        | FRONT IBIZA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8021130       | FRONT IBIZA 1,3 ADATT A 1,6 93-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60101      | FRONT IBIZA 1,3 ADATT A 1,6 93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292         | FRONT IBIZA 2^S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70012024      | FRONT IBIZA 93-96 1.0/1.3/1.4       |3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570002      | FRONT IBIZA 96-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60501      | FRONT IBIZA 97-99/POLO VARIAN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80101      | FRONT IBIZA 99-2001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W40051036      | FRONT LANCIA Y 96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310109      | FRONT LUPO 99-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280101   | FRONT MARBELLA 2^S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65         | FRONT MARBELLA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91         | FRONT MARBELLA 2^S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NN62511AX630    | FRONT MICRA 03- BZ ORIGINALE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5130       | FRONT MICRA 93-97 COMPLET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120103      | FRONT MICRA 93-97 COMPLET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760101      | FRONT MICRA 98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6130       | FRONT MICRA 98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240001      | FRONT MICRA 98-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M51711174299   | FRONT MINI-ONE**OSSATURA IN PLAST.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70000      | FRONT MONDEO 93-95 ASSEMBL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10101      | FRONT P.106 -96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730000      | FRONT P.106 -96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40101      | FRONT P.106 96-         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OL02740001      | FRONT P.206 C/CONDIZ. </w:t>
      </w:r>
      <w:r>
        <w:rPr>
          <w:rFonts w:eastAsia="MS Mincho;ＭＳ 明朝"/>
        </w:rPr>
        <w:t xml:space="preserve">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740000      | FRONT P.206 PLASTICA SENZA CONDIZ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70540470      | FRONT P.306 -96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77426      | FRONT PANDA 2001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402        | FRONT PANDA 30 -82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80301   | FRONT PANDA 750/1000 TT 86- COMPL.  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OL01500400      | FRONT PANDA 750/1000 86- TT COMPL.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180301      | FRONT PANDA 750/1000 TT 86- COMPL.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80201   | FRONT PANDA 82-85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503         | FRONT PANDA 82-85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98014030      | FRONT PANDA 86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871         | FRONT PASSAT 88-93 IN RESINA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P242001        | FRONT PASSAT 88-93 IN RESINA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190103      | FRONT PASSAT 88-93 IN LAMIERA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830100      | FRONT PASSAT 88-93 IN RESINA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872         | FRONT PASSAT 91- (PE9060130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34         | FRONT POLO 91- COMPLE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200101   | FRONT POLO 91- COMPLE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01      | FRONT POLO 95-99 BZ PL *RAD 430mm.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7471       | FRONT POLO 99- DIESEL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7470       | FRONT POLO 99- BAS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40101   | FRONT PRISMA/DELT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509        | FRONT RITMO 1^S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17        | FRONT RITMO/REGATA 83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9090101   | FRONT S.5 84-92 COMPLET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I7104A9        | FRONT SAXO -99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7100101      | FRONT SAXO 96-99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58137      | FRONT SEICENTO 2000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21139      | FRONT SEICENTO -200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40103      | FRONT SEICENTO -2001 CPL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220000      | FRONT SEICENTO/CINQUEC COMPLETO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62520      | FRONT STILO 5/P IN PLASTIC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438726      | FRONT SUP CINQUEC INCOMPLET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040000      | FRONT SUP CINQUEC INCOMPLET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2130       | FRONT SUP CINQUEC INCOMPLET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081           | FRONT SUP CINQUEC INCOMPLET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220101      | FRONT SUP MONDEO 97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D1023752       | FRONT SUP MONDEO SW 97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OL02790200    | FRONT SUP P.205 83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7080201   | FRONT SUP P.205 83-92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872           | FRONT SUP PASSAT 88-93 IN LAM.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9450006325    | FRONT SUP SCUDO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210101      | FRONT TIGRA 94-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583961       | FRONT UNO -88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90101   | FRONT UNO -88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920000      | FRONT UNO -88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93560       | FRONT UNO 89-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90201   | FRONT UNO 89-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930000      | FRONT UNO 89-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21130       | FRONT UNO 89-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190201      | FRONT UNO 89-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90104      | FRONT VECTRA 95-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4030201   | FRONT Y.10 TT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50000      | FRONT Y.10 TT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210           | FRONT Y.10 TT (PE1820130)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7080101      | FRONT ZX 91-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NN62320AX600    | GLIGL RAD MICRA 200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1296        | GRIGL RAD INT DEDRA 94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36379       | GUARN VETRO APRIB SX PUNTO 93-98 3P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515         | LAM PARAF A.DX PANDA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516         | LAM PARAF A.SX PANDA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67         | LAM PASSAR SUP DX 13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68         | LAM PASSAR SUP SX 13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5080103      | LAM PORTA GRIGLIE BMW S.3 E36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L113/203       | LAM SOTTOGR  PASSAT 9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60616961      | LAM SOTTOGR A.155 SUPER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39         | LAM SOTTOGR A.80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60105      | LAM SOTTOGR A.80 87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60104   | LAM SOTTOGR DEDRA 8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40041024      | LAM SOTTOGR DEDRA T.T.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60        | LAM SOTTOGR DUNA/UNO CS/FIORIN 92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10104      | LAM SOTTOGR DUNA/UNO CS/FIORIN 92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53         | LAM SOTTOGR GOLF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73         | LAM SOTTOGR GOLF 83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03        | LAM SOTTOGR GOLF 83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10104      | LAM SOTTOGR GOLF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42145       | LAM SOTTOGR GOLF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40104      | LAM SOTTOGR GOLF 84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00300      | LAM SOTTOGR GOLF 83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8802302480    | LAM SOTTOGR GOLF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30300      | LAM SOTTOGR GOLF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0805592     | LAM SOTTOGR IBIZA 9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021510226A    | LAM SOTTOGR IBIZA 91-93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85         | LAM SOTTOGR JETTA 8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710300      | LAM SOTTOGR JETTA 83-9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544687      | LAM SOTTOGR LANCIA LYB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4710       | LAM SOTTOGR POLO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35         | LAM SOTTOGR POLO 90-94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00104      | LAM SOTTOGR POLO 90-94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22146       | LAM SOTTOGR POLO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4711       | LAM SOTTOGR POLO 94- IN PLASTIC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L113/390       | LAM SOTTOGR POLO/CADDY/VARIAN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90104      | LAM SOTTOGR TOLE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590300      | LAM SOTTOGR VECTRA 1^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208         | LAM SOTTOGR Y.10 93-96 C/PRIME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P011006        | LAM SOTTOGR Y.10 93-96 C/PRIME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1820145       | LAM SOTTOGR Y.10 93-96 C/PRIME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256091      | LAM SOTTOGR Y.10 92- SMC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41         | LONGH A.DX GOLF 84- (PE9041188)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40120      | LONGH A.DX P.106/SAXO 96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7213LJ        | LONGH A.DX P.20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10        | LONGH A.DX PANDA 86-&gt;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30      | LONGH A.DX PUNTO -98/LANCIA Y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22492      | LONGH A.DX PUNTO -98/LANCIA Y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88       | LONGH A.DX PUNTO -98/LANCIA Y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4800      | LONGH A.DX PUNTO -98/LANCIA Y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30      | LONGH A.D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171         | LONGH A.DX S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2        | LONGH A.DX TIPO/TEMPRA/A.15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72        | LONGH A.D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4665       | LONGH A.SX CINQUECEN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42         | LONGH A.SX GOLF 84- (PE9041189)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40121      | LONGH A.SX P.106/SAXO 96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11        | LONGH A.SX PANDA 86-&gt;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89       | LONGH A.SX PUNTO -98/LANCIA Y 96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66         | LONGH A.SX PUNTO -98/LANCIA Y 96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31      | LONGH A.SX PUNTO -98/LANCIA Y 96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4900      | LONGH A.SX PUNTO -98/LANCIA Y 96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31      | LONGH A.S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5        | LONGH A.SX TIPO/TEMPRA/A.15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81      | LONGH A.SX TIPO/TEMPRA INTERN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3        | LONGH A.SX TIPO/TEMPRA/A.15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15        | LONGH A.SX UNO C/SUPPORTO BATT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114      | LONGH A.SX UNO C/SUPPORTO BATT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73        | LONGH A.S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N806074F100    | MANIGL A.SX MICRA 98- NER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684/66        | MEZZO MONTANTE DX 684/18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684/67        | MEZZO MONTANTE SX 684/18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117   | MEZZO RIV C/CASS BATT 50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117      | MEZZO RIV C/CASS BATT 50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P122517        | MOD SOTTOGR CLIO 98-2001 C/PRIM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1L0853861B    | MOD SOTTOGR TOLE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68138      | MONT A.DX BRAVO T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80640      | MONT A.DX TEMPRA 91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5895255       | MONT C/LE DX LANCIA KAPP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6K4809221C    | MONT CENTR CORDOB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7792647       | MONT INT PORTA A.SX LANCIA Y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6K0809205A    | MONT POR A.SX CORDOBA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20035        | MONT PORTA ANT SX CORSA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D1040892       | MONT PORTA SX PUMA 3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993791       | OSSAT PARABR UN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1322426080    | OSSAT VANO PORTA DX DUCATO 94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78392       | PANN POR SX PUMA 3/P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30111      | PARAF A DX A.80 92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20111      | PARAF A.DX  128 CL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37296       | PARAF A.DX 126 BIS/FSM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90111   | PARAF A.DX 126 BN/PER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211      | PARAF A.DX 126 FSM/BI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02        | PARAF A.DX 126 BN/PER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201000      | PARAF A.DX 126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308        | PARAF A.DX 127 3^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00211   | PARAF A.DX 127 C/CL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00311   | PARAF A.DX 127 3^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100111      | PARAF A.DX 127 1^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702        | PARAF A.DX 128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704        | PARAF A.DX 128 C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150111      | PARAF A.DX 131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010211   | PARAF A.DX 500 F/L/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021000      | PARAF A.DX 500 F/L/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10211      | PARAF A.DX 500 F/L/R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20111      | PARAF A.DX 600/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70111      | PARAF A.DX A.100 83-9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12        | PARAF A.DX A.112 7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20411   | PARAF A.DX A.112 83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4020211      | PARAF A.DX A.112 1^S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60572085      | PARAF A.DX A.145/146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110111      | PARAF A.DX A.147 2000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090111      | PARAF A.DX A.145/146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100111      | PARAF A.DX A.156 97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091000      | PARAF A.DX A.15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208        | PARAF A.DX A.33 -85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OL01210123    | PARAF A.DX A.33 2^S (03.214)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1040111   | PARAF A.DX A.33 86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1040211   | PARAF A.DX A.33 91-94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230        | PARAF A.DX A.75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784        | PARAF A.DX A.80 86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787        | PARAF A.DX A.80 80-86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36         | PARAF A.DX A.80 (PE1560120)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2160111   | PARAF A.DX A.80/90 86-91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560120       | PARAF A.DX A.80/90 86-91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6170211      | PARAF A.DX ASTRA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70111      | PARAF A.DX ASTRA 92-97 SENZA FO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20111      | PARAF A.DX ASTRA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70311      | PARAF A.DX ASTRA 95-97 C/FORO LU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9090111      | PARAF A.DX ATOS 96- C/FORO LUCCIOL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9090211      | PARAF A.DX ATOS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HYU08-11002   | PARAF A.DX ATOS PRIME HYUNDA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60211      | PARAF A.DX AUDI A4 94- ZIN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8NO821106     | PARAF A.DX AUDI T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80211      | PARAF A.DX AUDI A.3 97-200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0480600480    | PARAF A.DX AUDI A4 94- ZIN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70311      | PARAF A.DX AX TT -9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70411      | PARAF A.DX AX TT -95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69003       | PARAF A.D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11      | PARAF A.DX BRAVA/BRAV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26           | PARAF A.D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2120       | PARAF A.D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81000      | PARAF A.D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4840       | PARAF A.DX CINQUECENTO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11      | PARAF A.DX CINQUECENTO 94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41000      | PARAF A.DX CINQUECEN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612        | PARAF A.DX CLIO 91-97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2120       | PARAF A.DX CLIO 91-97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3120       | PARAF A.DX CLIO 98-99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20211      | PARAF A.DX CLIO 90-98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N7700794574    | PARAF A.DX CLIO WILLIANS 94- IN PL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93           | PARAF A.DX CLI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210111      | PARAF A.DX CLIO 2000-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921010      | PARAF A.DX CLIO 91-97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60111      | PARAF A.DX CLIO 98-99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906        | PARAF A.DX CORSA 90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98         | PARAF A.DX CORSA 5/P TR (PE6020122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968         | PARAF A.DX CORSA 3/P (PE6020120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40211      | PARAF A.DX CORSA 3/P 90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211      | PARAF A.DX CORSA 93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631000      | PARAF A.DX CORSA 200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40111      | PARAF A.DX CORSA 200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111      | PARAF A.DX CORSA 93-10/200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82421344      | PARAF A.DX CROM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8001001      | PARAF A.DX DAILY 91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V35/200        | PARAF A.DX DAILY -9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02         | PARAF A.DX DEDRA TT (PE4561120)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281000      | PARAF A.DX DEDRA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4060111      | PARAF A.DX DEDRA TT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4004100480    | PARAF A.DX DEDRA TT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6801000    | PARAF A.DX DELTA -91        (PE600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446637      | PARAF A.DX DELTA 93- BAS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82466157      | PARAF A.DX DELTA 93- TURBO BZ/D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9501000      | PARAF A.DX DUCATO 9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12         | PARAF A.DX DUCATO (PE3094120)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30211      | PARAF A.DX ESC/ORION 86-9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26        | PARAF A.DX ESCORT 86-9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30        | PARAF A.DX ESCORT 81-85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34        | PARAF A.DX ESCORT 9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111      | PARAF A.DX ESCORT 91-9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542120       | PARAF A.DX ESCORT 91-9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59           | PARAF A.DX ESCORT 95- (PE3543120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22015008      | PARAF A.DX ESCORT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311      | PARAF A.DX ESCORT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511   | PARAF A.DX EXPRESS -12/9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18        | PARAF A.DX FIESTA 84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22        | PARAF A.DX FIESTA 8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75         | PARAF A.DX FIESTA 84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29         | PARAF A.DX FIESTA 94- C/FORO FAN L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0150111   | PARAF A.DX FIESTA 89- S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80111      | PARAF A.DX FIESTA 96-98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50211      | PARAF A.DX FIESTA 89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50411      | PARAF A.DX FIESTA 94- C/FORO FAN L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41000      | PARAF A.DX FIESTA 89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61000      | PARAF A.DX FIESTA 9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300111      | PARAF A.DX FIESTA 2002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40111      | PARAF A.DX FIESTA 2000-2001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61001      | PARAF A.DX FIESTA 2000-2001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2201600480    | PARAF A.DX FOCUS 98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30111      | PARAF A.DX FOCUS 98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90111      | PARAF A.DX GALAXI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10111      | PARAF A.DX GOLF 91-95 C/FORO RETTA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320111      | PARAF A.DX GOLF 98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2070211   | PARAF A.DX GOLF 81-83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2140111   | PARAF A.DX GOLF 9/83-87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10311      | PARAF A.DX GOLF 95-97 FAN LAT OVAL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51000      | PARAF A.DX GOLF 98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140311      | PARAF A.DX GOLF 83-91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8802200880    | PARAF A.DX GOLF 9/83-9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9042120       | PARAF A.DX GOLF 91-95 C/FORO RETT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9041120       | PARAF A.DX GOLF 9/83-9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775           | PARAF A.DX GOLF 9/83-9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21000      | PARAF A.DX GOLF 83-91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8802400480    | PARAF A.DX GOLF 98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31000      | PARAF A.DX GOLF 91-95 C/FORO RETTA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456        | PARAF A.DX IBIZA 91-92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270211      | PARAF A.DX IBIZA 84-9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260311      | PARAF A.DX IBIZA 97-99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571000      | PARAF A.DX IBIZA 97-9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260211      | PARAF A.DX IBIZA 93- C/FORO OVAL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7001300480    | PARAF A.DX IBIZA 97-9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10111      | PARAF A.DX KA 96-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924        | PARAF A.DX KADETT 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20111      | PARAF A.DX KADETT E 85-91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11      | PARAF A.DX LANCIA Y 96-200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211      | PARAF A.DX LANCIA Y 2001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7792697       | PARAF A.DX LANCIA Y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61000      | PARAF A.DX LANCIA Y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821644      | PARAF A.DX LYBRA BZ/SX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SE141510220B  | PARAF A.DX MARBELL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80983       | PARAF A.DX MAREA TT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30311      | PARAF A.DX MAREA 9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5040111      | PARAF A.DX MATIZ 97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5040311      | PARAF A.DX MATIZ 2001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150111      | PARAF A.DX MEGANE BN/COACH 96-98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230111      | PARAF A.DX MEGANE 2002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120111      | PARAF A.DX MICRA 93-97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5120       | PARAF A.DX MICRA 93-97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6120       | PARAF A.D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241000      | PARAF A.DX MICRA 93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JPNAF04-11002   | PARAF A.D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760111      | PARAF A.D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770111      | PARAF A.DX MICRA 2002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3971000      | PARAF A.DX MONDEO -96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562120       | PARAF A.DX MONDEO 97-20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220111      | PARAF A.DX MONDEO 97-20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72        | PARAF A.DX P.106 91-96 S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7110111   | PARAF A.DX P.106 91-96 S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232           | PARAF A.DX P.106 97- (PE6506120)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40111      | PARAF A.DX P.106 9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10211      | PARAF A.DX P.106 91-96 C/FORO LU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731000      | PARAF A.DX P.106 91-96 S/FORO LU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98           | PARAF A.DX P.20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17080211    | PARAF A.DX P.205 GTI       (PE 932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7080111   | PARAF A.DX P.205 8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21120       | PARAF A.DX P.206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741000      | PARAF A.DX P.206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60111      | PARAF A.DX P.206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58251004      | PARAF A.DX P.205                    |1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7841L8        | PARAF A.DX P.206 CABR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7841L0        | PARAF A.DX P.206 B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70541011      | PARAF A.DX P.306 -96 C/FOR FAN LA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20311      | PARAF A.DX P.306 97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41120       | PARAF A.DX P.306 97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090111      | PARAF A.DX P.309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711001      | PARAF A.DX P.306 97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58361004      | PARAF A.DX P.306 -96 C/FORO LUCCI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9708      | PARAF A.DX PALI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40111      | PARAF A.DX PALIO 9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826285      | PARAF A.DX PALIO 2002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28         | PARAF A.DX PANDA -5/85 ASSEMBLA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211   | PARAF A.DX PANDA -5/85/MARB ASSEM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411   | PARAF A.DX PANDA 86- C/LAMIERI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41000      | PARAF A.DX PANDA 86- C/LAMIERIN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11120       | PARAF A.DX PANDA 750 86- C/LAMI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11000      | PARAF A.DX PANDA -5/85 ASSEMBLATO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80411      | PARAF A.DX PANDA 86- ASSEMBL C/LAM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90211      | PARAF A.DX PASSAT 93-96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9060120       | PARAF A.DX PASSAT 89-9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873           | PARAF A.DX PASSAT 88-9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831000      | PARAF A.DX PASSAT 88-9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841000      | PARAF A.DX PASSAT 97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4        | PARAF A.DX POLO 82-90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6        | PARAF A.DX POLO 91-94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00111      | PARAF A.D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38         | PARAF A.DX POLO 91-94 (PE9021120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50111      | PARAF A.DX POLO 82-9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22120       | PARAF A.DX POLO 95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88504004      | PARAF A.DX POLO 95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8850300480    | PARAF A.D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11      | PARAF A.DX POLO  9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460       | PARAF A.D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5314      | PARAF A.DX PUNTO 99- BZ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1000      | PARAF A.DX PUNTO -99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20       | PARAF A.DX PUNTO -99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50         | PARAF A.D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11      | PARAF A.DX PUNTO 93-99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2004      | PARAF A.D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1004      | PARAF A.D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11      | PARAF A.DX PUNTO 99-2003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849402      | PARAF A.DX PUNTO 200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02        | PARAF A.D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10111   | PARAF A.D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01121       | PARAF A.D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01120       | PARAF A.D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5           | PARAF A.DX R.4 (PE7001120)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52        | PARAF A.DX R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891000    | PARAF A.DX R.9/11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602        | PARAF A.DX R.9/11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02        | PARAF A.DX RITMO I SER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431852       | PARAF A.DX RITMO 81-8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410311   | PARAF A.DX RITMO 8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8040111      | PARAF A.DX ROVER 600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8080111      | PARAF A.DX ROVER 400 96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56        | PARAF A.DX S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311   | PARAF A.DX S.5 88-9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00111      | PARAF A.DX SAXO 96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4644      | PARAF A.DX SEICENTO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221000      | PARAF A.DX SEI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40111      | PARAF A.DX SEICENTO 98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92         | PARAF A.DX SIERRA 87 (PE3560120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62218      | PARAF A.DX STIL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93258       | PARAF A.D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50111   | PARAF A.DX TEMPRA 90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039           | PARAF A.DX TEMPRA (PE3061120)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4050211      | PARAF A.DX THEMA 8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00233       | PARAF A.DX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11   | PARAF A.DX TIPO 8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5100480    | PARAF A.DX TIPO T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11      | PARAF A.DX TIPO 88-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1L0821022     | PARAF A.DX TOLEDO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10.20.02.11   | PARAF A.DX TRANSIT 79-8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69         | PARAF A.DX TRANSI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9130111      | PARAF A.DX TWINGO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6403100480    | PARAF A.DX TWINGO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33766       | PARAF A.DX UNO 89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91200477      | PARAF A.DX UNO -8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572         | PARAF A.DX UNO -8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90111   | PARAF A.DX UNO -8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190211   | PARAF A.D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10111   | PARAF A.DX UNO CS/DUNA/FIORINO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0120       | PARAF A.D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1120       | PARAF A.D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51000      | PARAF A.DX UNO CS/DUNA/FIORINO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11000      | PARAF A.D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12004      | PARAF A.D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10111      | PARAF A.DX UNO CS/DUNA/FIORINO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11      | PARAF A.D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10211      | PARAF A.DX UNO CS/DUNA/FIOR 88- S.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7050111   | PARAF A.DX VISA BZ 79-8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NJJ03-11222   | PARAF A.DX VITARA SUZUK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ACT12.11002   | PARAF A.DX VOYAGER 96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30111   | PARAF A.D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251000      | PARAF A.D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220           | PARAF A.DX Y.10 TT (PE1820120)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1710111      | PARAF A.DX YARIS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80111      | PARAF A.DX ZX 91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80211      | PARAF A.DX ZX 94- C/FORO FAN LA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37297       | PARAF A.SX 126 FSM/BI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212      | PARAF A.SX 126 FSM/BI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12      | PARAF A.SX 126 BN/PER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201100      | PARAF A.SX 126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935532       | PARAF A.SX 127 3^ SERI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00212   | PARAF A.SX 127 CL 77-8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100312      | PARAF A.SX 127 3^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705        | PARAF A.SX 128 C/CL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703        | PARAF A.SX 128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110112      | PARAF A.SX 128 C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9010212   | PARAF A.SX 500 F/L/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1021100      | PARAF A.SX 500 F/L/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10212      | PARAF A.SX 500 F/L/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W4A0821105     | PARAF A.SX A.10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4020412   | PARAF A.SX A.112 83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4020112      | PARAF A.SX A.112 79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60572086      | PARAF A.SX A.14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W01451005      | PARAF A.SX A.145 94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090112      | PARAF A.SX A.145 94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080112      | PARAF A.SX A.155 92-9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100112      | PARAF A.SX A.156 97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60502845      | PARAF A.SX A.15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1080212      | PARAF A.SX A.155 95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159           | PARAF A.SX A.16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OL01210124    | PARAF A.SX A.33 86-      (03.215)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01040112   | PARAF A.SX A.33 86 FAN LAT SOTTOMOD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1040212   | PARAF A.SX A.33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091100      | PARAF A.SX A.15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1050112   | PARAF A.SX A.75 85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88        | PARAF A.SX A.80 80-86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89        | PARAF A.SX A.90 80-86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160112   | PARAF A.SX A.80/90 86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979         | PARAF A.SX ASTRA (PE6041121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20112      | PARAF A.SX ASTRA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741101      | PARAF A.DX ASTRA 92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70212      | PARAF A.SX ASTRA 92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6170112   | PARAF A.SX ASTRA 92- SENZA FORO LU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9090112      | PARAF A.SX ATOS 96- C/FORO LUCCIOL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9090212      | PARAF A.SX ATOS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60212      | PARAF A.SX AUDI A4 94- ZIN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80212      | PARAF A.SX AUDI A.3 97-200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403        | PARAF A.SX AX TT -9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70412      | PARAF A.SX AX TT -95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70312      | PARAF A.SX AX TT -9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5080112      | PARAF A.SX BMW S3 90-98 E 36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69004       | PARAF A.S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2121       | PARAF A.S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27           | PARAF A.SX BRAVO/BRAV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12      | PARAF A.SX BRAVO/A 95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830.56.111     | PARAF A.SX C.2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60112      | PARAF A.SX C.3 200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4843       | PARAF A.SX CINQUECENTO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12      | PARAF A.SX CINQUECENTO 94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41100      | PARAF A.SX CINQUECEN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120212   | PARAF A.SX CLIO 90-9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3121       | PARAF A.SX CLIO 98-99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60112      | PARAF A.SX CLIO 98-6/2001 PLASTIC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194           | PARAF A.SX CLI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210112      | PARAF A.SX CLIO 2000-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2121       | PARAF A.SX CLIO 91-9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64022005      | PARAF A.SX CLIO 98-99 PLA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500           | PARAF A.SX COROLLA TOYOTA 97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907        | PARAF A.SX CORSA 90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4611100    | PARAF A.SX CORSA 3/P 84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99         | PARAF A.SX CORSA 5/P TR (PE6020123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40212      | PARAF A.SX CORSA 3/P 90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611103      | PARAF A.SX CORSA 93-                |3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112      | PARAF A.SX CORSA 93- S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021121       | PARAF A.SX CORSA 9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631100      | PARAF A.SX CORSA 200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40112      | PARAF A.SX CORSA 200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212      | PARAF A.SX CORSA 93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210112   | PARAF A.SX CROMA 86-9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8001101      | PARAF A.SX DAILY 91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V35/201        | PARAF A.SX DAILY -9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03         | PARAF A.SX DEDRA (PE4561121)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4060112      | PARAF A.SX DEDRA 89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2281100      | PARAF A.SX DEDRA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82430799      | PARAF A.SX DED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82430799      | PARAF A.SX DEDRA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1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6901100    | PARAF A.SX DELTA -91        (PE601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82466160      | PARAF A.SX DELTA 93- TURBO BZ/D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446638      | PARAF A.SX DELTA 93- BAS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3216      | PARAF A.SX DOBLO'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9501100      | PARAF A.SX DUCATO 9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27        | PARAF A.SX ESCORT 86-9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31        | PARAF A.SX ESCORT 81-85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35        | PARAF A.SX ESCORT 9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030312      | PARAF A.SX ESCORT 8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312      | PARAF A.SX ESCORT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80           | PARAF A.SX ESCORT 86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98           | PARAF A.SX ESCORT 9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60           | PARAF A.SX ESCORT 95- (PE3543121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60212      | PARAF A.SX ESCORT 91-9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3841101      | PARAF A.SX ESCORT 9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22015009      | PARAF A.SX ESCORT 95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39         | PARAF A.SX EXPRESS TT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9090512   | PARAF A.SX EXPRESS -12/91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7090121       | PARAF A.SX EXPRESS TT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819        | PARAF A.SX FIESTA 84-88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676         | PARAF A.SX FIESTA 84-88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30         | PARAF A.SX FIESTA 94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RIB10150112   | PARAF A.SX FIESTA 89- S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80112      | PARAF A.SX FIESTA 9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50412      | PARAF A.SX FIESTA 93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522121       | PARAF A.SX FIESTA 89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150212      | PARAF A.SX FIESTA 89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689           | PARAF A.SX FIESTA 89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3522123       | PARAF A.SX FIESTA 94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41100      | PARAF A.SX FIESTA 89- C/FOR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300112      | PARAF A.SX FIESTA 2002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40112      | PARAF A.SX FIESTA 2000-2001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3961100      | PARAF A.SX FIESTA 9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30112      | PARAF A.SX FOCUS 98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0290112      | PARAF A.SX GALAXI/ALHAMBRA/SHARAN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TREP PASGIUL  | PARAF A.SX GIULIETTA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76         | PARAF A.SX GOLF 9-83/9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10312      | PARAF A.SX GOLF 95- C/FORO ANTENN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070212   | PARAF A.SX GOLF 81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140112   | PARAF A.SX GOLF 84-87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320112      | PARAF A.SX GOLF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51100      | PARAF A.SX GOLF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10112      | PARAF A.SX GOLF 3 91-95 C/F/ANTENN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42125       | PARAF A.SX GOLF 95- FAN LAT OVAL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61           | PARAF A.SX GOLF -8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1JO821021     | PARAF A.SX GOLF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31100      | PARAF A.SX GOLF 91-95 C/FORO ANT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42121       | PARAF A.SX GOLF 91-9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40312      | PARAF A.SX GOLF 9/83-9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321100      | PARAF A.SX GOLF 83-9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111100      | PARAF A.SX GOLF -8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8802300780    | PARAF A.SX GOLF 91-93 C/FORO ANTEN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331110      | PARAF A.SX GOLF 91-95 F/QUADRO S/A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457        | PARAF A.SX IBIZA 91-92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2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270212   | PARAF A.SX IBIZA 84-9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70196011      | PARAF A.SX IBIZA 93-96 F/LUCC OVAL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60312      | PARAF A.SX IBIZA 97-99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60412      | PARAF A.SX IBIZA/CORDOBA 96-9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71100      | PARAF A.SX IBIZA 97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60112      | PARAF A.SX IBIZA 93- C/FORO FAN RE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61101      | PARAF A.SX IBIZA 93-96 F/LUCC OVAL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7001200780    | PARAF A.SX IBIZA 93-96 F/LUCC OVAL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80112      | PARAF A.SX IBIZA 99-2001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210112      | PARAF A.SX KA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20112      | PARAF A.SX KADETT 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40111      | PARAF A.SX LAGUNA -97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7792698       | PARAF A.SX LANCIA Y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777260      | PARAF A.SX LANCIA Y 2000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212      | PARAF A.SX LANCIA Y 2001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61100      | PARAF A.SX LANCIA Y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12      | PARAF A.SX LANCIA Y 96-200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5030112      | PARAF A.SX LANOS 97-2000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821643      | PARAF A.SX LYBRA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ESE141510221B  | PARAF A.SX MARBELL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30312      | PARAF A.SX MAREA 9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80984       | PARAF A.SX MAREA BZ/DS 99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25040112      | PARAF A.SX MATIZ 97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N7751675002    | PARAF A.SX MEGANE 1,6 BN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5121       | PARAF A.SX MICRA 93-97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5506121       | PARAF A.S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NN6310173B30    | PARAF A.S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5241100      | PARAF A.SX MICRA 93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JPNAF04-11001   | PARAF A.S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120112      | PARAF A.SX MICRA 93-97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8760112      | PARAF A.SX MICRA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3971100      | PARAF A.SX MONDEO -96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562121       | PARAF A.SX MONDEO 97-20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220112      | PARAF A.SX MONDEO 97-20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90112      | PARAF A.SX MULTIPLA 99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VCOV45/211     | PARAF A.SX OM UNIF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VCOV45/210     | PARAF A.DX OM UNIF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50211      | PARAF A.SX OMEGA 91-94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73        | PARAF A.SX P.106 91-96 S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T7840H0        | PARAF A.SX P.106 SPORT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7110112   | PARAF A.SX P.106 91-96 S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TPG7840C3      | PARAF A.SX P.106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233           | PARAF A.SX P.106 96- (PE6506121)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40112      | PARAF A.SX P.106 9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731100      | PARAF A.SX P.106 91-96 S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10212      | PARAF A.SX P.106 91-96 C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W5816100780    | PARAF A.SX P.106 91-96 C/FORO LUC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40212      | PARAF A.SX P.106 96- C/FORO LUCC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857        | PARAF A.SX P.20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7080112   | PARAF A.SX P.205 83-87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6521121       | PARAF A.SX P.206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T7840J4        | PARAF A.SX P.206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741100      | PARAF A.SX P.206 98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60112      | PARAF A.SX P.206 98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2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20312      | PARAF A.SX P.306 97- C/FORO FAN L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C70541012      | PARAF A.SX P.306 -96 C/FOR FAN LA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41121       | PARAF A.SX P.306 97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711101      | PARAF A.SX P.306 97- C/FORO FAN L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58361005      | PARAF A.SX P.306 -96 C/FORO LUCCI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40112      | PARAF A.SX PALIO 9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91100      | PARAF A.SX PALIO 9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43547       | PARAF A.SX PANDA 8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29         | PARAF A.SX PANDA -5/85 ASSEMBLA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212   | PARAF A.SX PANDA 1^S/MARB ASSEMBL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312   | PARAF A.SX PANDA 8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412   | PARAF A.SX PANDA 86- C/LAMIERI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41100      | PARAF A.SX PANDA 86- ASSEMBLA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11121       | PARAF A.SX PANDA 86- C/LAMIERI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62         | PARAF A.SX PANDA 86- ASSEMBLA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80412      | PARAF A.SX PANDA 86- C/LAMIERI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827088      | PARAF A.SX PANDA 200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90112      | PARAF A.SX PASSAT 88-9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874         | PARAF A.SX PASSAT 88- (PE9060121)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69        | PARAF A.SX POLO -81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5        | PARAF A.SX POLO 82-90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3.777        | PARAF A.S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839           | PARAF A.SX POLO 91-94 (PE9021121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50112      | PARAF A.SX POLO 82-9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531100      | PARAF A.SX POLO 82-9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00112      | PARAF A.S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5551100      | PARAF A.S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88503005      | PARAF A.SX POLO 91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12      | PARAF A.SX POLO 95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370112      | PARAF A.SX POLO 2002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462       | PARAF A.S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51         | PARAF A.S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12      | PARAF A.SX PUNTO 93-99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5315      | PARAF A.S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2005      | PARAF A.S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1005      | PARAF A.S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12      | PARAF A.SX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41121       | PARAF A.SX R.19 T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801100    | PARAF A.S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10112   | PARAF A.S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6           | PARAF A.SX R.4 (PE7001121)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12         | PARAF A.SX R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37        | PARAF A.SX REGATA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00112      | PARAF A.SX REGATA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05        | PARAF A.SX RITMO 81-4/82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431853       | PARAF A.SX RITMO 2^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410312   | PARAF A.SX RITMO 8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SE022510220A  | PARAF A.SX ROND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SE022510221A  | PARAF A.SX ROND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8080112      | PARAF A.SX ROVER 400 96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112   | PARAF A.SX S.5 84-8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312   | PARAF A.SX S.5 88-9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57        | PARAF A.SX S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185           | PARAF A.SX S.5 (PE7021121)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2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00112      | PARAF A.SX SAXO 96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130112      | PARAF A.SX SAXO 99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840G6        | PARAF A.SX SAXO 96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4645      | PARAF A.SX SEI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221100      | PARAF A.SX SEI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40112      | PARAF A.SX SEICENTO 98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7040212      | PARAF A.SX SKODA FELICIA 98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17864      | PARAF A.SX STILO 3/P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62219      | PARAF A.SX STILO 5/P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U57711-83E00   | PARAF A.SX SUZUKI WAGONAIR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93259       | PARAF A.S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50112   | PARAF A.S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7100580    | PARAF A.S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88         | PARAF A.SX THEM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10111      | PARAF A.SX TIGRA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00234       | PARAF A.SX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12   | PARAF A.SX TIPO 88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1121       | PARAF A.SX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88           | PARAF A.SX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1100      | PARAF A.SX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5100580    | PARAF A.SX TIPO T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12      | PARAF A.SX TIPO 88-9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90112      | PARAF A.SX TOLEDO 91- FORO FAN RET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30112      | PARAF A.SX TWINGO 9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6403100580    | PARAF A.SX TWINGO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3767       | PARAF A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1200478      | PARAF A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12   | PARAF A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212   | PARAF A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10112   | PARAF A.SX UNO CS/DUNA/FIORINO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51100      | PARAF A.SX UNO CS/DUNA/FIORINO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1121       | PARAF A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0121       | PARAF A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11100      | PARAF A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12005      | PARAF A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41005      | PARAF A.SX UNO CS/DUNA/FIOR C/FO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112      | PARAF A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12      | PARAF A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60212      | PARAF A.SX VECTRA 89-95 C/FORO LUC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60112      | PARAF A.SX VECTRA 02-&gt;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10412      | PARAF A.SX VENTO/JETTA  91- S/ANTE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NJJ03-11221   | PARAF A.SX VITARA SUZUK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6020112      | PARAF A.SX VITARA 8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30112   | PARAF A.S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251100      | PARAF A.S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221           | PARAF A.SX Y.10 TT (PE1820121)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21710112      | PARAF A.SX YARIS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80112      | PARAF A.SX ZX -93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7080212      | PARAF A.SX ZX 94- C/FORO FAN LA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Y2016371709    | PARAF P. MERCEDES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1.218        | PARAF P.DX 126 BN/PER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87703       | PARAF P.DX 126 FSM/BI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90145      | PARAF P.DX 126 BN/PER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9010245      | PARAF P.DX 500 F/L/R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2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20545   | PARAF P.DX A.112 8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60778926      | PARAF P.DX A.14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3772       | PARAF P.DX CINQUECENTO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45      | PARAF P.DX CINQUECENTO 94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82435686      | PARAF P.DX DED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6925926       | PARAF P.DX ESCORT 93- BN 5/P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145      | PARAF P.DX FIESTA 3/P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12        | PARAF P.DX GOLF 3/P 81-83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140245    | PARAF P.DX GOLF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140345    | PARAF P.DX GOLF 3/P 84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1         | PARAF P.DX GOLF 3/P -8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267000      | PARAF P.DX LANCIA Y -2002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5895992       | PARAF P.DX LANCIA Y/Y.200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45      | PARAF P.DX LANCIA Y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050545      | PARAF P.DX MAGGIOLON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8526J2        | PARAF P.DX P.106 RALLY 96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434855       | PARAF P.DX PANDA 3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37000      | PARAF P.DX PANDA 8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36         | PARAF P.DX PANDA 86- (PE3011320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3700       | PARAF P.DX PANDA 8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45      | PARAF P.DX PUNTO 5/P -9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245      | PARAF P.DX PUNTO 3/P -9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920245      | PARAF P.DX PUNTO 3/P****COD ERRAT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45      | PARAF P.DX PUNTO 99- 3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5596       | PARAF P.DX PUNTO 5/P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10145   | PARAF P.D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34           | PARAF P.DX R.4 (PE7001320)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7373       | PARAF P.DX RITMO 8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CE11412       | PARAF P.DX RITMO 1^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CE11418       | PARAF P.DX RITMO 2^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27         | PARAF P.DX S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3052      | PARAF P.DX SEICENTO 2000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56625       | PARAF P.D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34         | PARAF P.DX TIPO (PE3041320)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9082       | PARAF P.DX UNO TT 3/P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45   | PARAF P.DX UNO TT 3/P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9076       | PARAF P.D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0320       | PARAF P.DX UNO 3/P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592           | PARAF P.DX UNO 3/P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45      | PARAF P.D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81134        | PARAF P.DX VECT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30145   | PARAF P.D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257000      | PARAF P.D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19        | PARAF P.SX 126 BN/PER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00246   | PARAF P.SX 127 C/C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246   | PARAF P.SX 500 F/L/R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17100      | PARAF P.SX 500 F/L/R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46      | PARAF P.SX 500 F/L/R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60775102      | PARAF P.SX A.33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6012       | PARAF P.SX BRAV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6018       | PARAF P.SX BRAV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6026       | PARAF P.SX BRAVO HG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1617       | PARAF P.SX CINQUECENTO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46      | PARAF P.SX CINQUECENTO 94-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2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20146      | PARAF P.SX CLIO 3/P 91-98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5809603H    | PARAF P.SX CORDOB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146      | PARAF P.SX CORSA 93-10/2000 3/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81031        | PARAF P.SX CORSA A 5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1656911     | PARAF P.SX FIESTA 89- 3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62         | PARAF P.SX FIESTA 84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146      | PARAF P.SX FIESTA 89- 3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246      | PARAF P.SX FIESTA 89- 5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3947100      | PARAF P.SX FIESTA 89- 3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13        | PARAF P.SX GOLF 3/P 81-83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140246      | PARAF P.SX GOLF 84-91 5/P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140346    | PARAF P.SX GOLF 3/P 84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2         | PARAF P.SX GOLF 3/P -8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4520321       | PARAF P.SX LANCIA Y 96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46      | PARAF P.SX LANCIA Y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5895993       | PARAF P.SX LANCIA Y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050546      | PARAF P.SX MAGGIOLON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SE023510251A  | PARAF P.SX MALAG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6901       | PARAF P.SX MARE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51472314    | PARAF P.SX MEGANE COAC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TPG8525A7      | PARAF P.SX P.10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080146      | PARAF P.SX P.205 3/P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60246      | PARAF P.SX P.206 98- 5/P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17160146      | PARAF P.SX P.206 98- 3/P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434856       | PARAF P.SX PANDA 30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87879       | PARAF P.SX PANDA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11321       | PARAF P.SX PANDA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180246      | PARAF P.SX PANDA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5895601       | PARAF P.SX PUNTO 3/P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20146      | PARAF P.SX PUNTO 5/P -98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400146      | PARAF P.SX PUNTO 99- 3P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5895597       | PARAF P.SX PUNTO 5/P -98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20246      | PARAF P.SX PUNTO 3/P -98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1716067      | PARAF P.SX PUNTO 5/P 99-&gt;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19010146   | PARAF P.SX R.4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735           | PARAF P.SX R.4 (PE7001321)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2807100      | PARAF P.SX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7790       | PARAF P.SX REGAT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146   | PARAF P.SX S.5 3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2520666      | PARAF P.SX TEMPRA SW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35         | PARAF P.SX TIPO (PE3041321)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46      | PARAF P.S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9077       | PARAF P.S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9083       | PARAF P.SX UNO 3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46   | PARAF P.SX UNO 3/P -8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593           | PARAF P.SX UNO 3/P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4030146   | PARAF P.SX Y.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2257100      | PARAF P.SX Y.10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W357821021     | PARAF PASSAT 88- ANT SX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VPFG/01        | PARAF POST DAILY ZINCO-GOMMA DX-SX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1JO807217C    | PARAUR ANT GOLF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190/234       | PARETE DX PEDANA SALITA 180/190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190/235       | PARETE SX PEDANA SALITA 180/190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484   | PASSAR A.DX 500 F/L/R COMPL.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2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484      | PASSAR A.DX 500 F/L/R COMPL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04600      | PASSAR A.DX 500 F/L/R COMPL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7733232       | PASSAR A.DX PUNTO -98/LANCIA Y CP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485   | PASSAR A.SX 500 F/L/R COMPL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485      | PASSAR A.SX 500 F/L/R COMPL.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OL01004700      | PASSAR A.SX 500 F/L/R COMPL.       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843         | PASSAR ANT DX GOLF 84 (PE9041180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11         | PASSAR ANT DX UNO (PE3020180)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86         | PASSAR ANT EST SX TIPO/TEMPRA/155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85      | PASSAR ANT EST SX TIPO/TEMPRA/15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80         | PASSAR ANT INT GOLF 84- (PE9041182)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844         | PASSAR ANT SX GOLF 84 (PE9041181)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81         | PASSAR ANT SX P/ANT GOLF8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12         | PASSAR ANT SX UNO TT C/LONGHERON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185      | PASSAR ANT SX UNO TT C/LONGHERON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45         | PASSAR ASSEM DX PANDA75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46         | PASSAR ASSEM SX PANDA75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84      | PASSAR EST DX BRAVO/BRAVA PARTE AN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063         | PASSAR EST DX PUNTO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22180       | PASSAR EST DX PU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84      | PASSAR EST DX PUNTO -98 PARTE ANT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84      | PASSAR EST DX PUNTO 99- PARTE ANT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64         | PASSAR EST SX PU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81       | PASSAR EST SX PU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85      | PASSAR EST SX PU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85      | PASSAR EST SX PUNTO 99- PARTE ANT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27800      | PASSAR P.DX 500 F/L/R ESTERN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27900      | PASSAR P.SX 500 F/L/R ESTERN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43        | PASSARUOTA ANT SX 126 COMPLETO ES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44        | PASSARUOTA ANT DX 126 PARTE ANT ES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90184   | PASSARUOTA ANT DX 126 TT COMPLE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42        | PASSARUOTA ANT DX 126 COMPLETO ES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84   | PASSARUOTA C/LONGHERONE DX UNO TT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486   | PASSARUOTA POST DX 500 F/L/R ESTERN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487   | PASSARUOTA POST SX 500 F/L/R ESTER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45/220        | PEDANA SALITA DX OM UNIFIC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5732900      | PEDANA SALITA OM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45/221        | PEDANA SALITA SX OM UNIFIC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136   | PIAN DX 500 ASSEMB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24200      | PIAN DX 500 RINFORZ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137   | PIAN SX 500 ASSEMB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137      | PIAN SX 500 ASSEMB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24300      | PIAN SX 500 RINFORZ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06         | PIANALE COMPL DX 126 (PE300726)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07         | PIANALE COMPL SX 126 (PE3007227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00136   | PIANALE DX 127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08         | PIANALE DX 500 GIARD C/BORDO        |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20136      | PIANALE DX 600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00137   | PIANALE SX 127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09         | PIANALE SX 500 GIARD C/BORD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20137      | PIANALE SX 600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2233000    | PORTA A.DX A.112 80-8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4V1        | PORTA A.DX CITROEN C.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4831051C    | PORTA A.DX CORDOBA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2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07036       | PORTA A.DX FIESTA 96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7185881     | PORTA A.DX FOR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06      | PORTA A.DX PUNTO 97-99 BZ/D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44978      | PORTA A.DX PUNTO 5/P 2003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90060      | PORTA A.DX PUNTO 99- 5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968505       | PORTA A.DX RITMO 8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12561       | PORTA A.D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 PAS124   | PORTA A.SX 12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OP124173      | PORTA A.SX AST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2V1        | PORTA A.SX CITROEN C.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4833051A    | PORTA A.SX CORDOB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82488515      | PORTA A.SX DELTA 93-/DEDRA          |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7185767     | PORTA A.SX FIESTA 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7185882     | PORTA A.SX FIESTA 5/P C/CERN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847237      | PORTA A.SX LYB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38397      | PORTA A.SX MAREA BN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43421       | PORTA A.SX MONDEO 9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2E8        | PORTA A.SX P.106 91-97 S/FORI MODA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38147       | PORTA A.SX PUM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07      | PORTA A.SX PUNTO 97- BZ/D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18622      | PORTA A.SX SEI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2L6        | PORTA A.SX XSARA PICASS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2K6        | PORTA ANT P.206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PG9004E8      | PORTA ANT PEUGEO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22      | PORTA DX 126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43         | PORTA DX 500 (PE3001210)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13000      | PORTA DX 500 F/L/R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54428       | PORTA DX CINQUECENT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7185764     | PORTA DX FIESTA 90 3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2E7        | PORTA DX P.106 3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4P1        | PORTA DX P.206 CABRI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30        | PORTA DX PANDA C/CERN SEA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20831      | PORTA DX PANDA 750/1000 TT DAL 5/8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87352       | PORTA DX PANDA 30 4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00      | PORTA DX PUNTO 3 PORT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44976      | PORTA DX PUNTO 3P 9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1914      | PORTA DX SEICENT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18621      | PORTA DX SEICENT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7371734       | PORTA P.DX ESCORT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20      | PORTA P.D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8C7        | PORTA P.DX XSARA PICASS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6E4        | PORTA P.SX CITROEN C.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07035       | PORTA P.SX FIESTA 97- 5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783776      | PORTA P.SX LYB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Y1687301305    | PORTA P.SX MERCEDES CLASSE 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671        | PORTA P.SX P.106 97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21R     | PORTA P.S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21      | PORTA P.SX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1856      | PORTA P.SX PUNTO 99-&gt;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5947       | PORTA P.SX UNO 5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900691        | PORTA P.SX XSARA PICASS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51110      | PORTA POST DX PUNTO 0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44         | PORTA SX 500 (PE3001211)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13100      | PORTA SX 500 F/L/R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2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8637      | PORTA SX BRAVO BZ/D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54429       | PORTA SX CINQUECENT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24049        | PORTA SX CORSA 2001- 3/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788936      | PORTA SX LANCIA Y -2.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7792720       | PORTA SX LANCIA Y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9002H7        | PORTA SX P.106 96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PG9002E7      | PORTA SX P.106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21552      | PORTA SX PANDA 75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40901      | PORTA SX PUNTO 3/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0374      | PORTA SX PUNTO 99- 3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44979      | PORTA SX PUNTO 5/P' 2003-&gt;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12560       | PORTA SX UNO 3 PORTE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2522785      | PORTELL POST BRAV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49386      | PORTELL POST CINQUECENT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92044       | PORTELL POST CROMA TD/ie 9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0150153   | PORTELL POST FIESTA 89-92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217464       | PORTELL POST FIESTA 2002- C/CERNI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52150       | PORTELL POST INF TEMP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79735       | PORTELL POST PANDA RESTYLING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4517       | PORTELL POST PUNTO -9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06260       | PORTELL POST TEMPRA S.W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93900       | PORTELL POST TEMPRA BZ/DS/TD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2516550      | PORTELL POST TIPO 9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5191       | PORTELL POST UNO 89- BN T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160      | PUNT PARAF A.DX 500 F/L/R PARTE AN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50101780      | PUNT PARAF P.DX 500 F/L/R PART POS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28        | PUNT PARAF P.DX 500 F/L/R PART POS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52        | PUNTA LONGH A.DX 12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13   | PUNTA LONGH A.DX UN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213N3        | PUNTA LONGH A.DX P.306 5/P 97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56         | PUNTA LONGH A.SX UNO   (PE3020191)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212W1        | PUNTA LONGH A.SX P.306 5/P 97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20086      | RINF FAN P.SX PUNTO -99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54638      | RINF LONGH A.DX PUNTO 9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54637      | RINF LONGH A.SX PUNTO 99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709310       | RINF PAR ANT ASTRA 98-/ZAFIRA BZ/DS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UI44022         | RINF PAR ANT BMW S/3 E36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L25/144        | RINF PAR ANT BRAVO/BRAVA/MARE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400           | RINF PAR ANT BRAVO/BRAVA/MARE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13310       | RINF PAR ANT BRAVO/BRAVA/MARE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230190      | RINF PAR ANT BRAVO/BRAVA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20190      | RINF PAR ANT CINQUEC/SEICENTO LA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80190      | RINF PAR ANT CORSA 93-96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428279      | RINF PAR ANT LANCIA Y ***RINFORZO*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W40051024      | RINF PAR ANT LANCIA Y 96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L113/503       | RINF PAR ANT LANCIA Y 96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4070190      | RINF PAR ANT LANCIA Y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05310       | RINF PAR ANT PANDA 2003- INTERN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20310       | RINF PAR ANT POLO 90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27310       | RINF PAR ANT POLO 99- IN LAMIERA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12310       | RINF PAR ANT PUNTO -98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91062      | RINF PAR ANT STILO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405014       | RINF PAR ANT TIGR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405015       | RINF PAR ANT VECTRA 95-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2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90190      | RINF PAR ANT VECTRA 95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901310       | RINF PAR ANT VITARA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303310       | RINF PAR ANT YARI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320       | RINF PAR POST GOLF 4^S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400194      | RINF PAR POST PUNTO 99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17320       | RINF PAR POST PUNTO 99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405222       | RINF PAR POST ZAFIRA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58134      | RINF PARAF A.DX SEICENTO 2000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58136      | RINF PARAF A.SX SEICENTO 2000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72719       | RINF PARAF A.SX BRAVO/A/MARE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12113180    | RINF PARAF BRAVO/A/MAREA ANT S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12113080    | RINF PARAF BRAVO/A/MAREA ANT D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29           | RINF PARAF BRAVO/A/MAREA ANT D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30           | RINF PARAF BRAVO/A/MAREA ANT S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72718       | RINF PARAF BRAVO/A/MAREA ANT D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13      | RINF PARAF BRAVO/A/MAREA ANT D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14      | RINF PARAF BRAVO/A/MAREA ANT S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4        | RINF PARAF TIPO/TEMPRA ANT DX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1JO805567     | RINF PARAUR ANT GOLF 98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6X0805551A    | RINF PARAUR ANT LUP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0805449A    | RINF PARAUR ANT IBIZA 99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2162       | RINF PARAUR CINQUEC/SEIC ANT DX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2163       | RINF PARAUR CINQUEC/SEIC ANT SX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210102      | RINF PARAUR GOLF 3^S 91-95 ANTER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05579000      | RINF PARAUR LUPO ANT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NN850301F530    | RINF PARAUR MICRA 98-7/2000 POS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70190      | RINF PARAUR P.307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94      | RINF PARAUR POLO 95-99 POSTERIO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90      | RINF PARAUR POLO 95-99 ANTERIO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40419       | RINF PARAUR PUNTO -98 ANTERI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50       | RINF PARAUR PUNTO -93 ANTERI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47         | RINF PARAUR PUNTO ANTERI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04      | RINF PARAUR PUNTO 93-98 ANTERIO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1033      | RINF PARAUR PUNTO 93- ANTERI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9000      | RINF PARAUR PUNTO AN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70190      | RINF PARAUR STILO ANT.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34774       | RINF PASSAR CINQUEC/SEIC ANTERIOR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57382       | RINF PASSAR SEIC/CINQUEC ANTERIOR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210105      | RINF RIV ANT K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00836729    | RIP MOT SX CLIO 98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82         | RIPIAN PASSAR ANT DX GOLF8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83         | RIPIAN PASSAR ANT SX GOLF8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3940300      | RIV A.INF FIESTA 89-9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4867239A    | RIV INT MONT CENTR CORDOBA NER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34518      | RIV MONT A.SX SEICENTO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7792863       | RIV PORTAFAN P.SX LANCIA Y -2003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218   | RIVEST ANT INT C/CASS BATT. 500 F/L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90117   | RIVEST ANT INT C/CASS BATT 126 TT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01171       | RIVEST ANT INT C/CASS BATT 500 F/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004000      | RIVEST ANT INT C/CASS BATT. 500 F/L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010218      | RIVEST ANT INT C/CASS BATT. 500 F/L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1302780080    | RIVEST DX DUCATO BZ/DS 94-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02128       | RIVEST FIANC POST DX TEMPR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02130       | RIVEST FIANC POST SX TEMPR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2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1303107080    | RIVEST METALL DUCATO BZ/DS 94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1302657080    | RIVEST METALL DX DUCATO BZ/DS 94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100256      | RIVEST POST 127 CL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69339       | RIVEST POST BRAVA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84312        | RIVEST POST CORSA 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176836280     | RIVEST POST CROMA TD/ie 9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N7751680688    | RIVEST POST MEGANE COAC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49971      | RIVEST POST N. CINQUECENT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15422      | RIVEST POST PUNTO BZ/TDS/GAMMA 97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316193      | RIVESTIM MOTORE INF COUPE'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51648870    | SEDE FANALE CLI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30108      | SEDE FARO DX A.80 92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0        | SEDE FARO DX A/112 T.T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32         | SEDE FARO DX AUDI 80 87' (PE156016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40108      | SEDE FARO DX CORSA 200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62        | SEDE FARO DX P.20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60108      | SEDE FARO DX P.206 98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78        | SEDE FARO DX S.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108   | SEDE FARO DX S.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209   | SEDE FARO EXPRESS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1        | SEDE FARO SX A/112 T.T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33         | SEDE FARO SX AUDI 80 87'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160109   | SEDE FARO SX AUDI 80 87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40109      | SEDE FARO SX CORSA 200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N7750826301    | SEDE FARO SX MEGANE 1,6 BN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863        | SEDE FARO SX P.20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60109      | SEDE FARO SX P.206 98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67        | SEDE FARO SX R.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19090109   | SEDE FARO SX S.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NJJ03-38601   | SEDE FARO SX SUZUKI VITAR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NJJ03-38602   | SEDE FARO SX SUZUKI VITAR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46        | SEMIF ANT PARAF POST DX 12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5        | SEMIF ANT PARAF POST SX A.112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36        | SEMIF POST DX 126 BN/PERS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90140      | SEMIF POST DX 126 BN/PERSONAL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32        | SEMIF POST DX 50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50      | SEMIF POST DX 50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91         | SEMIF POST DX 50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4        | SEMIF POST DX A.112 PARTE ANT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48        | SEMIF POST PARAF POST DX 127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49        | SEMIF POST PARAF POST SX 127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64        | SEMIF POST PARAF POST DX R.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65        | SEMIF POST PARAF POST SX R.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37        | SEMIF POST SX 126 BN/PERS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133        | SEMIF POST SX 50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7        | SEMIF POST SX A.112 PARTE POSTER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49        | SEMIF POST SX A.112 COMPLET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21        | SEMIF POST SX RITM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83         | SEMILONGH DX TIPO (PE3041188)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84         | SEMILONGH SX TIPO (PE3041189)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75         | SEMIPASSAR ANT SX UNO (PE3020183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85         | SEMIPASSAR EST DX TIPO/TEM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4600      | SEMIPASSAR EST DX TIPO/TEMP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4700      | SEMIPASSAR EST SX TIPO/TEMPRA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3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39832      | SENS ABS MAREA BZ/DS 96-99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103      | SOTTOFRONT FIESTA 89-9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71         | SOTTOP 500 GIARD DX/SX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08        | SOTTOP DX 126 TT COMPLE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90132   | SOTTOP DX 126 TT COMPLE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54        | SOTTOP DX 127 TT COR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00132   | SOTTOP DX 127 TT LUNG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76           | SOTTOP DX 127 TT LUNGO (PE3008290)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432   | SOTTOP DX 500 F/L/R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432      | SOTTOP DX 500 F/L/R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32200      | SOTTOP DX 500 F/L/R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34      | SOTTOP DX 500/F INT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20232      | SOTTOP DX 600/E COMPLET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8D5809848C    | SOTTOP DX AUDI A.4 94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1618       | SOTTOP DX CINQUECENT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02290       | SOTTOP DX CINQUECENTO 92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 SD OM110 | SOTTOP DX EST OM 11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92         | SOTTOP DX GOLF 84 - 2P (PE9041290)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94         | SOTTOP DX GOLF 84-91 4P (PE9041292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2140232   | SOTTOP DX GOLF 84- 4/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5895994       | SOTTOP DX LANCIA Y/Y.200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218230        | SOTTOP DX OM LEONC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01089        | SOTTOP DX P.306 5/P 97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2617      | SOTTOP DX PALIO WEKEND 5 PORT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34        | SOTTOP DX PANDA 30/45 -5/85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36        | SOTTOP DX PANDA 86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61         | SOTTOP DX PANDA 750 COMP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80332   | SOTTOP DX PANDA 86-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80132      | SOTTOP DX PANDA 30/45 COMPLE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2400      | SOTTOP DX PUNTO 5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292       | SOTTOP DX PUNTO 5/P 9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332      | SOTTOP DX PUNTO 2/4P 93-99 AN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58         | SOTTOP DX PUNTO 5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232      | SOTTOP DX PUNTO 5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14        | SOTTOP DX RITMO 4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40132      | SOTTOP DX SEICENTO 98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3046      | SOTTOP DX SEICENT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76         | SOTTOP DX UNO 2P (PE3020290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132   | SOTTOP DX UNO 2/P -88 COMPLE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28        | SOTTOP DX UNO 3P LUNG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630        | SOTTOP DX UNO 4/P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78         | SOTTOP DX UNO 4P (PE3020292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232      | SOTTOP DX UNO 5/P COMPLE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202         | SOTTOP DX Y.10 (PE1820290)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1202300    | SOTTOP SX 126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09        | SOTTOP SX 126 TT COMPLE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90133   | SOTTOP SX 126 TT COMPLE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01302300    | SOTTOP SX 127 2P LUNG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16        | SOTTOP SX 127 TT COMPLE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55        | SOTTOP SX 127 TT COR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713        | SOTTOP SX 128 4/P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010433   | SOTTOP SX 500 F/L/R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032300      | SOTTOP SX 500 F/L/R COMPLE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433      | SOTTOP SX 500 F/L/R COMPLET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3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010235      | SOTTOP SX 500/F INT.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805        | SOTTOP SX 600 E/F COMPLE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M41218228227   | SOTTOP SX BMW S.3 PARTE ANTER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896010       | SOTTOP SX BRAVO 3/P C/MONT AN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02291       | SOTTOP SX CINQUECENTO 92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33      | SOTTOP SX CINQUECENTO 92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6K4809673G    | SOTTOP SX CORDOB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 SS OM110 | SOTTOP SX EST OM 11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58         | SOTTOP SX GOLF 4P 81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45        | SOTTOP SX GOLF A/P 83-91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93         | SOTTOP SX GOLF 84 2P (PE9041291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95         | SOTTOP SX GOLF 84-91 4P (PE9041293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5895995       | SOTTOP SX LANCIA Y/Y.200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99102300    | SOTTOP SX OM LEONC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V218231        | SOTTOP SX OM LEONC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35        | SOTTOP SX PANDA 30/45 -5/85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62         | SOTTOP SX PANDA 750 COMP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293       | SOTTOP SX PUNTO 5/P 9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333      | SOTTOP SX PUNTO 2/4P 93-99 AN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059         | SOTTOP SX PUNTO 5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2500      | SOTTOP SX PUNTO 5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6059      | SOTTOP SX PUNTO 99- 3PORT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15         | SOTTOP SX R5 3P (PE7020291)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15        | SOTTOP SX RITMO 4/P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465         | SOTTOP SX RITMO 4P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40133      | SOTTOP SX SEICENTO 98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33   | SOTTOP SX TIPO TT 4/P COMPLE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79         | SOTTOP SX TIPO/TEMPRA 4/P LUNG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77         | SOTTOP SX UNO 3/P LUNGO (PE3020291)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90133      | SOTTOP SX UNO 3/P LUNG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79         | SOTTOP SX UNO 4/P COMPLE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0293       | SOTTOP SX UNO 4/P COMPLE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190233   | SOTTOP SX UNO 5/P 89- COMPLE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009A6        | SOTTOP SX XSARA PICASS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1820291       | SOTTOP SX Y.10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203         | SOTTOP SX Y.10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320102      | SPOILER ANT GOLF IV 98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35286656     | SPORTELL CARB BRAV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77440      | SPORTELL CARB PANDA 2001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7623      | SPORTELL CARBUR LANCIA Y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L38/112        | SPORTELL CARBUR LANCIA Y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EPE473         | SPORTELL INF POST 900T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T8701R5        | SPORTELL P.206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137793       | SPORTELLONE FOCUS 99- SW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205568       | SPORTELLONE FOCUS SW 98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41187       | SPORTELLONE POST UNO -8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5139      | SPORTELLONE POST PUNTO 99- 5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26267        | SPORTELLONE POST CORSA 5P 93-200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7792776       | SPORTELLONE POST LANCIA Y -2003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153      | SPORTELLONE POST CORSA 3P 93-200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73217      | SPORTELLONE PUNTO 9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2316      | SPORTELLONE SEICENTO TT 98-2003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CDL005        | SR.COD PAJERO 87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2870      | STAF GANC TRAINO SEICENTO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3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255       | STAF LONGH PUNT/LANC Y 93-99 A.SX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33253       | STAF LONGH PUNT/LANC Y 93-99 DX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44650      | STAFFA RINF PARAF ANT DX SEICENTO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W8NO821165     | SUPP PARAF A.DX AUDI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40000      | TELAIO CAPOTES 500 F/L/R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5747       | TETTO PUNTO 3/P TT -9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72556       | TRAV A.INF BRAVA**OSSATURA**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80500      | TRAV A.INF BRAV/A/MAREA *OSSATURA*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32           | TRAV A.INF BRAVO/MAREA COMPL*OSSATU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20101      | TRAV A.INF CINQUEC/SEICENTO INTERN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60809190      | TRAV A.INF DEDRA/DELTA 93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997         | TRAV A.INF P.205 (PE6520142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21142       | TRAV A.INF P.206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56775      | TRAV A.INF PALIO TT ESTERN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87830      | TRAV A.INF PALIO INTERN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87154      | TRAV A.INF PALIO ESTERN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2250102      | TRAV A.INF POLO 95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22142       | TRAV A.INF PUNTO/LANCIA Y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8236      | TRAV A.INF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0100      | TRAV A.INF PUNTO/LANCIA Y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1032      | TRAV A.INF PUNTO/LANCIA Y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2032      | TRAV A.INF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02      | TRAV A.INF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04754      | TRAV A.INF PUNTO 200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410102   | TRAV A.INF RITMO 1^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573        | TRAV A.INF S.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51        | TRAV A.INF TIP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60102      | TRAV A.INF VECTRA 1.4/1.6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4220500      | TRAV A.INT BERLINGO/XSARA/ZX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34670       | TRAV A.INT CINQUEC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040500      | TRAV A.INT CINQUEC/SEICEN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473322      | TRAV A.INT CINQUEC/SEICEN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7130101      | TRAV A.INT SAXO 99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340102      | TRAV A.INT SEICENTO 98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2230104      | TRAV A.SUP A.80 92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1590      | TRAV A.SUP BRAVO/BRAVA/MAREA T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80400      | TRAV A.SUP BRAVO/BRAVA/MAREA T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01      | TRAV A.SUP BRAVO/A/MAREA BATTICOF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02140       | TRAV A.SUP CINQUEC/SEICENT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05130       | TRAV A.SUP P.106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993         | TRAV A.SUP P.205 (PE6520140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17090104    | TRAV A.SUP P.309 CENTRAL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97.1802       | TRAV A.SUP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0300      | TRAV A.SUP PUNTO -9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2036      | TRAV A.SUP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05      | TRAV A.SUP PUNTO 9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51741260      | TRAV A.SUP PUNTO 200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00101      | TRAV A.SUP RITMO 8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58139      | TRAV A.SUP SEICENT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NJJ03-38200   | TRAV A.SUP SUZUKI VITARA BATTICOF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60104      | TRAV A.SUP VECTRA 89-92 BATTICOF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60105      | TRAV A.SUP VECTRA 89-92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70102      | TRAV ANT ASTRA 92-3/9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8310       | TRAV ANT C.3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3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46414715      | TRAV DELTA TT 93- TD/BZ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33227       | TRAV INF PUNTO 93-98/LANCIA Y -200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842240      | TRAV INF RAD PALIO 2002-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256   | TRAV MOT 500 F/L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053           | TRAV MOT 500 F/L (PE300135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1028000      | TRAV MOT 500 F/L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9010256      | TRAV MOT 500 F/L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10456   | TRAV MOT 500 R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RTREP TRA850F  | TRAV MOT 850 BN/SP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DFD7217199     | TRAV MOT FORD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DFD7066101     | TRAV MOT ORION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71508       | TRAV PAR ANT BRAVO/BRAVA/MARE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80102      | TRAV PAR ANT FIESTA 96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523150       | TRAV PAR ANT FIESTA 96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L03960500      | TRAV PAR ANT FIESTA 96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705310       | TRAV PAR ANT VECTRA 95-02/99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702320       | TRAV PAR POST CORSA 93-200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V684/156       | TRAV POR SUP DX 684/18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V684/157       | TRAV POR SUP SX 684/18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RTREP TRA124   | TRAV POST 124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90156   | TRAV POST 126 BN/PERS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RTREP TRA128   | TRAV POST 128 BN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020156   | TRAV POST 600 D/E TT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474           | TRAV POST 900 E (PE3090350)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P184381        | TRAV POST ASTRA SW 92-98*PARTE EST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9120156      | TRAV POST CLIO 90-95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80256      | TRAV POST CORSA 5/P 93-1999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6180156      | TRAV POST CORSA 3/P 93-200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82441206      | TRAV POST DEDRA COMPLETA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0130156      | TRAV POST ESCORT 86-90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739099      | TRAV POST EST PUNTO 99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50         | TRAV POST FIESTA 89- COMPLET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522350       | TRAV POST FIESTA 89- COMPLET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256      | TRAV POST FIESTA 89- COMPLET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A03.724        | TRAV POST GOLF 81-8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I02140156      | TRAV POST GOLF 84-91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278         | TRAV POST IBIZA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4820       | TRAV POST INF POLO 94-99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64         | TRAV POST INF PANDA (PE3010350)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404195       | TRAV POST INT PANDA **RINFORZO**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A46478641      | TRAV POST LANCIA Y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C97.0151       | TRAV POST LANCIA Y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L13.02.01.81   | TRAV POST MERCEDES 123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17160156      | TRAV POST P.206 98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W357813301B    | TRAV POST PASSAT 88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56      | TRAV POST PUNTO 99- 2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256      | TRAV POST PUNTO 99- 4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97.1803       | TRAV POST PUNTO 99- 2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C97.1804       | TRAV POST PUNTO 99- 4/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56      | TRAV POST PUNTO TT -9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13083      | TRAV POST SEICENTO 2001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 TRA112   | TRAV POST SUP A.112 7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RTREP TRA112IS | TRAV POST SUP A.112 I^S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263         | TRAV POST SUP PANDA (PE3010351)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3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44721       | TRAV POST TEMPRA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181431380     | TRAV POST TEMPRA BZ/DS/TD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38444      | TRAV POST TIPO COMPLE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68922       | TRAV POST UNO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RIB09190256   | TRAV POST UNO TT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403         | TRAV POST UNO TT COMPL. (PE3020350)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3020350       | TRAV POST UNO TT COMPL.*(PEPE403)*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A01.330        | TRAV RAD 127 CL 77-81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RI01100104      | TRAV RAD A.156 97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EPE126         | TRAV RAD A.33 COMPL (PE1041154)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86174       | TRAV RAD COUPE' FIAT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DFD6695671     | TRAV RAD ESCORT 90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10100      | TRAV RAD EST TIPO/TEMP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1155       | TRAV RAD EST TIPO/TEMPRA INFER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45         | TRAV RAD EST TIPO/TEMP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34         | TRAV RAD INF A.80 88 (PE1560154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1090103      | TRAV RAD INF A.145/146 COMPL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1080103      | TRAV RAD INF A.155/145  TWIN SPARK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70204      | TRAV RAD INF ASTRA 94-3/98 BZ/D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03      | TRAV RAD INF BRAV/A/TIPO/MAR COMP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54994      | TRAV RAD INF BRAVO/BRAVA/MAREA T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12103480    | TRAV RAD INF BRAVO/MAREA COMPLET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401           | TRAV RAD INF BRAVO/BRAVA/MARE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3042157       | TRAV RAD INF BRAVO/BRAVA/MARE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30105      | TRAV RAD INF BRAVO/A MARE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9160106      | TRAV RAD INF CLIO 9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180102      | TRAV RAD INF CORSA 93-10/200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30102      | TRAV RAD INF ESCORT 86-90           |FL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58394       | TRAV RAD INF ESCORT 1,8 TD 95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0150102      | TRAV RAD INF FIESTA 89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3920500      | TRAV RAD INF FIESTA 83-8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22054032      | TRAV RAD INF FIESTA 96-/PUMA INTER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03902       | TRAV RAD INF FIESTA 2000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EPE779         | TRAV RAD INF GOLF 84 (PE9041154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290         | TRAV RAD INF IBIZA COMP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289         | TRAV RAD INF IBIZA (PE8020155)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46         | TRAV RAD INF INT TIPO/TEMPR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921        | TRAV RAD INF KADETT E 85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4070106      | TRAV RAD INF LANCIA Y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3040106      | TRAV RAD INF MERCEDES 190D 82-92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023759       | TRAV RAD INF MONDEO SW 97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1114559       | TRAV RAD INF MONDEO 2,4 BZ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7110102      | TRAV RAD INF P.106 92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870         | TRAV RAD INF P.106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6505142       | TRAV RAD INF P.106 92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720941        | TRAV RAD INF P.306 5/P 97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T720938        | TRAV RAD INF P.106 90-9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71096       | TRAV RAD INF PANDA 750/1000 86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180302      | TRAV RAD INF PANDA 750 91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31         | TRAV RAD INF PANDA -05/8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510300      | TRAV RAD INF PANDA 86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772        | TRAV RAD INF POLO 82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220106   | TRAV RAD INF PUNTO 93-98/LANCIA Y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524628      | TRAV RAD INF PUNTO 99- 3/5 PORTE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3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70500      | TRAV RAD INF PUNTO 93-98/LANCIA Y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081034      | TRAV RAD INF PUNTO 93-98/LANCIA Y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400106      | TRAV RAD INF PUNTO 99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220106      | TRAV RAD INF PUNTO 93-98/LANCIA Y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733         | TRAV RAD INF R4 (PE7001154)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43         | TRAV RAD INF RITMO ESTERN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544         | TRAV RAD INF RITMO INTERN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03   | TRAV RAD INF TIPO/TEMP/DEDRA COMP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RIB09300104   | TRAV RAD INF TIPO/TEMP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0100      | TRAV RAD INF TIPO/TEMP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382         | TRAV RAD INF TIPO/TEMP/DED COMPLE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9300102      | TRAV RAD INF TIP/BRAVO/A/MAREA/TEM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01940500      | TRAV RAD INF TIPO/TEMP/DEDRA COMP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3.161        | TRAV RAD INF Y.10 COMPLE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04030102      | TRAV RAD INF Y.10 COMPLE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W1912103680    | TRAV RAD SUP BRAVO/A/MARE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563        | TRAV RAD TIPO INTERMEDI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68        | TRAV SOPRASPORTELLONE 127 3/P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7023145       | TRAV SOTTOGR CLIO 9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PE612         | TRAV SOTTOGR DEDRA (PE4561145)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99500300      | TRAV SOTTOGR DUCATO 94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LOL17090102    | TRAV SOTTOGR P.309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9022145       | TRAV SOTTOGR POLO 98- MK4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67        | TRAV SOTTOLUN 127 2/P T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51        | TRAV SOTTOLUN 126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250        | TRAV SOTTOPAR 126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366        | TRAV SOTTOPAR 127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01.429        | TRAV SOTTOPAR PANDA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P011051        | TRAV SOTTOSP POST Y.10 93-96 C/PRI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16240104      | TRAV SUP CORSA 2000- RESTY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12:00Z</dcterms:created>
  <dc:creator>2° Circolo"V.Landolina"</dc:creator>
  <dc:description/>
  <cp:keywords/>
  <dc:language>en-US</dc:language>
  <cp:lastModifiedBy>..</cp:lastModifiedBy>
  <dcterms:modified xsi:type="dcterms:W3CDTF">2005-07-18T16:34:00Z</dcterms:modified>
  <cp:revision>3</cp:revision>
  <dc:subject/>
  <dc:title>Pag</dc:title>
</cp:coreProperties>
</file>