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907.3        | ACCEND CON LED PILOT-1 BLU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906C      | ACCEND CON LUCE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1.0     | ADES "VIETATO FUMARE" ROTONDO 2/PZ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1.3     | ADES CONIGLIO 2/PZ.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1.9     | ADESIVO BENZINA VERD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90.4     | ALETTE TERGIC  WIPER EYES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8612.0     | ALTIMETRO - BAROMETR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0     | ALTOP 100mm 50 WATT BASIC LINE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5     | ALTOP 100mm 50 WATT 2 VIE BASIC LIN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1     | ALTOP 130mm 50 WATT BASIC LINE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3     | ALTOP 165mm 120 WATT 2 VIE BASICLIN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9.0     | ANTEN ADESIVA  BLUFF  CORT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9.1     | ANTEN ADESIVA  BLUFF  LUNG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6.1     | ANTEN AMPLIFIC STELO 20cm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6.2     | ANTEN AMPLIFIC STELO Cm.2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6.3     | ANTEN AMPLIFIC STELO Cm. 7,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1        | ANTEN AMPLIFIC STELO FIAT- ALLUM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2        | ANTEN AMPLIFIC STELO FIAT- ROSS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3        | ANTEN AMPLIFIC STELO FIAT- BLU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4        | ANTEN AMPLIFIC STELO FORD-ALLUM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5        | ANTEN AMPLIFIC STELO FORD-ROSSO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4015.6        | ANTEN AMPLIFIC STELO FORD-BLU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4015.7        | ANTEN AMPLIFIC PEUGE/REN/CITR STEL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8        | ANTEN AMPLIFIC STELO PEUG-ROSS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5.9        | ANTEN AMPLIFIC STELO PEUG-BLU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6.1        | ANTEN AMPLIFIC STELO AUDI-ALLUM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6.2        | ANTEN AMPLIFIC STELO AUDI-ROSS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6.3        | ANTEN AMPLIFIC STELO AUDI-BLU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6.4        | ANTEN AMPLIFIC STELO AUDI- ALLUM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4.4        | ANTEN AMPLIFIC STELO "A-T" MICRO 2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4.5        | ANTEN AMPLIFIC STELO "A-T" MICRO 1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4.7        | ANTEN AMPLIFIC STELO "A-T" CITROEN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4.9        | ANTEN AMPLIFIC STELO "A-T" FIAT/ALF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6.5        | ANTEN AMPLIFIC AUDI/VW/SEAT STEL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25.3        | ANTEN LAMPEGG BLU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7024.9        | ANTEN LUMIN "SATEL-LED" 12V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8.8        | ANTEN PINNA GPS NERA FINTA BMW S3/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8.9        | ANTEN PINNA GPS ARGENTO FINTA BMW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9.5        | ANTEN PINNA-GPS NERA FINTA UNIVERS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9.8        | ANTEN PINNA-GPS ARGENTO FINTA UNIV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6.6        | ANTEN STELO FIAT C-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4.6     | ANTEN TETTO CM.7 FIAT/ALF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4.7     | ANTEN TETTO FIAT/ALFA VARI Cm.1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2.4     | ANTEN TETTO UNIV  Cm. 7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2.5     | ANTEN TETTO UNIV STELO Cm.1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2.0        | ANTEN TETTO UNIV+PERS CM.6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1.2     | ANTEN UNIV A PARAF 4 ELEM ESTRAIB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28.0     | ANTEN UNIV ELETTR DE-LUXE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LAM4028.1     | ANTEN UNIV ELETT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9.2        | ANTENNA "BLUFF" CM. 4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9.6        | ANTENNA "BLUFF" NAVIG. SATELL. SILV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51.1        | ANTEN ILLUSION" 7 COLORI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4.8        | ANTENNA A TETTO FORD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9.7        | ANTENNA ADES GPS - NERA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24.0        | ANTENNA TETTO CM.36 FIAT/ALF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0.0     | APRI LATTINA OLIO CON TRAVASA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10.0     | ASPIRAPOLV TORNADO 12V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8.0     | ASTA BLOCCASTERZ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8.5     | ASTUC CHIAV 18PZ DELUXE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8.4     | ASTUC CHIAV 20 PZ   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40.9        | COPRICINTURA TOP CLASS"             |CP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LMLAM6730.8     | BANDIERA  EU  2PZ. </w:t>
      </w:r>
      <w:r>
        <w:rPr>
          <w:rFonts w:eastAsia="MS Mincho;ＭＳ 明朝"/>
        </w:rPr>
        <w:t xml:space="preserve">72X1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0.0     | BANDIERA ITALIA 2PZ. 43X2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0.1     | BANDIERA ITALIA 2PZ. 72X1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0.2     | BANDIERA ITALIA 3PZ. 47X12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058.0        | BARRA TRAINO KG.2000 (1800 TUV)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27.5        | BARRE CLIPS A LED 12V BLU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7.8        | BARRE CLIPS A LED 12V ROSS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0205.6        | BATTIT "SPORT" INSERTI NER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0204.0        | BATTIT PORTE CORTO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0204.1        | BATTIT PORTE LUNG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3.4        | BORSELLO PORTA CD  CD CAS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013.7        | BORSELLO PORTA CD "CD BASE" 36 CD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13.6     | BORSELLO PORTARADIO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4016.0     | BOX PORTACASSETT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5.1        | BRACCIOL A CONSOLLE PORTAOGG 145mm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5.3        | BRACCIOL A CONSOLLE PORTAOGG 170mm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5.0        | BRACCIOL PORTAOGG ANT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30.5     | BULL ANTIF 126 P  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30.3     | BULL ANTIF 500 126 1S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30.7     | BULL ANTIF ALFA75 90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531.5        | BULL ANTIF MOD X3 X ALFA ECC......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29.0     | BULL ANTIF RUOTE L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0.0     | BULL ANTIF TIPO A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30.2        | BULL ANTIF TIPO C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0.8     | BULL ANTIF VW MERCEDES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8.3     | BULLONI ANTIF. RUOTE TIPO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28.4        | BULLONI ANTIF. RUOTE TIPO X2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8635.1        | BUSSOLA DIGITALE MULTIF 12V/24V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9.2     | CACCIAVITE A T CON BITS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03.2        | CALOTTA BLU X GIREVOL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101.3        | CALOTTE CROMATE CC-35 13"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430.0        | CAMERA ARIA 26X1,50-1,90-2,0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705.4        | CARAFFA GRADUATA 250 ml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705.3        | CARAFFA GRADUATA LT.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10.8        | CARICA BATT "TURBO 8"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10.9        | CARICA BATT "TURBO 12"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10.6     | CARICABATTERIA  TURBO 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152.0     | CARRELLO SOTTOMACCHIN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401.1        | CASCO COMPETITION TG "M" 54-5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2.4        | CATENE DA NEVE ROMBO GR. 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2.5        | CATENE DA NEVE ROMBO GR. 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2.6        | CATENE DA NEVE ROMBO GR. 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2.7        | CATENE DA NEVE ROMBO GR. 7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2.8        | CATENE DA NEVE ROMBO GR. 8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7.4        | CATENE DA NEVE ROMBO GR. 9 - 9MM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7.5        | CATENE DA NEVE ROMBO GR. 9.5 9MM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7.6        | CATENE DA NEVE ROMBO GR. 10 - 9MM.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2.9        | CATENE DA NEVE ROMBO GR. 9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7.7        | CATENE DA NEVE ROMBO GR. 11- 9MM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7.8        | CATENE DA NEVE ROMBO GR. 12- 9MM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07.9        | CATENE DA NEVE ROMBO GR. 13- 9MM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10.5        | CATENE DA NEVE FURGONE G.22,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610.8        | CATENE DA NEVE FURGONE G.24,5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LMLAM7151.5     | CAVALL OFF PIEGAB. </w:t>
      </w:r>
      <w:r>
        <w:rPr>
          <w:rFonts w:eastAsia="MS Mincho;ＭＳ 明朝"/>
        </w:rPr>
        <w:t xml:space="preserve">20 Q.LI TUV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11.5     | CAVI AVV DI EMERGENZA 100 Ah BZ/DS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11.6     | CAVI AVV DI EMERGENZA 200 Ah DS/BZ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11.8        | CAVI AVV DI EMERGENZA RINFORZATI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11.7        | CAVI AVV DI EMERGENZ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11.4     | CAVI BATTERIA 70 Ah VETTURE BENZ.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372.1        | CAVO ANTIF 65cm x 12mm CA-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058.2     | CAVO TRAINO KG.500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87.0     | CHIAVE CAND 16mm. X FIRE/FIESTA Ec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4.0     | CHIAVE CAND D 21 LUNG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88.0     | CHIAVE CANDELA 21 mm.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7.0     | CHIAVE CANDELA PANDA FIR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94.2        | CHIAVE CANDELA PROFESS. 21 mm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94.3        | CHIAVE CANDELA PROFESS. 16 mm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2.0     | CHIAVE CROCE VETTUR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92.0        | CHIAVE CROCE VETTUR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90.4        | CHIAVE ESAG TAPPO OLIO 12 mm.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1.0     | CHIAVE RICAMB BULL ANTIFURTO N.4254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2.3     | CHIAVE RUOTA 17-19 TELESCOP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415.1     | CHIAVE SVIT/FILTRO A C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15.0     | CING LEGABAG Cm.250    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16.0     | CING LEGABAG Cm.500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16.1     | CING LEGABAG Cm.500 C/CRICK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479.9        | CLIPS FERMATAPPETI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14.4        | COLTELLO TASCABILE 18 FUNZIONI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215.1     | COMPRESSORE  AIR-BOOST  12V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15.2        | COMPRESSORE AIR-MAX" 12V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215.0     | COMPRESSORE COMPACT 12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15.0        | COMPRESSORE COMPACT 12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198.4        | COP TAPPO CARB PIT STOP ALU LOOK"Q"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3045.0     | COPP RUOT REGATA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3055.0     | COPP RUOT UNO SX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1.6        | COPRI TAPPO CARB "PIT-STOP" MOD. S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4        | COPRI TAPPO CARB "PIT-STOP" "MOD.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0        | COPRI TAPPO CARB "PIT-STOP" MOD."A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2        | COPRI TAPPO CARB "PIT-STOP" "MOD.C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3        | COPRI TAPPO CARB "PIT-STOP" "MOD.D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5        | COPRI TAPPO CARB "PIT-STOP" "MOD.F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1.1        | COPRI TAPPO CARB "PIT-STOP" "MOD.N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1.3        | COPRI TAPPO CARB "PIT-STOP" "MOD.P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1.4        | COPRI TAPPO CARB "PIT-STOP" "MOD.Q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8        | COPRI TAPPO CARB "PIT-STOP" MOD."I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9        | COPRI TAPPO CARB "PIT-STOP" MOD L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0.1        | COPRI TAPPO CARB "PIT-STOP" MOD."B"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2        | COPRIAUTO GP.6 VENU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3        | COPRIAUTO GP.8 VENU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5        | COPRIAUTO MIS 12" VENUS" TELAT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7        | COPRIAUTO MIS 16" VENUS" TELATO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6        | COPRIAUTO MIS 14" VENUS" TELAT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8        | COPRIAUTO MIS 18" VENUS" TELAT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36.9        | COPRIAUTO MIS 20" VENUS"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37.5        | COPRIAUTO MIS 32" VENUS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13.0     | COPRIAUTO MIS 6" TELATO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23.3        | COPRIAUTO MIS L" VENUS" PVC+TN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22.2        | COPRIAUTO MIS M" VENUS" PVC+TN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23.2        | COPRIAUTO MIS M" VENUS" PVC+TN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23.1        | COPRIAUTO MIS S" VENUS" PVC+TN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25.0        | COPRIAUTO MIS XS" SATURN" TYBOND XS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2023.4        | COPRIAUTO MIS XL" VENUS" PVC+TN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121.9     | COPRIBULL NERI 19mm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1.7        | COPRICINTURA "PILOT" NERO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1.6        | COPRICINTURA "PILOT" BLU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1.4        | COPRICINTURA "PILOT" GIALLO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1.3        | COPRICINTURA "PILOT" ROSSO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41.0     | COPRICINTURA ECONOMICA VARI COLOR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2.0        | COPRICINTURA PELLE NER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2.2        | COPRICINTURA PELLE ROSS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809.0     | COPRICOF ANT A.SU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812.0     | COPRICOF ANT DELTA/PR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801.0     | COPRICOF ANT DUNA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08.0     | COPRICOF ANT GOLF -83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15.0     | COPRICOF ANT GOLF 84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17.0     | COPRICOF ANT IBIZA -91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16.0     | COPRICOF ANT R.9/11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13.0     | COPRICOF ANT UNO -88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04.0     | COPRICOF MOT 500 F/L/R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800.0     | COPRICOF POST 126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4.5        | COPRIFRENO A MANO FIBRA-TEC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050.0     | COPRIMOZZO UNO/PANDA BAS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04.0     | COPRIP 127/PANDA FRENO/FRIZIONE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00.0     | COPRIP 500/126 FRENO/FRIZIONE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920.0     | COPRIP DELTA/PRISMA FRENO-FRIZION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31.0     | COPRIP GOLF/JETTA -83 FRENO/FRIZ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32.0     | COPRIP GOLF/PASSAT 84- FRENO/FRIZ.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930.0     | COPRIP PEUGEOT TT FRENO-FRIZION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50.0     | COPRIP R.4      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55.0     | COPRIP R.5/R.14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10.0     | COPRIP UNO/TIP/TEMPR/PUNTO FREN/FR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0013.0     | COPRIPOM LEVA CAMBIO VARI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3.0        | COPRIPOM LEVA CAMBIO VARI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4.6        | COPRIPOMELLO CAMBIO FIBRA-TEC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3308.2        | COPRIV SENSOR SYSTEM Cm.37-40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303.2        | COPRIVOL "AIR-GRIP" "S" GRIGI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303.3        | COPRIVOL "AIR-GRIP" "L" GRIGI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309.1        | COPRIVOL 33-37 COTTON-WHEEL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308.1        | COPRIVOL 37-43 COTTON-WHEEL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303.0        | COPRIVOL AIR-GRIP" S" NE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309.0     | COPRIVOL RIGIDO 33-37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8.3        | COPRIVOL RIGIDO T/RADICA 37-39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8.4        | COPRIVOL RIGIDO T/FIBRA CARB.37-39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8.5        | COPRIVOL RIGIDO MULTICOLOR 37-39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8.7        | COPRIVOL RIGIDO ERGO-GRIP 37-39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9.3        | COPRIVOL RIGIDO T/RADICA 37-39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9.4        | COPRIVOL RIGIDO T/FIBRA CARB 35-37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9.5        | COPRIVOL RIGIDO MULTICOLOR 35-3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9.6        | COPRIVOL RIGIDO SEN/SYST/RADIC35-37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9.7        | COPRIVOL RIGIDO ERGO-GRIP 35-37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8.8        | COPRIVOL RIGIDO "ZIC"  37-39COL. AS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309.0        | COPRIVOL RIGIDO Cm.33-37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3308.6        | COPRIVOL SENS SYST T/RADIC 37-39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308.0     | COPRIVOL SPUGNA 37-4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020.2     | CORDA ELAST CM.10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020.2        | CORDA ELAST CM.10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058.1     | CORDA TRAINO ACC KG.300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056.0     | CORDA TRAINO FLEX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021.2        | CORDE ELASTICHE CM. 150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0.2        | CORN LEVA CAMB "B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1.0        | CORN LEVA CAMB "L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1.4        | CORN LEVA CAMB "P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0.3        | CORN LEVA CAMB "C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1.5        | CORN LEVA CAMB "Q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1.6        | CORN LEVA CAMB "R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1.2        | CORN LEVA CAMB "N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0.4        | CORN LEVA CAMB "D" CROM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101.1        | CORN LEVA CAMB M" CROMAT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12.2        | CP. ATTACCHI RETR GOLF IV/BORA 9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25.7        | CP.ATTACC RETR RACE" STI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25.2        | CP.ATTACC RETROV RACE" UNO TT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22.4        | CP.ATTACCHI S.5 PER RETROV RACE"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900.2        | CP.FAN POST PERFORMANCE" CLIO 9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852.2        | CP.FAN POST PERFORMANCE" FOCU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810.2        | CP.FAN POST PERFORMANCE AUDI A.3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803.2        | CP.FAN POST PERFORMANCE A.156 97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09.1        | CP.RETR RACE 1" UNIVERSALI C/LUC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09.2        | CP.RETR RACE 1" UNIVERSALI 1 LE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09.4        | CP.RETR RACE 4" UNIVERSALI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1109.5        | CP.RETR RACE 4F" UNIVERS C/LUCE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1109.7        | CP.RETR RACE 5" UNIVERSALI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109.9        | CP.RETR RACE 5" ELETTR C/FRECCI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8.3        | CP.TAPPET ANT BLU FIRE-FURIOUS"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7.3        | CP.TAPPET ANT BLU RACING"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8.2        | CP.TAPPET ANT GIALLO FIRE-FURIOUS"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7.0        | CP.TAPPET ANT GRIG RACING"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2.2        | CP.TAPPET ANT MOD A" BLU RACE-TECH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2.3        | CP.TAPPET ANT MOD A" BLU RACE-TECH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3.6        | CP.TAPPET ANT MOD B" BLU RACE-TECH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7.1        | CP.TAPPET ANT ROSSO RACING"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7.5        | CP.TAPPET POST GRIG RACING"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7.8        | CP.TAPPET POST BLU RACING"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8.7        | CP.TAPPET POST GIALLO FIRE-FURIOUS"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428.8        | CP.TAPPET POST BLU FIRE-FURIOUS"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4.0        | CP.TAPPET POST MOD D" RACE-TECH NER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4.3        | CP.TAPPET POST MOD D" RACE-TECH BLU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4.6        | CP.TAPPET POST MOD D" RACE-TECH B-N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155.0     | CRIK A BOTTIGLIA IDRAULICO 20 Q.l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155.1     | CRIK A BOTTIGLIA IDRAULICO 50 Q.li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151.0     | CRIK A CARRELLO IDRAULICO 20 Q.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151.1        | CRIK A CARRELLO IDRAULICO 20 Q.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151.0        | CRIK A CARRELLO IDRAULICO 20 Q.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150.0     | CRIK A PANTOGRAFO 15 Q.li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155.2        | CRIK IDRAL A BOTTIGLIA 30 Q.l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0.4        | CUF LEV CAMB PELLE GIALLA UNIVERS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0.2        | CUF LEV CAMB PELLE GRIGIA UNIVERS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0.1        | CUF LEV CAMB PELLE NERA UNIVERS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0.3        | CUF LEV CAMB PELLE ROSSA UNIVERSA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0.5        | CUF LEV CAMB PELLE BLU' UNIVERS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1.1        | CUF LEV CAMB PELLE NERA C/GHIER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1.2        | CUF LEV CAMB PELLE GRIGIA C/GHIER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1.5        | CUF LEV CAMB PELLE BLU C/GHIER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1.1        | CUF LEV CAMB+POMELLO PVC GRIG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5.5        | CUF LEV FRENO PELLE BLU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5.1        | CUF LEV FRENO PELLE NERA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7239.2        | CUSCINO CUNEINF. </w:t>
      </w:r>
      <w:r>
        <w:rPr>
          <w:rFonts w:eastAsia="MS Mincho;ＭＳ 明朝"/>
          <w:lang w:val="en-GB"/>
        </w:rPr>
        <w:t xml:space="preserve">GONF ERGO-AIR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6551.8        | DEFLETT RETR EST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407.0     | DENSIMETRO PER BATTERI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407.1     | DENSIMETRO X BATTER PROFESS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0.3        | DEODOR BONSAI CLASSIC PESCA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520.5        | DEODOR BONSAI CLASSIC BLUE-SKY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19.1        | DEODOR BONSAI PISA-TOWER" ITALI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10.1        | DEODOR PROFU-MAX BOUQUE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10.0        | DEODOR PROFU-MAX ASS. DEO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0.2        | DEODORANTE "BONSAI" - FRAGOL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0.4        | DEODORANTE "BONSAI" - SPOR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0.6        | DEODORANTE "BONSAI" - VAM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2.1        | DEODORANTE "BONSAI" - SANDAL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2.3        | DEODORANTE "BONSAI" - GAROFAN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4.1        | DEODORANTE "BONSAI" - POKER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524.2        | DEODORANTE "BONSAI" - BLACK JACK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3524.4        | DEODORANTE "BONSAI" - JACKPOT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3524.5        | DEODORANTE "BONSAI" - LAS VEGAS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3755.9        | DEODORANTE "JOLLY FRESH" MEL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755.7        | DEODORANTE "JOLLY FRESH" PIN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755.6        | DEODORANTE "JOLLY FRESH" VANIGLI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37.3        | DEODORANTE "WB" TAZ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3726.5        | DETERG "BUGGY" 500 ml CON SPRUZZ.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732.1     | DISCHETTO ADESIVO ALFA ROMEO 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2.3     | DISCHETTO ADESIVO BMW        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2.4     | DISCHETTO ADESIVO RENAULT    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2.5     | DISCHETTO ADESIVO VW         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2.8     | DISCHETTO ADESIVO LANCIA     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2.9     | DISCHETTO ADESIVO OPEL       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3.0     | DISCHETTO ADESIVO PEUGEOT           |CF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289.5     | DISCO LIGHT 12 V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5.0     | DISCO ORARIO SEGNASOSTA EUROPE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5.1     | DISCO ORARIO SEGNASOSTA ADESIV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805.1        | ESTINTORE A POLVERE Kg.1 OMOLOG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23.4        | FARO FEND "LUNAR" PROF. C/LAMP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21.1        | FARO FEND 200X120 BIANCO C/GRIGLI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20.0        | FARO FEND TROPHY II" DI PROF BIANC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17.8     | FARO MAGNUM PROF. BIANCO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19.8     | FARO X FUORISTR mm 20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19.1        | FARO X FUORISTR 160mm. H3 CROMA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32.0        | FASCE PARASOLE "PILOT MOTOR SPORT1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32.1        | FASCE PARASOLE "STREET RACING"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32.2        | FASCE PARASOLE "PILOT RACING"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32.5        | FASCE PARASOLE GT SPORT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530.2     | FASCIA PARABR GRIGIO SFUMAT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530.0     | FASCIA PARABR VERDE SFUMATA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530.1     | FASCIA PARAR BLU SFUMATA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40.0     | FERMA CINTURA SICUREZZ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38.9        | FERMA CINTURA SICUREZZA CLIPPY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38.8        | FERMA CINTURA SICUREZZA BELT-STOPP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15.5        | FILTRINO BENZ DA COMPETIZIONE 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600.2     | FOD AUTO FANTASY MAXI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600.3     | FOD AUTO FANTASY MAXI               |SR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82.3        | FOD MOD JEANS CAR STYLE-4 - 1 PZ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82.2        | FOD MOD JEANS CAR STYLE-4 - 1 PZ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0.1     | FORA LATTINE CON TAPP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8903.5        | FRIGO 12v 24 lt.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8900.6     | FRIGO SCALDAVIVANDE 24 LT. TN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8900.5        | FRIGO SCALDAVIVANDE 18 LT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8901.5        | FRIGO SCALDAVIVANDE 12V - 24L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8901.4        | FRIGO-SCALDAV 12/24V CALIPS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39.0        | GANASCIA ANTIFURTO BLOCCADIS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39.1        | GANASCIA BLOCCADISCO SCOOTER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00.0     | GANCI ABARTH    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455.1        | GANCI COF GC-1 ADESIVI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455.2        | GANCI COF GC-2 ADESIVI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455.0        | GANCI COF TIPO COMPETIZ.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85.5        | GILET ARANCIO OMOLOG ALTA VISIBIL.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85.6        | GILET GIALLO OMOLOG ALTA VISIBIL.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97.9        | GIRAVITE  A CRICCH UNIV "SUPER TORQ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800.1        | GIRAVITE RICAR. 2.4 V.C./BITS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97.8        | GIRAVITE TELESC UNIV "GV3" C/LUC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01.3     | GRIGL ALTOP 130mm QUADRA METALLICA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02.0     | GRIGL ALTOP 130mm QUADRA NERA C/VIT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01.0     | GRIGL ALTOP Diam.210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01.2     | GRIGL ALTOP Diam.100                |CP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LAM6041.5     | GRIGL X CANI ESTENSIB. </w:t>
      </w:r>
      <w:r>
        <w:rPr>
          <w:rFonts w:eastAsia="MS Mincho;ＭＳ 明朝"/>
          <w:lang w:val="fr-FR"/>
        </w:rPr>
        <w:t xml:space="preserve">MAX cm 14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140.1     | GUANTI DA LAVOR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9404.6     | GUANTI SPORT MARR TG.  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9404.7     | GUANTI SPORT MARR TG.  XL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9404.2     | GUANTI SPORT NERO TG.  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9404.3     | GUANTI SPORT NERO TG.  XL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720 5        | GUANTO-SPUGNA MIS UNIVERS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800.0     | IDROCAMION LUSSO P.V.C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03.0     | IMBUTO TRAVASATORE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6.5        | IMPUGN LEVA FRENO INS. BLU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5.2        | IMPUGN LEVAFRENO INS. GRIG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506.2        | IMPUGN LEVAFRENO INS. GRIG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404.1        | INCLINOMETRO ILLUMINATO 12V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404.0     | INCLINOMETRO X 4W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731.4     | INDIC. BABY IN AUTO 1PZ.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555.1        | INTER A TIR ROSSO 10 Ah 12V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555.5        | INTER AVV 10 Ah - 12V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9.6     | KIT 3 PINZE ASSORTITE FAI DA TE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00.1        | KIT 8 CUTTER (TAGLINI)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776.4        | KIT ADESIVI "CAR TATTOO 2" GIAL/ROS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776.6        | KIT ADESIVI "CAR TATTOO 2" BLU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7002.4     | KIT FASC ASSORTITE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34.3     | KIT FEND BIANCHI PROFONDITA' PROX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218.1     | KIT FEND LENTICOL PROJECTOR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18.6        | KIT FENDI "LASER I" BIANC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7218.2        | KIT FENDI MICROPROJECTOR" 2 LUCE CH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7218.3        | KIT FENDI MICROPROJECTOR" 3 LUCE AZ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7008.0     | KIT FUSIB LAMELL 10pz  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7007.0        | KIT FUSIB LAMELLARI 6pz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7008.0        | KIT FUSIB LAMELL 10pz  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7008.5        | KIT FUSIB MINI LAMELL 10 PZ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06.0     | KIT FUSIB VECCH TIPO 10pz ASSORTITI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06.2        | KIT FUSIB VETRO 10pz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0.6        | KIT GUIDA SPORTIVA TUNING - NER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0.9        | KIT GUIDA SPORTIVA TUNING - BLU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2.0        | KIT GUIDA SPORTIVA TUNING - "4" AL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5.0        | KIT GUIDA SPORT TUNING NERO 7 PZ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0.7        | KIT GUIDA SPORTIVA TUNING - ROSS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0.1        | KIT GUIDA SPORTIVA TUNING - NER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0.3        | KIT GUIDA SPORTIVA TUNING - ROSS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600.5        | KIT GUIDA SPORTIVA TUNING - BLU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815.0     | KIT LAMPADE 45/40W ASIMM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31.0     | KIT LAVAGG C/TUBO   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30.1        | KIT NEON "HOLLYWOOD" 12V BLU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0203.9        | KIT PROF BATTIT CORTI ILLUMIN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0204.6        | KIT PROF BATTIT mm.482 ILLUMIN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96.0        | KIT PRONTO SOCCORSO TRIX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42.0     | KIT PULIZ EXTRA LUSS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604.9        | KIT TUNING GRIGIO 7 PZ  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4061.3        | KIT VIVA VOCE UNIV. </w:t>
      </w:r>
      <w:r>
        <w:rPr>
          <w:rFonts w:eastAsia="MS Mincho;ＭＳ 明朝"/>
          <w:lang w:val="en-GB"/>
        </w:rPr>
        <w:t xml:space="preserve">VV-4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4.0        | LAMP 12V   5W LED" BLU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4.1        | LAMP 12V   5W LED" BIANC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421.5        | LAMP 12V  10W C/FUNZ BIP-BIP RETRO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7.4        | LAMP 12V  10W MULTILED ROSSA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7.0        | LAMP 12V  21W MULTILED ARANCIO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7.1        | LAMP 12V  21W MULTILED ARANCIO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7.5        | LAMP 12V  21W MULTILED ROSSA X STOP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7.5        | LAMP 12V  90/100W H4 AL PLASMA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5.5        | LAMP 12V 1.2W BLU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7.6        | LAMP 12V 100/130W H4 AL PLASMA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8.1        | LAMP 12V 100W H1 EFFETTO BLU-XEN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5.0        | LAMP 12V 10W BLU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4.5        | LAMP 12V 10W SILURO BLU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8.2        | LAMP 12V 10W SILURO BLU 10X31mm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9.2        | LAMP 12V 10W SILURO BLU 10X36mm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3.5        | LAMP 12V 4W BLU - BA9S 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6.0        | LAMP 12V 5W  T10 BLU - W2.1X9.5D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4.0        | LAMP 12V 5W BLU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40.2        | LAMP 12V MICRO X CRUSC BLE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00.2        | LAMP INT "FLUO-SWING" NEON 12V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00.3        | LAMP INT "U VISION BLACK" NEON 12V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07.0        | LAMP MAGNETICA 12v C/ARROTOLATO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06.5        | LAMPADA EMERG MULTILE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199.5        | LAMPADA FLESS X NAVIG "MONTECARLO"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06.0        | LAMPADA NAVIGATORE 12V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28.4        | LED  "FUTUR LED II" 16 LEDS 12 V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28.2        | LED  "FUTUR LED II" 8 LEDS 12 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28.8        | LED  "FUTUR LED II" 3 LEDS 12 V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35.0        | LED DOPPIO AL CRUSCOTTO BLU'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35.2        | LED DOPPIO AL CRUSCOTTO ROSS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42.1        | LED MIOCROLUCI CONTOUR BLU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36.0        | LED POINTERS 12V - BLU 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36.2        | LED POINTERS 12V - ROSSO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558.0        | LED ROSSO AD INCASSO C/CROMATUR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39.0        | LED TRIPLO AL CRUSCOTTO BLU'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39.2        | LED TRIPLO AL CRUSCOTTO ROSS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7.0        | LED UNIVES BLU' **COPPIA***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6.1     | LEDS DETERRENTI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6.2     | LEDS LAMPEGG AD INCASS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51.5     | LENTE GRANDANGOLO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66.0     | LUCE BAGAGL COFAN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66.5     | LUCE CORTESIA 12 V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27.9        | LUCI LAT SIDE-MARKER 6 LED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90.8        | LUCI SAFETY-CAR "FLASH-STROBO"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807.0        | MANICO X ART 3800.0**(IDROSPAZZOLA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280.1        | MANOPOLE  SOFT  IN SPUGNA - VETRIN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410.0     | MATITA SEGNA PNEUMATICI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8603.1     | MICRO OROLOG DIGIT VERD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8603.0     | MICRO OROLOGIO DIGI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99.3     | MICROCACCIAV PRECIS- SET 6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1.0        | MICRONEON TWIN 2X19 CM. 12V ROSS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0.1        | MICRONEON TWIN 2X15 CM. 12V BLU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0.0        | MICRONEON TWIN 2X15 CM. 12V BIANC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0.6        | MICRONEON TWIN 2X19 CM. 12V BIANC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0.2        | MICRONEON TWIN 2X15 CM. 12V VERD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0.7        | MICRONEON TWIN 2X15 CM. 12V BLU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406.6        | MILTIMETRO DIGITALE "MULTI METER"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1.8        | MINI DEFL AERO-FLAPS "5" SILVER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4013.0        | MUSIC BOX 3 X 2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1880.0        | NEBULIZZ SPRUZZAT TERGI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85.6        | NEON BLU MINI 13cm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85.1        | NEON BLU MINI 25cm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87.8        | NEON LITE "NL-25" BLU 12V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88.1        | NEON LITE "NL-45" BLU 12V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88.2        | NEON LITE "NL-45" VERDE 12V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88.5        | NEON LITE "NL-58" BLU 12V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00.9        | NEON SPIRAL-TUBE" U-VISION 12V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90.1     | NIGHT RIDER SUPERCA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4801.2        | OROLOG ANAL-DIGIT-SVEGL-CALEND-TER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801.4        | OROLOG ANALOG QUARZ SVEGL/IGROM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801.3        | OROLOG ANALOG-QUARZ SVEGL-TERM-IGR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8631.3        | OROLOG TERMOMET TERMO-TRI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283.4     | OROLOGIO CAR-WATCH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84.2        | OROLOGIO OVO-TIME" C/TERMOMET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8602.5     | OROLOGIO X CRUSC DISPLAY ROSS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8602.7     | OROLOGIO X TETTO DISP. ROS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LAM6730.4     | OVALE ITALIA 2PZ. </w:t>
      </w:r>
      <w:r>
        <w:rPr>
          <w:rFonts w:eastAsia="MS Mincho;ＭＳ 明朝"/>
          <w:lang w:val="fr-FR"/>
        </w:rPr>
        <w:t xml:space="preserve">36X25  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LMLAM6730.5     | OVALE ITALIA-EU 1PZ. </w:t>
      </w:r>
      <w:r>
        <w:rPr>
          <w:rFonts w:eastAsia="MS Mincho;ＭＳ 明朝"/>
        </w:rPr>
        <w:t xml:space="preserve">48X7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729.0        | OVALE ITALIA-EUROP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19.0     | P/CHIAVE CLASSIC FIA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19.1     | P/CHIAVE CLASSIC LANCI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19.5     | P/CHIAVE CLASSIC ALF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19.7     | P/CHIAVE CLASSIC OPEL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19.8     | P/CHIAVE CLASSIC CITROEN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19.9     | P/CHIAVE CLASSIC SEA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0.0     | P/CHIAVE CLASSIC AUDI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0.1     | P/CHIAVE CLASSIC MERCEDES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0.2     | P/CHIAVE CLASSIC VOLV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0.5     | P/CHIAVE CLASSIC QUADRIF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1.0     | P/CHIAVE CLASSIC SAAB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21.5     | P/CHIAVE CLASSIC AUTOBIANCH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770.4        | PANNO ANTIAPPANNANTE 30 X 4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82.0     | PARACOL ELEG ADESIVI *NON PIU' FORN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81.0     | PARACOL FORM ADESIVI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71.0     | PARACOLPI KING NERI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65.0     | PARACOLPI MAMMUT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1.2        | PARASOLE "BUGS BUNNY" + VARI W.B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1.4        | PARASOLE "DAFFY DUCK" + VARI W.B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1.3        | PARASOLE "SILVESTRO" + VARI W.B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1.0        | PARASOLE "TITTI" "WB"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1.1        | PARASOLE "TOM &amp; JERRY"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2.1        | PARASOLE BUGS+TAZ CON BOLL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4.1        | PARASOLE MONOVOLUME SOGG. VARI MAR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4.0        | PARASOLE MONOVOLUME "WB" VAR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1.6        | PARASOLE SOGGETTI VARI AL MARE WB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2.2        | PARASOLE TAZ COMPUTER CON BOLL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2.0        | PARASOLE TITTI WB CON BOLL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4.6        | PARASOLE TITTI CON BOLLE XL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1.7        | PARASOLE TOM &amp; JERRY CON CAN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83.8        | PARASOLE ULTRAFLEX XL 75X145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1.5        | PARASOLE WILE COYOTE+ROAD RUNNER WB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427.3     | PARASPR 6 BUCHI Cm.40X62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255.0     | PARASPR ANT/POST A MARCHIO ALFA ROM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291.0     | PARASPR A/P GOLF        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1261.0     | PARASPR A/P PEUGEOT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296.0     | PARASPR A/P REGATA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267.0     | PARASPR A/P RENAULT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295.0     | PARASPR A/P SEAT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270.0     | PARASPR A/P VW  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294.0     | PARASPR A/P Y10 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440.0     | PARASPR CM.240X37 LUNGHI POST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421.3     | PARASPR CM.30X35 3 BUCHI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423.3     | PARASPR CM.35X45 4 BUCHI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423.3        | PARASPR CM.35X45 4 BUCHI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425.3     | PARASPR CM.37X53 5 BUCHI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1250.0     | PARASPR UNIVERS ANT-POST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8.7     | PEDAL-STOP  1  BLOCCAPEDALI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8.8     | PEDAL-STOP  2  BLOCCAPEDALI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801.6        | PEDALIERA SPORT NERI *3 PEZZI*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802.6        | PEDALIERA TOURING NERI *3 PEZZI*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00.1     | PEDALIERE SPORT LE MANS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00.2     | PEDALIERE SPORT IMOLA MA2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800.2        | PEDALIERE SPORT IMOLA MA2 NERO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800.3     | PEDALIERE SPORT MONZA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826.0     | PELLE SCAMOSC TAGL. 27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827.0     | PELLE SCAMOSC TAGL. 3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828.0     | PELLE SCAMOSC TAGL. 4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05.1        | PELLIC LUNOT INFERNO" ARGENTO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501.0     | PELLIC SCURA 150X75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01.0        | PELLIC SCURA 150X75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500.0     | PELLIC SCURA 300X50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500.0        | PELLIC SCURA 300X50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95.4        | PELLICOLA NEW-LOOK T. RADI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68.0     | PETS ANIMAL IN PELUCH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12.4     | PINZA 40 Ah ROSSA-NERA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02.7     | PINZA CAPICORD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400.3        | PISTOLA SOFFIAGGIO ARI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02.0     | PIUMINO MERINOS N.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08.0     | PIUMINO TERITAL  N.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00.5        | PLAFON INTERN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66.1     | PLAFON VANO BAGAGLI SUPPLEM 12 V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485.0        | PNEUMAT 300-10 SCOOTER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437.2        | PNEUMAT MTB-2 26X1,90 N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437.3        | PNEUMAT MTB-2 26X1,75-1,90 N/ROS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9437.4        | PNEUMAT MTB-2 26X1,75-1,90 N/BLU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2.1        | POM LEV CAMB "CORSA SPECIAL" PLC-1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9.9        | POM LEV CAMB "FORMULA" ALLUM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0.3        | POM LEV CAMB "FANTOM" UNIV. BLU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8.6        | POM LEV CAMB "GEAR-LITE 2" - BLU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LM0020.4        | POM LEV CAMB "GT-X" UNIV. </w:t>
      </w:r>
      <w:r>
        <w:rPr>
          <w:rFonts w:eastAsia="MS Mincho;ＭＳ 明朝"/>
        </w:rPr>
        <w:t xml:space="preserve">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09.3        | POM LEV CAMB "MITO" ROSSO/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0.5        | POM LEV CAMB GT-X   ROSS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1.1        | POM LEV CAMB STRYPE BLU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2.0        | POM LEV CAMB "SILVER PLUS" PLC-15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8.0        | POM LEV CAMB ALLUM ILLUM BLU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8.1        | POM LEV CAMB ALLUM ILLUM VERD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8.2        | POM LEV CAMB ALLUM ILLUM ROSS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1.7        | POM LEV CAMB CORSA" PLC-12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9,5        | POM LEV CAMB EGO'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0.3        | POM LEV CAMB EXCLUSIV PLC-3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0.2        | POM LEV CAMB EXCLUSIV PLC-2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0.1        | POM LEV CAMB EXCLUSIV PLC-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0.4        | POM LEV CAMB EXCLUSIV PLC-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1.3        | POM LEV CAMB EXCLUSIV PLC-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0.0        | POM LEV CAMB FANTOM UNIV  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0.1        | POM LEV CAMB FANTOM ROSS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0085.0     | POM LEV CAMB FIA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2.9        | POM LEV CAMB G-T BLU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7.0        | POM LEV CAMB GEAR-LITE 3 BLU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1.6        | POM LEV CAMB GOCCIA+GRIP" PLC-11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2.6        | POM LEV CAMB GT NE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0010.0     | POM LEV CAMB LEGNO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0011.0     | POM LEV CAMB PRESTIGE IN PELL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1.4        | POM LEV CAMB SPHERE" PLC-9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1.5        | POM LEV CAMB SPHERE-COMBI" PLC-1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1.0        | POM LEV CAMB STRYPE CROM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21.2        | POM LEV CAMB STRYPE ROSS0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9.3        | POM LEV CAMB TOURING BLU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1.8        | POM LEV CAMB TOP-GEAR" PLC-13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2.5        | POM LEV CAMB TOP GEAR BL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9.0        | POM LEV CAMB TOURING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9.6        | POM LEV CAMB UNIVERS "SPIDER"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19.7        | POM LEV CAMB UNIVERS "SPRINT"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005.5        | POM LEV CAMB VIPER CARBON BLU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05.1        | POM LEV CAMB VIPER CARBON 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06.5        | POM LEV CAMB VIPER SILVER-BLU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0090.0     | POM LEV CAMB ZENIT CORT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0091.0     | POM LEV CAMB ZENIT LUNG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3.5        | POM PER VOLANTE C/STAFFA ANO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013.6        | POM PER VOLANTE C/STAFFA ANO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15.3        | PORTA CHIAVE MICROTORCIA LED BLU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15.4        | PORTA CHIAVE MICROTORCIA LED BIANC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8.1        | PORTA OCCHIALI SILVER"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035.0     | PORTABICI UNIVERSAL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34.0     | PORTABOLLO ASSICURAZIONE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19.2     | PORTACHIAVE CLASSIC FOR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19.3     | PORTACHIAVE CLASSIC VW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19.4     | PORTACHIAVE CLASSIC RENAUL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19.6     | PORTACHIAVE CLASSIC PEUGEO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20.3     | PORTACHIAVE CLASSIC BMW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21.3     | PORTACHIAVE CLASSIC MITSUBISHI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35.5     | PORTACHIAVI  TIMER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01.0     | PORTACHIAVI CHAMPION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544.0     | PORTAMONETE ADESIV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44.1     | PORTAMONETE IN GOMM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00.2     | PORTASCI  SKI-SAFE 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00.4     | PORTASCI  SKI-SAFE 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92.0     | PORTATARGA ANT NER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47.4     | PORTATELEF C/STAFF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47.5     | PORTATELEF CELL 3 STAFFE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247.6     | PORTATELEF CELL AUTOM TEL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9.0        | PORTATELEF MAGNET TEL-3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9.1        | PORTATELEF MAGNETICO  MAG 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49.2        | PORTATELEF MAGNETICO  MAG 3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49.4        | PORTATELEF MAGNET FLASH-MAGIC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906.0     | PRESA ACCEND UNIV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906.2        | PRESA ACCEND UNIV 12V DOPPI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1.2        | PRESE ARIA DAF-12 (CP)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1.4        | PRESE ARIA DAF-14 (CP)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0.2        | PRESE ARIA TRAPEZ DAF-2 (CP)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0.5        | PRESE ARIA TRAPEZ DAF-5 (CP)        |CP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LAM4030.0     | PROLUNG ANTEN CM.10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05.0        | PROTEZ TUBO SCARICO CARBON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002.1     | PULISC MORSETTI BA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47.1     | PULIVETRO C/MANICO CM.8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47.0     | PULIVETRO C/SPUGNA E MANIC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1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45.0     | PULIVETRO IN METALLO C/SPUGNA CM.2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459.0        | RACING GRILL 120X20 ALLUMINI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251.8        | RACING PINS "BMW"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251.3        | RACING PINS PEUGEOT/CITROE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251.5        | RACING PINS PEUGEOT/RENAUL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251.1        | RACING PINS UNIV. BLU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251.0        | RACING PINS UNIV. ALLUMIN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251.2        | RACING PINS UNIV. ROSS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86.6        | RADIO-MUSIC-NEON BLU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86.2        | RADIO-MUSIC-NEON ARCH BLU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1900.0        | REFIL SPAZ TERG Cm.61 *SOLO GOMM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0.1        | REFIL SPAZ TERG Cm.71 *SOLO GOMM*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040.0        | RETE X CANI     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51.1     | RETR INT UNIV CONVEX PANORAMIC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50.1     | RETR INT UNIV PANORAMICO FUME'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6556.1     | RETR SUPPL ROTONDO ADES UNIVERS.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6556.0     | RETR UNIV ADES EST RETTANG SUPPLEM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6556.2        | RETR UNIV ADES EST CONVESS D.50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90.1        | RIGHE LUMINOSE ROSSO-VERDE-BLU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990.0     | ROND ANTIOSSIDO X BATTERIE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69.0     | SALVAP CLEAR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86.4     | SALVAP NERI   C/ADES INCASTR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86.5     | SALVAP NERI   C/ADES INCASTRO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85.8        | SALVAP NERI CONTOUR CM. 65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60.3        | SALVAPARAURTI ADESIVI BUMPER-8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60.8        | SALVAPARAURTI ADESIVI BUMPER-5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61.5        | SALVAPARAURTI ADESIVI POXI NERI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61.7        | SALVAPARAURTI ADESIVI POXI TRASPAR.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061.6        | SALVAPARAURTI ADESIVI POXI ADES CAR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95.2     | SCALDABIBERON  THERMO STRI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180.0     | SCARICACORR BLIT CM.5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90.5     | SCHERMO   I LOVE ITALIA   12V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1.9        | SCHIEN "EVOLUZIONE" - NE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1.8        | SCHIEN "EVOLUZIONE" - GRIG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2.1        | SCHIEN "PROJECT 1" GRIGIO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0.6        | SCHIEN "RELAX PLUS" - BLU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435.1     | SCHIEN A PALLIN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45.3        | SCHIEN AIR-SPORT" ARGENTO-BLU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331.2     | SCHIEN ANATOMICO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337.0     | SCHIEN BIBLOS GRIGI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7.6        | SCHIEN CHRONO 2" GRIG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7.9        | SCHIEN CHRONO 2" BLU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5434.1     | SCHIEN CLIMA CONFOR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4.6        | SCHIEN FUTURE SPORT" GRIG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4.9        | SCHIEN FUTURE SPORT" BLU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4.7        | SCHIEN FUTURE SPORT" ROSS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3.6        | SCHIEN MOD DAYTONA-2" GRIG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3.7        | SCHIEN MOD DAYTONA-2" ROSS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3.8        | SCHIEN MOD DAYTONA-2" GIALL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3.9        | SCHIEN MOD DAYTONA-2" BLEAU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3.2        | SCHIEN MOD DAYTONA-1" GRIG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3.5        | SCHIEN MOD DAYTONA-1" BLU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5426.5        | SCHIEN MOD GT SPORT 2" GRIGIO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5426.6        | SCHIEN MOD GT SPORT 2" ROSS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1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5426.7        | SCHIEN MOD GT SPORT 2" GIALLO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M5426.8        | SCHIEN MOD GT SPORT 2" BLEAU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24.2        | SCHIEN MOD RIVIERA AVORIO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24.6        | SCHIEN MOD ROYAL AVORIO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24.7        | SCHIEN MOD ROYAL GRIGIO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24.8        | SCHIEN MOD ROYAL BLU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24.9        | SCHIEN MOD ROYAL NERO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1.0     | SCHIEN ORTOP SPORTING NER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1.1     | SCHIEN ORTOP SPORTIG GRIGI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1.2     | SCHIEN ORTOPED SPORTING BLU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334.2     | SCHIEN PAGLIA SHANGHAI  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2.2     | SCHIEN PERFORMER VELOUR BLU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2.3     | SCHIEN PERFORMER VELOUR BORDO'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2.4     | SCHIEN PERFORMER VELOUR GRIG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5442.5     | SCHIEN PERFORMER VELOUR NER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22.6        | SCHIEN PROJECT MIS 2 GRIGIO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422.9        | SCHIEN PROJECT MIS 2 BLU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5438.6        | SCHIEN SUPP LOMBARE "JOLLY 2"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0.5        | SERIE TAPPETI  MONTANA  4 PZ. UNIV.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1.6        | SERIE TAPPETI  FLORIDA VELOUR  UNIV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6.7        | SERIE TAPPETI  TEX  UNIVERS NERI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6.8        | SERIE TAPPETI  TEX  UNIV ANTRACITE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61.4        | SERIE TAPPETI  VIP "B" 4 PZ. GRIGIO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4808.0        | SERIE TAPPETI  "GHIBLI" 4 PZ. UNIV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0.8        | SERIE TAPPETI CONTOUR-COMPACT UNIV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2.0        | SERIE TAPPETI RACE-TECH MOD "A".    |SR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7028.6        | SET 2 LUCI P/POGGIAT. </w:t>
      </w:r>
      <w:r>
        <w:rPr>
          <w:rFonts w:eastAsia="MS Mincho;ＭＳ 明朝"/>
          <w:lang w:val="en-GB"/>
        </w:rPr>
        <w:t xml:space="preserve">12V BLU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2.7        | SET 20 BULLONI DECORATIVI ALLUM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2.9        | SET 20 BULLONI DECORATIVI ALLUM BLU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801.0        | SET 3 PEDALIERE "HI-GRIP" ALL.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801.1        | SET 3 PEDALIERE "HI-GRIP" BLU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801.2        | SET 3 PEDALIERE "HI-GRIP" ROSS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800.9        | SET 3 PEDALIERE IMOLA" BLU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799.0        | SET 3 PEDALIERE TYPE-R GIALLE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799.1        | SET 3 PEDALIERE TYPE-R FLAMES" BLU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799.8        | SET 3 PEDALIERE TYPE-1 SPORT"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803.1        | SET 3 PEDALIERE PEDAL -LITE" BLU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799.9        | SET 3 PEDALIERE TYPE-2 SPORT"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705.5        | SET CARAFFE GRADUATE lt.1/0,5/0,25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3718.0     | SET LAVAGGIO WASH-SET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3719.0     | SHAMPO STICK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0290.0        | SIMUL DISC FREN POST ACCIAIO CROMAT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5.8        | SIMULAT ANTIF STARFIGHTER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926.0     | SNET 5 ALETTE SPEEDY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1890.9        | SPAZ TERG Cm.28 500 F/L/R-R.4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905.0     | SPAZ TERG Cm.33 APPLIC UNIVERS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5.2     | SPAZ TERG Cm.38 UNIVERSALI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5.2        | SPAZ TERG Cm.38 UNIVERSALI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5.3     | SPAZ TERG Cm.41 UNIVERSALI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0        | SPAZ TERG Cm.41 UNIVERS ALLUMINIZZ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5.3        | SPAZ TERG Cm.41 UNIVERSALI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1        | SPAZ TERG Cm.43 ALLUMIN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5.4     | SPAZ TERG Cm.45 UNIVERS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6.4        | SPAZ TERG Cm.45 SINGOLA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2        | SPAZ TERG Cm.45 UNIVERS ALLUMINIZZ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3.0        | SPAZ TERG Cm.45+45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5.4        | SPAZ TERG Cm.45 UNIVERSALI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5.5     | SPAZ TERG Cm.48 UNO Ecc.....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6.5     | SPAZ TERG Cm.48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7.5     | SPAZ TERG Cm.48 SINGOLA C/SPOIL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8.0     | SPAZ TERG Cm.48 UNO ecc..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3        | SPAZ TERG Cm.48 ALLUMIN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5.6     | SPAZ TERG Cm.51 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6.6     | SPAZ TERG Cm.51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7.6     | SPAZ TERG Cm.51 SINGOLA C/SPOIL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4        | SPAZ TERG Cm.51 ALLUMIN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6.7     | SPAZ TERG Cm.53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907.7     | SPAZ TERG Cm.53 SINGOLA C/SPOIL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5        | SPAZ TERG Cm.53 UNIVERS ALUMINIZZ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5.7        | SPAZ TERG Cm.53 UNIVERSALI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6.7        | SPAZ TERG Cm.53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6.8        | SPAZ TERG Cm.55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30.6        | SPAZ TERG Cm.55 ALLUMIN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5.8        | SPAZ TERG Cm.55 UNIV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06.9        | SPAZ TERG Cm.60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916.0        | SPAZ TERG Cm.65 SINGOL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800.0        | SPAZZ IDROCAMION P.V.C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50.5        | SPECCH CORTESIA ADESIV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905.0     | SPINOT X PRESA ACCEND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20.4        | SPRUZ LUMINOSO BLU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33.1        | SPRUZZ C/LED BLU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20.1        | SPRUZZAT ILLUM LUCE BIANC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20.2        | SPRUZZAT ILLUM LUCE VERD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020.3        | SPRUZZAT ILLUM LUCE AMBR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3710.0     | SPUGNA TIPO MAR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3715.5        | SPUGNETTA LUCIDACRUSCOTTO BRILLO"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802.3        | SR.FAN POST PERFORMANCE" A.156 4-P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1502.3        | SR.MOD ADES "MIRROR-TRIM II" BIANCO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506.0     | SR.MOD ADES CINQUECENTO 92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1504.0     | SR.MOD ADES PANDA 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502.1     | SR.MOD ADES PUNTO 3/P -98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502.2     | SR.MOD ADES PUNTO 5/P -98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505.0     | SR.MOD ADES TIPO 5/P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500.0     | SR.MOD ADES UNO 5 P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501.0     | SR.MOD ADES UNO 3 P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1510.0     | SR.MOD ADES Y.10  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7.3        | SR.TAPPET MOD A" PILOT" ROSSO 4 PZ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2687.5        | SR.TAPPETI MOD A" PILOT" BLU 4 PZ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731.8     | STICKY  16 V.  2PZ.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731.6     | STICKY  G T I  1PZ.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3.7        | STOP SUPPL  "DASH LITES 1"  BLU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3.8        | STOP SUPPL  "DASH LITES 1"  ROSS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3.9        | STOP SUPPL  "DASH LITES 1"  VERD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4.0        | STOP SUPPL  "DASH LITES 2"  BLU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4.1        | STOP SUPPL  "DASH LITES 2"  ROSS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3.4     | STOP SUPPL  CRUISER -39 LED OM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3.2     | STOP SUPPL  FUTURA 2 -36 LE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3.3     | STOP SUPPL  VENUS -39 LED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 xml:space="preserve">Pag.         </w:t>
      </w:r>
      <w:r>
        <w:rPr>
          <w:rFonts w:eastAsia="MS Mincho;ＭＳ 明朝"/>
        </w:rPr>
        <w:t xml:space="preserve">1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2.5     | STOP SUPPL UNIV OM(1662000)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2.2        | STOP SUPPLEM "CANNON LITE" LEDS BLU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2.1        | STOP SUPPLEM "CANNON LITE" LEDS BI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2.3        | STOP SUPPLEM "CANNON LITE" LEDS RO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2.6     | STOP SUPPLEM 3^A LUCE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2.7     | STOP SUPPLEM 3^A LUCE 28 LEDS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3.0     | STOP SUPPLEM 3^A LUCE 5 LAMPAD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7023.1     | STOP SUPPLEM 3^A LUCE 7 LAMPAD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90.3     | STRISCIA LUMIN MULTIC 12V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39.1        | SUPP LOMBARE GONF. ERGO-AIR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44.8        | TAPP ANTISCIV "ULTRA-GRIP"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401.2        | TAPPET BAULE "PROTEUS" 90X7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401.4        | TAPPET BAULE "PROTEUS" 90X10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4.2     | TAPPETI 131/132 GRIGI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4.4     | TAPPETI 131/132 ROSSI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03.0     | TAPPETI A.33 NERI *NON PIU' FORN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02.1     | TAPPETI ALFETTA BEIGE *NON PIU' FOR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02.4     | TAPPETI ALFETTA ROSSI *NON PIU' FOR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6.0     | TAPPETI AUTO    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61.0     | TAPPETI AUTO    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25.0     | TAPPETI AUTO    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57.4     | TAPPETI ESCORT/ORION 80-89 ROSSI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56.1     | TAPPETI FIESTA -88 BEIGE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30.2     | TAPPETI GOLF/JETTA -83 GRIGI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30.4     | TAPPETI GOLF/JETTA -83 ROSSI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2.2        | TAPPETI GOMMA UNIV "INDI" 4 PZ G.2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0.5        | TAPPETI GOMMA UNIV "MIRAGE"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71.1     | TAPPETI KADETT/ASCONA 79- BEIGE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39.4     | TAPPETI P.205 ROSSI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66.1     | TAPPETI R.18 BEIGE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66.4     | TAPPETI R.18 ROSSI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60.4     | TAPPETI R.4 L ROSSI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62.4     | TAPPETI R.9/11 ROSSI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7.1     | TAPPETI REGATA BEIGE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7.2     | TAPPETI REGATA GRIGI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7.4     | TAPPETI REGATA ROSSI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1.2     | TAPPETI RITMO 1^S GRIGI *NON PIU' F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8.2     | TAPPETI TIPO BEIGE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8.1     | TAPPETI TIPO/TEMPRA BEIGE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418.4     | TAPPETI TIPO/TEMPRA ROSSI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4.2        | TAPPETI UNIV ALU-TECH" MIS A GRIGIO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4.5        | TAPPETI UNIV ALU-TECH" MIS A BLU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4.3        | TAPPETI UNIV ALU-TECH" MIS A ROSSO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4.1        | TAPPETI UNIV ALU-TECH" MIS A NERO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4.4        | TAPPETI UNIV ALU-TECH" MIS A GIALLO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5.2        | TAPPETI UNIV ALU-TECH" MIS B GRIGIO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5.5        | TAPPETI UNIV ALU-TECH" MIS B BLU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9.0        | TAPPETI UNIV EXECUTIVE MIS A ANTRAC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99.1        | TAPPETI UNIV EXECUTIVE MIS A GRIGIO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680.2     | TAPPETI UNIV MOD DAYTONA 4 PEZZI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681.1     | TAPPETI UNIV MOD VIP MARRON 4 PEZZI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690.1     | TAPPETI UNIV MOD FORMULA MIS 1 4 PZ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690.2     | TAPPETI UNIV MOD FORMULA MIS 2 4 PZ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692.1     | TAPPETI UNIV MOD INDI MIS 1 4 PEZZI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1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7.1        | TAPPETI UNIV MOD A PILOT" NERI 4 PZ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87.2        | TAPPETI UNIV MOD A PILOT" GRIG 4 PZ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3        | TAPPI VALV ALLUMINIO EXAGONAL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0        | TAPPI VALV ALLUMINIO CROMATO ANODI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1        | TAPPI VALV ALLUMINIO AZZURRO ANODI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2        | TAPPI VALV ALLUMINIO ROSSO ANODIZZ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8        | TAPPI VALV EXAGONAL CON 5 LED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9        | TAPPI VALV EXAGONAL CON 2 LED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4        | TAPPI VALV EXAGONAL BLU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50.5        | TAPPI VALV EXAGONAL ROSS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1     | TAPPO COPRIF 18mm.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2     | TAPPO COPRIF 22mm.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7     | TAPPO COPRIF 22mm.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3     | TAPPO COPRIF 29mm.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8     | TAPPO COPRIF 29mm.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4     | TAPPO COPRIF 40mm.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65.9     | TAPPO COPRIF 40mm.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49.6        | TAPPO COPRIVALV IN LEGA - TITAN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49.7        | TAPPO COPRIVALV IN LEGA - BLU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49.8        | TAPPO COPRIVALV IN LEGA - ROSS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2051.0     | TELONCINO COPRIBAG. 180X200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2051.1        | TELONCINO COPRIBAG. </w:t>
      </w:r>
      <w:r>
        <w:rPr>
          <w:rFonts w:eastAsia="MS Mincho;ＭＳ 明朝"/>
          <w:lang w:val="de-DE"/>
        </w:rPr>
        <w:t xml:space="preserve">300X400 Cm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9.0        | TENDINA LAT "TITTI" CONTOUR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6.5        | TENDINA LAT "TOM &amp; JERRY" - COPPIA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691.5     | TENDINA STAT 150X75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6629.3        | TENDINE "DAFFY DUCK" CONTOUR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9.2        | TENDINE "SILVESTRO/TITTI" CONTOUR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9.4        | TENDINE "TOM &amp; JERRY" CONTOUR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9.1        | TENDINE "WB" VARI CONTOUR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685.0     | TENDINE A RULLO CM.9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6.2        | TENDINE LAT "BUGS BUNNY" - COPPIA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6.1        | TENDINE LAT "DAFFY DUCK" - COPPIA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6.3        | TENDINE LAT "DAFFY DUCK" - COPPIA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6.8        | TENDINE LAT "ROAD-RUNNER" - COPPIA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6.4        | TENDINE LAT "SILVESTRO TITTI" COPP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6.0        | TENDINE LAT "TITTI" - COPPIA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7.2        | TENDINE LAT BUGS BUNNY SMORFIA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7.1        | TENDINE LAT DUFFY-DUCK BLU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7.3        | TENDINE LAT ROAD RUNNER-WILLY COYOT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7.4        | TENDINE LAT TAZ SKATE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6.9        | TENDINE LAT TITTI C/PATTINI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627.0        | TENDINE LAT TITTI-SILVESTRO FREE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27.5        | TENDINE LAT TOM &amp; JERRY MATITE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691.7        | TENDINE LATER "MOLLY SUN-BLOK"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6674.0        | TENDINE LATERALI DE LUXE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6686.0     | TENDINE PARAS cm.10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6687.0     | TENDINE PARAS cm.11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691.2     | TENDINE STAT 32X44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691.4     | TENDINE STATICHE SETA 36X40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2.4        | TERM MARM "PILOT 1" TS16 INOX 35-5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2.5        | TERM MARM "PILOT 1" TS16 INOX 45-6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0.9        | TERM MARM "TWIN-POWER" TS-9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10.6     | TERM MARM 47mm QUADR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12.0     | TERM MARM 47mm CURVO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1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010.0        | TERM MARM 47mm DI DIAMETR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13.0     | TERM MARM 57mm CURV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2.7        | TERM MARM DA 45 A 60mm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0.0        | TERM MARM Diam.57 1 USCIT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1.5        | TERM MARM LE MANS" TS-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1.6        | TERM MARM MONZA" TS-7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6005.0     | TERM MARM OVALE UNIVERS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3.0        | TERM MARM PILOT 4 TS19 INOX 35-50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2.6        | TERM MARM PILOT 2TS 17 INOX 35-50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1.9        | TERM MARM RALLY" TS-15 ALL/INOX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1.7        | TERM MARM RALLY" TS-1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1.8        | TERM MARM RALLY" TS-14 ALL/INOX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2.1        | TERM MARM SPORT" TS-1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6002.3        | TERM MARM TURBO" TS-3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71.8        | TERMOMET C/LED BLU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72.5        | TERMOMET DIGITALE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8630.9        | TERMOMET INT/EST THERMO-DIGIT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8631.4        | TERMOMET INT/EST OVO-THERM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8630.2     | TERMOMET INT/EST DUALTHERM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8631.5        | TERMOMET INT/EST I-THERM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4801.1        | TERMOMET INT/EST GP"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8631.2        | TERMOMET INT/EST C/MEMORI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8630.2        | TERMOMET INT/EST DUALTHERM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71.7        | TERMOMET TACHO-THERM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71.1        | TERMOMET TACHO-THERMO CLASSIC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26.9        | TESCHI DECORAT NBLU - SKULLE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301.5     | TORCIA  POWER  CON 2 PIL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205.1        | TORCIA ALLUMINI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04.1        | TORCIA GOMMA XL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2616.2        | TRAPUNTINO DUBLO 34X47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85.1     | TRIANG EUROPEO MOD 93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6585.2        | TRIANG PIEDEST RAGN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6580.0     | TRIANG VECCHIO TIPO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LAM7000.0     | TROUSSE LAMPADE C/ASIM 12 V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400.2        | TUB A SPIRALE C/RACC mt.7.5 -14BA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7290.2     | TUB LASER LUMINOS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3.0        | TUBO NEON BLU 50cm. EFFETTO GHIAC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4.0        | TUBO NEON BLU 62cm. EFFETTO GHIAC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8.0        | TUBO NEON CCT 12V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7335.0        | TUBO NEON PLASMA 45 CM. 12V BLU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M7336.0        | TUBO NEON PLASMA 58cm. </w:t>
      </w:r>
      <w:r>
        <w:rPr>
          <w:rFonts w:eastAsia="MS Mincho;ＭＳ 明朝"/>
          <w:lang w:val="en-GB"/>
        </w:rPr>
        <w:t xml:space="preserve">12V BLU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341.0        | TUBO NEON XL 102-12V BLU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342.0        | TUBO NEON XL 132 Cm. 12V BLU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340.0        | TUBO NEON XL 71-12V BLU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033.6        | TWIN-LED 24V BLU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0456.5        | WIND-FLAPS LAT ALLUMIN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0220.4        | PRESE ARIA TRAPEZ DAF-4 (CP)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25:00Z</dcterms:created>
  <dc:creator>2° Circolo"V.Landolina"</dc:creator>
  <dc:description/>
  <cp:keywords/>
  <dc:language>en-US</dc:language>
  <cp:lastModifiedBy>..</cp:lastModifiedBy>
  <dcterms:modified xsi:type="dcterms:W3CDTF">2005-07-18T16:34:00Z</dcterms:modified>
  <cp:revision>4</cp:revision>
  <dc:subject/>
  <dc:title>Pag</dc:title>
</cp:coreProperties>
</file>