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 xml:space="preserve">Pag.          1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50310MPU-H1   | KIT LAMP 12V  55W H1 +50% LUCE CH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58520MPU-H7   | KIT LAMP 12V  55W H7 50% LUCE BIANC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50440MPU-H4   | KIT LAMP 12V  60/55 H4 60% LUCE CH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500103        | KIT LAMP MICRO 24V DA 80 PEZZI ASS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500102        | KIT LAMP MICRO 12V DA 180 PEZZI ASS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KIT12V        | KIT LAMPADE 12V HELLA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8318841  | KIT LAMPADE 12V HELLA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KIT24V        | KIT LAMPADE 24V HELLA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8318851  | KIT LAMPADE 24V HELLA               |KT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240          | LAMP  1,5V  0,09W MS 5s- 5/8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051       | LAMP  6V  15W FARO MOTOCICL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254           | LAMP 12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372110    | LAMP 12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P2380          | LAMP 12V   1,2W BX 8,4 d  C/PORTAL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P2388          | LAMP 12V   1,2W B 8,5 d MF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O1050B         | LAMP 12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A1601          | LAMP 12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5301       | LAMP 12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P002095121  | LAMP 12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P2338SILICON   | LAMP 12V   1.2W T5 w/b BLUE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P2390          | LAMP 12V   2W BX 8,4 d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P2398          | LAMP 12V   2W B 8,5 d MF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2696       | LAMP 12V   2W VETROMETALL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O20073         | LAMP 12V   3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5304       | LAMP 12V   3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A1611          | LAMP 12V   3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289310    | LAMP 12V   3W VETROMETALL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12910         | LAMP 12V   3W VETROMETALL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2656       | LAMP 12V   3W VETROMETALLO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JA1521          | LAMP 12V   3W VETROMETALLO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HR554           | LAMP 12V   3W TUTTOVET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136BLUE      | LAMP 12V   4W BA9 s- BLU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P002067121  | LAMP 12V   4W VETROMETALL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95001         | LAMP 12V   5W LENTICOLAR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HPH12930       | LAMP 12V   5W LENTICOLARE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64111         | LAMP 12V   5W LENTICOLARE INT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H12930         | LAMP 12V   5W LENTICOLAR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400710    | LAMP 12V   5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941810    | LAMP 12V   5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S60512         | LAMP 12V   5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293           | LAMP 12V   5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401          | LAMP 12V   5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2619       | LAMP 12V   5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7546       | LAMP 12V   5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5007       | LAMP 12V   5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047           | LAMP 12V   5W SILURO 8X38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2071121  | LAMP 12V   5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M002092121  | LAMP 12V   5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711          | LAMP 12V   5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821         | LAMP 12V   5W SWAIN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392110    | LAMP 12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P00309412G  | LAMP 12V   5W TUTTOVETRO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2827          | LAMP 12V   5W TUTTOVETRO ARANCIO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O1040B         | LAMP 12V   5W TUTTOVETRO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 2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5406       | LAMP 12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S60816         | LAMP 12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OSR2825       | LAMP 12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P003594121  | LAMP 12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654           | LAMP 12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P012005051  | LAMP 12V   5W TUTTOVETRO BLU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P2346BL        | LAMP 12V   5W TUTTOVETRO BLU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P2346AMBER     | LAMP 12V   5W W2,1X9,5d T10 - AMBRA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346BLUE      | LAMP 12V   5W W2,1X9,5d T10 - BLUE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37          | LAMP 12V   6W H6 HALOGEN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JA1896          | LAMP 12V   6W H6 HALOGEN  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OM64132         | LAMP 12V   6W H6 HALOGEN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7643121  | LAMP 12V   6W H6 HALOGEN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7157151  | LAMP 12V  100W H7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252          | LAMP 12V  10W (11X30)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80          | LAMP 12V  10W B 10d - HALOGEN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421.5        | LAMP 12V  10W C/FUNZ BIP-BIP RETRO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7.4        | LAMP 12V  10W MULTILED ROSSA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2641       | LAMP 12V  10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7576       | LAMP 12V  10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2071131  | LAMP 12V  10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1038          | LAMP 12V  10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715          | LAMP 12V  10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S60513         | LAMP 12V  10W SWAIN     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P2370          | LAMP 12V  10W W 2,1X9,5d T15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052       | LAMP 12V  15W FARO MOTOCICL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630           | LAMP 12V  15W FARO MOTOCICLO 1 LUCE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7592       | LAMP 12V  15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M002091141  | LAMP 12V  15W SILUR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A008246001  | LAMP 12V  16W TUTTOVETRO ATT.W2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2078121  | LAMP 12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852810    | LAMP 12V  21/5W BILUCE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1077       | LAMP 12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7528       | LAMP 12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D002078121  | LAMP 12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872           | LAMP 12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1987302202    | LAMP 12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499         | LAMP 12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S60312         | LAMP 12V  21/5W 2 LUCI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N53043         | LAMP 12V  21/5W ZOCC VETRO GIAPPON.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O20063         | LAMP 12V  21W 1 LUC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JA1321          | LAMP 12V  21W 1 LUC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056       | LAMP 12V  21W 1 LUCE ARANCIO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057       | LAMP 12V  21W 1 LUCE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2073121  | LAMP 12V  21W 1 LUCE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6841121  | LAMP 12V  21W 1 LUCE ARANCIO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672           | LAMP 12V  21W 1 LUCE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498         | LAMP 12V  21W 1 LUC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7507          | LAMP 12V  21W 1 LUCE ARANCIO       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MN56004         | LAMP 12V  21W C/FUNZ. </w:t>
      </w:r>
      <w:r>
        <w:rPr>
          <w:rFonts w:eastAsia="MS Mincho;ＭＳ 明朝"/>
          <w:lang w:val="fr-FR"/>
        </w:rPr>
        <w:t xml:space="preserve">BIP RETROM.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837.0        | LAMP 12V  21W MULTILED ARANCIO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LM5837.1        | LAMP 12V  21W MULTILED ARANCIO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7.5        | LAMP 12V  21W MULTILED ROSSA X STOP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P2371          | LAMP 12V  21W W2,1X9,5d T15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ag.          3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P2372          | LAMP 12V  21W W3X16d T20  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HR342           | LAMP 12V  25/25W BILUX ATT NORMAL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524       | LAMP 12V  25/25 W 2 LUCI ATT NORMAL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526       | LAMP 12V  35/35W FARO 2 LUCI NORM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525       | LAMP 12V  35/35W FARO BILUX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50470         | LAMP 12V  35/35W H4 PX43T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D002084131  | LAMP 12V  35/35W FARO ATTACCO NORM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OSR7951       | LAMP 12V  40/45W ASIMMETRIC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S60212         | LAMP 12V  45/40W ASIMMETRIC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895110    | LAMP 12V  45/40W ASIMMETRIC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CLU62032       | LAMP 12V  45/40W ASIMMETRICA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M7351          | LAMP 12V  45/40W FARO ATTACCO NORMA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729       | LAMP 12V  45/40W FARO 2 LUCI BILUX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931       | LAMP 12V  45/40W ASIMMETRIC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D002084151  | LAMP 12V  45/40W FARO ATTAC. NORMAL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D002088131  | LAMP 12V  45/40W ASIMMETRIC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1412          | LAMP 12V  45/40W ASIMMETRIC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620         | LAMP 12V  45/40W ASIMMETRICA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201          | LAMP 12V  55/50W ASIMMETRICA R2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02B         | LAMP 12V  55W H1 EFFETTO BLU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50          | LAMP 12V  55W H7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11          | LAMP 12V  55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255110    | LAMP 12V  55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MMM00255310    | LAMP 12V  55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64150         | LAMP 12V  55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05PL        | LAMP 12V  55W H3 AL PLASM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02PL        | LAMP 12V  55W H1 PLASMA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CLU63001       | LAMP 12V  55W H7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O20048         | LAMP 12V  55W H7 BLU'  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17105         | LAMP 12V  55W H7*COD RICAM 1110 B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0310      | LAMP 12V  55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0340      | LAMP 12V  55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0410      | LAMP 12V  55W H2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58520         | LAMP 12V  55W H7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972PR       | LAMP 12V  55W H7 PREMIUM +30%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972VP       | LAMP 12V  55W H7 VISIONPREMIUM +50%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7157801  | LAMP 12V  55W H7*50% + LUCE+DURATA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2089471  | LAMP 12V  55W H1+50% LUCE+DURATA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7157201  | LAMP 12V  55W H7 LONG LIF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2089351  | LAMP 12V  55W H1 LONG LIF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2089131  | LAMP 12V  55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2090131  | LAMP 12V  55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7157121  | LAMP 12V  55W H7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3206          | LAMP 12V  55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05XN        | LAMP 12V  55W H3 ALLO XENON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02XN        | LAMP 12V  55W H1 XENON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111         | LAMP 12V  55W H1 SUPERBLUE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64210         | LAMP 12V  55W H7 STD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1987302015    | LAMP 12V  55W H1 EFF BLU' XENON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1987302035    | LAMP 12V  55W H3 ALLO XENON EFF BLU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1987302071    | LAMP 12V  55W H7 STD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07B         | LAMP 12V  60/55W H4 EFFETTO BLEAU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J003133131  | LAMP 12V  60/55W H5**ATTACCO ASIMM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01          | LAMP 12V  60/55W H4 **3 ALETTE**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Pag.          4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255510    | LAMP 12V  60/55W H4 ****3 ALETTE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MMM00255710    | LAMP 12V  60/55W H5 ATTACCO ASIMM.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CLU63024       | LAMP 12V  60/55W H4 XENON  BLU'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CLU62507       | LAMP 12V  60/55W H4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7153          | LAMP 12V  60/55W H5 **ATTACCO ASIM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J004173121  | LAMP 12V  60/55W H5 **ATTACCO ASIM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0440      | LAMP 12V  60/55W H4 **3 ALETTE**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2070      | LAMP 12V  60/55W H5 **ATTACCO ASIM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64193      | LAMP 12V  60/55W H4 **3 ALETTE**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64193ALL   | LAMP 12V  60/55W H4 XENON BLU'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64198      | LAMP 12V  60/55W H5**ATTACCO ASIMM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342PR       | LAMP 12V  60/55W H4 PREMIUM +30%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342VP       | LAMP 12V  60/55W H4 VISION PLUS 50%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J002525131  | LAMP 12V  60/55W H4 ****3 ALETTE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J002525361  | LAMP 12V  60/55W H4 XENON BLU'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07XN        | LAMP 12V  60/55W H4 ALLO XENON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101         | LAMP 12V  60/55W H4 EFF BLU' *3 AL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1987302045    | LAMP 12V  60/55W H4 XENON BLU'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12342         | LAMP 12V  60/55W H4 **3 ALETTE**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S60113         | LAMP 12V  60/55W H5**ATTACCO ASIMM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64193ALS      | LAMP 12V  60/55W H4 SPECIAL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J13771         | LAMP 12V  60/55W H4 POWER +30%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J13772         | LAMP 12V  60/55W H4 EFF BLU' *3 ALE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860B          | LAMP 12V  60/55W H4 **3 ALETTE**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51          | LAMP 12V  60/65W H5 ATTACCO ASIMM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CLU63023       | LAMP 12V  60W H7 AL PLASMA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J007157181  | LAMP 12V  60W H7 ALLO XENON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50XN        | LAMP 12V  60W H7 ALLO XENON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BO1987302075    | LAMP 12V  60W H7 ALLO XENON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9005          | LAMP 12V  65W HB3 SENZA/OSCUR ABBAG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5635121  | LAMP 12V  65W HB3 X CLIO Ecc.....,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47B         | LAMP 12V  90/100W H4 EFFETTO BLEAU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17PL        | LAMP 12V  90/100W H5 AL PLASMA ASIM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07PL        | LAMP 12V  90/100W H4 AL PLASMA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17.5        | LAMP 12V  90/100W H4 AL PLASMA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8417001  | LAMP 12V  H21W LONG-LIFE FAN LATER.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5.5        | LAMP 12V 1.2W BLU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P2547PL        | LAMP 12V 100/130W H4 AL PLASMA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17.6        | LAMP 12V 100/130W H4 AL PLASMA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2030      | LAMP 12V 100/80W H5**ATTACCO ASIMM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2100      | LAMP 12V 100/80W H4 **3 ALETTE*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9155          | LAMP 12V 100/80W H5 **ATTACCO ASIMM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2089141  | LAMP 12V 100W H1 EFFETTO BLU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2089151  | LAMP 12V 100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18.1        | LAMP 12V 100W H1 EFFETTO BLU-XEN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2130      | LAMP 12V 100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2140      | LAMP 12V 100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62201      | LAMP 12V 100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6151          | LAMP 12V 100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5.0        | LAMP 12V 10W BLU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4.5        | LAMP 12V 10W SILURO BLU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8.2        | LAMP 12V 10W SILURO BLU 10X31mm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9.2        | LAMP 12V 10W SILURO BLU 10X36mm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86          | LAMP 12V 35W H8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Pag.          5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3.5        | LAMP 12V 4W BLU - BA9S          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89          | LAMP 12V 55W H1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S60120         | LAMP 12V 55W H1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117         | LAMP 12V 55W H7 SUPERBLUE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17          | LAMP 12V 55W H7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78          | LAMP 12V 55W HB4  P20d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6.0        | LAMP 12V 5W  T10 BLU - W2.1X9.5D    |CP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34.0        | LAMP 12V 5W BLU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87          | LAMP 12V 65W H9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5840.2        | LAMP 12V MICRO X CRUSC BLE          |CP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PP2387          | LAMP 14V   1,4W T 1/4 NW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5302       | LAMP 24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344           | LAMP 24V   1,2W ZOCCOLO VETRO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P002095241  | LAMP 24V   1,2W TUTTOVETR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733           | LAMP 24V   3W SPIA ZOCCOLO METALLO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635           | LAMP 24V   3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5408       | LAMP 24V   3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2681       | LAMP 24V   3W VETROMETALLO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2661          | LAMP 24V   3W VETROMETALLO     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JA1502          | LAMP 24V   3W VETROMETALL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P002067241  | LAMP 24V   4W VETROMETALLO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5627          | LAMP 24V   5W SWAIN SFER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2627       | LAMP 24V   5W SWAIN SFER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7552       | LAMP 24V   5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373           | LAMP 24V   5W SWAIN SFER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2071241  | LAMP 24V   5W SWAIN SFERA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M002092241  | LAMP 24V   5W SILUR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5310          | LAMP 24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P003594251  | LAMP 24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645           | LAMP 24V   5W TUTTOVETRO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R519           | LAMP 24V  10W SILURO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2643       | LAMP 24V  10W SWAIN 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7580       | LAMP 24V  10W SILURO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2071251  | LAMP 24V  10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5637          | LAMP 24V  10W SWAIN MONOLUCE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533           | LAMP 24V  10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S60525         | LAMP 24V  10W SWAIN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362           | LAMP 24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7537          | LAMP 24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1078       | LAMP 24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D002078241  | LAMP 24V  21/5W 2 LUCI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7511          | LAMP 24V  21W 1 LUCE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322          | LAMP 24V  21W 1 LUCE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1060       | LAMP 24V  21W 1 LUCE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2073241  | LAMP 24V  21W 1 LUCE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S60424         | LAMP 24V  21W 1 LUCE              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130       | LAMP 24V  35W FARO ATTACCO NORMAL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221       | LAMP 24V  45W FARO ATTACCO NORMAL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HE8GD002084251  | LAMP 24V  45W FARO ATTACCO NORMALE 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1730       | LAMP 24V  50/45W FARO ATTACCO NORMA |PZ                                 </w:t>
      </w:r>
    </w:p>
    <w:p>
      <w:pPr>
        <w:pStyle w:val="Testonormale"/>
        <w:rPr/>
      </w:pPr>
      <w:r>
        <w:rPr>
          <w:rFonts w:eastAsia="MS Mincho;ＭＳ 明朝"/>
          <w:lang w:val="en-GB"/>
        </w:rPr>
        <w:t xml:space="preserve">HR972           | LAMP 24V  50/45W ATT. </w:t>
      </w:r>
      <w:r>
        <w:rPr>
          <w:rFonts w:eastAsia="MS Mincho;ＭＳ 明朝"/>
          <w:lang w:val="de-DE"/>
        </w:rPr>
        <w:t xml:space="preserve">NORM BILUX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JA1202          | LAMP 24V  55/50W ASIMMETRICA R2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OIORI1937       | LAMP 24V  55/50W ASIMMETRICA R2     |PZ                                 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OM7952          | LAMP 24V  55/50W ASIMMETRICA R2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Pag.          6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dice          | Descrizione                         |UM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S60524         | LAMP 24V  5W SWAIN SFERA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7157241  | LAMP 24V  70W H7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22          | LAMP 24V  70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0320      | LAMP 24V  70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0350      | LAMP 24V  70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2089251  | LAMP 24V  70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H002090251  | LAMP 24V  70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2151          | LAMP 24V  70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3601          | LAMP 24V  70W H3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12          | LAMP 24V  70W H1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S60125         | LAMP 24V  75/70W H5**ATTACCO ASIMM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ORI50450      | LAMP 24V  75/70W H4****3 ALETTE***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IORI52080      | LAMP 24V  75/70W H5**ATTACCO ASIMM* |PZ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S60124         | LAMP 24V  75/70W H4****3 ALETTE*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J002525251  | LAMP 24V  75/70W H4 ****3 ALETTE**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J003133242  | LAMP 24V  75/70W H5 ATTACCO ASIMM.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R5151          | LAMP 24V  75/70W H4****3 ALETTE*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JA1102          | LAMP 24V  75/70W H4****3 ALETTE****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52730         | LAMP 24V 100/70W H5  P45T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I52830         | LAMP 12V 6WBAX9S H6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00.2        | LAMP INT "FLUO-SWING" NEON 12V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00.3        | LAMP INT "U VISION BLACK" NEON 12V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00.9        | NEON SPIRAL-TUBE" U-VISION 12V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M7200.5        | PLAFON INTERNA          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A007997071  | PORTALAMP 24V 1,2W GRIGIO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E8GP002725241  | PORTALAMP 24V 1,2W MICRO  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2721MF     | PORTALAMP X CRUSC 12V 1,2W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2721MF8    | PORTALAMP X CRUSC 12V 1,2W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2722MF     | PORTALAMP X CRUSC 12V 1,2W          |PZ                  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OMOSR2722MF8    | PORTALAMP X CRUSC 12V 1,2W          |PZ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MALB-H1        | TROUSSE LAMP 12V CON H1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MALB-H4        | TROUSSE LAMP 12V CON H4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MALB-H7        | TROUSSE LAMP 12V CON H7             |KT                   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OMALB-H7+H1     | TROUSSE LAMP 12V CON H7+H1          |KT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---------------------------------------------------------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1:00Z</dcterms:created>
  <dc:creator>2° Circolo"V.Landolina"</dc:creator>
  <dc:description/>
  <cp:keywords/>
  <dc:language>en-US</dc:language>
  <cp:lastModifiedBy>..</cp:lastModifiedBy>
  <dcterms:modified xsi:type="dcterms:W3CDTF">2005-07-18T16:35:00Z</dcterms:modified>
  <cp:revision>4</cp:revision>
  <dc:subject/>
  <dc:title>Pag</dc:title>
</cp:coreProperties>
</file>