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0.030    | CATAD 500/600 D ROSS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622.030    | CATAD DX A.145 94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018.032    | CATAD GIALLO Diam.80 mm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22.030    | CATAD OM E APPLIC VARIE ROSS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138.030    | CATAD P.DX BRAVA 95- ROSS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136.030    | CATAD P.DX BRAVO - ROSSO TOND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144.030    | CATAD P.DX MAREA BN ROSS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139.030    | CATAD P.SX BRAVA 95- ROSSO          |D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137.030    | CATAD P.SX BRAVO - ROSSO TOND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020030      | CATAD ROSSO Diam.80 mm BORDO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018030      | CATAD ROSSO Diam.80 mm BORDO ALLU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028.030    | CATAD ROSSO RETT CON ALETTE 2 VIT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040.030    | CATAD ROSSO TRIANG RIMORCHI 3 VIT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6.623.030    | CATAD SX A.145 94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8.053    | CIRC STAMP FAN P.DX 127 BN -77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9.053    | CIRC STAMP FAN P.SX 127 BN -87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9.053    | CIRC STAMP FAN P.SX 127 -81 900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2.000    | COP FAN A.DX GOLF 91-97 BIANCA CP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0.000    | COP FAN A.DX GOLF 91-97 BIAN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3.000    | COP FAN A.SX GOLF 91-97 BIANCA CP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1.000    | COP FAN A.SX GOLF 91-97 BIAN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8.000    | FAN A.DX 126 BN INCOLORE DUE LUC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38.000    | FAN A.DX 126 PERS ARANCIO 1 LUC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6.000    | FAN A.DX 127 3^S SPORT NERO -81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8.000    | FAN A.DX 127 3^S GRIGIO -8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2.000    | FAN A.DX 127 D 1^S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2.000    | FAN A.DX 127 L-CL 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0.000    | FAN A.DX 127 TT 82-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78.000    | FAN A.DX 127 TT 82- GRIG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28.000    | FAN A.DX 50-55NC C/CORNICE GR/CH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30.000    | FAN A.DX 50-55NC C/CORNICE GR/S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32.000    | FAN A.DX 55-65NC C/CORNICE NER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2.026.000    | FAN A.DX 850/900 T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8.000    | FAN A.DX A.100 82-90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702.000    | FAN A.DX A.112 -77 ARANCIO CROMAT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704.000    | FAN A.DX A.112 -77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6.000    | FAN A.DX A.145/146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618.000    | FAN A.DX A.33 -89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8.000    | FAN A.DX A.33 -89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624000      | FAN A.DX A.33 90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624.000    | FAN A.DX A.33 90-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622.000    | FAN A.DX A.75 ARANCI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2.000    | FAN A.DX A.75 BIANC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44.000    | FAN A.DX A.80 -83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46.000    | FAN A.DX A.80 86-91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20.000    | FAN A.DX ASTRA 95-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68.000    | FAN A.DX AX -96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068.000    | FAN A.DX AX ARANCI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64000      | FAN A.DX BMW S.5 E 34 88-95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6.000    | FAN A.DX BMW S/3 COUPE' 97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2.000    | FAN A.DX BMW SERIE 3 -97 BIANCO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096.000    | FAN A.DX CINQUEC ARANC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104000      | FAN A.DX CINQUECENTO "SX" BIANC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4.000    | FAN A.DX CLIO BIANC -96 IMP CAREL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12.000    | FAN A.DX CORSA -90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8.000    | FAN A.DX CROMA 91-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2.000    | FAN A.DX CROMA -88 INCOL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32.044.000    | FAN A.DX DAILY/GRINT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2.000    | FAN A.DX DEDRA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060.000    | FAN A.DX DYANE 4/6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4.000    | FAN A.DX ESCORT 86-90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2.000    | FAN A.DX ESCORT 9/80-85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302.000    | FAN A.DX ESCORT 90-9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0.000    | FAN A.DX FIESTA 8/83-88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96000      | FAN A.DX FIESTA 89-96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102.000    | FAN A.DX FIORINO 91-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42.000    | FAN A.DX GAM Z DA 55 A 100 C/CORN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4.000    | FAN A.DX GOLF 90-91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6.000    | FAN A.DX GOLF 91-97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612.000    | FAN A.DX IBIZA/POLO SW 1/97- BIANC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06.000    | FAN A.DX KADETT D -84 ARANCIO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914.000    | FAN A.DX LANCIA Y -99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0.216.000    | FAN A.DX MEGANE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2.352.000    | FAN A.DX MERCEDES 123 -84 ARANCIO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2.354.000    | FAN A.DX MERCEDES 190 82-94 ARANCI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0358000      | FAN A.DX MERCEDES 124 8/93-95 BIANC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2.356.000    | FAN A.DX MERCEDES S 124 93- ARANCI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4.000    | FAN A.DX P.106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0.000    | FAN A.DX P.205 90-94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136.000    | FAN A.DX P.205 ARANCI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2.000    | FAN A.DX P.306 93-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2.000    | FAN A.DX P.309 -89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8.000    | FAN A.DX P.405 87-95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72.000    | FAN A.DX POLO 95-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466000      | FAN A.DX POLO 91-94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4.000    | FAN A.DX PUNTO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94.000    | FAN A.DX PUNTO ARANCI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094000      | FAN A.DX PUNTO -98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6.000    | FAN A.DX R.19 -4/92 IN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2.000    | FAN A.DX R.19 5/92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8.000    | FAN A.DX R.21 89' BIANC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94.000    | FAN A.DX R.4 4^S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186000      | FAN A.DX R.4 82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88.000    | FAN A.DX R.5 L/T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90.000    | FAN A.DX R.5 TL 80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192.000    | FAN A.DX R.9 -85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8.000    | FAN A.DX R.9/11 86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6.000    | FAN A.DX REGATA -87 IN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4.000    | FAN A.DX RITMO -82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0.000    | FAN A.DX RITMO 82- TT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02.000    | FAN A.DX S.5 TT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076000      | FAN A.DX SAXO BIANC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8.000    | FAN A.DX TEMPRA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0.000    | FAN A.DX THEMA -88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2.000    | FAN A.DX TIPO -92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2.000    | FAN A.DX TIPO -92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2.000    | FAN A.DX TIPO 93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402.000    | FAN A.DX TRANSIT -83 ARANCI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406.000    | FAN A.DX TRANSIT 9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4.000    | FAN A.DX UNO -88 INCOLOR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4.000    | FAN A.DX UNO -88 FUME'VERS. SPEC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4.000    | FAN A.DX UNO -88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6.000    | FAN A.DX UNO 89-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6.000    | FAN A.DX UNO 89-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712000      | FAN A.DX Y.10 93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08.000    | FAN A.DX/SX 500F/L/R/600E INCOLO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12.000    | FAN A.DX/SX 625N/N2/N3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14.000    | FAN A.DX/SX 643/645/OM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42.000    | FAN A.DX/SX GOLF -89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602.000    | FAN A.DX/SX IBIZA/MALAGA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9.000    | FAN A.SX 126 BN INCOLORE DUE LUC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39.000    | FAN A.SX 126 PERS ARANCIO 1 LUC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7.000    | FAN A.SX 127 3^S NERO -8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9.000    | FAN A.SX 127 3^S GRIGIO -8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35.000    | FAN A.SX 127 BN -77 PLAST/NER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3.000    | FAN A.SX 127 D 1^S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3.000    | FAN A.SX 127 L-CL 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1.000    | FAN A.SX 127 TT 82-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79.000    | FAN A.SX 127 TT 82- GRIG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29.000    | FAN A.SX 50-55NC C/CORNICE GR/CH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31.000    | FAN A.SX 50-55NC C/CORNICE GR/S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39.000    | FAN A.SX 55/65NC C/CORNICE NER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2.027.000    | FAN A.SX 850/900 T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9.000    | FAN A.SX A.100 82-90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703.000    | FAN A.SX A.112 -77 ARANCIO CROMA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707.000    | FAN A.SX A.112 77-8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7.000    | FAN A.SX A.145/146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619.000    | FAN A.SX A.33 -89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9.000    | FAN A.SX A.33 -89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0.120    | FAN A.SX A.33 90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623.000    | FAN A.SX A.75 ARANCI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3.000    | FAN A.SX A.75 BIANC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45.000    | FAN A.SX A.80 -83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47.000    | FAN A.SX A.80 86-91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7.000    | FAN A.SX A.80 91-95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69.000    | FAN A.SX AX -96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069.000    | FAN A.SX AX ARANCI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3.000    | FAN A.SX BMW S.3 91-97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65000      | FAN A.SX BMW S.3 E 34 88-95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097.000    | FAN A.SX CINQUEC ARANC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105000      | FAN A.SX CINQUECENTO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01000      | FAN A.SX CLIO -96 BIANC IMP VALE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13.000    | FAN A.SX CORSA -90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3.000    | FAN A.SX CROMA -88 INCO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9.000    | FAN A.SX CROMA 91- BIAN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32.045.000    | FAN A.SX DAILY/GRINT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3.000    | FAN A.SX DEDRA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3.000    | FAN A.SX ESCORT 9/80-85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5.000    | FAN A.SX ESCORT 86-90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85.000    | FAN A.SX FIESTA -83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91.000    | FAN A.SX FIESTA 83-89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97000      | FAN A.SX FIESTA 89-96 ARANCIO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103000      | FAN A.SX FIORINO 9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043.000    | FAN A.SX GAM Z DA 55 A100 C/CORN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5.000    | FAN A.SX GOLF 90-91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457.000    | FAN A.SX GOLF 91-97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7.000    | FAN A.SX GOLF 91-97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613.000    | FAN A.SX IBIZ/POLO SW 1/97- BIANC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057000      | FAN A.SX IVECO GAMMA Z BIANCO C/COR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915.000    | FAN A.SX LANCIA Y -9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7.000    | FAN A.SX MEGANE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353.000    | FAN A.SX MERCEDES 123 -84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355.000    | FAN A.SX MERCEDES 190 82-94 ARANCI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59.000    | FAN A.SX MERCEDES W 124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357.000    | FAN A.SX MERCEDES 200 -93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5.000    | FAN A.SX P.106 9/91-96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1.000    | FAN A.SX P.205 90-94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137000      | FAN A.SX P.205 -90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3.000    | FAN A.SX P.309 -89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9.000    | FAN A.SX P.405 87-95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467000      | FAN A.SX POLO 91-94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7.000    | FAN A.SX POLO 91-94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5.000    | FAN A.SX PUNTO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095000      | FAN A.SX PUNTO -98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7.000    | FAN A.SX R.19 -4/92 IN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3.000    | FAN A.SX R.19 5/92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09000      | FAN A.SX R.21 9/89- BIANC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95.000    | FAN A.SX R.4 4^S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187000      | FAN A.SX R.4 82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89.000    | FAN A.SX R.5 L/T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22.191.000    | FAN A.SX R.5 TL 80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193.000    | FAN A.SX R.9 -85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9.000    | FAN A.SX R.9/11 86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7.000    | FAN A.SX REGATA -87 IN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1.000    | FAN A.SX RITMO 82- TT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55.000    | FAN A.SX RITMO -4/82 BICOLO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03.000    | FAN A.SX S.5 TT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077000      | FAN A.SX SAXO BIANC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9.000    | FAN A.SX TEMPRA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1.000    | FAN A.SX THEMA -88 BIAN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3.000    | FAN A.SX TIPO -92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3.000    | FAN A.SX TIPO -92 INCOLOR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3.000    | FAN A.SX TIPO 93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403.000    | FAN A.SX TRANSIT -83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2.407.000    | FAN A.SX TRANSIT 93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5.000    | FAN A.SX UNO -88 INCOLOR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5.000    | FAN A.SX UNO -88 FUME'VERS. SPEC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65.000    | FAN A.SX UNO -88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.087.000    | FAN A.SX UNO 89-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87.000    | FAN A.SX UNO 89-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713000      | FAN A.SX Y.10 93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270.000    | FAN D'INGOMBRO UNIV mm.65- mm.106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30.000    | FAN LAT 126 BN/PERS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42.000    | FAN LAT 127 3^S 81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32.000    | FAN LAT 127 BN 73-&gt;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18.000    | FAN LAT 500 D/F/L 600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10.000    | FAN LAT 619/684/697 CROM C/DISTAN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12.000    | FAN LAT 619/684/691/697 NE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04.000    | FAN LAT 625/650/690 OVALE S/DISTAN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702.000    | FAN LAT A.112 BN/ABARTH NERO -7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704.000    | FAN LAT A.112 TT 77- RETTANGOLA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14.000    | FAN LAT A.33/75 -89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10.000    | FAN LAT ALFETTA 1,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16.000    | FAN LAT ALFETTA 2,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904.000    | FAN LAT BETA BN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062000      | FAN LAT BRAVO/BRAV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193.000    | FAN LAT CLIO/TWING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06.000    | FAN LAT CORSA/ASTRA/VECTRA -93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48.000    | FAN LAT CROMA -2/9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258.000    | FAN LAT D'INGOM mm.185 BIANCO-ROSS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914.000    | FAN LAT DEDRA/THEMA RISTY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910.000    | FAN LAT DELTA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062.000    | FAN LAT DIANE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94.000    | FAN LAT DUCATO 93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40.000    | FAN LAT DUCATO/DAILY -9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38.000    | FAN LAT DX 128/131 C/CL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20.000    | FAN LAT DX A.145/14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22.000    | FAN LAT DX A.156 98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86.000    | FAN LAT FIESTA -83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84.000    | FAN LAT FORD VARI -8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42.000    | FAN LAT GOLF/AUDI 84-89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404.000    | FAN LAT INGOM SOPP GOM BIANCO-ROSS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42.000    | FAN LAT IVECO VARI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66.000    | FAN LAT IVECO VARI TIP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352.000    | FAN LAT MERCEDES S.124 -93/200 -95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354.000    | FAN LAT MERCEDES S.C 93-97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354000      | FAN LAT MERCEDES C 180 93-97 BIANC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04.000    | FAN LAT OPEL TT 81-8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00.000    | FAN LAT OPEL VECCHI TIP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120.000    | FAN LAT P.205/309/405 89-9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706.000    | FAN LAT PANDA 86-/Y.10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444.000    | FAN LAT PASSAT 88-93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40.000    | FAN LAT POLO/GOLF -83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912.000    | FAN LAT PRISMA/THEM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60.000    | FAN LAT PUNTO 93-98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6.060.000    | FAN LAT PUNTO 93-98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186.000    | FAN LAT R.4/5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188.000    | FAN LAT R.4/5 GTL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40.000    | FAN LAT RITMO 60/75 -5/82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190.000    | FAN LAT S.5/R.9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064.122    | G.OTT LAT SAXO/P.106/306 96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170.000    | FAN LAT SEICENTO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23.000    | FAN LAT SX A.156 98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56.000    | FAN LAT TEMPR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50.000    | FAN LAT TIPO/CINQUECENT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400.000    | FAN LAT TIR ARANCIO SUPP IN GOMM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282.000    | FAN LAT UNIV ARANCIO C/CATADIOTT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44.000    | FAN LAT UNO -88/RIT/REGATA 83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052.000    | FAN LAT UNO/Y.10 8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10.000    | FAN LAT VECTRA 95-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060.000    | FAN LAT VISA/LN/GS/GSX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44.000    | FAN P.DX 126 BN/PER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76.000    | FAN P.DX 127 3^S -81 COMP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2.000    | FAN P.DX 127 D 2^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08.000    | FAN P.DX 127 D IV S 82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0.000    | FAN P.DX 50-100 NC/DAILY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1.000    | FAN P.DX 50-100 NC/DAILY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58.000    | FAN P.DX 50-100 NC/DAILY 84- 30X13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82.000    | FAN P.DX 50-100 NC/DAILY 84- 30X13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6.000    | FAN P.DX 500 F/L/R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10.000    | FAN P.DX 619/643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08.000    | FAN P.DX A.112 -77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600.000    | FAN P.DX A.SUD 1,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28000      | FAN P.DX CORSA 3/P 93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0.000    | FAN P.DX FIESTA -8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6.000    | FAN P.DX FIESTA 83-8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54.000    | FAN P.DX GOLF 84-9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8.022.000    | FAN P.DX IVECO 50/65NC -7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98.000    | FAN P.DX IVECO CARGO 91- CON A SC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18.000    | FAN P.DX LEONC/LUP C/MORSE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8.018.000    | FAN P.DX OM LEONCINO/LUPET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26.000    | FAN P.DX P.20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30.000    | FAN P.DX P.309 -89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66.000    | FAN P.DX PANDA 30/45 -5/85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96.000    | FAN P.DX PANDA 86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4.000    | FAN P.DX R.4 3^S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88.000    | FAN P.DX R.4 4^S 82- GIALLO CENTRAL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84.000    | FAN P.DX R.5 L/TL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0.000    | FAN P.DX R.9 -8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2.000    | FAN P.DX R.9 -8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70.000    | FAN P.DX RITMO -8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0.000    | FAN P.DX RITMO 82-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02.000    | FAN P.DX ROULOTTE UNIV S/LUCE TARG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2.000    | FAN P.DX TEMPR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6.000    | FAN P.DX TIPO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0.000    | FAN P.DX UNO -88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10.000    | FAN P.DX UNO 89-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00.000    | FAN P.DX/SX 616/684 QUAD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24.000    | FAN P.DX/SX 850 BN/SPEC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38.000    | FAN P.DX/SX 850T/900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36.000    | FAN P.DX/SX 900 E/242/238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060.000    | FAN P.DX/SX DYANE 400-60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418.000    | FAN P.DX/SX TRANSIT -78 CORN NER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900.000    | FAN P.EST DX PRISM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901.000    | FAN P.EST SX PRISMA -87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45.000    | FAN P.SX 126 BN/PERS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77.000    | FAN P.SX 127 3^S -81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39.000    | FAN P.SX 127 BN -77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83.000    | FAN P.SX 127 D 2^S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109.000    | FAN P.SX 127 TT 82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55.000    | FAN P.SX 128 C/CL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57.000    | FAN P.SX 128 C/C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37.023.000    | FAN P.SX 50-100 NC -75 S/LUCE TARG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37.059.000    | FAN P.SX 50-100NC/DAILY 84- 30X13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83.000    | FAN P.SX 50-100 NC/DAILY 84- 30X13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7.000    | FAN P.SX 500 F/L/R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7.000    | FAN P.SX A.112 77-7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601.000    | FAN P.SX A.SUD 1,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1.000    | FAN P.SX FIESTA -7/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7.000    | FAN P.SX FIESTA 83-8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55.000    | FAN P.SX GOLF 84-91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003.000    | FAN P.SX HORIZON IMP FRANKANI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21.000    | FAN P.SX LEONC/LUP C/MORS E L/TARGA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8.021.000    | FAN P.SX LONC/LUP C/LUCE TARG+CAB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8.019.000    | FAN P.SX OM LEONCINO/LUPET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8.025.000    | FAN P.SX OM/IVECO VARI C/LUCE TARG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27.000    | FAN P.SX P.205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31.000    | FAN P.SX P.309 -89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67.000    | FAN P.SX PANDA 30/45 -5/85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97.000    | FAN P.SX PANDA 86-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5.000    | FAN P.SX R.4 3^S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89.000    | FAN P.SX R.4 4^S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85.000    | FAN P.SX R.5 L/TL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1.000    | FAN P.SX R.9 -8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3.000    | FAN P.SX R.9 -8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71.000    | FAN P.SX RITMO -8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1.000    | FAN P.SX RITMO 82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05.000    | FAN P.SX ROULOTTE UNIV C/LUCE TARG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3.000    | FAN P.SX TEMPR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7.000    | FAN P.SX TIPO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3.000    | FAN P.SX UNIV TIPO 50 NC S/CATAD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1.000    | FAN P.SX UNO -88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11.000    | FAN P.SX UNO 89-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055000      | FAN POST CARRELLI UNIV S/TARG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054000      | FAN POST CARRELLI UNIV S/TARG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5.052.000    | FAN RETROM 126 BI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75.024.000    | FAN RETROM UNIV S/STAFF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75.026.000    | FAN RETROM UNIV C/STAFF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74.036.000    | FAN RETRON 126 BIS ROSS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74.000.000    | FAN RETRON UNIV ROSSO SENZA STAFF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10.000    | FAN TARGA 126/127 -77/128 BN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20.000    | FAN TARGA 127 3^S/PANDA 86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02.000    | FAN TARGA 500 F/L/R/60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6.220    | FAN TARGA A.112 77-7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618.000    | FAN TARGA A.145/A.146/SPYD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600.000    | FAN TARGA A.R.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40.000    | FAN TARGA BRAVO/BRAV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26.000    | FAN TARGA CROM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10.000    | FAN TARGA DA 50 A 100 NC &amp; APPL VA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8.220    | FAN TARGA DX 127 L/C/CL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12.000    | FAN TARGA DX IVECO E APPL VARI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30.000    | FAN TARGA DX OM UNIF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2.220    | FAN TARGA DX REGATA 8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9.280.000    | FAN TARGA FIESTA -83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910.000    | FAN TARGA LANCIA Y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42.000    | FAN TARGA MAREA S.W.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18.000    | FAN TARGA PANDA 30/4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28.000    | FAN TARGA PANDA 86- 127 3^S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46.120    | FAN TARGA PUNTO 99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34.000    | FAN TARGA PUNTO NER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9.182.000    | FAN TARGA R.5 DX C/LUCE RETR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9.180.000    | FAN TARGA R.5 L/TL/GTL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9.183.000    | FAN TARGA R.5 SX C/RETROMARC 80-84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12.000    | FAN TARGA RITMO -82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9.220    | FAN TARGA SX 127 -81 C/C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7.220    | FAN TARGA SX A.112 77-7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13.000    | FAN TARGA SX IVECO E APPL VARI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3.220    | FAN TARGA SX REGATA 8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32.000    | FAN TARGA TIPO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02.000    | FAN TARGA UNIVERS &amp; ROULOTTE COB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26.000    | FAN TARGA UNIVERSAL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9.000.000    | FAN TARGA UNIVERSAL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24.000    | FAN TARGA UNO -88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9.030.000    | FAN TARGA UNO 89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44.098.000    | FARO DA LAVORO &amp; TRATTOR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4353722      | FARO DX MERCEDES C/FAN ARAN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4352722      | FARO SX MERCEDES C/FAN ARAN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62.120    | G.OT LAT DX/SX AUDI A4/A6 99- INC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52.120    | G.OT LAT DX/SX AUDI A3/A4/A8 INCO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52.122    | G.OT LAT DX/SX AUDI A4 95-/OCTAVI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96.122    | G.OT LAT FOCUS 99- DX-SX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8.020    | G.OTT A.DX A.33 -89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8.022    | G.OTT A.DX A.33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624120      | G.OTT A.DX A.33 90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624122      | G.OTT A.DX A.33 90-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2.120    | G.OTT A.DX A.75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2.122    | G.OTT A.DX A.75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4.122    | G.OTT A.DX A.80 -83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6.120    | G.OTT A.DX A.80 91-12/9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6.122    | G.OTT A.DX A.80 86-91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8.120    | G.OTT A.DX ASTRA GSI 91-94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8.122    | G.OTT A.DX ASTRA 91-94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420120      | G.OTT A.DX ASTRA 95-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068122      | G.OTT A.DX AX -96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78.120    | G.OTT A.DX BERLINGO 9/96- BIANC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2.262.000    | G.OTT A.DX BMW S.3 97-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2.120    | G.OTT A.DX BMW S.3 91-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2.122    | G.OTT A.DX BMW S.3 91-97 ARANCI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096.122    | G.OTT A.DX CINQUEC ARANC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0.120    | G.OTT A.DX CLIO -96 BIANC IMP VALE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2.122    | G.OTT A.DX CORSA -90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6.120    | G.OTT A.DX CORSA 91-92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2.120    | G.OTT A.DX CROMA -88 INCO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4.122    | G.OTT A.DX ESC/ORION 86-90 ARANC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92122      | G.OTT A.DX ESC/ORION 80-85 ARANC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2.120    | G.OTT A.DX ESCORT 90-94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2.122    | G.OTT A.DX ESCORT 90-94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84.122    | G.OTT A.DX FIESTA -7/83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0.122    | G.OTT A.DX FIESTA 8/83-88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6.120    | G.OTT A.DX FIESTA 89-96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6.122    | G.OTT A.DX FIESTA 89-96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4.120    | G.OTT A.DX GOLF 90-91 BIANC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4.122    | G.OTT A.DX GOLF 90-91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6.120    | G.OTT A.DX GOLF 91-97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6.122    | G.OTT A.DX GOLF 91-97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06.122    | G.OTT A.DX KADETT D -84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0.122    | G.OTT A.DX KADETT E 84-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6.120    | G.OTT A.DX MEGAN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4.120    | G.OTT A.DX MONDEO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144120      | G.OTT A.DX P.106 -96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4.120    | G.OTT A.DX P.106 -9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6.122    | G.OTT A.DX P.205 -90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0.120    | G.OTT A.DX P.205 90-94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8.120    | G.OTT A.DX P.405 87-95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106.120    | G.OTT A.DX PALIO 97-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8.122    | G.OTT A.DX PASSAT 88-93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4.122    | G.OTT A.DX PASSAT 96-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8.120    | G.OTT A.DX PASSAT 91-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4.120    | G.OTT A.DX PASSAT 96-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6.122    | G.OTT A.DX POLO 91-9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2.120    | G.OTT A.DX POLO 95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047212      | G.OTT A.DX POLO 95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4.120    | G.OTT A.DX PUNTO -98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100.520    | G.OTT A.DX PUNTO GT 95-99 FUME'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4.122    | G.OTT A.DX PUNTO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6.120    | G.OTT A.DX R.18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6.122    | G.OTT A.DX R.18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6.120    | G.OTT A.DX R.19 -92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2.122    | G.OTT A.DX R.9 -85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76.120    | G.OTT A.DX SAXO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0.120    | G.OTT A.DX THEMA -88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402.122    | G.OTT A.DX TRANSIT -83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404.122    | G.OTT A.DX TRANSIT 86-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424120      | G.OTT A.DX VECTRA 11/95-99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712120      | G.OTT A.DX Y.10 93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072120      | G.OTT A.DX ZX 91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602.122    | G.OTT A.IBIZA ARANCIO IMP FORES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9.020    | G.OTT A.SX A.33 -89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9.022    | G.OTT A.SX A.33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3.120    | G.OTT A.SX A.75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23.122    | G.OTT A.SX A.75 ARANC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5.122    | G.OTT A.SX A.80 -83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7.120    | G.OTT A.SX A.80 91-95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7.122    | G.OTT A.SX A.80 86-91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05.122    | G.OTT A.SX ASCON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9.120    | G.OTT A.SX ASTRA GSI 91-94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9.122    | G.OTT A.SX ASTRA 91-94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421120      | G.OTT A.SX ASTRA 95-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79.120    | G.OTT A.SX BERLINGO 9/96- BIANC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3.120    | G.OTT A.SX BMW S.3 91- BIAN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63122      | G.OTT A.SX BMW S.3 91-97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63.122    | G.OTT A.SX BMW S.3 91-97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67000      | G.OTT A.SX BMW S.3 2/P 91-97 BIANC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0.097.122    | G.OTT A.SX CINQUEC ARANC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1.120    | G.OTT A.SX CLIO -96 BIANC IMP VALE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3.122    | G.OTT A.SX CORSA -90 ARANCI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7.120    | G.OTT A.SX CORSA 91-92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3.120    | G.OTT A.SX CROMA -88 INCO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5.122    | G.OTT A.SX ESC/ORION 86-90 ARANC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3.122    | G.OTT A.SX ESC/ORION -85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293122      | G.OTT A.SX ESC/ORION 80-85 ARANC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3.120    | G.OTT A.SX ESCORT 90-94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3.122    | G.OTT A.SX ESCORT 90-94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85.122    | G.OTT A.SX FIESTA -7/83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1.122    | G.OTT A.SX FIESTA 8/83-88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7.120    | G.OTT A.SX FIESTA 89-96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97.122    | G.OTT A.SX FIESTA 89-96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5.120    | G.OTT A.SX GOLF 90-91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5.122    | G.OTT A.SX GOLF 90-91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7.120    | G.OTT A.SX GOLF 91-97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57.122    | G.OTT A.SX GOLF 91-97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07.122    | G.OTT A.SX KADETT D -84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11.122    | G.OTT A.SX KADETT E 84-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7.120    | G.OTT A.SX MEGAN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5.120    | G.OTT A.SX MONDEO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5.120    | G.OTT A.SX P.106 -9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37.122    | G.OTT A.SX P.205 -90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1.120    | G.OTT A.SX P.205 90-94 BIAN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43.120    | G.OTT A.SX P.306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139120      | G.OTT A.SX P.405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107.120    | G.OTT A.SX PALIO 97-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9.122    | G.OTT A.SX PASSAT 88-93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5.122    | G.OTT A.SX PASSAT 96-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5.120    | G.OTT A.SX PASSAT 97-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7.120    | G.OTT A.SX POLO 91-94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67.122    | G.OTT A.SX POLO 91-9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73.120    | G.OTT A.SX POLO 95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2047312      | G.OTT A.SX POLO 95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95.122    | G.OTT A.SX PUNTO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101.520    | G.OTT A.SX PUNTO GT 95-99 FUME'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095120      | G.OTT A.SX PUNTO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07.120    | G.OTT A.SX R.19 -92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3.122    | G.OTT A.SX R.9 -85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77.120    | G.OTT A.SX SAXO BIANC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301.120    | G.OTT A.SX SIERRA 87-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301122      | G.OTT A.SX SIERRA 87-90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11.120    | G.OTT A.SX THEMA -88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403.122    | G.OTT A.SX TRANSIT -83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405.122    | G.OTT A.SX TRANSIT 86-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23.120    | G.OTT A.SX VECTRA 9/92-10/95 BIANC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425120      | G.OTT A.SX VECTRA 11/95-99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25.120    | G.OTT A.SX VECTRA 11/95-99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713120      | G.OTT A.SX Y.10 93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73.120    | G.OTT A.SX ZX 91-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9.286.120    | G.OTT FAN TARGA FIESTA/KA 9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66.120    | G.OTT L.DX BMW S/3 E46 99- BIANC 3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62.122    | G.OTT L.DX IVECO GAM Z ARANC.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5.621.000    | G.OTT L.SX A.145/146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67.120    | G.OTT L.SX BMW S/3 E46 99-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63.122    | G.OTT L.SX IVECO GAM Z ARANC.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192122      | G.OTT LAT CLIO/TWINGO/R.19/21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408.122    | G.OTT LAT CORS/ASTR/VECT/FIES 93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08.120    | G.OTT LAT CORSA/ASTRA 94- INCOLORE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288.122    | G.OTT LAT ESCORT/ORION 80-8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92.122    | G.OTT LAT FIESTA/ESC/ORION 94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90.122    | G.OTT LAT FIESTA/ESC/ORION -93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46.122    | G.OTT LAT GOLF 91-9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48.520    | G.OTT LAT GOLF 95-97/POLO 94- FUME'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40.122    | G.OTT LAT GOLF/POLO -83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450.122    | G.OTT LAT GOLF/POLO 97-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356120      | G.OTT LAT MERCEDES E 95- BIANC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5.294.122    | G.OTT LAT MONDEO 96- ARANCIO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124122      | G.OTT LAT P.106 9/91-96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5.120.122    | G.OTT LAT P.205/309/405 89-9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44.122    | G.OTT LAT UNO -88/RIT/REG 83-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5.052.122    | G.OTT LAT UNO 89-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76.128    | G.OTT P.DX 127 3^S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720.128    | G.OTT P.DX A.112 80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452.128    | G.OTT P.DX A.80 -8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62.134    | G.OTT P.DX A.80 86- ARANCIO ESTERN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30.128    | G.OTT P.DX ASTRA S.W. 11/94-&gt; FUME'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8.128    | G.OTT P.DX CINQUECEN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8.124    | G.OTT P.DX CINQUECENTO ROSE'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12.128    | G.OTT P.DX CORSA -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28128      | G.OTT P.DX CORSA 3/P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28.128    | G.OTT P.DX CORSA 3/P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32128      | G.OTT P.DX CORSA 5/P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56.128    | G.OTT P.DX DUCATO -9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116.519    | G.OTT P.DX DUCATO 9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8.128    | G.OTT P.DX ESCORT MKII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2.128    | G.OTT P.DX ESCORT 86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0.134    | G.OTT P.DX FIESTA 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6.128    | G.OTT P.DX FIESTA 83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4.128    | G.OTT P.DX FIESTA 8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300.128    | G.OTT P.DX FIESTA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48.128    | G.OTT P.DX GOLF 80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54.128    | G.OTT P.DX GOLF 84-9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608.128    | G.OTT P.DX IBIZ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08.128    | G.OTT P.DX KADETT D -8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10128      | G.OTT P.DX KADETT 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362519      | G.OTT P.DX MERCEDES 200 8/93-95 FU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66.128    | G.OTT P.DX PANDA 30/45 -5/85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96.128    | G.OTT P.DX PANDA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450.128    | G.OTT P.DX POLO 83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0.128    | G.OTT P.DX R.9 -8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92.128    | G.OTT P.DX R.9 BORDO NER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460.126    | G.OTT P.DX/SX TRANSIT -83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77.128    | G.OTT P.SX 127 3^S -8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21.128    | G.OTT P.SX A.112 80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53.128    | G.OTT P.SX A.80 -8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65.131    | G.OTT P.SX A.80 92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63.134    | G.OTT P.SX A.80 86- ESTERN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31.128    | G.OTT P.SX ASTRA S.W. 11/94-&gt; FUME'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9.134    | G.OTT P.SX CINQUECENTO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9.124    | G.OTT P.SX CINQUECENTO ROSE'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13.134    | G.OTT P.SX CORSA -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29128      | G.OTT P.SX CORSA 3/P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433128      | G.OTT P.SX CORSA 5/P 9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57.134    | G.OTT P.SX DUCATO -9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117.519    | G.OTT P.SX DUCATO 94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9.128    | G.OTT P.SX ESCORT MKII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3.128    | G.OTT P.SX ESCORT 86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1.134    | G.OTT P.SX FIESTA 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87.128    | G.OTT P.SX FIESTA 83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5.134    | G.OTT P.SX FIESTA 89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301.134    | G.OTT P.SX FIESTA 95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49.128    | G.OTT P.SX GOLF 80-83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55.128    | G.OTT P.SX GOLF 84-9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609.134    | G.OTT P.SX IBIZ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09.128    | G.OTT P.SX KADETT D -8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411.134    | G.OTT P.SX KADETT E 85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67.134    | G.OTT P.SX PANDA 30/45 -5/85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97.134    | G.OTT P.SX PANDA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451.134    | G.OTT P.SX POLO 83-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191.128    | G.OTT P.SX R.9 -8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93.128    | G.OTT P.SX R.9 BORDO NER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09.035    | GHIER RACC FAN POST APPLIC VARI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84.009.000    | PLAF AL TETTO UNO NERA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13.000    | RACC FAN POST 28X1,5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07.000    | RACC FAN POST AUTOCARRO 41X1,5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12.000    | RACC FAN POST IVECO 45X1,5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14.000    | RACC FAN POST IVECO 42X1,5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83.105.000    | RACC FAN POST VARI A VITE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0.022.023    | TRASP A.DX 110/130/170 BIC OM/FI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8.020    | TRASP A.DX 126 BN INCOLOR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8.022    | TRASP A.DX 126 PERS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4.023    | TRASP A.DX 127 -76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2.020    | TRASP A.DX 127 D -82 INCOLO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2.022    | TRASP A.DX 127 D -82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8.022    | TRASP A.DX 127 TT 83-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2.023    | TRASP A.DX 127/128 -82 BICOL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26.022    | TRASP A.DX 128 BN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8.023    | TRASP A.DX 50/55 NC BI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010023      | TRASP A.DX 616 N2 BICOLOR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4.023    | TRASP A.DX 619/697/OM 160/180 BIC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02.022    | TRASP A.DX A.112 -77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06.022    | TRASP A.DX A.112 77-80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34.023    | TRASP A.DX DA 50 A 100 NC CARELL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44.023    | TRASP A.DX DAILY/GRIN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60.022    | TRASP A.DX DYANE 4/6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2.020    | TRASP A.DX GIULIETA 78-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2.022    | TRASP A.DX GIULIETA 78- ARANCIO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0.008.022    | TRASP A.DX HORIZON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0.009.022    | TRASP A.DX HORIZON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42.023    | TRASP A.DX IVECO GAMMA Z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056020      | TRASP A.DX IVECO SERIE "Z" BIANC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802.022    | TRASP A.DX MINI 90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6.022    | TRASP A.DX PANDA TT -5/85 ARANCIO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0.020    | TRASP A.DX PANDA 86- INCOLO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0.022    | TRASP A.DX PANDA 86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08.020    | TRASP A.DX PRISMA BIANCO C/OSCURA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4.023    | TRASP A.DX R.4 82-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186023      | TRASP A.DX R.4 3^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88.023    | TRASP A.DX R.5 -80 VITI TRASVERS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0.023    | TRASP A.DX R.5 80-8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4.023    | TRASP A.DX RITMO -8/82 BICOL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0.022    | TRASP A.DX RITMO 82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0.022    | TRASP A.DX TWING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4.020    | TRASP A.DX UNO -88 IN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4.022    | TRASP A.DX UNO -88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10.020    | TRASP A.DX Y.10 89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10.022    | TRASP A.DX Y.10 -89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16.022    | TRASP A.DX/SX 124 BN -&gt;70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08.020    | TRASP A.DX/SX 500F/L/R/600E INCOL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6.022    | TRASP A.DX/SX 850/900T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442.022    | TRASP A.DX/SX GOLF -89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4.022    | TRASP A.DX/SX R.9/11 87-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3.023    | TRASP A.SX 110/130/170 BIC OM/FI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9.020    | TRASP A.SX 126 BN INCOLORE 2 LUC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9.022    | TRASP A.SX 126 PERS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35.023    | TRASP A.SX 127 -76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3.020    | TRASP A.SX 127 D -82 INCOLO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3.022    | TRASP A.SX 127 D -82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9.022    | TRASP A.SX 127 TT 83-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3.023    | TRASP A.SX 127/128 -82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27.022    | TRASP A.SX 128 BN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9.023    | TRASP A.SX 50/55 NC BI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011023      | TRASP A.SX 616 N2 BICOLOR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5.023    | TRASP A.SX 619/697/OM 160/180 BIC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03.022    | TRASP A.SX A.112 -77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07.022    | TRASP A.SX A.112 77-80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35.023    | TRASP A.SX DA 50 A 100 NC CARELL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45.023    | TRASP A.SX DAILY/GRIN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061.022    | TRASP A.SX DYANE 4/6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3.020    | TRASP A.SX GIULIETA 78-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613.022    | TRASP A.SX GIULIETA 78-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43.023    | TRASP A.SX IVECO GAMMA Z BICOLO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57.020    | TRASP A.SX IVECO SERIE "Z" BIAN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803.022    | TRASP A.SX MINI 90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7.022    | TRASP A.SX PANDA TT -5/85 ARANC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1.020    | TRASP A.SX PANDA 86- INCOLO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1.022    | TRASP A.SX PANDA 86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07.020    | TRASP A.SX PRISMA 1^S BIAN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909.020    | TRASP A.SX PRISMA BIANCO C/OSCURA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5.023    | TRASP A.SX R.4 82- BI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89.023    | TRASP A.SX R.5 -80 VITI TRASVERS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191.023    | TRASP A.SX R.5 80-8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6.020    | TRASP A.SX REGATA 87- INCOLOR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77.020    | TRASP A.SX REGATA 87- INCOLOR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55.023    | TRASP A.SX RITMO -8/82 BICOLO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1.022    | TRASP A.SX RITMO 82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0.211.022    | TRASP A.SX TWINGO 93-98 GIALLO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5.020    | TRASP A.SX UNO -88 INCOLOR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065.022    | TRASP A.SX UNO -88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11.020    | TRASP A.SX Y.10 -92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0.711.022    | TRASP A.SX Y.10 -89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20.020    | TRASP ANT 600T/238E/241TN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12.020    | TRASP ANT 643/690/OM LEONC BIANC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0.004.022    | TRASP FAN LAT 682/615 PICCOLA ARAN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008.022    | TRASP FAN LAT 619/684/691/697 ARAN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004022      | TRASP FAN LAT 625/643 OVALE GRAND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400.019    | TRASP FAN LAT D'INGOMBRO BIANCO-ROS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.282.022    | TRASP FAN LAT D'INGOMBRO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5042022      | TRASP FAN LAT IVECO VARI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E35.400.022    | TRASP FAN LAT RIMORCH. </w:t>
      </w:r>
      <w:r>
        <w:rPr>
          <w:rFonts w:eastAsia="MS Mincho;ＭＳ 明朝"/>
          <w:lang w:val="fr-FR"/>
        </w:rPr>
        <w:t xml:space="preserve">TIR 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00.026    | TRASP FAN P.DX/SX QUADRA 616/684/O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4.000.020    | TRASP FAN RETRO UNIVERS BIAN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4.036.031    | TRASP FAN RETRONEBBIA 126 BIS ROSS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44.034    | TRASP P.DX 126 BN/PER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06.034    | TRASP P.DX 126 BI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8.022    | TRASP P.DX 127 -77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8.031    | TRASP P.DX 127 -77 ROSS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8.020    | TRASP P.DX 127 CL RETROM BIANC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8.022    | TRASP P.DX 127 CL -82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8.031    | TRASP P.DX 127 CL ROSS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2.020    | TRASP P.DX 127 D 2^S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2.022    | TRASP P.DX 127 D 2^S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08.028    | TRASP P.DX 127 82- COMPLETA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2.031    | TRASP P.DX 127/D ROSS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4.028    | TRASP P.DX 128 C/C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6.031    | TRASP P.DX 131 RESTY ROSS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0.034    | TRASP P.DX 50-100 NC/DAILY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58.028    | TRASP P.DX 50-90 NC/DAILY 84- OLS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6.034    | TRASP P.DX 500 F/L/R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0.026    | TRASP P.DX 600 D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08.028    | TRASP P.DX A.112 -7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6.028    | TRASP P.DX A.112 77-8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6.034    | TRASP P.DX A.112 77-8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0.028    | TRASP P.DX ESCORT 2/75-8/8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604.028    | TRASP P.DX GIULIETT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82.028    | TRASP P.DX IVECO E DAILY UNIVER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92.028    | TRASP P.DX IVECO TURBOSTAR/EUROTECH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362419      | TRASP P.DX MERCEDES 200 8/93-95 FU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362.419    | TRASP P.DX MERCEDES -93 FUME'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360.028    | TRASP P.DX MERCEDES -93 SERIE 12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356028      | TRASP P.DX MERCEDES 190 82-9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26.028    | TRASP P.DX P.205 -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88.034    | TRASP P.DX R.4 4^S 82- GIALLO CENT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94.034    | TRASP P.DX R.4 3^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2.028    | TRASP P.DX REGATA 83-8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4.028    | TRASP P.DX REGATA 87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64.028    | TRASP P.DX RITMO -8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0.028    | TRASP P.DX RITMO 82-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2.028    | TRASP P.D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2.026    | TRASP P.DX UNIV TIPO 50 NC S/CATA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0.019    | TRASP P.DX UNO -89 CRISTAL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0.028    | TRASP P.D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0.419    | TRASP P.DX UNO -88 FUME'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10.419    | TRASP P.D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24.028    | TRASP P.DX Y.10 -88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26.419    | TRASP P.DX Y.10 89-92 FUME'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16.024    | TRASP P.DX/SX 124 B ROSS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22.022    | TRASP P.DX/SX 50/100 NC -75 ARANCI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22.024    | TRASP P.DX/SX 50/100 NC -75 ROSS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10.026    | TRASP P.DX/SX 619/643 ROSSA-ARANCI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14.022    | TRASP P.DX/SX 682 ARANCI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24.034    | TRASP P.DX/SX 850 BN/COUPE'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38.022    | TRASP P.DX/SX 850T/900/T SUP ARANC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38.024    | TRASP P.DX/SX 850T/900/T INF ROSSA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27.060.028    | TRASP P.DX/SX DYANE 400/60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112.029    | TRASP P.DX/SX IVECO 6 FUNZION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108.028    | TRASP P.DX/SX IVECO 7 FUNZION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18.034    | TRASP P.DX/SX LEONC/LUPETT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02.026    | TRASP P.DX/SX ROULOTTE UNIV S/L TAR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002.029    | TRASP P.DX/SX ROULOTTE UNIV C/L TAR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470.028    | TRASP P.DX/SX TRANSIT CASSON.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045.034    | TRASP P.SX 126 BN/PERS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17.107.034    | TRASP P.SX 126 BI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9.022    | TRASP P.SX 127 -77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39.031    | TRASP P.SX 127 -77 ROSS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9.020    | TRASP P.SX 127 CL RETROM BIANC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9.022    | TRASP P.SX 127 CL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9.031    | TRASP P.SX 127 CL ROSS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3.020    | TRASP P.SX 127 D 2^S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3.031    | TRASP P.SX 127 D 2^S ROSS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09.028    | TRASP P.SX 127 82- COMPLETA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55.028    | TRASP P.SX 128 C/C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7.031    | TRASP P.SX 131 RESTY ROSS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1.034    | TRASP P.SX 50-100 NC/DAILY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7.034    | TRASP P.SX 500 F/L/R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01.026    | TRASP P.SX 500/600 D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17.028    | TRASP P.SX A.112 77-78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09.028    | TRASP P.SX A.112 -7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291.028    | TRASP P.SX ESCORT 2/75-8/8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59.028    | TRASP P.SX IVECO E DAILY -8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93.028    | TRASP P.SX IVECO TURBOSTAR/EUROTECH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357028      | TRASP P.SX MERCEDES 190 82-9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363419      | TRASP P.SX MERCEDES 200 8/93-95 FU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363.419    | TRASP P.SX MERCEDES 124 93 FUME'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83.034    | TRASP P.SX OM 50/55 84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27.028    | TRASP P.SX P.205 -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89.034    | TRASP P.SX R.4 4^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95.034    | TRASP P.SX R.4 3^S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85.026    | TRASP P.SX R.5 TL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3.028    | TRASP P.SX REGATA 8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5.028    | TRASP P.SX REGATA REST 87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65.034    | TRASP P.SX RITMO -8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91.028    | TRASP P.SX RITMO 82-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23.028    | TRASP P.SX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416.026    | TRASP P.SX TRANSIT -78 CORN/MET.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418.026    | TRASP P.SX TRANSIT -78 CORN NER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43.026    | TRASP P.SX UNIV TIPO 50 NC S/CATAD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1.028    | TRASP P.SX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081.419    | TRASP P.SX UNO -88 FUME'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111.419    | TRASP P.SX UNO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25.028    | TRASP P.SX Y.10 -88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17.727.419    | TRASP P.SX Y.10 89- FUME'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37.034.034    | TRASP POST 900E/238E/241TN DX-SX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75.052.020    | TRASP POST RETROM 126 BIS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E37.438.029    | TRASP POST UNIV S/CATAD DX/SX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74.036.020    | TRASP RETRON 126 BIS ROSS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27.184.026    | VENDERE I FANALI IN SOS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4:00Z</dcterms:created>
  <dc:creator>2° Circolo"V.Landolina"</dc:creator>
  <dc:description/>
  <cp:keywords/>
  <dc:language>en-US</dc:language>
  <cp:lastModifiedBy>..</cp:lastModifiedBy>
  <dcterms:modified xsi:type="dcterms:W3CDTF">2005-07-18T16:35:00Z</dcterms:modified>
  <cp:revision>4</cp:revision>
  <dc:subject/>
  <dc:title>Pag</dc:title>
</cp:coreProperties>
</file>