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IRIO25       | COPRI AUTO SIRIO GR. 25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PRESTIGEL     | COPRISED ANT TAGLIA L C*POGGIAT.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CORSAK        | FOD AUTO MOD CORSA K*SOLO ANTERIORE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7300          | DECORAZ SPORTELL CARBURANTE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ESSENCE       | DEODOR DEOCAR 10ml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CAMDEO        | DEODOR PROFU-CAMDEO AERO MASTER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11515         | DEODOR SWEET BREEZE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AMBIPUR       | DEODORANTE PER AUTO 8ml. COMPLET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TOPAZIO-M     | FOD ANT C/P.T MOD TOPAZIO MIS MEDIA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TOPAZIO-L     | FOD ANT C/P.T MIS GRANDE (L)TOPAZIO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KIPPER/M     | FOD ANT C/POGG.T SKIPPER MIS MEDIA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CLASSICG      | FOD ANT MOD CLASSIC TAG. GRANDE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RUBINO        | FOD ANT MOD RUBINO UNIV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TEKNO         | FOD ANT UNIV MOD TEKNO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LAMPEDUSA     | FOD AUTO                     160202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VULCANO       | FOD AUTO                     160201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LIPARIELEGANT | FOD AUTO                     150204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LEVANTO       | FOD AUTO                     150206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PANAREA       | FOD AUTO                     150208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LIPARICLASSIC | FOD AUTO                     150205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AIGON500-126 | FOD AUTO 500/126 SAIGON COMPLETA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DIAMANTEG     | FOD AUTO ANT MIS L + POGG &amp; AIRBAG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DIAMANTE-M    | FOD AUTO ANT MIS M + POGG &amp; AIRBAG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MERALDO      | FOD AUTO C/PGT SOLO ANT TAGL UNIC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TUNING-1      | FOD AUTO C/PGT SOLO ANT BLU         |PZ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LLCAGLIARIMAX   | FOD AUTO CAGLIARI MOD. </w:t>
      </w:r>
      <w:r>
        <w:rPr>
          <w:rFonts w:eastAsia="MS Mincho;ＭＳ 明朝"/>
          <w:lang w:val="en-GB"/>
        </w:rPr>
        <w:t xml:space="preserve">MAX LID LONG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CAPRILN-NERO  | FOD AUTO CAPRI NERO POST DIV C/PGT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PIUMA         | FOD AUTO COMPLETA MEDIA SEMIELAST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DAINOS-GOLF   | FOD AUTO GOLF SU MISUR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ISAS-P.206    | FOD AUTO ISA P.206 PERSONALIZZATA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JOLLYP205     | FOD AUTO JOLLY P.205 LID LONG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ISA20         | FOD AUTO LISA 20 T 20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MICROSFIESTA  | FOD AUTO MICROS FIESTA 97 SEMIELAS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POTP1A       | FOD AUTO MIS PICCOLA 500-126 CPL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ASTRO         | FOD AUTO MOD ASTRO POGG+AIRBAG CPL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BALIG         | FOD AUTO MOD BALI TAG. GRANDE LID 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BOMBAY        | FOD AUTO MOD BOMBAY STD CPL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COMPLETA-CAR  | FOD AUTO MOD CAR CPL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CAGLIARI      | FOD AUTO MOD CAGLIARI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CAPRILNANTR   | FOD AUTO MOD CAPRI POST DIV C/P ANT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CAPRILNAVIO   | FOD AUTO MOD CAPRI POST DIV C/PGT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CAPRI30       | FOD AUTO MOD CAPRI TAGL 30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CAPRI20       | FOD AUTO MOD CAPRI TAGL 20 C/POGG.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CARPO         | FOD AUTO MOD CARPO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CAGLIARIPAN30 | FOD AUTO MOD CAGLIARI PANDA 30      |SR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LLCAGLIARIMEDI  | FOD AUTO MOD CAGLIARI MED. </w:t>
      </w:r>
      <w:r>
        <w:rPr>
          <w:rFonts w:eastAsia="MS Mincho;ＭＳ 明朝"/>
          <w:lang w:val="en-GB"/>
        </w:rPr>
        <w:t xml:space="preserve">LID LONG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CAPRI10       | FOD AUTO MOD CAPRI 10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CAPRIG        | FOD AUTO MOD CAPRI POST DIV C/POGG.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CAPRI-MED     | FOD AUTO MOD CAPRI POST DIV C/POGG.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CARPO20       | FOD AUTO MOD CARPO TAG. 20 LID LONG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CARP-T.20     | FOD AUTO MOD CARP TAG.20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CLIMA         | FOD ANT C/POGG.T MOD CLIMA LID LONG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CLASSICM      | FOD AUTO MOD CLASSIC MEDIA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COMO          | FOD AUTO MOD COMO LID LONG          |SR                                 </w:t>
      </w:r>
    </w:p>
    <w:p>
      <w:pPr>
        <w:pStyle w:val="Testonormale"/>
        <w:jc w:val="right"/>
        <w:rPr/>
      </w:pPr>
      <w:r>
        <w:rPr>
          <w:rFonts w:eastAsia="Courier New"/>
          <w:lang w:val="en-GB"/>
        </w:rPr>
        <w:t xml:space="preserve">                      </w:t>
      </w:r>
      <w:r>
        <w:rPr>
          <w:rFonts w:eastAsia="MS Mincho;ＭＳ 明朝"/>
          <w:lang w:val="en-GB"/>
        </w:rPr>
        <w:t xml:space="preserve">Pag.          </w:t>
      </w:r>
      <w:r>
        <w:rPr>
          <w:rFonts w:eastAsia="MS Mincho;ＭＳ 明朝"/>
        </w:rPr>
        <w:t xml:space="preserve">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COMOG         | FOD AUTO MOD COMO G LID LONG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DAINOS-GOLFA  | FOD AUTO MOD DAINOS GOLF ANTERIORI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DAINOS        | FOD AUTO MOD DAINO SU MISUR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DERBY-10      | FOD AUTO MOD DERBY 10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ELITAG        | FOD AUTO MOD ELITAG LID LONG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ELBA20        | FOD AUTO MOD ELBA LID LONG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ESTRO-20      | FOD AUTO MOD ESTRO TAG. 20 LID LONG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GAIA-20       | FOD AUTO MOD GAIA T.20+TAGLIO PT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GIADA-30      | FOD AUTO MOD GIADA T.30+TAGLIO PT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GIADA-M-I     | FOD AUTO MOD GIADA POST DIV M-I CPL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GIADA-20      | FOD AUTO MOD GIADA T.20+TAGLIO PT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GIADA-10      | FOD AUTO MOD GIADA T.10+TAGLIO PT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GIADA-S       | FOD AUTO MOD GIADA SU MISURA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GIADA-LN      | FOD AUTO MOD GIADA POST DIV L-N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JACQUARD      | FOD AUTO MOD JACQUARD LID LONG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JOLLY30       | FOD AUTO MOD JOLLY 30 LID LONG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JOLLYSTOLEDO  | FOD AUTO MOD JOLLYS TOLEDO LID LONG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JOLLY20       | FOD AUTO MOD JOLLY TAG. 20 LID LONG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JOLLYSCLIO    | FOD AUTO MOD JOLLYS CLIO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JOLLYSBRAVO   | FOD AUTO MOD JOLLYS BRAVO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MOENALN       | FOD AUTO MOD MOENA LN   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MOENA20       | FOD AUTO MOD MOENA TAG. 20 LID LONG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MOENA-FOCUS   | FOD AUTO MOD MOENA X FORD FOCUS     |SR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LLPIUMOTTO      | FOD AUTO MOD PIUMOTTO SOLO ANTER.   </w:t>
      </w:r>
      <w:r>
        <w:rPr>
          <w:rFonts w:eastAsia="MS Mincho;ＭＳ 明朝"/>
        </w:rPr>
        <w:t xml:space="preserve">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COMPLETA      | FOD AUTO MOD PIUMOTTO COMPLETA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AIGONNPI     | FOD AUTO MOD PUNTO 99- POST INTER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AIGONNPD     | FOD AUTO MOD PUNTO 99- POST/DIVIS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RIO           | FOD AUTO MOD RIO T.10-20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SAIGONT30     | FOD AUTO MOD SAIGON T.30 LID LONG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AIGON10+POGG | FOD AUTO MOD SAIGON + POGGIATESTA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ELVA30       | FOD AUTO MOD SELVA TAG 30 C/POGG LL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SELVA20       | FOD AUTO MOD SELVA LID LONG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SIAMSALFA75   | FOD AUTO MOD SIAMS ROVER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SKIPPER       | FOD AUTO MOD SKIPPER MIS. GRANDE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STOK4         | FOD AUTO MOD STOK4 LIND LONG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TEMPESTAMAX   | FOD AUTO MOD TEMPESTA MAX LID LONG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TOSCANO-CPL   | FOD AUTO MOD TOSCANO CPL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ZAFFIRO       | FOD AUTO MOD ZAFFIRO+POGG &amp; AIRBAG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CLUBS         | FOD AUTO MOD. CLUBS LID LONG SU MIS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COMOM         | FOD AUTO MOD. COMO M LID LONG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JOLLY10       | FOD AUTO MOD. JOLLY10 LID LONG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JOLLYS        | FOD AUTO MOD. JOLLY S LID LONG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JOLLYS/P.106  | FOD AUTO MOD. JOLLY S LID LONG P106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JOLLYS/P206   | FOD AUTO MOD. JOLLY S LID LONG P206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TROMBOLI     | FOD AUTO MOD. STROMBOLI LID LONG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JOLLYPUNTO-99 | FOD AUTO PUNTO 99- POST INTERO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JOLLYPUNTODIV | FOD AUTO PUNTO 99- POST SDOPPIAT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JOLLYPUNTOINT | FOD AUTO PUNTO -98 POST INTERO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PIUMAPICCOLO  | FOD AUTO SEMIELAST MIS PICCOL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IAMSDEDRA    | FOD AUTO SIAMS DEDRA LIDLONG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TARL         | FOD AUTO STAR MOD GRANDE-SOLO ANT*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LSTARG         | FOD AUTO STAR MOD GRANDE + PGT.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STOKPANDA30   | FOD AUTO STOCK MOD PANDA 30 LID LON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STOK4-500/126 | FOD AUTO STOCK MOD PICC LID LONG    |SR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 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DAINOSCORDOBA | FOD AUTO SU MISURA X CORDOBA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MALDY-G       | FOD AUTO TG GRANDE MOD MALDY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CAPRI-MI      | FOD CAPRI CPL POST DIV SOLO SPALL.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CAPRILNOC     | FOD CAPRI OCEANO POST DIV C/PGT L-N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CLASSIC-1     | FOD CLASSIC ANT UNIV C/P.T. +AIRBAG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NADIR         | FOD CLASSIC ANT UNIV C/P.T. +AIRBAG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CLASSIC       | FOD CLASSIC GRANDE MARR LINEA CLIMA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AIGON        | FOD COMPL DIVISA L-N + POGGIATEST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AIGON I-M+PG | FOD COMPL DIVISA I-M + POGGIATEST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TILE-LN      | FOD COMPL LN DIVISO + POGGIATESTA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TILE-10      | FOD COMPL T.10 + POGGIATEST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TILE-20      | FOD COMPL T.20 + POGGIATEST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AIGON-20     | FOD COMPL T.20 + POGGIATESTA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COMOF         | FOD FURGONE MOD COMO LID LONG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JOLLY-S-OCEAN | FOD JOLLY S OCEANO X PUNTO 99-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JOLLYPT       | FOD POGGIATESTA ART. VARI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AIGON10      | FOD SAIGON 10 ANTRACITE XCINQ/SEIC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AIGON10OC    | FOD SAIGON 10 OCEANO X CINQ./SEICEN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TENDINEM      | PARASOLE DA APPLICAZIONE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M9611         | PELLE ASCIUGATUTTO BOX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INTETICA     | PELLE SINTET CLEANET                |PZ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LLALCATRAZ      | PIUMONE ANT MOD. </w:t>
      </w:r>
      <w:r>
        <w:rPr>
          <w:rFonts w:eastAsia="MS Mincho;ＭＳ 明朝"/>
          <w:lang w:val="en-GB"/>
        </w:rPr>
        <w:t xml:space="preserve">ALCATRAZ LID LONG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ALCATRAZC/LOG | PIUMONE ANT MOD ALCATRAZ C/LOGO LID |PZ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LLLEONARDO      | PIUMONE ANT MOD. </w:t>
      </w:r>
      <w:r>
        <w:rPr>
          <w:rFonts w:eastAsia="MS Mincho;ＭＳ 明朝"/>
          <w:lang w:val="en-GB"/>
        </w:rPr>
        <w:t xml:space="preserve">LEONARDO LID LONG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JOLLY-POGGIAT | POGGIATESTA VARI A COPPIA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VIETRI        | SCHIEN A MOLLA E PAGLIA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DUCATO        | TAPPET DUCATO SOLO ANTERIORI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VOYAGER       | TAPPETI 500/126 NERI MOD VOYAGER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MEDITERRANEO  | TAPPETI AUTO GOMMA-MOQ MOD MEDITERR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ALFA          | TAPPETI AUTO GOMMA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ALFA-ECONOM   | TAPPETI AUTO GOMMA TIPO*DIEMME INGR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UNIX          | TAPPETI AUTO GOMMA-MOQ MOD UNIX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PRINT        | TAPPETI AUTO GOMMA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AMBRA         | TAPPETI AUTO GOMMA-MOQ MOD AMBRA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SCORPION5     | TAPPETI AUTO GOMMA MOD SCORPIO N.5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QUADRO        | TAPPETI AUTO GOMMA      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LHOLLY         | TAPPETI AUTO MOQUETT MOD HOLLY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LONDON        | TAPPETI AUTO MOQUETTE VARI COLORI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M10318        | TAPPETI UNIV "GOMMA-MOQUETTE" 4 PZ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LCLUBT         | TESSUTO COTONE TINTO ADIGET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05:00Z</dcterms:created>
  <dc:creator>2° Circolo"V.Landolina"</dc:creator>
  <dc:description/>
  <cp:keywords/>
  <dc:language>en-US</dc:language>
  <cp:lastModifiedBy>..</cp:lastModifiedBy>
  <dcterms:modified xsi:type="dcterms:W3CDTF">2005-07-18T16:36:00Z</dcterms:modified>
  <cp:revision>4</cp:revision>
  <dc:subject/>
  <dc:title> Pag</dc:title>
</cp:coreProperties>
</file>