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W15296     | CIL POST BEDFORD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W15311       | CIL POST DAILY 40.8 IVEC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W15971       | CIL POST PUNTO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W21756     | CIL POST TRAFIC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W45511       | CIL POST VW LT 35/38 75-80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L12405       | CIL. FRIZ LAND ROVE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L15068       | CIL. FRIZ ROVER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V15261     | CORR FREN S.5 LOOKEED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BG2319        | DISCO FREN A.75/A.90 POST FORI 8mm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BG2186        | DISCO FREN A.75/ALF/GIUL POST 10mm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DF1707        | DISCO FREN A.75 POST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BG2343        | DISCO FREN A.80/90/100 POS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BG2752        | DISCO FREN A.80 92-92 256X13 ANT.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BG2783        | DISCO FREN A.80 1.9 TD AN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BG2367        | DISCO FREN ANT SIERRA VEN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BG2668        | DISCO FREN AUDI 80 2.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BG2430      | DISCO FREN BMW 520i ANT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BG2625        | DISCO FREN CLIO/R.19 16V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BG2217        | DISCO FREN CLIO 1.2/R9/R11 83- ANT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BG2439        | DISCO FREN FIESTA BZ 89- ANT        |CP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BG2713        | DISCO FREN GOLF 3 VENTIL. Diam.280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BG2699        | DISCO FREN MONDEO 1,6/1.8/2.0 93-A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BG2365        | DISCO FREN PATROL 2.8 ANT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BG2163      | DISCO FREN VW LT FURGONE TRANSP ANT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S1430      | GANASC 238 POST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S1432        | GANASC CAMPAGNOLA 74-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S1256      | GANASC GOLF/AUDI 74-78 1^S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S1269      | GANASC METRO      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S1415      | GANASC MINI 90 74-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S1344      | GANASC MITSUBISHI PAJERO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S1367        | GANASC NISSAN PATROL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SG1682     | GANASC PUNTO T.TIPI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S1141        | GANASC R.4/R.5 TL/GTL 79-82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S1435      | GANASC SIERRA POST                  |SR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S1306      | GANASC TRAFIC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KLS1631        | GANASC TRANSIT 92-                  |SR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KLKLS1018      | GANASC TRANSIT/BEDFORD              |SR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KLS1300        | GANASC VW LT 35/38 75-80            |SR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KLS1281        | GANASC VW LT 40-45                  |SR                                 </w:t>
      </w:r>
    </w:p>
    <w:p>
      <w:pPr>
        <w:pStyle w:val="Testonormale"/>
        <w:rPr/>
      </w:pPr>
      <w:r>
        <w:rPr>
          <w:rFonts w:eastAsia="MS Mincho;ＭＳ 明朝"/>
        </w:rPr>
        <w:t xml:space="preserve">LKLG16033       | KIT GAN+CIL BRAVO/BRAVA ESCL. </w:t>
      </w:r>
      <w:r>
        <w:rPr>
          <w:rFonts w:eastAsia="MS Mincho;ＭＳ 明朝"/>
          <w:lang w:val="en-GB"/>
        </w:rPr>
        <w:t xml:space="preserve">ABS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G16009       | KIT GAN+CIL BRAVO/BRAVA 1,4/1.9D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G16043       | KIT GAN+CIL BRAVO/BRAVA 1.9 TD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G15836     | KIT GAN+CIL DAILY 35.8/40.8 17,5 SX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G15837     | KIT GAN+CIL DAILY 35.8/40.8 17,5 DX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G16045       | KIT GAN+CIL MAREA/PALIO 1.4/1.6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G16044       | KIT GAN+CIL MAREA 1,4/1,6/1,8/1,9TD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G11056       | KIT GAN+CIL PANDA/Y.10 4X4/UNO -90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G15972       | KIT GAN+CIL PUNTO 55/60/75/LANCIA Y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G15956     | KIT GAN+CIL UNO/PANDA 91- IMP LOOKD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HM LT 1      | LIQ FRENI-SOSP VERDE LHM lt.1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SSB5524     | OLIO FRENI BENDIX DOT 3 l.1     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SSB5543     | OLIO FRENI LOCKEED DOT 3 l.0,250    |L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SSB9110       | OLIO FRENI LOCKEED DOT 3 l.0,250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SSB9514       | OLIO FRENI LOCKEED DOT 5 l.1     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674         | PAST ANT A.164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P602       | PAST ANT BMW 520 i.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555         | PAST ANT BMW SER 5/SER 7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P044       | PAST ANT MINI COOPER IMP LOOKEED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529         | PAST ANT PAJERO 2,3/2,5 TD -87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670         | PAST ANT PRIMERA 1,6 90-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599         | PAST ANT RANGE ROVER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400         | PAST ANT ROCKY     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KLKLP117       | PAST ANT TRANSPORTER 86-90 LUCAS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684         | PAST ANT VITARA=BX572166B***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1023        | PAST ANT VOLVO S40/V4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993         | PAST ANT VOLVO S40-V40 96-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836         | PAST POST CLIO 16V                  |SR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P451         | PAST POST CROMA/AUDI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M40622     | POMPA FREN BMW SERIE 3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M15307     | POMPA FREN DAILY IMP AP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M70132     | POMPA FREN DUNA/UNO CS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M23491       | POMPA FREN FIESTA/ESCORT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KLM41492     | POMPA FREN GOLF 1^S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KLM50028       | POMPA FREN KADETT B/C DIAM. 20,6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M15130       | POMPA FREN ROVER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M23630     | POMPA FREN SIER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M23630       | POMPA FREN SIERR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M14758     | POMPA FREN TRANSIT 71/85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KLKLM70051     | POMPA FREN UNO Diam.20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6:00Z</dcterms:created>
  <dc:creator>2° Circolo"V.Landolina"</dc:creator>
  <dc:description/>
  <cp:keywords/>
  <dc:language>en-US</dc:language>
  <cp:lastModifiedBy>..</cp:lastModifiedBy>
  <dcterms:modified xsi:type="dcterms:W3CDTF">2005-07-18T16:36:00Z</dcterms:modified>
  <cp:revision>4</cp:revision>
  <dc:subject/>
  <dc:title>Pag</dc:title>
</cp:coreProperties>
</file>