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N912           | ACQUA DISTILL EST lt.1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413/fu    | ACQUA DISTILL SIPA l.4    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414/lt    | ACQUA DISTILL SIPA l.1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YCY91          | ADDIT OLIO MOTORE 300 m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55/lt    | GRAFITE FLUIDA lt.1 SIPA            |l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BGRAPHITElt.1  | GRAFITE FLUIDA lt.1 WELL            |l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KU310005        | GRAS GENER Kg.25=lt.29              |SC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L524/LA        | GRAS GENER Kg.5 MEXOIL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L523/SC        | GRAS GENER kg.20 MEXOIL             |SC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L522fs         | GRAS GENER kg.60 MEXOIL         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10002        | GRAS X CUSC E GIUNTI OMOC Kg.1 KUT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MR 3 850gr    | GRAS X CUSC Gr.850 FIAT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95/br    | GRAS X CUSC Kg.0,850 SIP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XLISA-S2       | GRAS X CUSC Kg. 1 MEXOI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MRM 2 850gr   | GRAS X GIUNTI OMOC FIAT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85/br    | GRAS X GIUNTI OMOC Kg.1 MEXOIL      |B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MOLY-NERO     | GRAS X GIUNTI OMOC Kg.1 MEXOIL      |B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LISA-200Kg    | GRAS X INGRASS LISA DA Kg.20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LISA-20Kg     | GRAS X INGRASS LISA DA Kg.20 MEXOI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10102        | GRAS X MULTIUSO Kg.1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HM LT 1      | LIQ FRENI-SOSP VERDE LHM lt.1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PARAFLU LT1   | LIQ RAD PARAFLU' lt.1 PURO -38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PARAFLU'UP    | LIQ RAD PARAFLU' lt.1 PURO ROSSO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G012A8        | LIQ RAD VW ORIGIN lt.1,500 PURO -38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110001        | LIQ RAD VW ROSSO lt.1,500 PURO -38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510032        | LIQ RAD VW ROSSO lt.1 PURO -38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K526230        | LIQ RAD lt.1 LOCTITE PURO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K602836        | LIQ RAD lt.1 LOCTITE PURO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K526235        | LIQ RAD lt.1 PRONTO ALL'USO LOCTITE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510043        | LIQ RAD lt.1,500 PURO -38   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2402        | OLIO CAMB 75W90 GL 5 l.1 SINTET KUT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CAR-ZC75SY    | OLIO CAMB 75W90 GL 5 l.1 SINTETICO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2104        | OLIO CAMB 80/90 GL 4 l.5 KUTTENK.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2005        | OLIO CAMB 80/90 l.20 GL4 KUTTENKEUL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2002        | OLIO CAMB 80W90 GL 4 l.1 KUTTENK.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2102        | OLIO CAMB 80W90 GL 5 l.1 KUTTENK.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CD80W90lt.25  | OLIO CAMB 80W90 lt.25 VALVOLINE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2705        | OLIO CAMB 85/140 lt.20 GL5 KUTTENK. |lt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KU302704        | OLIO CAMB 85W140 GL 5 l.5 KUTTENK.  </w:t>
      </w:r>
      <w:r>
        <w:rPr>
          <w:rFonts w:eastAsia="MS Mincho;ＭＳ 明朝"/>
          <w:lang w:val="en-GB"/>
        </w:rPr>
        <w:t xml:space="preserve">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CAR-EPYX      | OLIO CAMB CAR EPYX l.1(=ZC 80S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LSIPA153/sc    | OLIO CAMB MEXOIL 85/140 lt.20   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54/la    | OLIO CAMB MEXOIL 85/140 lt.5        |la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55/lt    | OLIO CAMB MEXOIL 85/140 lt.1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43/sc    | OLIO CAMB SIPA W80/90 lt.20     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44/la    | OLIO CAMB SIPA W 90 l.5     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93/FU    | OLIO CAMB SIPA W 140 l.20 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M34309D        | OLIO CAMB TAMOIL 80W90 lt.1 TAMGEA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W80-140 lt.20 | OLIO CAMB W80-140 lt.20 MEXOIL  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W80-90 lt.20  | OLIO CAMB W80-90 lt.20 MEXOIL   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W80-90 lt.1   | OLIO CAMB W80-90 lt.1 MEXOIL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45/lt    | OLIO CAMB W80/90 FULLOIL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W90M-DAlt.1   | OLIO CAMB W90 M-DA lt.1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995/1       | OLIO CAMB WYNN'S 75W90 SINTET. l.1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ZC 80/S lt.1  | OLIO CAMB ZC 80/S l.1          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ZC 90 LT 1    | OLIO CAMB ZC 90 l.1   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5411lt.5      | OLIO DETERG EMULS SOLVENTE lt.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TATE399015801  | OLIO FRENI ATE DOT 4 l.O,500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TDOT3          | OLIO FRENI ATE DOT 3 l.0,500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SSB5524     | OLIO FRENI BENDIX DOT 3 l.1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1987479002    | OLIO FRENI DOT 4 lt.1 BOSCH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PLUS3lt0.500  | OLIO FRENI DOT 3 l.0,500    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X151073B       | OLIO FRENI DOT 4 lt.1 BENDIX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395/1       | OLIO FRENI DOT 4 lt.1 WIN'S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C28220         | OLIO FRENI DOT 4 lt.1 LOCTIT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K528220        | OLIO FRENI DOT 4 lt.1 HENKEL-LOCTI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N703           | OLIO FRENI EST DOT 3 l.0,200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KLKSSB5543     | OLIO FRENI LOCKEED DOT 3 l.0,250   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KSSB9110       | OLIO FRENI LOCKEED DOT 3 l.0,250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SSB9514       | OLIO FRENI LOCKEED DOT 5 l.1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RSR95095       | OLIO FRENI SARATOGA DOT 3 l.1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77/qt    | OLIO FRENI SIPA DOT 3 lt.0,200      |q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705/lt        | OLIO FRENI SIPA DOT 3 lt.0,850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PVGISO-68      | OLIO IDRAUL DELPHI HLP 68 lt.205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43/sc    | OLIO IDRAUL HLP 68 lt.20 MAXOIL 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44/la    | OLIO IDRAUL HLP 68 lt.5 MAXOIL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3205        | OLIO IDRAUL HLP 68 lt.20 KUTTENK    |sc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3208        | OLIO IDRAUL HLP 68 lt.200 KUTTENK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400           | OLIO IDRAUL MAXOIL HLP 68 lt.200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404           | OLIO IDRAUL MAXOIL HLP 68 l.1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45/lt    | OLIO IDRAUL SIPA HLP 68 l.1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913/SC        | OLIO IDRAUL SIPA HLP 46 l.20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ITHT-lt.20     | OLIO IDRAULICO THT 80 lt.20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22002        | OLIO LHM              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CASTROL2T TTS | OLIO MISC CASTROL l.1 SEMISINTET.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CASTROL2Tlt1  | OLIO MISC CASTROL GRAND PRIX l.1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SCASTROLTOP50  | OLIO MISC CASTROL TOP 50 l.1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SCASTROLKARTl1 | OLIO MISC CASTROL lt.1 X KARTING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SACTlt.1EVOL2T | OLIO MISC CASTROL ACT EVOL 2T lt.1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L5080101361    | OLIO MISC MOTORCYCLE lt.1 VALVOLINE |FL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LMIX2T-BLE     | OLIO MISC MOTORCYCLE lt.4 VALVOLINE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64/la    | OLIO MISC SIPA l.5 PRINZOIL         |la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65/lt    | OLIO MISC SIPA lt.1 ROSSO PRINZOIL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25/lt    | OLIO MISC SIPA lt.1 NEUTRO PRINZOIL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15/lt    | OLIO MISC SIPA l.1 SPOR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216       | OLIO MISC SIPA l.5 SPOR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M34160D        | OLIO MISC TAMOIL l.1  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895/1       | OLIO MISC WYNN'S 2/T POWER lt.1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MIX 2T lt1    | OLIO MISC l.1 ROSSO VALVOLINE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MIX 2T lt.5   | OLIO MISC l.5 ROSSO VALVOLINE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9022        | OLIO MOT 0W30 STRIKERSJN lt.1 KUTT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OULTRA-lt.1    | OLIO MOT 10-40 lt.1 BENZ-DIES ESSO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691019      | OLIO MOT 10/20 IDRAULICO l.205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01602701361   | OLIO MOT 10/40 l.1 MAXLIFE VALVOLIN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CS10401       | OLIO MOT 10/40 l.1 CLEARSKI KUTTOIL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CS10404       | OLIO MOT 10/40 l.4 CLEARSKI KUTTOIL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680002      | OLIO MOT 10/40 lt.1 X-THRON ERG MIN |FL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L01202701361   | OLIO MOT 10/40 lt.1 DURABLEND       |FL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L12028001362   | OLIO MOT 10/40 lt.4 DURABLEND       |FL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315002      | OLIO MOT 10/40 TD lt.1 SINTHRON ERG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301002      | OLIO MOT 10/40 BZ lt.1 SINTHRON ERG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301052      | OLIO MOT 10/40 BZ lt.4 SINTHRON ERG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315052      | OLIO MOT 10/40 TD lt.4 SINTHRON ERG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DURALBL-lt.5  | OLIO MOT 10/40 lt.5 DURABLEND VALV.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20100/1       | OLIO MOT 10/40 SIPOIL lt.1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FCOMPET-10/40  | OLIO MOT 10/40 ELF COMPETION STI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TQUARZ-7000 BZ | OLIO MOT 10/40 TOTAL QUARZ 7000 BZ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TQUARZ-7000 DS | OLIO MOT 10/40 TOTAL QUARZ 7000 DS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OUNIFLOlt.1    | OLIO MOT 15/40 MINER BZ-DIESEL ESSO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U128105        | OLIO MOT 15/40 ORIS lt.20 KUTTENK. 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LXLD 15W40 lt1 | OLIO MOT 15/40 l.1 XLD VALVOLINE   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LXLD15W40 lt.5 | OLIO MOT 15/40 l.5 XLD VALVOLINE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095031540361  | OLIO MOT 15W40 lt.1 ALLCLIMATE VALV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JEUDUAL lt.1   | OLIO MOT 15W40 lt.1 EUROLUBE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XRC20W60lt.1  | OLIO MOT 20/60 l.1 XRC VERDE VALV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ALL FLEET lt5 | OLIO MOT 40 l.5 ALLFLEET VALVOLINE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OULTRON5-40    | OLIO MOT 5-40 lt.1 505.01 SEMI-SINT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OULTRON5-40TD  | OLIO MOT 5-40 lt.1 TD INTER SINTET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OULTRON5-40BZ  | OLIO MOT 5-40 lt.1 BZ INTER SINTET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721002      | OLIO MOT 5/40 l.1 OLIKRON TD 505.01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721052      | OLIO MOT 5/40 l.4 OLIKRON TD 505.01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307052      | OLIO MOT 5/40 l.4 OLIKRON BZ SYNTET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H52307002      | OLIO MOT 5/40 l.1 OLIKRON BZ SYNTET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L1102401361    | OLIO MOT 5/50 SYNPOWER VALVOLINE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IF115W50lt1    | OLIO MOT AGIP F1 15/50 l.1 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ISINT2000EVOLU | OLIO MOT AGIP SINT 2000 5/40 EVOLUT |FL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ISINT2000TDEVO | OLIO MOT AGIP SINT 2000 5/40 TD EVO |FL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ISINT2000GPXl1 | OLIO MOT SINT 2000 10/40 lt.1****** |FL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ISINT2000TDlt4 | OLIO MOT AGIP SINT TD 10/40 l.4     |fu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ISINT2000BZlt4 | OLIO MOT SINT 2000 10/40 lt.4****** |fu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ISINT2000TDlt1 | OLIO MOT SINT TD 10/40 lt.1********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U131305        | OLIO MOT BETASTAR SAE 40 lt. 20     |TN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CASTROLGTX    | OLIO MOT CASTROL GTX 15/50 l.1 NAZ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CASTROLGTX3L1 | OLIO MOT CASTROL GTX 3 10/40 l.1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CASTROLGTX3L5 | OLIO MOT CASTROL GTX PROTEC l.5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TXTlt.1       | OLIO MOT CASTROL TXT MOT MULTIVALV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GTX3lt.5MAGNA | OLIO MOT CASTROL MAGNATEC 10/40 l.5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RS.0-40       | OLIO MOT CASTROL RS 0-40 INTER SINT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TXTlt.4       | OLIO MOT CASTROL TXT lt.4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GTX3lt4MAGNAT | OLIO MOT CASTROL MAGNATEC 10/40 l.4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GTX3lt.1PROTE | OLIO MOT CASTROL GTX 3 PROTEC lt.1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GP20W50lt.1   | OLIO MOT CASTROL GP MOTO 2/4 TEMPI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GTX3lt.4PROTE | OLIO MOT CASTROL GTX PROTEC lt.5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SGTX3lt.1MAGNA | OLIO MOT CASTROL MAGNATEC 10/40 l.1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PSUPREME-l.1   | OLIO MOT DELPHI 15/40 lt.1 SUPREME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PSUPREME-lt.5  | OLIO MOT DELPHI 15/40 lt.5 SUPREME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PPRESTIGE-l.1  | OLIO MOT DELPHI 10/40 l.1 PRESTIGE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PPRESTIGE-l.5  | OLIO MOT DELPHI 10/40 l.5 PRESTIGE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EOS104B       | OLIO MOT FORD 10/40 lt.1 XR+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10384       | OLIO MOT FORD 15W40 l.1 **EOS154BS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EOS530B       | OLIO MOT FORD 5/30- X FOCUS BZ-DS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10277       | OLIO MOT FORD l.1 XR+ 10W40 SINTET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25928       | OLIO MOT FORD-FORMULA 5/40 FOCUS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DEOS154B       | OLIO MOT FORD-MOTORCRAFT 15/40 l.1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D1010403       | OLIO MOT FORD-MOTORCR 15/40 l.205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DEOS154K       | OLIO MOT FORD-MOTORCR 15/40 l.205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903        | OLIO MOT GALAXIS 10/40 l.4 KUTTENK.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908        | OLIO MOT GALAXIS 10/40 l.200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902        | OLIO MOT GALAXIS 10/40 l.1 KUTTENK.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905        | OLIO MOT GALAXIS 10/40 l.20 KUTTENK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904        | OLIO MOT GALAXIS 10/40 l.5 KUTTENK.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102        | OLIO MOT GAMMA 15/40 l.1 KUTTENK.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130105        | OLIO MOT GAMMA 15/40 l.20 KUTTENK.  |TN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LSIPA005/lt    | OLIO MOT GENIUS-MEXOIL 15/40 lt.1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HPX           | OLIO MOT HPX 20/60 l.1     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HPX lt2       | OLIO MOT HPX 20/60 l.2     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HPX lt5       | OLIO MOT HPX 20/60 l.5     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9805        | OLIO MOT MASTERTRUK 10/40 lt.20 KUT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9808        | OLIO MOT MASTERTRUK 10/40 lt.200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428        | OLIO MOT MEGATRUK 15/40 l.200 KUTT.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U300405        | OLIO MOT MEGATRUK 15/40 l.20 KUTTEN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942194       | OLIO MOT OPEL 15/40 l.1 MINERALE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1802        | OLIO MOT OPUS 20/50 lt.1 KUTTENK.   |TN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1804        | OLIO MOT OPUS 20/50 lt.5 KUTTENK.   |TN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1805        | OLIO MOT OPUS 20/50 lt.20 KUTTENK.  |TN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KU128102        | OLIO MOT ORIS 15/40 lt.1 KUTTENK.   </w:t>
      </w:r>
      <w:r>
        <w:rPr>
          <w:rFonts w:eastAsia="MS Mincho;ＭＳ 明朝"/>
          <w:lang w:val="en-GB"/>
        </w:rPr>
        <w:t xml:space="preserve">|lt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KU300622        | OLIO MOT S-TRONIC 5W40 l.1 KUTTENK. </w:t>
      </w:r>
      <w:r>
        <w:rPr>
          <w:rFonts w:eastAsia="MS Mincho;ＭＳ 明朝"/>
        </w:rPr>
        <w:t xml:space="preserve">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GENIUSlt.20   | OLIO MOT SAE 20 CON FUNZIONE IDRAUL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20K lt.0,5 | OLIO MOT SELENIA 20K 10/40 lt.0,500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WR l.2 | OLIO MOT SELENIA WRD 10/40 l.2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 TD    | OLIO MOT SELENIA TD 10/40 l.1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 TD l2 | OLIO MOT SELENIA TD 10/40 lt.2****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 TD l5 | OLIO MOT SELENIA TD 10/40 l.5******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20Klt1 | OLIO MOT SELENIA 20K 10/40 l.1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FElt.5 | OLIO MOT SELENIA BZ 10/40 l.5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LFAlt2 | OLIO MOT SELENIA ALFA 10/40 l.2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RAClt2 | OLIO MOT SELENIA RACING l.2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 ACTL2 | OLIO MOT SELENIA ACT 10/40 l.2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20KLT2 | OLIO MOT SELENIA 20K 10/40 l.2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20Klt5 | OLIO MOT SELENIA 20K 10/40 l.5      |CF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GOLD   | OLIO MOT SELENIA GOLD lt.2 SYNTETI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-TD-lt.0,5 | OLIO MOT SELENIA TD 10/40 lt.0,500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 ACTL1 | OLIO MOT SELENIA ACT 10/40 l.1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SELENIAWR l.1 | OLIO MOT SELENIA WRD 10/40 l.1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9604        | OLIO MOT SERATON 15/40 l.5 KUTTENK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9602        | OLIO MOT SERATON 15/40 l.1 KUTTENK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9642        | OLIO MOT SERATRON SPORT 3 15/50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6RIMULAX15-40  | OLIO MOT SHELL 15/40 l.20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6RIMULAXlt.4   | OLIO MOT SHELL 15/40 l.4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LSIPA006       | OLIO MOT SIPA 15/40 l.5     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010       | OLIO MOT SIPA 30/40 l.5*TIPO URANIA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011       | OLIO MOT SIPA 30/40 l.20*TIP URANIA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0302        | OLIO MOT SIRIUS 15/40 l.1 KUTTENK.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0305        | OLIO MOT SIRIUS 15/40 l.20 KUTTENK.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154020        | OLIO MOT SKI 15/40 l.20 KUTTOIL     |TN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15401         | OLIO MOT SKY 15/40 l.1 KUTTOIL.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15404         | OLIO MOT SKY 15/40 l.4 KUTTOIL.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0322        | OLIO MOT SOROTEC Pdi l.1 KUTTENK.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M34151D        | OLIO MOT TAMOIL 15W40 SUP UNIV lt.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M34151B        | OLIO MOT TAMOIL 15W40 SUP UNIV lt.4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M34102C        | OLIO MOT TAMOIL 5/40 l.1 SINTETICO 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U309908        | OLIO MOT UNITRUK 10/40 lt.200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URANIA 40 LT5 | OLIO MOT URANIA 40 l.5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URANIA STAGIO | OLIO MOT URANIA 40 l.20   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URANIA TURBO  | OLIO MOT URANIA TURBO 15/40 l.20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URANIATURBOLD | OLIO MOT URANIA LD 15/40 l.20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VS CORSE lt1  | OLIO MOT VS CORSE l.1 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VSDUALlt.1    | OLIO MOT VS DUAL 15/40 l.1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VSDUALlt.2    | OLIO MOT VS DUAL 15/40 l.2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VSDUALlt.5    | OLIO MOT VS DUAL 15/40 l.5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VS GAS        | OLIO MOT VS GAS 15/40 l.1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VSMAXlt.1     | OLIO MOT VS MAX lt.1 15W40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VS-VISION2lt. | OLIO MOT VS VISION 15/40 lt.2      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VS-VISION     | OLIO MOT VS VISION 15/40 lt.1       |l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N10495/1       | OLIO MOT WYNN'S 10W40 ECO SYNT l.1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10695/1       | OLIO MOT WYNN'S 15W40 l.1 MULTIPLEX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10595/1       | OLIO MOT WYNN'S 5W40 FULL SYNT l.1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515/lt    | OLIO MOTOSEGHE SIPA   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XATF-2         | OLIO SERVOST ATF II lt.1 MEXOIL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ATF-III       | OLIO SERVOST DEXRON 3 l.1 SKI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303602        | OLIO SERVOST DEXRON III lt.1 KUTTEN |lt                                 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KU302302        | OLIO SERVOST DEXRON 2 l.1 KUTTENK.  </w:t>
      </w:r>
      <w:r>
        <w:rPr>
          <w:rFonts w:eastAsia="MS Mincho;ＭＳ 明朝"/>
        </w:rPr>
        <w:t xml:space="preserve">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GI/Alt.1      | OLIO SERVOST E CAMBI AUTOM INCOLORE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GI/M LT 1     | OLIO SERVOST FIAT l.1 ROSSO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LSIPA175/lt    | OLIO SERVOST SIPA lt.1 ATF          |l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N89101         | PULIT INIETT DIESEL SYSTEM PURG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7A660          | SPRAY X SALDAT A FILO CONTINU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MIM10200       | TUBETTO GRASSO X CUFF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7:00Z</dcterms:created>
  <dc:creator>2° Circolo"V.Landolina"</dc:creator>
  <dc:description/>
  <cp:keywords/>
  <dc:language>en-US</dc:language>
  <cp:lastModifiedBy>..</cp:lastModifiedBy>
  <dcterms:modified xsi:type="dcterms:W3CDTF">2005-07-18T16:37:00Z</dcterms:modified>
  <cp:revision>4</cp:revision>
  <dc:subject/>
  <dc:title>Pag</dc:title>
</cp:coreProperties>
</file>