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300925   | ALT 126 C/REGOL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321001   | ALT 127/A.112/PANDA 4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800      | ALT 12V A.155/166/DELTA/DEDRA 93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616    | ALT 12v PUNTO 1,7 D/TD 85 Ah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615      | ALT 12v PUNTO/BRAVO/A/PALIO D/T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0025    | ALT 24V IVECO/LAVERDA/AIFO 30Ah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0025      | ALT 24V IVECO/LAVERDA/AIFO 30Ah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943303733   | ALT 900 T/238/85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803      | ALT BRAVO/A/MAREA/DED/DEL A/C 100Ah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419      | ALT BRAVO/A/MAREA/DED/DEL A/C 85 Ah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328      | ALT BRAVO/A/MAREA/DED/DEL A/C 85 Ah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114    | ALT CLIO 1.1/R.9/S.5 GT TURB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99    | ALT CROMA 2.5 D/TD /THEMA TD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3320023      | ALT DAILY/GRINTA RY 35/40.8/SAME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3321042      | ALT DAILY/GRINTA RY 35/40.8/SAME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3341695      | ALT ESCORT/MONDEO 1,8D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3358020    | ALT FIESTA BZ/DS 89-55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54022650      | ALT LAND ROVER 2.5 TD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332      | ALT PUNTO 1.7 D/TD/PALIO A/C 85 Ah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600    | ALT PUNTO 55/60/75/LANC Y 1.1 EL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321017   | ALT RITMO TD/PRISM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17    | ALT RITMO/REGATA/PRISMA TD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395      | ALT TIPO/TEMP/N.DELTA/A.155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80    | ALT TIPO/TEMPRA 1,7 D/N.DUCA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1067      | ALT TIPO/UNO 12V 55 Ah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58060    | ALT TRANSIT 2,5 D C/P DEL VUOT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324293      | ALT TRANSIT DS SENZA POMP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03C   | ALT UNO 55/60/RITMO/REGAT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13    | ALT UNO/PANDA/127 D 1,3 -8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321067   | ALT UNO/TIPO FIRE 12V 55Ah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321000   | ALT UNO/Y.10 FIRE -88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321000C  | ALT UNO/Y.10 FIRE -88 CONCORR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21000    | ALT UNO/Y.10/PANDA FIRE -88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AC289         | ALZAV P.SX EL BMW S.3 E46 4/98-&gt;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5709G      | AMM A.DX A.SUD/A33 ANT -86 GA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5735G      | AMM A.DX A.SUD/A33 86-90 GA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5711G      | AMM A.SX A.SUD/A33 -86 GA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5737G      | AMM A.SX A.SUD/A33 86-90 GA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775H      | AMM ANT 126 BIS 87- OL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709H      | AMM ANT 500/126 OLI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901G      | AMM ANT A.112 TT GAS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5623G      | AMM ANT A.75/90 GAS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53G      | AMM ANT CLIO 1,4/1,7 GA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51G      | AMM ANT CLIO 1.1/1.7 GA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833G      | AMM ANT CORSA -88 GAS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37XG      | AMM ANT CROMA/THEMA TT RINFORZ GAS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27XG      | AMM ANT DELTA/PRISMA 86- GAS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309G      | AMM ANT ESCORT/ORION 83-90 GAS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311G      | AMM ANT ESCORT/ORION 90- GAS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313G      | AMM ANT FIESTA BASE 89- S/BARRA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421G      | AMM ANT GOLF 92-/CORDOBA 93-95 GAS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415G      | AMM ANT GOLF/JETTA 84/91 GAS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823G      | AMM ANT KADETT D/E GAS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7001G      | AMM ANT P.205 GAS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747H      | AMM ANT PANDA 4X4 OLI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0745H      | AMM ANT PANDA 80-82 OL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411G      | AMM ANT POLO/DERBY TT GAS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6159H      | AMM ANT R.4 OLIO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6123H      | AMM ANT R.9/11 -87 OLI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6129       | AMM ANT R.9/11 TT GAS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39G      | AMM ANT S.5 85- GAS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41G      | AMM ANT S.5 89- GA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0771G      | AMM ANT TIPO/TEMPRA GAS escl.TD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0773G      | AMM ANT TIPO/TEMPRA TD/DEDRA TT GA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SPI1419G      | AMM ANT TOLEDO 1,9 D &amp; TD GAS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SPI0769G      | AMM ANT UNO TD T.je. GAS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SPI0751G      | AMM ANT UNO TT escl.TD &amp; T.je GAS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776H      | AMM POST 126 BIS 87- OLIO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5702G      | AMM POST A.33 RESTYLING GAS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5626G      | AMM POST A.75 85- GAS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526G      | AMM POST AX/P.106 GAS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6152G      | AMM POST CLIO DA 1,1 a 1,7 GA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826G      | AMM POST CORSA 83-88 GAS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828G      | AMM POST CORSA 88- GA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036XG      | AMM POST DX DELTA/PRISMA RINFORZ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306G      | AMM POST ESCORT/ORION 83-90 GAS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314G      | AMM POST FIESTA 89- GA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414H      | AMM POST GOLF/JETTA -83 OL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4002G      | AMM POST IBIZA TT -89 GAS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824G      | AMM POST KADETT D/E TT GAS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746H      | AMM POST PANDA 80-82 OLIO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1744H      | AMM POST PANDA 4X4 OLIO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904H      | AMM POST PANDA/Y.10 83- OLIO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5120H      | AMM POST R.4 OLIO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20       | AMM POST R.5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6138G      | AMM POST S.5 84-4/85 GAS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38XG      | AMM POST SX DELT/PRISM RINFORZ. GAS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SPI0770G      | AMM POST TIPO/TEMPRA/DEDRA 88- GAS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GP1130     | AMMO SPORTEL CORSA -9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GP1142     | AMMO SPORTEL DELTA -92 GA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GP1103     | AMMO SPORTEL ESCORT 83-89 GA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89519954    | ASTA LIV OLIO DEDR/TIP/TEMPR ELETT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519908  | ASTA LIV OLIO PRISM/REG/CROM ELETT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539913  | ASTA LIV OLIO REGATA ELETTRIC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599901  | ASTA LIV OLIO REG/DELTA ELETTRIC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609907  | ASTA LIV OLIO REG/RITMO D ELETTRIC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609908  | ASTA LIV OLIO REGATA DS ELETTRIC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609909  | ASTA LIV OLIO REG/RITMO D ELETTRIC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89519901    | ASTA LIV OLIO REG/DELT BZ ELETTRIC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589902  | ASTA LIV OLIO UNO ELETTRIC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599906  | ASTA LIV OLIO Y.10 ELETTRICA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37255ES      | BATT. 55 Ah SX MM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ETS70D        | BATT. 70 Ah DX MM SIGILLAT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99600144010  | BERRETTO IN COTONE TAGLIA UNIC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0690002    | BOB 127  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70069    | BOB ACC C/MODULO BAE 207B/AEI 200 B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382001    | BOB ELETTRON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0705738      | BOB P.205/309 BAE 507 AK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0705606    | BOB PAND/UNO/Y.10/ BAE506*F GN 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0705606      | BOB PAND/UNO/Y.10/ BAE506*F GN *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0726001    | BOB PANDA 30/126 BIS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60780002      | BOB PUNT 55/60/75/145/146/UNO/THEM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0708038      | BOB PUNT/PANDA BAE 800 DOPPIA C/SU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0705604    | BOB TIPO/TEMPRA 1,6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0705601    | BOB UNO/Y.10 BAE 506 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0702701    | BOB X MODULO ASSEMBL BAE 207 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0649   | CABLAGG 126 BN/P C/CUFFIA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0655   | CABLAGG 127 1050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0656   | CABLAGG 128 TT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0612   | CABLAGG A.33 1,3 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0610   | CABLAGG A.33 Q.V.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0803   | CABLAGG A.75/90   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0601   | CABLAGG ALFET/GIULIE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0855   | CABLAGG AUSTIN-MINI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0664   | CABLAGG PANDA 30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0670   | CABLAGG REGATA 70/85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21001    | CALOT SPINT 124 BN 131 IMP M.M.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71101    | CALOT SPINT 126/500 R IMP MM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50901    | CALOT SPINT 127 73-/A.112 -74 C/MO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74301    | CALOT SPINT 127/1050-128-CX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76301    | CALOT SPINT 127/A.112 MM C/VITI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71174304      | CALOT SPINT 127/1050-128-CX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0005501    | CALOT SPINT 500 F/L IMP MM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063801    | CALOT SPINT 850 IMP MM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243704    | CALOT SPINT A.112/PANDA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21003    | CALOT SPINT A.33/75/ALFETTA IMP M.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71358401      | CALOT SPINT CLIO/R.19 TT IMP MM C/V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366701    | CALOT SPINT CROMA CHT/ROND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46105    | CALOT SPINT DELTA 1,3 PUEG/REN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02701    | CALOT SPINT UNO/PANDA/Y.10/TIPO FIR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66801    | CALOT SPINT UNO/TEMP/DEDR/THEM/TIP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66802    | CALOT SPINT UNO 45/A.112/RITMO MM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376201      | CALOT SPINT UNO/PANDA/TEMP=CB635**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4880921      | CAMPI MOTORINO UNO/RITMO/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086    | CANDELA 7LCR M.M.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08640  | CANDELA 7LCR M.M.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072    | CANDELA 8LCR M.M.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07240  | CANDELA 8LCR M.M.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007839    | CANDELA CW78LP M.M.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007880    | CANDELA CW78LPS M.M.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000739    | CANDELA CW7LP M.M.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000754    | CANDELA CW7NP PASSO CORTO 500/12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000880    | CANDELA CW8LPS M.M.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210    | CANDELA F7LC M.M.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21040  | CANDELA F7LC M.M.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21140  | CANDELA F7LCR M.M.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176    | CANDELA F7NC M.M.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17640  | CANDELA F7NC M.M.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25740  | CANDELA F7NCR M.M.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175    | CANDELA F8LC M.M.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08540  | CANDELA F8LCR M.M.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830261    | CANDELA FC9L M.M.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41078740  | CANDELA FL7LCR M.M.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41088740  | CANDELA FL8LCR M.M.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42078740  | CANDELA L7LCR M.M. CATAL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242088740  | CANDELA L8LCR M.M. CATAL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O25HL        | CANDELA LODGE 4 PUNT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O25HLD       | CANDELA LODGE 4 PUNT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O2HL         | CANDELA LODGE 4 PUNTE X ALFA NORD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O2HLDR       | CANDELA LODGE BRAVO/A 14.16.18 16V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830262    | CANDELA T7LCR M.M.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83026240  | CANDELA T7LCR M.M.     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830263    | CANDELA T8LCR M.M.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83026340  | CANDELA T8LCR M.M.     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2067839    | CANDELA TW78LP M.M.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2060739    | CANDELA TW7LP M.M.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TIW4A         | CANDELET 12V 242/CITROEN 76-85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TIX6A         | CANDELET 131 2,0 AVV NORMAL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UX7A          | CANDELET A.33/75/90 TD AVV RAPI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TIX7A         | CANDELET A.33/75/GIULIETTA TD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UX4A          | CANDELET CROMA/THEMA TD AVV RAPID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TIX1A         | CANDELET GOLF D 1,5/1.6 -8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UX1A          | CANDELET GOLF/AUDI 82- AVV RAPI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TIX4A         | CANDELET R18 -81 AVV NORNAL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TIX2A         | CANDELET RIT/127D -81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UX5A          | CANDELET S.5/R9/11/19 AVV RAPID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UX2A          | CANDELET UNO/RIT/REG AVV RAPID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9470011    | CARBUR 1100 R WEBER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WE1885007801  | CARBUR 126 BIS WEBER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3001901  | CARBUR 126 PERS 65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3001500  | CARBUR 126/600 NON+FORNIT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5002000  | CARBUR 127 112 WEBER 3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12100  | CARBUR 127 diam 32 903 cc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18700  | CARBUR 127/1050 NON+FORNIT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1000800  | CARBUR 500 DFL/BIANCHINA WEBE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1000805  | CARBUR 500 DFL/BIANCHINA WEBE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5002200  | CARBUR 900T PULMINO WEBE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5002100  | CARBUR A112 965 CC. WEBE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887027500  | CARBUR A112 ABARTH 70 HP WEBER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13442000  | CARBUR AX 10/P205 SOLEX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7017001  | CARBUR FIESTA 1.1 WEBER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885007101  | CARBUR PANDA 30 WEBER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7016600  | CARBUR PANDA 45 1a SR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7024805  | CARBUR PANDA 750 L FIRE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2267005600  | CARBUR REGATA 100S WEBER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18400  | CARBUR RITMO 1300 NON+FORN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16400  | CARBUR RITMO 60/1050 NON+FORN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2122670144  | CARBUR TIPO/TEMPR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26402  | CARBUR UNO 45 STING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21301  | CARBUR UNO 45/45 SUP 83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2261003000  | CARBUR UNO 60 1.1 / RITM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2261003100  | CARBUR UNO 60 S L WEBER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21401  | CARBUR UNO 60/RITMO 6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26401  | CARBUR UNO 900 STING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184600    | CARBUR UNO CS/DUNA MODIF*A RICH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WE1527021300  | CARBUR UNO/PAND 45 83- (NON+FORN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7022518  | CARBUR UNO/PAND/Y10 FIR 1.0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WE1527020400  | CARBUR UNO45 ES WEBER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WE1527028901  | CARBUR Y10 FIRE/UNO FIRE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WE1527022101  | CARBUR Y10 TOUR WEBER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834240    | CENTR DERIVAZ MED 411/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96    | CENTR DERIVAZ RITMO 6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97    | CENTR DERIVAZ RITMO/7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99    | CENTR DERIVAZ RITMO SUPE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8    | CENTR DERIVAZ UNO/Y10/N.RITMO T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9    | CENTR DERIVAZ UNO/Y10/REG/PRISM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062510    | CENTRIFUG A112 JUN/850/PANDA 45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062511    | CENTRIFUG UNO 55/70/127/TIPO/Y10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0468122     | COD SPOILER A.SX 127 SPORT -82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0302    | COMM ANTIF 126 FSM /BIS 700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419101    | COMM ANTIF 127 D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420501    | COMM ANTIF 127/A.112/PANDA -5/85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418201    | COMM ANTIF 131 BZ 1^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420101    | COMM ANTIF 131 S.MIR/FL-DS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0301    | COMM ANTIF 131/132 D*A RICHIESTA*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419802    | COMM ANTIF A.112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275    | COMM ANTIF A.33/75/90/GIULIETT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418401    | COMM ANTIF A.SUD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420602    | COMM ANTIF DELTA 1^S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421301    | COMM ANTIF DUCATO/DAILY/GRINTA/CAM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506    | COMM ANTIF PANDA/Y.10/RITMO 6/85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507    | COMM ANTIF PRISMA/THEMA/CROMA TT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645    | COMM ANTIF REGATA BZ-DS T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19801    | COMM ANTIF RITMO 60/65/75/CL -81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419875    | COMM ANTIF RITMO 60/65/75/L 1^S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799    | COMM ANTIF TIPO/TEMPRA/DEDR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4421790      | COMM ANTIF TIPO/TEMPRA/DEDR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421445    | COMM ANTIF UNO D/BZ/DUNA/FIORINO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C103         | CONDEN CLIM A.145/146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15         | CONDEN CLIM BRAVA/O/MAREA TT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31         | CONDEN CLIM BRAV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16         | CONDEN CLIM BRAV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C140         | CONDEN CLIM LANCIA Y 1.2 16V E.R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C128         | CONDEN CLIM LANCIA Y 1,2/1,4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C142         | CONDEN CLIM PUNTO 99- 1901 JTD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30         | CONDEN CLIM PUNTO 1.1/LANCIA Y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12         | CONDEN CLIM PUNTO 60/75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C105         | CONDEN CLIM PUNTO G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101137       | CONDEN CLIM SEICENTO 01- MM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30    | CONDENS SPINT 124/131 IMP MM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68    | CONDENS SPINT 127/128 IMP MM INT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6181168      | CONDENS SPINT 127/128 IMP MM INT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28    | CONDENS SPINT 500/126 T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83    | CONDENS SPINT A112 JUN PANDA IMP 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85    | CONDENS SPINT PANDA 750 IMP MM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6181182    | CONDENS SPINT UNO55/RITM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6181182      | CONDENS SPINT UNO55/RITM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2697802    | CONT COMM UNO/Y.10/126 IMP M.MAREL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007001    | CONTATTI 1100 D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11601    | CONTATTI 124/BN/ 131 MIR/127 -75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97502    | CONTATTI 127/128 2 PEZZI IMP MM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18501    | CONTATTI 128/850/IBIZ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006701    | CONTATTI 500 D F L/126/PANDA 30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20501    | CONTATTI A.SUD IMP MM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1057        | CONTATTO COMMUT ANTIF UNO IMP. M.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TC005AX      | CONV ELET BRAV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TC015AX      | CONV ELET BRAV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9402318      | CONV ELET LANCIA Y/PUNTO CLIMA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29    | CONV ELET PANDA 100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93    | CONV ELET PANDA 86-87/Y.1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81    | CONV ELET PUNTO 55 SX S/CONDIZ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9422019      | CONV ELET PUNTO 99- 1910 JTD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9412502      | CONV ELET PUNTO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TE918AX      | CONV ELET PUNTO 55 SX S/CONDIZ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9402224    | CONV ELET RIT/REG D 83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199    | CONV ELET RITMO 83- 1,1/1,3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9402271    | CONV ELET TIP/DED/TEMP T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27    | CONV ELET UNO 1,1-1,4 /DEDR 1,6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196    | CONV ELET UNO 45/55/70 -84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23    | CONV ELET UNO D &amp; T. J.e.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28    | CONV ELET UNO FIRE/DUCATO BZ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9402243    | CONV ELET UNO TD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15001    | CORR DEPRES IBIZA/RONDA 1,2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334006      | CORR DEPRES PANDA/UNO MOT FIRE i.e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15004    | CORR DEPRES PANDA 750/1.0/UNO*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315004      | CORR DEPRES PANDA 750/1.0/UNO******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293702    | CORR DEPRES S.5/R.9/1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15008    | CORR DEPRES UNO 60 SELECTA/70 SL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06    | DEVIOL 126 2^S -83 NERO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559    | DEVIOL 127 4^S 2P MARR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0813    | DEVIOL 127 C/CL NE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407    | DEVIOL 127 D MARR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65    | DEVIOL 127 D NER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0816    | DEVIOL 127 L /FIORINO NER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395    | DEVIOL 127 3^ S SPEC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369    | DEVIOL 127 SUPER NE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513    | DEVIOL 127D GRIG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0350    | DEVIOL 128/ AUTOBIANCHI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260    | DEVIOL 50 NC/OM170 80- GAMMA Z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0305    | DEVIOL 500 L R NERO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0818    | DEVIOL 50NC/55/OM170 -79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2212     | DEVIOL 900T (VT1112212)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2368    | DEVIOL A.164 91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243    | DEVIOL A112 ELIT AB. NER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95    | DEVIOL ALFA 155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84      | DEVIOL BRAVO/A C/ABS-AIRBAG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46      | DEVIOL BRAVO/BRAVA BASE C/ANTIDIST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3004    | DEVIOL CINQUECENT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04      | DEVIOL CINQUECENT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34002001    | DEVIOL CLIO/ESPACE TT/R19 CHAMAD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76    | DEVIOL COM TERG UN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72    | DEVIOL CROMA 91- C/TERGIL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97    | DEVIOL DEDRA T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557    | DEVIOL DUCATO MAXI 86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Pag.          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38      | DEVIOL FIORINO 96-/ELB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325      | DEVIOL IVECO 170/190.26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66    | DEVIOL IVECO OM 170/190 CAB NON RIB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00043159      | DEVIOL LANCIA Y C/AIRBAG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00043093      | DEVIOL LANCIA Y BASE 96-2000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4317002      | DEVIOL P.06 T.T. 93-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33777004    | DEVIOL P.106 TT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510033777004  | DEVIOL P.106 TT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582001    | DEVIOL P.205 -86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473001    | DEVIOL P.205 85'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614501    | DEVIOL P.205 88'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614502    | DEVIOL P.205 88-/P.309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363001    | DEVIOL P.205 AX BX VISA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363002    | DEVIOL P.205/AX/BX/VISA/P.309/CM0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250    | DEVIOL PANDA 30 45 MARR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10    | DEVIOL PANDA 30 45 10/82- NERO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2374    | DEVIOL PANDA 91-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1773    | DEVIOL PANDA REST 86- NER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3005    | DEVIOL PANDA REST 7/92-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00041773      | DEVIOL PANDA REST 86- NER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00041409    | DEVIOL PANDA SUPER NER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112      | DEVIOL PUNTO BAS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3022    | DEVIOL PUNTO BAS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31      | DEVIOL PUNTO C/AIRBAG &amp; IDROGUID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033      | DEVIOL PUNTO CABRIO BASE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438501    | DEVIOL R.19 CHAM/R.21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2716601    | DEVIOL R.4 83-88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2706601    | DEVIOL R.5 GTL 83-86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2706501    | DEVIOL R.9/11/R.20/R.30/ 82-84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05    | DEVIOL REGATA 86/WEEK-END SUP N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730    | DEVIOL REGATA SUPER NER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02    | DEVIOL REGATA REST BERL NE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04    | DEVIOL REGATA REST BERL SUPER N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731    | DEVIOL REGATA SUP NER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2201     | DEVIOL RITMO (VT 1112201)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254    | DEVIOL RITMO 60 L MAR SC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08    | DEVIOL RITMO L CL 10/82- N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726    | DEVIOL RITMO 10/82- NER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361    | DEVIOL RITMO 75/85/105/TC/125 N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116    | DEVIOL RITMO60 CL MARR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256    | DEVIOL RITMO60 BLU SCUR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363101    | DEVIOL S.5 85-88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33440001    | DEVIOL S.5 85-88***********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173      | DEVIOL SEICENTO C/TERGI BASE 3 POS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3119      | DEVIOL SEICENTO BASE SENZA AIRBAG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75    | DEVIOL TEMPRA NER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56    | DEVIOL UNO 89- SUPER NER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57    | DEVIOL UNO 89- MARRON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58    | DEVIOL UNO 89- NER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358      | DEVIOL UNO 89- NER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91    | DEVIOL UNO BASE 92- NERO 3 POSIZ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391      | DEVIOL UNO BASE 92- NERO 3 POSIZ.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0    | DEVIOL UNO COM TERGI 4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1    | DEVIOL UNO COM TERG 4P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 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2    | DEVIOL UNO COM TERGI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3    | DEVIOL UNO COM TERG 3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4    | DEVIOL UNO COM TERG 3P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6    | DEVIOL UNO COMANDO LUCI MARRON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11    | DEVIOL UNO DIREZ MARR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12    | DEVIOL UNO DIREZ NERO VECCHIO TIP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49    | DEVIOL UNO MARR COM TERG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5    | DEVIOL UNO MARR TERG 3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48    | DEVIOL UNO NER COM TERG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57    | DEVIOL UNO COMANDO LUCI NE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447    | DEVIOL UNO SUP 4 PO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90    | DEVIOL UNO SUPER 92- 4/P NERO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1684    | DEVIOL Y.10 1S/DUNA MARR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3006    | DEVIOL Y.10 REST 93- NER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37    | DEVIOL Y.10 REST. MARRON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38    | DEVIOL Y.10 REST. NER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042394    | DEVIOL Y.10 REST 90- NER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728    | DEVIOL Y.10/RITMO S 82-/DUNA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10033581501  | DEVIOTERGI P.205/309/AX -91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DF115101.4    | DISCO FREN ANT DUCATO/C22 Diam256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015201    | DISTR ACCENS 126 P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015624    | DISTR ACCENS A.112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018101    | DISTR ACCENS PANDA 750/1000 FIRE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018004    | DISTR ACCENS R.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1015591    | DISTR ACCENS RITMO 60 C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110107    | DISTR ACCENS TIPO 1,1/DGT ELETTRON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017855    | DISTR ACCENS UNO/REG 55/70/75/8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1110126    | DISTR ACCENS UNO/Y.10 FIR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1017724      | DISTR ACCENS UNO 45***S177AX***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15002800    | ELETROVALV CANNISTER PUNTO EC1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831        | FAN A.DX A.155 INCOL *31.132.200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51        | FAN A.DX CINQUEC ARANC**35.60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71        | FAN A.DX DAILY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901        | FAN A.DX DAILY 2000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902        | FAN A.SX DAILY 2000-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961.111    | FAN A.DX DEDRA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41        | FAN A.DX DEDRA BIANCO**32.961.111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180.111     | FAN A.DX DUCATO -93 C/CORNIC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71        | FAN A.DX DUCATO 94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181        | FAN A.DX DUCATO J5/C25/ -8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61        | FAN A.DX LANCIA Y -99 FUME'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37141112      | FAN A.DX LANCIA Y -99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LC951        | FAN A.DX LANCIA Y 2000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480.112     | FAN A.DX PUNTO ARANCI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81.112    | FAN A.DX PUNTO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61        | FAN A.DX PUNTO ARANCIO*36.480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71        | FAN A.DX PUNTO BIANCO**36.481.12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11        | FAN A.DX SCUDO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71        | FAN A.DX SEICENTO ARANCI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D091        | FAN A.DX SEICENTO BIAN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61        | FAN A.DX TEMPRA BIANCO**33.150.111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230.111     | FAN A.DX THEMA 3/88- FUME'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260.111     | FAN A.DX THEM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361        | FAN A.DX THEMA 3/88- FUME'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 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421        | FAN A.DX TIPO -92 BIANCO*11.304.00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651        | FAN A.DX TIPO -92 ARANC**16.304.00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21        | FAN A.DX TIPO 93- BIANCO*36.340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481.111    | FAN A.DX UNO 89-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81        | FAN A.DX UNO 89- ARANCIO*33.480.1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91        | FAN A.DX UNO 89- BIANCO**33.481.1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61        | FAN A.DX Y.10 93- BIANCO*35.640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52        | FAN A.SX CINQUEC ARANC *35.61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72        | FAN A.SX DAILY 89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42        | FAN A.SX DEDRA BIANCO**32.971.111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190.111     | FAN A.SX DUCATO -93 C/CORNIC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182        | FAN A.SX DUCATO J5/C25/ -8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72        | FAN A.SX DUCATO 94- BIANC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62        | FAN A.SX LANCIA Y -99 **37151112**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LC952        | FAN A.SX LANCIA Y 2000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91.112    | FAN A.SX PUNTO BIANC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90.112    | FAN A.SX PUNTO ARANCI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62        | FAN A.SX PUNTO ARANCIO*36.490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72        | FAN A.SX PUNTO BIANCO**36.491.12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72        | FAN A.SX SEICENTO AR **38.815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D092        | FAN A.SX SEICENTO INCOL *40.910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62        | FAN A.SX TEMPRA BIANCO**33.160.111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240.111     | FAN A.SX THEMA 3/88 FUME'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270.111     | FAN A.SX THEM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362        | FAN A.SX THEMA 3/88- FUME'*332401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792.111     | FAN A.SX TIPO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422        | FAN A.SX TIPO -92 BIANCO*11.305.00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652        | FAN A.SX TIPO -92 ARANC**16.305.000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22        | FAN A.SX TIPO 93- BIANCO*36.360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893.111     | FAN A.SX UNO 89- ARANCI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491.111    | FAN A.SX UNO 89- BIANC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82        | FAN A.SX UNO 89- ARANCIO*33.490.1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92        | FAN A.SX UNO 89- BIANCO**33.491.1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062        | FAN A.SX Y.10 93- BIANCO*35.650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414000      | FAN LAT DX A.145/146 94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70        | FAN LAT SEICENTO AR *39.740.112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D090        | FAN LAT SEICENTO INCOL *41.02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415000      | LAN LAT SX A.145/146 94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31        | FAN P.DX A.145 ESTERN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00.112    | FAN P.DX A.145 INTERN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71        | FAN P.DX A.146 *37.180.112*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520.111     | FAN P.DX ARGENT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4098290214  | FAN P.DX BERLINGO/RANCH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81        | FAN P.DX BRAVA TT*712372001129*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361        | FAN P.DX CINQUEC ROSE'*70.534.00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351        | FAN P.DX CINQUEC ***70.530.000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580.112    | FAN P.DX DEDRA BN 10/94- ESTER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01        | FAN P.DX DEDRA BN 10/94- ESTER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042.111     | FAN P.DX DELT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661        | FAN P.DX LYBRA SW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B451        | FAN P.DX MAREA SW**71239501129**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9.680.111    | FAN P.DX MEGANE SW COMPL.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C711        | FAN P.DX PALIO BN**MM38.640.112**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C631        | FAN P.DX PALIO SW  **38.600.112**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Pag.         1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551        | FAN P.DX PANDA 86-***12.576.000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552        | FAN P.SX PANDA 86-***12.577.000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921.111     | FAN P.DX PRISMA ESTERN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91        | FAN P.DX PUNTO -98 3/5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081.111     | FAN P.DX REGATA -87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660.111     | FAN P.DX RITMO -8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981.111     | FAN P.DX RITMO 5/8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91        | FAN P.DX SEICENTO TT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461.111     | FAN P.DX Y.10 85-2/89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12        | FAN P.EST SX DEDRA 94- SW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32        | FAN P.SX A.145 ESTERN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42        | FAN P.SX A.145 INTERN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72        | FAN P.SX A.146 *37.190.112*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52        | FAN P.SX A.166 INTERNO SU COFA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82        | FAN P.SX BRAVA TT *****37.210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362        | FAN P.SX CINQUEC ROSE'*70.535.00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352        | FAN P.SX CINQUEC ***70.534.000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590.112    | FAN P.SX DEDRA BN 10/94- ESTER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02        | FAN P.SX DEDRA BN 10/94- ESTERN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052.111     | FAN P.SX DELTA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D322        | FAN P.SX DOBLO' *712406101120*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662        | FAN P.SX LYBRA SW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652        | FAN P.SX LYBRA BN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B452        | FAN P.SX MAREA SW**712395501129**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C712        | FAN P.SX PALIO BN**MM38.650.112**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C632        | FAN P.SX PALIO SW  **38.610.112*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931.111     | FAN P.SX PRISMA ESTERNO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192        | FAN P.SX PUNTO 93-98 *36.510.112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590.111     | FAN P.SX REGATA 87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091.111     | FAN P.SX REGATA -87*(17.093.000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982.111     | FAN P.SX RITMO 5/85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661.111     | FAN P.SX RITMO -8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492        | FAN P.SX SEICENTO TT *39.690.112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910.111    | FAN P.SX TEMPRA BN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352        | FAN P.SX TIPO  ***33.221.111**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970112      | FAN P.SX TWINGO -97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840.112    | FAN STAZ A.DX THEMA 92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850.112    | FAN STAZ A.SX THEMA 92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A480        | FARO 500 DX/SX CARELLO O SIEM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634.816    | FARO A.112 TT (ADATT.850 Bn)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3785.111     | FARO A.SUD QUADRIF EST H1 DX/S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3786.111     | FARO A.SUD QUADRIF INT H1 DX/SX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015.111      | FARO A.SUD SPRINT INT H1 DS/SX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016.111      | FARO A.SUD SPRINT EST H1 DX/SX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661.816    | FARO CENTRALE GRIGL GOLF 84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07.662.816    | FARO DX 127 3^S 81-82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G281        | FARO DX A.147 H7-H1**710301186204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F231        | FARO DX A.155 SENZA FANALE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8420112      | FARO DX A.156 H1+H7 C/COR**LPD581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24.000    | FARO DX A.33 -90 H4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64.000    | FARO DX A.33 2/90- ARANCI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66.000    | FARO DX A.33 2/90-6/91 INCOLO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960.112    | FARO DX A.33 2/90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30.000    | FARO DX A.33 -90 H4 INCOLORE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284.112    | FARO DX A.75 TT. H4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321.112    | FARO DX ASTRA 94- H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F421        | FARO DX AUDI A.4 94-98 H1+2H7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861112      | FARO DX BRAVO/BRAVA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951        | FARO DX BRAVO/BRAVA TT*37.861.112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G581        | FARO DX C.3 C/COOR AUT.*41.21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052.000    | FARO DX CROMA -8/90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940.111    | FARO DX DEDRA H4/H3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3.438.000  | FARO DX DELTA 1^ S*03.438.000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78.000    | FARO DX DELTA R/86 H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478000      | FARO DX DELTA REST H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321        | FARO DX DOBLO' C/FEND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748.000    | FARO DX ESCORT 80-86 ORION 83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700.112    | FARO DX FIESTA 84-89 H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288.000    | FARO DX GIULIET ASIM *****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743.111     | FARO DX GIULIETTA H4 *********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H651        | FARO DX GOLF 5^S 10/2003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123112      | FARO DX LANCIA Y -10/200 C/CORR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F831        | FARO DX LANCIA Y 2000- *41.40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771        | FARO DX LUPO H4 C/CORR*40.340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E321        | FARO DX MINI-ONE H7X2*712754059406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E161        | FARO DX PALIO DOPP.PARAB *3854411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106.000    | FARO DX PANDA 86- ASIM ARANCI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108.000    | FARO DX PANDA 86- ASIMM BIANC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440.111     | FARO DX PANDA 83-85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471111      | FARO DX PANDA 86- BIANCO**LPB051**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941        | FARO DX PANDA C/CORR ELET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931        | FARO DX POLO 10/200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932        | FARO SX POLO 10/2001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584.000    | FARO DX PRISMA 5/86 H4 INCOLO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540.112    | FARO DX PUNTO -98 DUE PARABOL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60.112    | FARO DX PUNTO -98 1^ PARABOL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545112      | FARO DX PUNTO -98 DUE PARABOL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B481        | FARO DX PUNTO -98 1^ PARAB*36460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160.112    | FARO DX SCUDO/EXPERT/JUMPY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71        | FARO DX SEICENTO 900 H4 *38.801.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81        | FARO DX SEICENTO 1.1 H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91        | FARO DX SEICENTO 1,1 SPORTING H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381        | FARO DX STILO 5/P C/FENDIN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135.112    | FARO DX TEMPRA H4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33.110.111    | FARO DX THEMA 6/88- H3/4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4840.112     | FARO DX TIPO 88-92 ASIMM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302.000    | FARO DX TIPO ARANC ASIM COMPL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4846.111     | FARO DX TIPO H4 88-92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491        | FARO DX ULYSSE/EVASION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.001.111    | FARO DX UNO -88 H4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466.111    | FARO DX UNO 89-*712334661129*LPB17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461.112    | FARO DX UNO 89- H4 CARELL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588.000    | FARO DX Y.10 3/89-92 H4 INCOLOL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586.000    | FARO DX Y.10 85-89 H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629.112    | FARO DX Y.10 93-96 H4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8008.111      | FARO EST 131/128COUP/3P ******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AB080        | FARO FEND A.156 DX/SX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AB490        | FARO FEND A.156 DX/SX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1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143.111     | FARO FEND A.33/GIULIET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030        | FARO FEND BRAVO/BRAVA/MAREA COMPL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261        | FARO FEND DX A.164 87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461        | FARO FEND DX A.145/146 *40.88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191        | FARO FEND DX A.145/146 *40.88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01        | FARO FEND DX CLIO 98-2001 ROTON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642.111    | FARO FEND DX CROMA 86-8/9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4.284.111    | FARO FEND DX CROMA REST 9/90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820.111    | FARO FEND DX DEDRA 89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241        | FARO FEND DX DEDRA 89-*33.820.111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501        | FARO FEND DX DELTA 93- BAS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460.112    | FARO FEND DX LANCIA Y -10/2000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AB471        | FARO FEND DX LANCIA Y 2000- RY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211        | FARO FEND DX P.605 9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291        | FARO FEND DX P.306 5/97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360.112    | FARO FEND DX PUNTO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.245.111    | FARO FEND DX RITMO 85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201        | FARO FEND DX SEICENTO SPORTING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32162.111     | FARO FEND DX THEMA 6/88-5/92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800112      | FARO FEND DX THEMA 92-      LAA471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044.111     | FARO FEND DX TIPO 88-2/93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000112      | FARO FEND DX ULISSE/EVASION/P.80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2.844.000    | FARO FEND DX UNO TD -8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880.111    | FARO FEND DX UNO 8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6.586.000    | FARO FEND DX Y.10 85-2/8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722.111    | FARO FEND DX Y.10 3/89-92 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480        | FARO FEND DX-SX BRAVO/A/MAREA/MUL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500        | FARO FEND LANCIA LYBRA DX-SX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555.111     | FARO FEND P.205 GTI 85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551.111     | FARO FEND P.205 GTI -90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150        | FARO FEND P.205 GTI 8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192        | FARO FEND SX A.145/146 99-*40890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262        | FARO FEND SX A.164 87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270112      | FARO FEND SX A.155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2.815.000    | FARO FEND SX A.164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462        | FARO FEND SX A.145/146 *40.89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291.112    | FARO FEND SX CLIO 2^S/LAG/TWIN/MEG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02        | FARO FEND SX CLIO 98-2001 ROTOND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652.111    | FARO FEND SX CROMA 86-8/9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4.294.111    | FARO FEND SX CROMA REST 9/90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830.111    | FARO FEND SX DEDRA 89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502        | FARO FEND SX DELTA 93- BAS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242        | FARO FEND SX DEDRA 89-*33.830.111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372911129  | FARO FEND SX KANGOO C/STAFF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470.112    | FARO FEND SX LANCIA Y -10/00*LAA66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790112      | FARO FEND SX LANCIA K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AB472        | FARO FEND SX LANCIA Y 2000- RY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LAA212        | FARO FEND SX P.605 90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950112      | FARO FEND SX P.306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B292        | FARO FEND SX P.306 5/97-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400301129  | FARO FEND SX PALIO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370.112    | FARO FEND SX PUNTO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562        | FARO FEND SX PUNTO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.255.111    | FARO FEND SX RITMO 85-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g.         1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172.111     | FARO FEND SX THEMA 6/88-5/92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472        | FARO FEND SX THEMA FL 92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810112      | FARO FEND SX THEMA 92-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810111      | FARO FEND SX THEM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054.111     | FARO FEND SX TIPO 88-2/93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2.845.000    | FARO FEND SX UNO TD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890.111    | FARO FEND SX UNO 89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6.587.000    | FARO FEND SX Y.10 85-2/89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732.111    | FARO FEND SX Y.10 3/89-92 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435.111     | FARO FEND UNO TURBO GI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395000      | FARO MINI 1000/90/3 CIL SX IOD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007.111      | FARO PROF 131/128COUP/3P *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140        | FARO PROF P.205 GTI 85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4040.111     | FARO RITMO 82- EST ASIM DX/SX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864.111     | FARO RITMO 9-82 1^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868.111     | FARO RITMO DX/SX 1^S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07.663.816    | FARO SX 127 3^S 81-82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G282        | FARO SX A.147 H7-H1**710301186203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F232        | FARO SX A.155 H1 10/92- S/FANAL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PD582        | FARO SX A.156 H1+H7 *38.430.112*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25.000    | FARO SX A.33 -91 H4 ARANCI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31.000    | FARO SX A.33 -90 H4 INCOLOR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970.112    | FARO SX A.33 H4 2/90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285.112    | FARO SX A.75 H4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A472        | FARO SX A.75 H4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331112      | FARO SX ASTRA 94- H4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F422        | FARO SX AUDI A.4 94-98 H1+2H7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871112      | FARO SX BRAVO/BRAVA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872.112    | FARO SX BRAVO/BRAVA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952        | FARO SX BRAVO/BRAVA TT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582        | FARO SX C.3 C/CORR AUT.*41.21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.490.112    | FARO SX CINQUEC SPORTING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053.000    | FARO SX CROMA H4 -8/9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950.111    | FARO SX DEDRA H4/H3 89-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39.000    | FARO SX DELTA 1^S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610.111     | FARO SX DELTA R/86 H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479.000    | FARO SX DELTA R/86 H4 ARANCI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322        | FARO SX DOBLO' C/FEND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749.000    | FARO SX ESCORT 81-86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701.112    | FARO SX FIESTA -89 H4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289.000    | FARO SX GIULIETTA tt******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751.111     | FARO SX GIULIETA TT **********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0753.111     | FARO SX GIULIET 81- BIANC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H652        | FARO SX GOLF 5^S 10/2003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.760.111    | FARO SX IVECO GAMMA Z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670.112    | FARO SX LANCIA K H3/H4 C/OSCU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132112      | FARO SX LANCIA Y -10/2000 C/COR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7133112      | FARO SX LANCIA Y -10/2000 C/COR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F832        | FARO SX LANCIA Y 11/2000- *41410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0.350.112    | FARO SX LUPO C/CORR *LPD772*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772        | FARO SX LUPO H4 C/CORR*40.350.112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E182        | FARO SX LYBRA C/CORR A.*38.470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E162        | FARO SX PALIO DOPP.PARAB *38544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481.111     | FARO SX PANDA 86- BIANCO**LPB052**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1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942        | FARO SX PANDA 86- C/CORR *40370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585.000    | FARO SX PRISMA 5/86 H4 INCOLO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550.112    | FARO SX PUNTO -98 2 PARABOL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.470.112    | FARO SX PUNTO -98 1^ PARABOL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B502        | FARO SX PUNTO -98 2 PARAB.*35550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550112      | FARO SX PUNTO -98 2 PARABOLE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B482        | FARO SX PUNTO -98 1^ PARAB*3647011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720.111     | FARO SX REGATA 7/86- H4 C/CORN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199.000    | FARO SX REGATA ASIMM -89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E432        | FARO SX SCANIA VECC TIP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72        | FARO SX SEICEN 900 H4*MM38.811.112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82        | FARO SX SEICENTO 1.1 H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892        | FARO SX SEICENTO 1,1 SPORTING H4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G382        | FARO SX STILO 5/P C/FENDIN.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145.112    | FARO SX TEMPRA H4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120.111    | FARO SX THEMA FL 6/88- H3/4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120111      | FARO SX THEMA FL 88-92 S/FAN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2814.111     | FARO SX TIPO ASIM ARANCIO COMPL.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4855.111     | FARO SX TIPO ASIM 88-9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470112      | FARO SX TWINGO 93- H4 ARAN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.011.111    | FARO SX UNO -88 H4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471.111     | FARO SX UNO 89- H4 SENZA FANAL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3.476.111    | FARO SX UNO 89- S/FANAL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3.587.000    | FARO SX Y.10 85-2/89 H4 ARANCIO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5.639.112    | FARO SX Y.10 92- H4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908000800    | FILTRO BENZ AX/A.75/P.106 (F5002)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908000702    | FILTRO BENZ GOLF 1,6/1,8 (F5021)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7.485.816    | G.OTT FARO IVECO/CAMPAGN ASIMET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561        | G.OTT P.DX AUDI A.6 AVAN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4025281801  | G.OTT P.DX MEGANE BN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380308499  | G.OTT P.SX AROS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C322        | G.OTT P.SX VECTRA B SW*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751769963  | GALL+POMP PUNTO 55/65 BOLL BLU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751759960  | GALL+POMPA PUNTO TDS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4609904  | GALLEG SERB 126 P/BIS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5259900  | GALLEG SERB 127 BN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5479900  | GALLEG SERB 131 D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0119901  | GALLEG SERB 500 D/F/R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4059901  | GALLEG SERB 500 L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5039900  | GALLEG SERB 850/900 T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95459900  | GALLEG SERB A.112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742089901  | GALLEG SERB A.75/90 TD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42609900    | GALLEG SERB CINQUECENTO 900 cc.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149903  | GALLEG SERB CROMA i.e./DS/TD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109903  | GALLEG SERB DAILY  E APPL VARI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269902  | GALLEG SERB DAILY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42589901    | GALLEG SERB DEDRA 1,6/1,8/2,0/TD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259901  | GALLEG SERB DELTA 1.3/1.5 II SE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369901  | GALLEG SERB DELTA/PRISMA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33445802    | GALLEG SERB P.205/309/C/BX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795389901  | GALLEG SERB PANDA 30/45/4X4/SEAT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19213202      | GALLEG SERB R.11 8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929901  | GALLEG SERB REGATA 1.3/1.5/1.6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939901  | GALLEG SERB REG D/TDS/RITMO TD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229901  | GALLEG SERB RITMO 60/65/75 1^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5249901  | GALLEG SERB RITMO D 1/S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6099901  | GALLEG SERB RITMO SERB. PLASTIC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96399900  | GALLEG SERB RITMO/REG D 2 AT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33397601    | GALLEG SERB S.5 L/TL/GT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10033762601  | GALLEG SERB S.5 TURB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369902  | GALLEG SERB TIPO/TEMPRA D/TD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369903  | GALLEG SERB TIPO/TEMPRA DGT/DS/TD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039901  | GALLEG SERB UNO 55/60/70 1^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059901  | GALLEG SERB UNO 1.1/1.3 SER/LAMIER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099901  | GALLEG SERB UNO PLAS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099902  | GALLEG SERB UNO 1.1/1.3 SER/PLAS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129901  | GALLEG SERB UNO D/TD/PANDA DS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42159902  | GALLEG SERB UNO TUR/75ie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742229900  | GALLEG SERB Y.10 1^S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742239900  | GALLEG SERB Y.10 TURB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742249900  | GALLEG SERB Y.10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0132048     | GRIGL RAD ARGENTA 1^S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0132108     | GRIGL RAD ARGENTA 83-&gt;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0156      | GRIGL RAD CROMA -88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013      | GRIGL RAD DELTA -82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FO502001      | GRIGL RAD FIESTA 96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32      | GRIGL RAD INT TIPO 16V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0183      | GRIGL RAD REGAT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0149028     | GRIGL RAD REGATA DS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17      | GRIGL RAD TEMPR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6610      | GUAINA CAVO FLESS   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6530      | GUAINA PASSAFILI 4X5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6570      | GUAINA PASSAFILI 6X7  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6620      | GUAINA PASSAFILI Diam. 8 X 9,2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6650      | GUAINA PASSAFILI 10 X 11,2          |M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319801    | IMPULS A.112/RITMO 105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319807    | IMPULS A.SUD/ARNA/A.33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319803    | IMPULS ALFETTA/A.75/90 1,3/1,6/1,8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361801    | IMPULS AX/BX/P.205 IMP M.M.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71326901      | IMPULS FIAT/FORD/LANCIA IMP. M.M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240501    | IMPULS PRISMA 1.3/1.5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50803    | IMPULS PRISMA/DELTA 1,3 LX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47301    | IMPULS UNO 70/RITM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49101    | IMPULS UNO 70/TIPO 1,4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47401    | IMPULS UNO/Y.10/TIPO 1,1 FIRE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347401      | IMPULS UNO/Y.10/TIPO 1,1 FIRE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250804    | IMPULS Y.10 1050 TOURING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1327701    | IMPULS Y.10 FIRE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61761C   | IND MOT 127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92151    | IND MOT 127/PANDA 30/45/UN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861761    | IND MOT 128/RITMO/UNO 1,1/1,3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2163701    | IND MOT 131/132/DUCATO D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70031    | IND MOT 500 R/126/126 PERS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74868551    | IND MOT 850/900E 126 BIS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3220031    | IND MOT TIPO/TEMPRA 1,4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780      | INTER ALZAV BRAVO/BRAVA BZ/DS DX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779      | INTER ALZAV BRAVO/A BZ/DS SX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9060      | INTER ALZAV BRAVO/BRAVA BZ/DS DX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1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655      | INTER ALZAV DEDRA SX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784      | INTER ALZAV LANCIA Y DX C/MOSTRIN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00042783      | INTER ALZAV LANCIA Y SX C/MOSTRIN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9559901  | INTER OLIO A.75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9169926  | INTER OLIO TIPO/UNO/CROM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4384606102  | INTERC MINIMO UNO/Y.10/PANDA FIRE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9300256      | INTERM PUNTO/A.145 TERGILUNOT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80   | KIT CAL+SPAZZ CLIO/R.19 IMP MM C/VI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2   | KIT CALOT+SPAZZ VW/PEUG/SAAB BOSCH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74   | KIT CALOT+SPAZZ AR/FORD/SAAB BOSCH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76   | KIT CALOT+SPAZZ AR/VW BOSCH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82   | KIT CALOT+SPAZZ 127/A.112 MM C/VITI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2   | KIT CALOT/SPAZZ ROT S.5/9/11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3   | KIT CALOT/SPAZZ ROT R9/11 DUCELL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4   | KIT CALOT/SPAZZ ROT PEUG/REN MARCHA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5   | KIT CALOT/SPAZZ ROT R.5 INP MARCHA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6   | KIT CALOT/SPAZZ ROT UNO/REG M.M.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7   | KIT CALOT/SPAZZ ROT R.4/5 MARCHAL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8   | KIT CALOT/SPAZZ ROT UNO/PAN/Y.10 FI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9   | KIT CALOT/SPAZZ ROT P.305/404 P.RHO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70   | KIT CALOT/SPAZZ ROT R.4/5 DUCELL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71   | KIT CALOT/SPAZZ ROT AUSTIN/ALLEGRO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0   | KIT CALOT/SPAZZ ROT CITR/REN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1   | KIT CALOT/SPAZZ ROT CITR/REN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2   | KIT CALOT/SPAZZ ROT A.ROM/REN DUCE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3   | KIT CALOT/SPAZZ ROT PEUG/REN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4   | KIT CALOT/SPAZZ ROT CITR/REN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5   | KIT CALOT/SPAZZ ROT R.4/5 DUCELL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6   | KIT CALOT/SPAZZ ROT REN/SUZUK FEMSA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7   | KIT CALOT/SPAZZ ROT REN PEUG DUCELL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58   | KIT CALOT/SPAZZ ROT UNO/RIT/DELTA/Y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59   | KIT CALOT/SPAZZ ROT R.5/9/18 DUCELL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0   | KIT CALOT/SPAZZ ROT LADA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0039061   | KIT CALOT/SPAZZ ROT CITR/PEUG DUCEL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83   | KIT CALOTTA 127/FIOR/RITM SUPER M.M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3   | KIT CALOTTA CITR/PEUG BOSCH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8   | KIT CALOTTA CITR/PEUG BOSCH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9   | KIT CALOTTA CITR/PEUG DUCELL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81   | KIT CALOTTA CITR/PEUG M.M.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5   | KIT CALOTTA OPEL AC DELCO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77   | KIT CALOTTA AX/ZX/P205/309 DUCELL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84   | KIT CALOTTA UNO/TIPO/Y10/CROM/ M.M.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7   | KIT CONT+CONDENS 127/PANDA/RIT MM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1   | KIT CONT+CONDES CITR/REN IMP DUCELL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2   | KIT CONT/CONDENSAT P.204/304/DUCELL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3   | KIT CONT/CONDENSAT REN/PEUG DUCELL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4   | KIT CONT/CONDENSAT PEUGEOT DUCELL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5   | KIT CONT/CONDENSAT R.9/11 DUCELL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6   | KIT CONT/CONDENS S.5/EXPR IMP DUCEL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8   | KIT CONT/CONDENS PEUG/REN/VISA P.R.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09   | KIT CONT/CONDENS R.4/9/11 IMP M.M.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10   | KIT CONT/CONDENS PEUG/RE/A.ROM DUC.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18   | KIT CONT/CONDENS PEUG/TALBOT P.RHON |KT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MMMM940039019   | KIT CONT/CONDENS P.305 IMP M.M.     </w:t>
      </w:r>
      <w:r>
        <w:rPr>
          <w:rFonts w:eastAsia="MS Mincho;ＭＳ 明朝"/>
        </w:rPr>
        <w:t xml:space="preserve">|KT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17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20   | KIT CONT/CONDENS P.104 P.RHONE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21   | KIT CONT/CONDENS VW/A.ROM IMP BOSCH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23   | KIT CONT/CONDENS FORD IMP.FORD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4   | KIT CONT/CONDENS UNO55/60/70/RIT/RE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5   | KIT CONT/CONDENS LADA  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6   | KIT CONT/CONDENS AUSTIN/ROVER LUCAS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7   | KIT CONT/CONDENS A.80/100/GOLF BOSC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8   | KIT CONT/CONDENS VW/FORD INP BOSCH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29   | KIT CONT/CONDENS R.4/5/6 IMP FEMSA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9030   | KIT CONT/CONDENS ASC/CORSA IMP DELC |KT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MMMM940039031   | KIT CONT/CONDENS 500/126/600 M.M.   </w:t>
      </w:r>
      <w:r>
        <w:rPr>
          <w:rFonts w:eastAsia="MS Mincho;ＭＳ 明朝"/>
        </w:rPr>
        <w:t xml:space="preserve">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1   | KIT CONTATTI CITR 2CV/DYANE DUCELL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2   | KIT CONTATTI CITR AXEL/GS DUCELL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4   | KIT CONTATTI 127/UNO/PANDA DUCELL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7   | KIT CONTATTI PANDA 750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5   | KIT CONTATTI CLIO/R9/R/S5 DUCELL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6   | KIT CONTATTI R4/R5/R6 MARCHAL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13   | KIT CONTATTI S5/R9/R11 M.M.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281    | KIT ELETTROM A112/127/128/RITMO B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1010    | KIT ELETTROM BRAV/BRAVO 1,4/CINQUE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1400      | KIT ELETTROM BRAV/BRAVO 1,4/CINQUE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0501      | KIT ELETTROM CROMA/THEM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0011      | KIT ELETTROM DUCATO 2,5D/ IE38AA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30280    | KIT ELETTROM MOT AVV 850/900T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40561    | KIT ELETTROM MOT AVV UNO/PAND D MM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40581    | KIT ELETTROM MOT AVV RIT/REG/TIP 17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85540451      | KIT ELETTROM MOT AVV RIT/REG/TIP 17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85540581      | KIT ELETTROM MOT AVV RIT/REG/TIP 1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0211      | KIT ELETTROM OM/FIAT DA 50 A 80 NC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591    | KIT ELETTROM REG/PANDA 30/DUNA BZ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001    | KIT ELETTROM UNO/127/PANDA D IMP M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071    | KIT ELETTROM UNO/PANDA/Y.10 FI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0371      | KIT ELETTROM UNO/PANDA FIRE/TIPO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600        | KIT FEND A.145            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AA570        | KIT FEND A.155 BIANCH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AA700        | KIT FEND BRAVO/BRAVA*S/ARIA COND*??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AB510        | KIT FEND BRAVO/BRAVA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4.283.112    | KIT FEND CROMA REST 9/90-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3.823.111    | KIT FEND DEDRA 89-   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AA660        | KIT FEND LANCIA K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6.364.112    | KIT FEND PUNTO BZ 96-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AA690        | KIT FEND PUNTO DIESEL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3.702.112    | KIT FEND TEMPRA 1/90-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4720.111     | KIT FEND TIPO 88-92                 |K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33.883.112    | KIT FEND UNO 90                     |K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36.940.111    | KIT FEND Y.10 92-                   |KT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85540341    | KIT P.SPAZ MOT AVV DED/PRIS/DELT T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244240500    | KIT POTENZ A FARFAL CINQUEC/PUN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9022   | KIT RUTT/CONDENS UNO/126BIS/A112 MM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10069913  | KIT TEMPER ACQUA PANDA 86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372110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289310    | LAMP 12V   3W VETROMETALL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400710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941810    | LAMP 12V   5W SILURO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18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392110    | LAMP 12V   5W TUTTOVET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852810    | LAMP 12V  21/5W BILUCE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895110    | LAMP 12V  45/40W ASIMMETRIC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110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310    | LAMP 12V  55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510    | LAMP 12V  60/55W H4 ****3 ALETTE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710    | LAMP 12V  60/55W H5 ATTACCO ASIMM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83    | LEVA LUCI TIPO/TEMPR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14    | LEVA TERGI TIPO NERA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2382    | LEVA TERGI TIPO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0149108     | MOD PAR A.DX REGAT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0149208     | MOD POR P.DX REGATA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0038521   | MODUL BKL1A A.33/A.112/OPEL VARI G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700540   | MODULO ACC AE 1.6 CC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701020   | MODULO ACC BKL3B UNO T i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833031    | MODULO ACC BKL3B UNO Tie SOST.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833032    | MODULO ACC BKL3C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3032   | MODULO ACC BKL3C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40038500     | MODULO ACC BKL3C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701070   | MODULO ACC BKL4A TIPO Ecc..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817010700    | MODULO ACC BKL4A UNO/TIPO/Y.10/PAN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701080   | MODULO ACC P.205 MTR0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0038502   | MODULO ACC P.205/ESC/AX MTR02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170627703    | MONO INIETT PUNTO 55/L.Y/8V IWM523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9401223      | MOT ABITAC CROMA/THEMA/A.164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101023      | MOT AVV 12v   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871   | MOT AVV 12v 126 BIS/850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2837    | MOT AVV 12v 127/UNO 45/CINQUECEN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221530      | MOT AVV 12v 127 D/FIORINO D -87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3217148    | MOT AVV 12v 131/132 D/DAILY/DUCATO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3217154    | MOT AVV 12v 131/132 D/DUCATO/DAILY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01005   | MOT AVV 12v 500/126 BN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1333    | MOT AVV 12v A.75/90/ALF/GIUL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21333   | MOT AVV 12v A.75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697   | MOT AVV 12v ASC/OMEGA/FRONTERA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2908    | MOT AVV 12v CINQUEC 903/UNO STING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3217410      | MOT AVV 12v DAILY 30.8/35.10*MT 74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3253010   | MOT AVV 12v FIESTA BZ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943253020   | MOT AVV 12v FIESTA DS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3227014      | MOT AVV 12v FIESTA/ESC/ORION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6831    | MOT AVV 12v IVECO/ALLIS/LAVERD/AIFO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7126    | MOT AVV 12v IVECO/ALLIS MT 71 AB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109   | MOT AVV 12v P.205/BX/P.309/P.405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51110   | MOT AVV 12v P.205/BX/VISA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20536    | MOT AVV 12v PANDA 3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1890    | MOT AVV 12v PANDA/UNO/Y.10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2889    | MOT AVV 12v PUNTO FIRE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3200    | MOT AVV 12v PUNTO 55/60/LANC Y 1.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251107   | MOT AVV 12v S.5/R.9/19/11/CLIO T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2134    | MOT AVV 12v TIPO/TEMP 1.9 TDS 91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3332    | MOT AVV 12v TIPO/FIORINO DS 169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222135      | MOT AVV 12v TIPO/TEMP 1.9 TDS 91-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23430    | MOT AVV 12v UNO D/PANDA 1,3D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943221533   | MOT AVV 12v UNO/PANDA D 1,3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19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221834      | MOT AVV 12v UNO/Y.10/PANDA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6741    | MOT AVV 24v FIAT/IVECO/BENFR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7226    | MOT AVV 24v FIAT/OM 40 TIPO CORT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217226      | MOT AVV 24v FIAT/OM 40 TIPO CORTO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3216731    | MOT AVV 24v IVECO/ALLIS/AIF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216733    | MOT AVV 24v IVECO MODIFICA BNG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31   | MOT AVV 24v IVEC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33   | MOT AVV 24v IVECO 50/70 NC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943216741   | MOT AVV 24v IVEC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355701C   | MOT TERGICR 24/V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4356301      | MOT TERGICR IVECO 190 24V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4342314010   | MOT TERGICR PUNTO -98 12V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340703    | MOT TERGICR UNO ie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342545    | MOT TERGICR UNO 89- BASE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4341907      | MOT TERGILUN CINQUECENT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4343002      | MOT TERGILUN PUNTO TGE 130B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341901    | MOT TERGILUN TIP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340537    | MOT TERGILUN UNO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4341237    | MOT TERGILUN Y.1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062239901    | OROLOG TEMP ACQUA-CARBUR PUNTO 55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31329900  | OROLOGIO PANDA 86- RES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34099900  | OROLOGIO UNO 89/N.500/NERO DG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32409902  | OROLOGIO UNO TD NERO DIG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189      | PARAUR ANT DEDRA *A RICHIESTA***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256      | PARAUR ANT DELTA 93-97 TT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735350436     | PARAUR ANT LANCIA Y 2003-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644      | PARAUR ANT LANCIA Y 11/2000- C/PRIM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35261031001   | PARAUR ANT MONDEO 93-96 C/PRIMER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04      | PARAUR ANT PANDA 86-2002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0832508     | PARAUR ANT PRISMA -86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502      | PARAUR ANT REGATA 86-141000580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328      | PARAUR ANT SEICENTO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329      | PARAUR ANT SEICENTO C/PRIM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72      | PARAUR ANT TEMP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73      | PARAUR ANT TEMPRA SX/TD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59      | PARAUR ANT THEMA FL '92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6300055      | PARAUR ANT TIPO 1,1/1,4 TT BENZ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6302269      | PARAUR ANT TIPO TD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6300040      | PARAUR ANT UNO TURBO -88 BZ/DS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6300091      | PARAUR ANT UNO REST 89-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46300094      | PARAUR ANT UNO TD 90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36      | PARAUR ANT UNO TD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503      | PARAUR ANT Y.10 BASE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257      | PARAUR POST DELTA 93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31831908     | PARAUR POST DELTA 86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645      | PARAUR POST LANCIA Y 10/2000--&gt;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05      | PARAUR POST PANDA 86-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86      | PARAUR POST REGATA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501      | PARAUR POST REGATA II ATT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54      | PARAUR POST RITMO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2215      | PARAUR POST TEMPRA TT NERO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46300092      | PARAUR POST UNO 89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P0584        | PAST ANT TOYOTA CARINA/COROLLA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826040    | PIASTR DIODI 126 PERS/127 D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20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621601    | PIASTR DIODI CINQUEC/REGAT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621603      | PIASTR DIODI CINQUEC/REGAT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622101    | PIASTR DIODI R.5/EXPRESS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622001    | PIASTR DIODI TIPO 1.6/1.8ie/TEMPR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621501    | PIASTR DIODI UNO ECC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3621503      | PIASTR DIODI UNO/PANDA/Y.10 FI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9191301    | PIASTRA TERGICR 126**A RICHIE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9191402    | PIASTRA TERGICR A.112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9191701    | PIASTRA TERGICR 127 FIOR 82-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9212801    | PIASTRA TERGICR RITMO/ROND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9212901    | PIASTRA TERGICR RITMO/REGATA 83-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70028    | PIASTRA TERGICR PAND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70036    | PIASTRA TERGICR RITMO FL/REGAT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X0.50      | PIATTINA ROSSO/NERA                 |m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85540661    | PIGN MOT 124/128/RITM/DELT 1,3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40661C   | PIGN MOT 128/RIT/124/DELTA 1,3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2139001    | PIGN MOT 131/132D/DUC/OM/GAMMA Z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72139001      | PIGN MOT 131/132D/DUC/OM/GAMMA Z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69711    | PIGN MOT 500 F/G/L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69711C   | PIGN MOT 500 F/L/G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70111    | PIGN MOT 500 R/126 BN/PERS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4868891    | PIGN MOT 850/900T/900E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40291    | PIGN MOT LOMBARD/RUGGER IMP MM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72397101    | PIGN MOT OM 40/GAMMA Z/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85540601    | PIGN MOT PANDA 30/127/RITMO 60/Y.10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85541710      | PIGN MOT PUNTO 1.2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0971      | PIGN MOT PUNTO/BRAVA/BRAVA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441    | PIGN MOT TIP/TEMPR/REG/RIT D 1,9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1040    | PIGN MOT TIP/TEMPR/DEDR/KAPP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85541040      | PIGN MOT TIP/TEMPR/DEDR/KAPP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451    | PIGN MOT TIPO/PRISMA TD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481    | PIGN MOT TIPO/TEMPR RIT/REGAT 1,7 D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611    | PIGN MOT UNO CS/DUNA/127 BRASIL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521C   | PIGN MOT UNO D/DELT/PRISM IMP MM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321    | PIGN MOT UNO/TIP/DEDR D 1,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381    | PIGN MOT UNO/TIPO/Y.10 1,1 FIRE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240001300    | POMPA BZ EL CINQUEC /DEDRA/ UNIV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240001114    | POMPA BZ EL FIAT/LANC MULTI-POIN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923174       | POMPA OLIO TIPO/UNO D 1697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60001    | PONTE RADDR UNO DS/131/DUCATO/ARG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2164101    | PORTASPAZZ 131 D/DUCATO/RUGGERIN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876641    | PORTASPAZZ ALT 126/131/127/PAND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965531    | PORTASPAZZ MOT AVV IVEC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041614    | PORTAVALV RITMO 1^S -10/82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9559902  | PRESSOST 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9509916  | PRESSOST DELTA TURBO 1.6/UNO TD 1^S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9509929  | PRESSOST TIPO TD/CROMA TD/DUCA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1770G      | Q        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451         | RAD 127 900 TT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688         | RAD AUDI A.6 2.0/2.5 TDI 95-97 C/A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53         | RAD BRAVA/O TD 75cv/MAREA CLIMATIZZ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63         | RAD BRAVO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65         | RAD BRAVO/A 1,9 JTD C/CONDIZ.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41         | RAD BRAVO/BRAVA 1372 CLIMATIZZ.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Pag.         2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42         | RAD BRAVO/BRAVA 1,4/1,6 95-97 A/C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RM119         | RAD CINQUECENTO 900cc.92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03         | RAD CINQUECENTO 900 cc. 92-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227         | RAD CLIO 1,9 D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588         | RAD CORSA 1,5 D/TD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324         | RAD CORSA 1,6 Gsi 100cv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454         | RAD DUCAT/TALENT 2,5D mm.660-406-32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498         | RAD ESCORT 1,3 90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493         | RAD ESCORT 1,4 91-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461         | RAD FIESTA 1,0/1,1 86-88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201         | RAD GOLF E VW VARI 1,1/1,3 84-91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202         | RAD GOLF/JETTA 2^S BZ/DS*VEDI CAT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582         | RAD KADETT E 1,2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M120         | RAD LANCIA Y 1,2 8 VALV -&gt;04/97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M148         | RAD LANCIA Y 1,2/1,4 A/CONDIZ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BM177         | RAD LANCIA Y 1,1/1,2/1370 2000- A/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87         | RAD MULTIPLA 100 1,6 A/C 2001-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64         | RAD MULTIPLA 16V CLIMATIZZAT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328         | RAD P.106 950/1.1/1.4 91-96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311         | RAD P.306 1,4 S/ A/C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37         | RAD PANDA 45/MARBELLA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101         | RAD PANDA/Y.10 FIR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651         | RAD POLO D/TERRA D 86-91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113         | RAD PUNTO 55 1,1 FIRE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14         | RAD PUNTO 60/75 1,2 MPI/SPI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15         | RAD PUNTO 75 1.2 MPI CLIMATIZZ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61         | RAD PUNTO 90/LANCIA Y 16V A/CONDIZ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68         | RAD PUNTO 99- 1910 JT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73         | RAD PUNTO 99- 1,2 8 &amp; 16v           |PZ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MMBM122         | RAD PUNTO TD CLIMATIZZ.             </w:t>
      </w:r>
      <w:r>
        <w:rPr>
          <w:rFonts w:eastAsia="MS Mincho;ＭＳ 明朝"/>
          <w:lang w:val="en-GB"/>
        </w:rPr>
        <w:t xml:space="preserve">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112         | RAD THEMA 2.0 16V A/COND.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109         | RAD THEMA 2.0 ie 16V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105         | RAD TIPO 1,4 88-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BM515         | RAD TRANSIT 2,5 D 85-92   (=TH102)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29         | RAD UNO 55/60 **TIPO LUNGO** 38cm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M127         | RAD UNO FIRE 999 ****TIPO CORTO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9         | RAD. RISC BRAVO/BRAVA/MAREA BENZIN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60         | RAD. RISC DUCATO IMP M.MARELLI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6         | RAD. RISC DUCATO 81-94/TALENTO 85-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156         | RAD. RISC FIESTA 89-95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7         | RAD. RISC PUNTO TT IMP M. MAREL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73         | RAD. RISC SEICENTO T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2         | RAD. RISC TIPO/TEMP/DEDRA/A.155 T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3         | RAD. RISC UNO TT BR053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BR055         | RAD. RISC Y.10 TT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4808108    | REG ALT    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4808020    | REG ALT 126 PERS/131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4808140    | REG ALT 126/126 P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3408305    | REG ALT 24V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4808141    | REG ALT 24V **RTT114**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581200330     | REG ALT 850 T RTT113A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940038133   | REG ALT FIAT/FORD VARI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MMM63408306    | REG ALT MECC 24V RC2/24B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58120022    | REG ALT UNO/Y.10 FIRE**RTT 119A**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.         2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81200220     | REG ALT UNO/Y.10/TIPO**RTT 119A*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PD510        | REG FARI EL BRAVO/BRAVA C/CORRETT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3408004    | REG MECC UNIV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244330501    | REGOL PRESS TIPO/PUNTO/DELTA RPM36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9010201    | RESIST CANDELET CIS2A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9010301    | RESIST CANDELET CIS3A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314023990     | RETR DX BRAVA/MAREA ELET-TERMIC C/S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4985631    | ROT ALT PANDA 3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4876401    | ROT ALT PANDA 45/RITMO BZ/FIORINO D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83600011    | ROT ALT UNO/Y.10 FIRE 89-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77905    | RUTTORE PANDA 750 86- MA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77905      | RUTTORE PANDA 750 86- MAR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77902      | RUTTORE UNO/R.9/P.205/PANDA -86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77902    | RUTTORE UNO/R9/P205/PANDA -86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SPI813692     | SCAT GUID ESCORT 90- NUOVA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9244250500    | SENS ARIA ATS-505 CINQUEC/DEDR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111040232101  | SENS C.Km. BRAVO/A/MAR/A.145/MULTIP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789514       | SENS GENER DEDRA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1040211106    | SENS GIRI CINQUEC/SEIC 1.1 CWM02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1040211103    | SENS GIRI PUNTO 55/60/75/Y CVM02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040211105    | SENS GIRI SEICENTO 1.1 CWM02 F3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789169900  | SENS LIV LIQ RITM/REGATA/CROM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89299900    | SENS LIV LIQ THEMA/CROM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789519955    | SENS OLIO TIP/DEDR 16V/TD ELETT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810001604    | SENS PRESS BENZ TEMPRA/VERS.ASPIRAT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4820171      | SENS SEN 8 D3/CINQUECENT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4820150      | SENS SEN-8M TIPO/TEMPRA ecc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5810020900  | SENS TEMP ACQUA/ARIA TEMPRA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5810020901    | SENS TEMP VW/DELTA/MARELLI ATS04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5810021002    | SENS TEMP WEBER-MARELLI WTS05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244270500    | SERVOREG B12 IMP M.M PUNTO/PANDA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244370500    | SERVOREG B18 PUNTO 1.2 M.P.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9244070501    | SERVOREG CINQUECENTO/PANDA 903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0001928010  | SOND LAMB A.145 1,3 NTK/3FIL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219      | SOTTOGR TEMPRA TT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46302008      | SOTTOGR TIPO APERTA BZ/DS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996331    | SPAZZ DINAMO 127/128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868171    | SPAZZ MOT 126/500/A112/VISA/LNA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861781    | SPAZZ MOT 128/RITMO/127/PAND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2383701    | SPAZZ MOT 131 D/TRATTORI VARI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2383702    | SPAZZ MOT 131/IVECO/TRATTO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5540391    | SPAZZ MOT RITMO/REGATA D IMP MM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71301    | SPAZZ ROT 126/500 R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153901    | SPAZZ ROT 127/112 1^S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19505    | SPAZZ ROT 127/FIORINO 1050/128 Ecc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142402    | SPAZZ ROT 127/PANDA/MARBEL/CX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58201      | SPAZZ ROT 132/ARGENTA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0189501    | SPAZZ ROT 500 D F 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51702    | SPAZZ ROT TEMPRA 1.6/TIPO/R19/CLI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75301    | SPAZZ ROT UNO 45/CROMA/TEMP/TIP 1.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275301      | SPAZZ ROT UNO 45/CROMA/TEMP/TIP 1.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237201    | SPAZZ ROT UNO 70 SL/PAN45/DELTA 1.3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1305301    | SPAZZ ROT Y.10 FIR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1371301    | SPAZZ ROT Y.10 FIRE/TIPO/CROMA 1,8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ag.         2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WE79405125    | SPILLO CARB 1,25 WEBER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WE79503125    | SPILLO CARB 1,25 WEBER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WE79507150    | SPILLO CARB WEBER D.1,50 ORIG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83601541    | STATORE ALT 126/127/RIT/UNO 1.3/TI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83601531    | STATORE ALT UNO/Y.10 FIRE 89-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999371    | STATORE ALT VEIC IND/619N/180/682N3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74870081    | SUPP MOT LATO PIGN 500 R/126 BN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74886951    | SUPP MOT LATO PIGN PANDA 30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96489902  | TERMIST TEST PANDA/UNO/TIPO FI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96409901  | TERMIST TEST TIPO TD/BZ/UNO/TEMPR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596409901    | TERMIST TEST TIPO TD/BZ/UNO/TEMPR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80459904  | TERMIST TEST UNO 900/REGATA C/SPIA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96739902  | TERMIST TEST UNO D/DUNA/TIPO C/LAN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6580849901    | TERMIST TEST UNO/TIPO/Y.10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596709903  | TERMIST Y10/UNO TUR/CROMA/THEMA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580779904    | TERMOINT 127/128 92/87 2 FASTON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580679904  | TERMOINT 92-87 FIRE Y.10/UNO/PANDA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580779906  | TERMOINT RAD DELTA/PRISMA 92^-87^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580739927  | TERMOINT RAD G.B.82^-72^ APPLIC VAR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6580739927    | TERMOINT RAD G.B.82^-72^ APPLIC VAR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581009903  | TERMOINT RAD REG/RIT D FILO CORT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MMMM6581009904  | TERMOINT RAD UNO/D 3 FILI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714009950689  | TERZO STOP PANDA 86- T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109901  | TRASM PRESS OLIO UNO 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089901  | TRASM PRESS OLIO UNO D/TD/Y10/THEM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089902  | TRASM PRESS OLIO RITMO D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089903  | TRASM PRESS OLIO UNO TD/THEMA TU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089904  | TRASM PRESS OLIO UNO TURBO 1^S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451229901  | TRASM PRESS OLIO DELTA TD/CROMA 8 B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6451239901  | TRASM PRESS OLIO A.112 ABARTH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6451119903    | TRASM PRESS OLIO A.155/164 TD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LLA621        | TRASP A.DX DAILY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934.111     | TRASP A.DX REGATA 87- BIAN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791.111     | TRASP A.DX RITMO -8/8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622        | TRASP A.SX DAILY 94-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892.111     | TRASP A.SX PRISM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935.111     | TRASP A.SX REGATA 87- BIAN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1792.111     | TRASP A.SX RITMO -9/82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2.738.819    | TRASP P.DX DELTA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624.111     | TRASP P.DX REGATA 87-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406.111     | TRASP P.DX RITMO -85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9608999     | TRASP P.DX TWING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11        | TRASP P.DX UNO 89-**16.830.111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15412.111     | TRASP P.SX DELTA 79-86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369708999     | TRASP P.SX TWING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B252        | TRASP P.SX TWING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LLA812        | TRASP P.SX UNO 89-**16.831.111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248600      | TUB CARB CAVIS 5X9 PVC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681876      | TUB CARB CAVIS 7X12 PVC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40791       | TUB TERGIVETRO 4X6 PVC              |m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10:00Z</dcterms:created>
  <dc:creator>2° Circolo"V.Landolina"</dc:creator>
  <dc:description/>
  <cp:keywords/>
  <dc:language>en-US</dc:language>
  <cp:lastModifiedBy>..</cp:lastModifiedBy>
  <dcterms:modified xsi:type="dcterms:W3CDTF">2005-07-18T16:37:00Z</dcterms:modified>
  <cp:revision>4</cp:revision>
  <dc:subject/>
  <dc:title>Pag</dc:title>
</cp:coreProperties>
</file>