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311508        | CATAL  A4 1.9 TDi KA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321110        | CATAL CORSA 1.7 D 96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321056        | CATAL FIESTA 1.6 5/94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2C3            | CATAL UNIV OVALE Diam. 64X64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2C2            | CATAL UNIV OVALE Diam. 54x54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11         | CATAL UNIV OVALE '99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13         | CATAL UNIV OVALE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VC008          | CATAL UNIV OVALE FINO A 1,6 c.c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7001          | CATAL UNIV OVALE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2C1            | CATAL UNIV ROTONDO Diam. 48X48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VC006          | CATAL UNIV ROTONDO FINO A 1000cc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390013        | CATAL UNIV ROTONDO **VEDI COMMENTO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390004        | CATAL UNIV ROTONDO **VEDI COMMENTO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390009        | CATAL UNIV ROTONDO **VEDI COMMENTO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00         | CATAL UNIV ROTOND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01         | CATAL UNIV ROTOND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11002         | CATAL UNIV ROTONDO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E13592         | COLL SCAR A.155/164 TWIN S. 1ø/4ø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E13593         | COLL SCAR A.155/164 TWIN S. 2ø/3ø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KK23          | COLL SCAR A.155/164 TWIN S. 2ø/3ø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9111962        | COLL SCAR A.75 TWIN SPARK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9117500        | COLL SCAR ALF/GIUL 1ø-4ø CILINDR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60598565      | COLL SCAR BRAVO/A/MAREA/DEDR/DELT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537674       | COLL SCAR PANDA FIR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56413       | COLL SCAR PUNTO D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412814       | COLL SCAR UNO D=7673066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796878       | COLL SCAR UNO/Y10 FIRE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796878C      | COLL SCAR UNO/Y.10 FIRE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I4024          | COLL SCAR UNO/Y.10 FIRE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E13580         | COLL SCAR UNO/Y.10 FIRE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4024       | COLL SCAR UNO/Y.10 FIRE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R60524479      | COLL SCARICO A33 TDF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430249        | CRAV MARM 63 mm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430139        | CRAV MARM OPEL VARI  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SESA134002     | FLEX 127 D Diam. 40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3177       | FLEX 97mm Diam. 60 APPLIC VARI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3178       | FLEX 97mm Diam. 51 APPLIC VARI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SA135005     | FLEX ARGENT 2.5 TD D. 58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U4912        | FLEX AUDI 80/PASSAT 1.3 79-/GOLF 1S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F30700016      | FLEX AUDI/VW/SEAT/RENAULT 100mm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F30700020      | FLEX AUDI/VW/SEAT/RENAULT 105mm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I13/3156       | FLEX CINQUEC 700 Kat. Cm.37 D.3,5/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F30200060      | FLEX CINQUEC 700 Kat. 35X40,6X40,5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SESA135006     | FLEX CITR 2.0/2.2/2.5 D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ESESA135007     | FLEX CITR CX 25/RD/TRD/TD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I13/3176       | FLEX GOLF CM. 97 DIAM. 46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I133176        | FLEX GOLF CM. 97 DIAM. 46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ES135009        | FLEX GOLF DS  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ESESA134005     | FLEX IBIZA/RONDA 1,7 Ds DIAM. 45,5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01.01         | FLEX MARM 645/N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ESESA1250551    | FLEX MET. ACCIAIO ZIN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F30700080      | FLEX OVALE PUNTO/LANCIA Y/MULTIPL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3163       | FLEX OVALE PUNTO/LANCIA Y/MULTIPL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134001        | FLEX PANDA 30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3154       | FLEX PANDA/LANCIA Y Kat.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3150       | FLEX POLO DS Kat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SA134003     | FLEX POLO/DERBY Diam. 40,5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1350VW        | FLEX POLO/VENTO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1.05         | FLEX RETIN ADATT. PAND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SA1280521    | FLEX AUTOCARRO ZINCATO diam.79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1.15         | FLEX THEMA  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S135014A       | FLEX THEMA 2.5 TD MODIF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S135004S       | FLEX TIPO 1.9 TD SPEC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SA135004     | FLEX TIPO 19 TD D=53.5 L=340mm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71         | FLEX TIPO TD 1.9 11/87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3152       | FLEX TIPO TD Cm. 35 Diam. 4,5/5,4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F30200075      | FLEX TIPO/TEMP/DEDRA 1,9 TD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F30200010      | FLEX UNIV 45,5X45,5X250mm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F30200020      | FLEX UNIV 50.5X50.5X250mm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I13/3175       | FLEX UNIV Cm. 27 Diam. 4,5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I13/3174       | FLEX UNIV Cm. 25,4 Diam. 5,1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F30200110      | FLEX UNIV cm 28 45/50/55x45/50/55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SA135001     | FLEX UNO D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F30200085      | FLEX UNO D 1,3 40X42,5X330mm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SA135003     | FLEX UNO TD D. 51,5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SA135002     | FLEX UNO TD D=50=51.5/ L=370mm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135002S       | FLEX UNO TD PECIALE RINF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F30200095      | FLEX UNO TD/Tie 1,3/1,4 50x52,5x37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134004A       | FLEX VOLVO/POLO/VW MODIF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SA134004     | FLEX VW POLO Diam. 42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ESA1255551    | FLEX ZINCATO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430214        | KIT MOLLE MARM FIESTA 1.8 D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82547         | KIT MONT MARMITTA JAGUAR XJ6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84137         | KIT MONT MARMITTA JAGUAR XJ6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BW8907        | MAR POST BMW 318 E36/9/ 9/90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BW7907        | MAR POST BMW520 I88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0.91         | MARM        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78         | MARM        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7.41         | MARM          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0.04         | MARM 126 BIS CON STAFFE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SS090403      | MARM 126 S/SPRINT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0.94         | MARM 127 SPECIAL 900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097        | MARM 128 BN/RALLY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0.02         | MARM 500 F/L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4350         | MARM 500 F/L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2.50         | MARM 500 GIARDINIER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ZSS090103      | MARM 500 S.SPRIN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0300        | MARM 500R/126 BN/PERSONAL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4356         | MARM 500R/126 BN/PERSONAL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0.62         | MARM 600 III SERIE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ZSIL600        | MARM 600 SPORTIVA 2 CANN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0400        | MARM 600 TT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64         | MARM 850 BERLIN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64SS       | MARM 850 SP SPORTIV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66SS       | MARM 850 SPORT COUPE'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0500        | MARM 900 FAMILIARE-T FURGON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70         | MARM 900 FAMILIARE-T FURGON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0.30         | MARM ANT A.75 1,6/1,8/2,0/ALFETTA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CT4303        | MARM ANT BX 1,1/1,4/1,9 -94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6.06         | MARM ANT DYANE 2 CV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5903       | MARM ANT ESCORT 1.6/ORION 90-92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08         | MARM ANT GIULIA 1,3/1,6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2109         | MARM ANT GIULIA 1,3/1,6 C/TUBO COLL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12         | MARM ANT R.4 GTL -80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00         | MARM ANT R.4 L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84         | MARM ANT R.5 2^S C/FLANGI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86         | MARM ANT R.5 LS/TS TT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7610       | MARM ANT SUZUKI SJ 41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2301        | MARM ANT TRANSIT 2.4 D/80-120 78-84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64         | MARM ANT TWINGO C/CATAL 7/93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6015        | MARM ANT-CENTR GOLF1,8 GTI 89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2.88         | MARM CENTR 124 BN/SPECIAL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32         | MARM CENTR 127 82 FIORINO 1050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2.02         | MARM CENTR 127 SPORT 1,3 3^S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2.74         | MARM CENTR 128 BN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2.82         | MARM CENTR 128 COUPE' 3/P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WA04365       | MARM CENTR 128 BN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94         | MARM CENTR 1300/1500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00         | MARM CENTR 131 1,3/1,6 Diam 43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04         | MARM CENTR 131 RACING Diam. 45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4.40         | MARM CENTR 132 GL/GLS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9.54         | MARM CENTR A.100 83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1.46         | MARM CENTR A.155 2.0 T.S 92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AR01055       | MARM CENTR A.155 2.0 T.S. 92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1.44         | MARM CENTR A.155 2.0 T.S. 92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51         | MARM CENTR A.164 2.0 T.S. 87 CATAL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64         | MARM CENTR A.164 2.0i/TURBOV6 91-92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52         | MARM CENTR A.164 3.0i V6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4.24         | MARM CENTR A.164/155/CROMA ie/2.0 8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5905        | MARM CENTR A.164 2.0i T.S. 87-90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5945        | MARM CENTR A.164 2.0 T.S. 87 CATAL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FL14.33         | MARM CENTR A.33 TD TT SPORTW. </w:t>
      </w:r>
      <w:r>
        <w:rPr>
          <w:rFonts w:eastAsia="MS Mincho;ＭＳ 明朝"/>
        </w:rPr>
        <w:t xml:space="preserve">90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4.36         | MARM CENTR A.33 4X4 BN/GIARDINETT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4.39         | MARM CENTR A.33 1.7 ie 16V/BN/SW 9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R7405        | MARM CENTR A.33 1,7 KAT S.W. 4X4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35         | MARM CENTR A.75 TW/SP 87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1.04         | MARM CENTR A.75 TD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R4405        | MARM CENTR A.75 1.8 TURBO AMERIC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4893       | MARM CENTR A.75 TURBO 1.8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9.27         | MARM CENTR A.80 1,6/1,8/TD 11/86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U10305       | MARM CENTR A.80 2,0 9/91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16         | MARM CENTR A.SUD 79-/A.33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16SS       | MARM CENTR A.SUD SPORTIV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U12705       | MARM CENTR A4 1.8- 20V TURBO &amp; AVA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36         | MARM CENTR ALF/GIUL/A90 1,6/1,8/2,0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2121       | MARM CENTR ALF/GIULIETTA 1,6/1,8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R2515        | MARM CENTR ALFA SUD 1.3-1.5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0.70         | MARM CENTR ALFETTA/GIULIETTA TD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R1615        | MARM CENTR ALFETTA 1.6/1.8/2.0 -85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70         | MARM CENTR ARGENTA 2.5 D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4.20         | MARM CENTR ARNA 1200-TI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K01150608      | MARM CENTR ARNA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7.14         | MARM CENTR ASCONA C 1,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7.16         | MARM CENTR ASCONA 1,6 1,9=57.74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4860       | MARM CENTR ASCONA/MANT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9955         | MARM CENTR ASTRA 1.4i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7348         | MARM CENTR ASTRA 1,4/1,6 KA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6.99         | MARM CENTR ASTRA 1,4 7/91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23105       | MARM CENTR ASTRA 1.4/1.6/2.0 96-16V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1715       | MARM CENTR ASTRA 1.8 16V SW CATAL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14045       | MARM CENTR ASTRA 1,4 91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7.56         | MARM CENTR ASTRA 1.8 16V SW CATAL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7.02         | MARM CENTR ASTRA 1,4 GL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6.70         | MARM CENTR AUDI 80 L 1,3 -82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U8305        | MARM CENTR AUDI 90 2.0 04/87-08/89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9.77         | MARM CENTR AUDI A.4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U7205        | MARM CENTR AUDI 80 1.6-1.8 87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7.53         | MARM CENTR AX SPORT 1.3 87/AX GT 1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4.10         | MARM CENTR BMW 316/318 10/82-9/87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4.34         | MARM CENTR BMW 323 i 78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4569         | MARM CENTR BMW 318 i 9/87-91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4.28         | MARM CENTR BMW 316/318/320 75-78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9151       | MARM CENTR BMW 316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8.74         | MARM CENTR BX 1,9 D 83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8.91         | MARM CENTR BX 1,6/1,9 86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8395       | MARM CENTR BX SPORT -3/85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6.89         | MARM CENTR CALIBRA 2.0 i 4X4 Kat 92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0.05         | MARM CENTR CINQUEC. 700/903 CC. 92-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15505       | MARM CENTR CINQUEC. 700/903 CC. 92-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KM015013        | MARM CENTR CINQUEC. 700/900 CC. 92-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18905       | MARM CENTR CINQUECENTO 1,1 KAT 95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6.04         | MARM CENTR CITROEN 2/CV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1010       | MARM CENTR CITROEN 2/CV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7.49         | MARM CENTR CLIO 1,2 10/90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7.51         | MARM CENTR CLIO 1,1/1,2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7.57         | MARM CENTR CLIO 1,4 90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49         | MARM CENTR CLIO 1,4 3 &amp; 5 P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4905       | MARM CENTR CLIO 1,4 90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4915       | MARM CENTR CLIO 1,4 3 &amp; 5 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RN15215       | MARM CENTR CLIO 1.8i Kat 90-98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9.86         | MARM CENTR CORD/IBIZA 1.6 95- KA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7.17         | MARM CENTR CORSA 1,2/1,4 93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9.70         | MARM CENTR CORSA 1.2 82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Z853113        | MARM CENTR CORSA B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OP40022       | MARM CENTR CORSA 1.2/1.4 93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6.58         | MARM CENTR CORSA 1,4/1,6 88- CATAL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7.23         | MARM CENTR CORSA 1,0  12v 7/97- 12v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K547708        | MARM CENTR CORSA/TIGRA 93- 16V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25305       | MARM CENTR CORSA B 1.0 KAT 98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14405       | MARM CENTR CORSA B 1.5 TD KAT 93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8905        | MARM CENTR CORSA 1,4/1,6 88- CATAL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22041         | MARM CENTR CORSA B 1.2 KAT 98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3835       | MARM CENTR CORSA 1.6 GSI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OP40351       | MARM CENTR CORSA B 1.0 KAT 98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6.73         | MARM CENTR CORSA 1,6 GSI INIEZ. 87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J21202A        | MARM CENTR CORSA 1,2/1,4 93-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4.77         | MARM CENTR CROMA 2,0 j.e. TURBO 91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95         | MARM CENTR CROMA 2,0 95- KAT=48.69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4.28         | MARM CENTR CROM/THEM 2.0 85-/A.16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7776       | MARM CENTR CROMA 2.0 CATALIZZ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8.75         | MARM CENTR CROMA/THEMA/164 2.0 16 V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84         | MARM CENTR CROMA 16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4.80         | MARM CENTR CROMA 2.0ie 16v CATAL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7.75         | MARM CENTR DAILY 89- **LUNGA**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9.23         | MARM CENTR DEDRA 1.6 ie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9.29         | MARM CENTR DEDRA 1,8/2.0 ie. 5/89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5303        | MARM CENTR DEDRA 1,6 89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5403        | MARM CENTR DEDRA 1,8/2.0 ie.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5557       | MARM CENTR DEDRA 1.6 BZ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5445        | MARM CENTR DEDRA 1.6 ie KAT 89-94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5405        | MARM CENTR DEDRA 1,8/2.0 KATALIZZ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70103         | MARM CENTR DEDRA 1,8/2.0 ie.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8.20         | MARM CENTR DELTA 1.3 1.5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8.23         | MARM CENTR DELTA 1,3 86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7.53         | MARM CENTR DUCATO TD 87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7.84         | MARM CENTR DUCATO BZ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62         | MARM CENTR DUNA/PENNY/ELB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276       | MARM CENTR DUNA/PENNY/ELB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0805       | MARM CENTR DUNA/PENNY/ELB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03971         | MARM CENTR DX JAGUAR XJ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63         | MARM CENTR ELBA 1.0i 994cc 6/94-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3.00         | MARM CENTR ESC/ORION 1,3=FD5905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1.48         | MARM CENTR ESC/ORION 1,6 DS -12/84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3.03         | MARM CENTR ESCORT 1,1 11/86- FLAN 9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NSAFD15755   | MARM CENTR ESCORT 1.4 CAT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1.32         | MARM CENTR ESCORT 1,1 8/83- MOT FI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0.83         | MARM CENTR ESCORT S.W. 1.4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0.89         | MARM CENTR ESCORT SW/ORION 1,6 91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0.92         | MARM CENTR ESCORT III 1.1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2647       | MARM CENTR ESCORT XR3i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26305       | MARM CENTR ESCORT1.6/ORION 92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9305       | MARM CENTR ESCORT/ORION 1/92- 1,8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0.04         | MARM CENTR ESCORT 1.4 CFI ECOL 91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1.84         | MARM CENTR ESCORT V 1.6 i 16V 1/95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33805       | MARM CENTR ESCORT 1.4 CAT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2.50         | MARM CENTR ESCORT XR3/ORION 1,6 i.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4645       | MARM CENTR ESCORT 1.4 CFI ECOL 91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1.43         | MARM CENTR ESCORT/ORION 1/92 1,8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9443       | MARM CENTR ESCORT/ORION 1,4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1.90         | MARM CENTR ESCORT 1.8i 16V 3/5P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5905       | MARM CENTR ESCO/ORION 1,6 9/90-8/9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2.24         | MARM CENTR FIESTA 1,1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2.27         | MARM CENTR FIESTA 1,4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3.45         | MARM CENTR FIESTA 91- CATAL Diam 4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3.49         | MARM CENTR FIESTA 1,4 CATALIZ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3.74         | MARM CENTR FIESTA 1,1 CLX 7/90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3.83         | MARM CENTR FIESTA 1.3 CATALIZ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3.93         | MARM CENTR FIESTA 1.4 CLX 8/90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4057         | MARM CENTR FIESTA 89-9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3515       | MARM CENTR FIESTA 89 1.0/1.1 90-92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D30020       | MARM CENTR FIESTA 1.3 CATALIZ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D30007       | MARM CENTR FIESTA 1.1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4849         | MARM CENTR FIESTA 91- CATAL Diam 4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3605       | MARM CENTR FIESTA 91- CATAL Diam.4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3505       | MARM CENTR FIESTA 1,1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3705       | MARM CENTR FIESTA 1,4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3815       | MARM CENTR FIESTA 1.3 CATALIZ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28005       | MARM CENTR FIESTA 1,2 16V/1,3 92-9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3805       | MARM CENTR FIESTA 1,4 CATALIZ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7296         | MARM CENTR FIESTA 1.3 KAT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6177       | MARM CENTR FIESTA 1.1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0.13         | MARM CENTR FIESTA 1.8 XR2 16V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3715       | MARM CENTR FIESTA 1.4 CLX 8/90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2.11         | MARM CENTR FIESTA 1.1 CLX 04/89-/1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J20023A        | MARM CENTR FIESTA 1.3 CATALIZ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D30019       | MARM CENTR FIESTA 91- CATAL Diam 4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7704         | MARM CENTR FIESTA 1.8 16V XR2 -93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70140         | MARM CENTR FIESTA 91- CATAL Diam.4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T2507        | MARM CENTR FIORINO 1,7 TD 93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T2505        | MARM CENTR FIORINO 1.4/1,6/1.7D 93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6.11         | MARM CENTR FIORINO 1.7 D 10/93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34005       | MARM CENTR FOCUS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K01324008      | MARM CENTR FOCUS 1,6 BN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8.30         | MARM CENTR FULVIA CO.1.3/1.6 HF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8.32         | MARM CENTR FULVIA 1.3 S/1.6 HF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0.02         | MARM CENTR GIULIA 1,3/1,6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0.02SS       | MARM CENTR GIULIA SPORTIV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NSAAR1615    | MARM CENTR GIULIETTA 1.3 1.6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24         | MARM CENTR GOLF 1,8 GTI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30         | MARM CENTR GOLF 1,6 GTD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60         | MARM CENTR GOLF GTI 1,6 82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82         | MARM CENTR GOLF 1,1/1,3 8/86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6.40         | MARM CENTR GOLF 1.3 8/79-83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6.70         | MARM CENTR GOLF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6.90         | MARM CENTR GOLF 1.1 1.5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90         | MARM CENTR GOLF III 1.8 90HP 01/92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83         | MARM CENTR GOLF 1.4 GL KAT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7405        | MARM CENTR GOLF 1,1/1,3 8/86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1505       | MARM CENTR GOLF 1.4 GL KAT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07E        | MARM CENTR GOLF GTI/1,8 16V -10/91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5705        | MARM CENTR GOLF 1050/1,3 9/83-7/85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6245        | MARM CENTR GOLF III 1.8 90HP 01/92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J37809A        | MARM CENTR GOLF 1,6 GTD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06         | MARM CENTR GOLF 1050/1,3 9/83-7/85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J96015A        | MARM CENTR GOLF 1,1/1,3 8/86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VW80005       | MARM CENTR GOLF 1,1/1,3 8/86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7038         | MARM CENTR GOLF 1.4 GL KAT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9671         | MARM CENTR GOLF 1,4I/1,6I 91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9.04         | MARM CENTR IBIZA 1,2/1,5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9.12         | MARM CENTR IBIZA 1,7 D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9.82         | MARM CENTR IBIZA 1,3/1.4 CA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ST2605        | MARM CENTR TOLEDO 18 C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9.54         | MARM CENTR TOLEDO 18 CAT    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ANST1805        | MARM CENTR IBIZA 92- KAT.           </w:t>
      </w:r>
      <w:r>
        <w:rPr>
          <w:rFonts w:eastAsia="MS Mincho;ＭＳ 明朝"/>
        </w:rPr>
        <w:t xml:space="preserve">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3267       | MARM CENTR IBIZA 1,2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ST1905        | MARM CENTR IBIZ/CORDOBA 1.6 95- K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6.09         | MARM CENTR KADETT E 1.2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6.30         | MARM CENTR KADETT 1,0*A RICHIES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NSAOP7815    | MARM CENTR KADETT E 1.2 S 84-91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8.62         | MARM CENTR KADETT 100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9.02         | MARM CENTR KADETT D 1,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9.22         | MARM CENTR KADETT D 1.3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6.12         | MARM CENTR KADETT E 1,2/1,3/1,6D SW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7815        | MARM CENTR KADETT E 1,2/1,3/1,6D SW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21905       | MARM CENTR KADETT E COMBO 92- 1,7 D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8105        | MARM CENTR KADETT E 1.6 D 87/89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J21118A        | MARM CENTR KADETT E 1,2/1,3/1,6D SW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J21107A        | MARM CENTR KADETT E 1.2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RN22605       | MARM CENTR LAGUNA 1,8i RN/RT 1/94-&gt;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1051       | MARM CENTR LNA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9.36         | MARM CENTR MALAGA 1,2/1,5=FL39.39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20003       | MARM CENTR MARE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22315       | MARM CENTR MAREA 1,6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RN24205       | MARM CENTR MEGANE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6.75         | MARM CENTR MEGANE SCENIC BN/1.4 R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ME4805        | MARM CENTR MERCEDES 190 2.0 82-84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0.34         | MARM CENTR MERCEDES 190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ME4705        | MARM CENTR MERCEDES 190 E 91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ME6405        | MARM CENTR MERCEDES 200 E CAT 84-9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3.33         | MARM CENTR MICRA 1,3 16V 92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K194908        | MARM CENTR MINI 500 SMALL 91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8017       | MARM CENTR MONDEO 2,0 93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1215       | MARM CENTR OMEGA 2.50 TD 4/94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52         | MARM CENTR P.106 XT 1360 91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58         | MARM CENTR P.106 1.4 XSI 95HP CAT 9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PG12305       | MARM CENTR P.106 XT 1360 91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PG12415       | MARM CENTR P.106 1.4 XSI 95HP CAT 9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71         | MARM CENTR P.106 1.4 XSI 95HP CAT 9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2.91         | MARM CENTR P.205 1360 G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3.26         | MARM CENTR P.306 1,4 XN/XR 93- CAT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29         | MARM CENTR P.405 -92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31         | MARM CENTR P.405 -92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MT0605        | MARM CENTR PAJERO 2,5 TD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11         | MARM CENTR PASSAT 1,6 88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16         | MARM CENTR PASSAT 1,8 88- NON ORIG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0705       | MARM CENTR PASSAT 1,6 88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0805       | MARM CENTR PASSAT 1.8 Kat 93-95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7.84         | MARM CENTR POLO 1.1/1.3 75-79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6905        | MARM CENTR POLO 1050 84-90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3405       | MARM CENTR POLO 95-T.T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0305       | MARM CENTR POLO 1,3 KAT/1,4 DS C/F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77.61         | MARM CENTR POLO TT 89-94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VW80219       | MARM CENTR POLO 1.4i/07/95- Ka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J37118A        | MARM CENTR POLO 1,3 G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8.26         | MARM CENTR PRISMA 160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9.31         | MARM CENTR PRISMA 1.6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7405       | MARM CENTR PUNTO 55 1.1/CAT 93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7505       | MARM CENTR PUNTO 60/75/90 SOLO CENT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22505       | MARM CENTR PUNTO 1,2 8/16v 9/99-&gt;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321       | MARM CENTR PUNTO 55 TT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70430         | MARM CENTR R,19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60         | MARM CENTR R.14 TT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NSARN10205   | MARM CENTR R.19 1,4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2605       | MARM CENTR R.19 1.4 Kat 92-96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44         | MARM CENTR R.19 1,4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5615       | MARM CENTR R.19 1.8 16V KAT 91-96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7.76         | MARM CENTR R.19 1.4 80HP CAT 5/92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K600608        | MARM CENTR R.19 CHAMADE 16v NON K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7205       | MARM CENTR R.21 NEVADA CAT 1,7 TS/G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5705       | MARM CENTR R.21 1.7 TS/GTS/RS 05/89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7705        | MARM CENTR R.21 4 P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4715       | MARM CENTR R.21 TS/GTS/RS 5/89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44         | MARM CENTR REGATA/D 8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70         | MARM CENTR REGATA 100 9/83-10/84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78         | MARM CENTR REGATA D 1,9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81         | MARM CENTR REGATA D 86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87         | MARM CENTR REGATA 70 87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9705        | MARM CENTR REGATA 70 07/86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26         | MARM CENTR RIT/REGATA 82-87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6715        | MARM CENTR RIT/REGATA 82-87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M015203        | MARM CENTR RIT/REGATA 82-87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18         | MARM CENTR RITMO 105 TC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24         | MARM CENTR RITMO 60/65 -82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3476       | MARM CENTR RITMO TD 2/8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RV1715        | MARM CENTR ROVER 820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V2805        | MARM CENTR ROVER 214 S-SI /92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5124       | MARM CENTR ROVER 214 S/Si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V3105        | MARM CENTR ROVER 216 GSI 16V KAT.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8.79         | MARM CENTR S.5 3/P TT ATT CONICO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8.81         | MARM CENTR S.5 5/P TT 2/87- ATT CO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8.95         | MARM CENTR S.5 GT TURBO 87- ATT CIL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9253         | MARM CENTR SAAB 900 TURBO 2.0 16V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60         | MARM CENTR SIERRA 2,0 8/89- (DOHC)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3972         | MARM CENTR SX JAGUAR XJ6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7.13         | MARM CENTR TALENTO D 88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4.37         | MARM CENTR TEMPRA 1.4/ SX/ 3/90-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7767         | MARM CENTR TEMPRA 1,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8.65         | MARM CENTR THEMA 2.0 ie 16V 88-ASS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3305        | MARM CENTR THEMA 2.0 ie 84-88*A164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8.81         | MARM CENTR THEMA 2.0 ie TUR 16V S.W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7.71         | MARM CENTR TIGRA/CORSA 16V 93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61         | MARM CENTR TIPO 1,1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64         | MARM CENTR TIPO 1,4/1,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67         | MARM CENTR TIPO 1.7 D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73         | MARM CENTR TIPO TD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1903       | MARM CENTR TIPO 1.9 TD 91-96 66 Kw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148       | MARM CENTR TIPO 1,4/1,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M015320        | MARM CENTR TIPO 1,4/1,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6203       | MARM CENTR TIPO 1,1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3706       | MARM CENTR TIPO 1.4/1.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6303       | MARM CENTR TIPO 1,4/1,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70100         | MARM CENTR TIPO 1,4/1,6 88-94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 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75         | MARM CENTR UNO CS 88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ZSS811103      | MARM CENTR UNO TD Tie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1405       | MARM CENTR UNO CS 88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M015211        | MARM CENTR UNO CS 88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11505       | MARM CENTR VECT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8.59         | MARM CENTR VECTRA 2,0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21515       | MARM CENTR VECTRA B 1,8 95- *RIGAT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8.67         | MARM CENTR VECTRA 1.7 D 08/88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12305       | MARM CENTR VECTRA 2.0 i kAT 88-92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8.55         | MARM CENTR VECTRA 1.4/1.6/1.8 88-9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6.76         | MARM CENTR VECTRA 1.7 TD KAT 92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12003       | MARM CENTR VECTRA 2,0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12005       | MARM CENTR VECTRA 2,0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21605       | MARM CENTR VECTRA B 1,8 2.0 95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8.06         | MARM CENTR VISA 650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8.14         | MARM CENTR VISA 1,1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3.09         | MARM CENTR VITARA 1,6 88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SZ0705        | MARM CENTR VITARA 1,6 89-92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80.03         | MARM CENTR VOLVO 440 GLE/460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2.21         | MARM CENTR Y.10 i.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2.24         | MARM CENTR Y.10 GT ie 1.3 CATALIZZ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49         | MARM CENTR Y.10 FIRE 1.1 i.e. CATAL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58         | MARM CENTR Y.10 TURB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65         | MARM CENTR Y.10 1,1 CAT. 91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2705        | MARM CENTR Y.10 95-96 AVENU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LC43012       | MARM CENTR Y.10 1,1 CAT. 91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1705        | MARM CENTR Y.10 FIRE 1.0/1.1 ie CE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2405        | MARM CENTR Y.10 1.1 ie CAT 89-92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2505        | MARM CENTR Y.10 1.1 ie CAT 92-94 C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2605        | MARM CENTR Y.10 92- CAMB AUTOM.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5469       | MARM CENTR Y.10 1.3 i.c.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70         | MARM CENTR Y.10 1,1 92- KA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2515        | MARM CENTR Y.10 1,1 92- KA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6.76         | MARM CENTR ZX 1,4 91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6.93         | MARM CENTR ZX 1,4 91-C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CT7205        | MARM CENTR ZX 1.4 3/91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7371         | MARM CENTR ZX 1,9 DS NON KATALIZZ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6.50         | MARM POST 1,1 T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2.92         | MARM POST 124 BN/SPECIAL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12SS       | MARM POST 124 SPORTIVA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04       | MARM POST 127 900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T1507        | MARM POST 127 FIORINO PIK-UP -88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0.88         | MARM POST 127 SUPER 900 3^S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0.96         | MARM POST 127 SPORT 1050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0997        | MARM POST 127 TT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0.92         | MARM POST 127/1050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4363       | MARM POST 127/1050 ecc.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2.76         | MARM POST 128 BN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4366       | MARM POST 128 BN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2.84SS       | MARM POST 128 COUPE'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92         | MARM POST 1300/1500 2^S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06         | MARM POST 131 1,3/1,6-78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14         | MARM POST 131 MIRAF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10         | MARM POST 131/D  1^S Diam.43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65         | MARM POST 164 2,0 V6 TURBO 2/91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6.68         | MARM POST 238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2.36         | MARM POST A.112 ELITE USCITA SX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12         | MARM POST A.112 1^S USCITA DX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14         | MARM POST A.112 ABARTH 2 CANNE CRO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B1207        | MARM POST A.112 ELITE USCITA SX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73         | MARM POST A.145 1,3 i.e.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8900        | MARM POST A.146 1.3/1.6/1.7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752909        | MARM POST A.146 SUPER SPRIN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1.47         | MARM POST A.155 1,8/2,0 92- S/POST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7707        | MARM POST A.155 1,8/2,0 92- S/POST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10200       | MARM POST A.155 1,8/2,0 CPL ATT/CIL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AR01056       | MARM POST A.155 1,8/2,0 92- S/POST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21846         | MARM POST A.155 1,8/2,0 92- S/POST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7856         | MARM POST A.155 TWIN SPARK COMPLET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73         | MARM POST A.164 TW/SP 2.0 BZ 88-90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79         | MARM POST A.164 TURBO INIEZ. 88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9507        | MARM POST A.164 2.5 TD 09/92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8107        | MARM POST A.164 2.0 i T.S. 11/90-92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5907        | MARM POST A.164 2.0i T.S. 87-90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8105        | MARM POST A.164 2.0 T.S. 91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750605        | MARM POST A.164 SUPER SPRIN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49         | MARM POST A.164 2.0 i T.S. 11/90-92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19         | MARM POST A.33 1,2/1,3 90 BN TT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25         | MARM POST A.33 1,5 11/86- 1,7 6/88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35         | MARM POST A.33 TD -90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2179       | MARM POST A.33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6607        | MARM POST A.33 1,2/1,3 90 BN TT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6407        | MARM POST A.33 1,7 KAT S.W. 4X4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J41016A        | MARM POST A.33 1,5 11/86- 1,7 6/88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29         | MARM POST A.33 1.7 i.e. S.W. 90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37         | MARM POST A.75 TW/SP 87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1.22         | MARM POST A.75 1,6/1,8/2,0 85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1.24         | MARM POST A.75 TD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1.26         | MARM POST A.75 2,5 V/6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2188       | MARM POST A.75 1,6/1,8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6850         | MARM POST A.75 1.8i TURBO AMERICA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3494       | MARM POST A.75 1.8 TURB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4707        | MARM POST A.75 T.S. 87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3907        | MARM POST A.75 1,6/1,8/2,0 85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9.21         | MARM POST A.80 1,6/1,8/TD 11/86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9.30         | MARM POST A.80 1,6 -85 TD 82-85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4165          | MARM POST A.80 -85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U7207        | MARM POST A.80 1,6/1,8/TD 11/86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2190       | MARM POST A.90 1,8/2,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96         | MARM POST A.90 1.8/2.0/2.0 i/ 84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04SS       | MARM POST A.SUD 1^ E 2^S 4 MARCE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18         | MARM POST A.SUD 79-/A.33 -90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4.21         | MARM POST ALFA 33 1.2 1.3 SP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52         | MARM POST ALFETTA TT TUBO CROMAT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72         | MARM POST ALFETTA TD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42         | MARM POST ALFETTA GTV 2.0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40         | MARM POST ALFETTA 1.6/1.8/2.0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SZ1107        | MARM POST ALTO 0.8 FX/GA/GL Kat 89-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1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72         | MARM POST ARGENTA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K01150611      | MARM POST ARNA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7.28         | MARM POST ASCONA 1,6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NSAOP7307    | MARM POST ASCONA C 2.0 -88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7.01         | MARM POST ASTRA BN 1,4/1,6 92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7.03         | MARM POST ASTRA GL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57.58         | MARM POST ASTRA 1.8 16V SW 8/93-95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14007       | MARM POST ASTRA 1.4/1.6i KAT 09/91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7350         | MARM POST ASTRA SW 1,4/1,6i 09-91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1717       | MARM POST ASTRA 1,8 16V S.WAG.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2947       | MARM POST ASTRA 1.4/1.6/2.0 16V 96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6417       | MARM POST ASTRA 1.6i K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14207       | MARM POST ASTRA 1.4 CAT/1.6/1.8/2.0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6547       | MARM POST ASTRA BN 3/98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7.08         | MARM POST ASTRA 1.4 16V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JA21109A       | MARM POST ASTRA BN 1,4/1,6 92-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19979         | MARM POST ASTRA 1,8 16V SW 03/96-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AU8307        | MARM POST AUDI 90 2.0 04/87-08-89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18.45         | MARM POST AUDI 80 2.0 ECOL 09/91-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AU10307       | MARM POST AUDI 80 2.0 i KAT 91-95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4165       | MARM POST AUDI 80 L GL S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5.26         | MARM POST AUSTIN NUOVA METR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8.01         | MARM POST AX 1,0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CT5507        | MARM POST AX 1,0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2293         | MARM POST AX 1.4 TRS/TZS 86-92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CT5707        | MARM POST AX 10 1.0 kAT 92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7.55         | MARM POST AX 87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9000       | MARM POST BARCHET 1.8i 16V KAT 95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8.62         | MARM POST BETA COUPE'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9.70         | MARM POST BETA 1.6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4.12         | MARM POST BMW 320 i.e.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4.32         | MARM POST BMW 316/318/320 08-75/78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4.23         | MARM POST BMW 316 ie 87-91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5923       | MARM POST BMW 320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4.64         | MARM POST BMW 518 E 83'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4.68         | MARM POST BMW 524 TD 83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6895       | MARM POST BMW 525 TD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4.61         | MARM POST BMW 520 i E34 M20 88-90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280       | MARM POST BRAVO/BRAVA 1,4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813907        | MARM POST BRAVO TT 2 CANNE OVAL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9600       | MARM POST BRAVO/A 1.6i 16V 8/95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6.18         | MARM POST BRAVO/A 1.8i 16V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21043         | MARM POST BRAVO/A 1,4/1.9D 95-01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81         | MARM POST BRAVO/BRAVA 1,4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88         | MARM POST BRAVO/A 1.6i 16V 8/95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9400       | MARM POST BRAVO/A 1.8i 16V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Z813508        | MARM POST BRAVO T.T. 2 CANNE CROM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281       | MARM POST BRAVO/A 1.6i 16V 8/95-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19300       | MARM POST BRAVO/BRAVA 1,4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21045         | MARM POST BRAVO/A 1.6i 16V 8/95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8.76         | MARM POST BX 1,1/1,4/1,9 -94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2485       | MARM POST BX 1,9 GTI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CT4207        | MARM POST BX 1,1/1,4/1,9 -94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12807       | MARM POST CALIBRA 2,0 16V/4X4 90-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1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6.86         | MARM POST CALIBRA 2,0i 16V 150cv 90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6.83         | MARM POST CALIBRA 2.0 i 4X4 Kat 92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12707       | MARM POST CALIBRA 2,0i 16V 150cv 90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0.07         | MARM POST CINQUEC 704/900 CC. 92-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15507       | MARM POST CINQUEC 700/900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18917       | MARM POST CINQUEC 1,1 HOBBY 97-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17752         | MARM POST CINQUECENTO 700/900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18907       | MARM POST CINQUEC 1,1i SPORTING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054       | MARM POST CINQUEC 704/900 CC. 92-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286       | MARM POST CINQUEC SPORTING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21041         | MARM POST CINQUEC 1,1i SPORTING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67.53         | MARM POST CLIO 1,1 90-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67.59         | MARM POST CLIO 1,2/1,4 90-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Z872205        | MARM POST CLIO 1.2 16V 2001-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RN26007       | MARM POST CLIO 1,4-1,9 D 98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5985       | MARM POST CLIO 1.4 RN/R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4907       | MARM POST CLIO 1,2/1,4 90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25207       | MARM POST CLIO 1.8i Kat 90-98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RN55028       | MARM POST CLIO 1,2/1,4 90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872805        | MARM POST CLIO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HD11007       | MARM POST CONCERTO 1.5i kAT 16V 91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ST5807        | MARM POST CORDOBA 1.4i/1.6i Kat 96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6.71         | MARM POST CORSA GSI 1.6 88-93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6.95         | MARM POST CORSA GSI 1.6 90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7.18         | MARM POST CORSA 1,2/1,4/1,5 D 45mm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9.72         | MARM POST CORSA 1.0 83-92 2 VOLUMI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9.76         | MARM POST CORSA 1.0 82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853104        | MARM POST CORSA B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OP40015       | MARM POST CORSA 1.2/1.4/1,5D 45mm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7.18/1       | MARM POST CORSA 1,0-1,4 Diam.42,5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8.05         | MARM POST CORSA 1.4 16V/1.6 GSI 94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9.65         | MARM POST CORSA 1.2/1.4 4/93 C/CAT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11017       | MARM POST CORSA GSI 1.6 90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22040         | MARM POST CORSA 1.0-1.4 DIAM.42,5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3832       | MARM POST CORSA 1.6 GSI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OP40350       | MARM POST CORSA 1,0-1,4 Diam.42,5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5307       | MARM POST CORSA 1,0-1,4 Diam.42,5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7.21         | MARM POST CORSA 1,0 98- KAT Diam.42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14407       | MARM POST CORSA 1.2/1.4/1,5D 45mm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11007       | MARM POST CORSA GSI 1.6 88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8014         | MARM POST CORSA 1.4 KAT 06/91-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18100       | MARM POST COUPE' 2,0 TURBO 94-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3.86         | MARM POST CROMA 1,6/2,0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4.58         | MARM POST CROMA TD 85-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4.71         | MARM POST CROMA 2,0 91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4.75         | MARM POST CROMA 2500 TD 91-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WA17777       | MARM POST CROMA 2.0 CATALIZZ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4.73         | MARM POST CROMA TURBO i.e. 91-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49.35         | MARM POST DEDRA 1.6 ie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49.37         | MARM POST DEDRA 1,8/2,0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49.45         | MARM POST DEDRA 1.9 TD 05/89-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48.63         | MARM POST DEDRA 2,0 TURBO ATT CILIN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LC43004       | MARM POST DEDRA 1.6 TT NON CATALIZZ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LC43098       | MARM POST DEDRA 1.8 94-C/FLAN=49.47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1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5317        | MARM POST DEDRA 1,6 92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6600        | MARM POST DEDRA 2,0ie 16V KAT 94-9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9.47         | MARM POST DEDRA 1.6 9/94- C/FLANG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5500        | MARM POST DEDRA 1,9 TD 05/89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5510        | MARM POST DEDRA 1,9 TD Kat 94-99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6292       | MARM POST DEDRA 1.8/2.0 i.e.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LC5417        | MARM POST DEDRA 2.0 92-&gt;**SOLO POST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LC5457        | MARM POST DEDRA 1.6 ie Kat 05-89/94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PLC43045       | MARM POST DEDRA 1,8/2,0 TT -94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LC7600        | MARM POST DEDRA 1.6 9/94- C/FLANG.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9.43         | MARM POST DEDRA 1.6 9/94- C/FLANG.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JA67040A       | MARM POST DEDRA 1.6 ie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LC5517        | MARM POST DEDRA 1,9 TD 92- Diam.54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LC7607        | MARM POST DEDRA 1,6 94-*SOLO POST*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21075         | MARM POST DEDRA 1.6 9/94- C/FLANG.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15565         | MARM POST DEDRA 1,9 TD 05/89-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9.22         | MARM POST DELTA =49.28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9.28         | MARM POST DELTA 1,3/1,5=49.22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9.34         | MARM POST DELTA 1.6 IE 86-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9.64         | MARM POST DELTA 1,6 HF TURBO 5/83-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PLC43024       | MARM POST DELTA 1,6 93-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AWA13613       | MARM POST DELTA HF TURBO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69.63         | MARM POST DELTA 2,0i HF TUR 16V 93-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8.09         | MARM POST DELTA 1,8 BZ 93-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LC4007        | MARM POST DELTA 1.6 HF TURBO 83-86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LC6007        | MARM POST DELTA 1.6/1.8ie KAT 93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T1805        | MARM POST DUCATO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64         | MARM POST DUNA 60 87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68         | MARM POST DUNA WEEK-END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0817       | MARM POST DUNA WEEK-END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M016655        | MARM POST DUNA WEEK-END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A04052         | MARM POST DX JAGUAR XJ6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79         | MARM POST ELBA 1.0i 994cc 6/94-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02         | MARM POST ESC/ORION 1.3 8/83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1.17         | MARM POST ESC/ORION 1,6 4/P  SW 91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5917       | MARM POST ESC/ORION 1,6 4/P  SW 91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2.58         | MARM POST ESCORT 3 1.1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06         | MARM POST ESCORT ORION 1.4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69         | MARM POST ESCORT 1.8 S.W.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NSAFD15757   | MARM POST ESCORT 1.4 C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1.38         | MARM POST ESCORT 1.6 -82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1.52         | MARM POST ESCORT/ORION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0.86         | MARM POST ESCORT S.W. 1.3 91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0.87         | MARM POST ESCORT S.W. 1.4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0.94         | MARM POST ESCORT 3 1.1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0.64         | MARM POST ESCORT GT 950/1.1 -81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71         | MARM POST ESCORT 1.8 ECO D 92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9107        | MARM POST ESCORT 1.4/1.6 88/90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2648       | MARM POST ESCORT/ORION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M016628        | MARM POST ESCORT 1.4 CFI ECOL 91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9847         | MARM POST ESCORT 1,8i 16v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K321011        | MARM POST ESCORT 1,6 ie. 92- CATAL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9397       | MARM POST ESCORT 1.6/1.8i 16V 93-9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0.05         | MARM POST ESCORT 1.4 CFI ECOL 91-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1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1.51         | MARM POST ESCORT 1.8 16V 130HP 92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2.52         | MARM POST ESCORT 1.6 XR3 I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6307        | MARM POST ESCORT 3 1.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0.55         | MARM POST ESCORT 1.3/1.4 ECOL 91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2807        | MARM POST ESCORT 1,3 70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9409         | MARM POST ESCORT 1,8/2,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1.16         | MARM POST ESCORT S.W. 1.4/ORION 1.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6114         | MARM POST ESCORT 1,6 89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SK0907        | MARM POST FELICIA 1,3/1,6 KATALIZZ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SK0847        | MARM POST FELICIA 1,3 KAT 10/94-&gt;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2.02         | MARM POST FIESTA -83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2.10         | MARM POST FIESTA 1300S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2.21  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2.23         | MARM POST FIESTA 1,1/1,0 89- CLX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2.54         | MARM POST FIESTA 900/1,1 8/83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38         | MARM POST FIESTA 900/1,1 8/83- INT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46  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91  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1.24         | MARM POST FIESTA 1,6 DS 83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25417       | MARM POST FIESTA D COURIER 1,8 FURG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4850  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3507       | MARM POST FIESTA 1,0/1,1 89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3607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3497       | MARM POST FIESTA 900/1,1 8/83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1.73         | MARM POST FIESTA 1,4i 16v 9/95-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3807       | MARM POST FIESTA 1.4 CLX 89- CAT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7297         | MARM POST FIESTA 91- KAT. DIAM.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6178       | MARM POST FIESTA 1.1 89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28007       | MARM POST FIESTA 1,250/1,3 8/95-&gt;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35304       | MARM POST FIESTA 1,3 98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0.15         | MARM POST FIESTA 1.8 XR2 130HP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50         | MARM POST FIESTA 1.4 CLX 89- CAT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TFD0902        | MARM POST FIESTA 1,2 16V 95- SPORT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JA20019A       | MARM POST FIESTA 1.4 CLX 89- CAT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D30004       | MARM POST FIESTA 1,1/1,0 89- CLX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D30032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1.55         | MARM POST FIESTA 1,2 16V 95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3817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29107       | MARM POST FIESTA 96- CATAL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27907       | MARM POST FIESTA 1.6 5/94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K01310302      | MARM POST FIESTA 950/1,1 83-89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70141  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3817  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70145         | MARM POST FIESTA 91- CATAL Diam42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21303         | MARM POST FIESTA 1,250/1,3 8/95-&gt;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57         | MARM POST FIORINO 88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6.10         | MARM POST FIORINO 1.7 D 10/93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34117       | MARM POST FOCUS 1,8i Kat 08/98- SW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K01324011      | MARM POST FOCUS 1,6 BN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8.34         | MARM POST FULVIA COUPE' 1,3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04         | MARM POST GIULIA 1,3/1,6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10.46         | MARM POST GIULIETTA TT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R2007        | MARM POST GIULIETTA 1.3/1.6/1.8 -79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63         | MARM POST GOLF 3/5 PORTE ECOL 90-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1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09         | MARM POST GOLF 1,8 GTI 16V 88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22         | MARM POST GOLF GTI 1^S DIAM 50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28         | MARM POST GOLF BZ/DS 9/83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32         | MARM POST GOLF 1,8 GTD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50         | MARM POST GOLF BZ/DS -8/83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62         | MARM POST GOLF GTI 1,6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66         | MARM POST GOLF TD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68         | MARM POST GOLF 1,8 84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84         | MARM POST GOLF BZ 86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7.66         | MARM POST GOLF GTI 1.8 89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SS882607      | MARM POST GOLF GTI SS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VW80066       | MARM POST GOLF BZ/DS 9/83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89         | MARM POST GOLF 1,8/2,0 92- 3/5 POR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1507       | MARM POST GOLF 3/5 PORTE ECOL 90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5707        | MARM POST GOLF BZ/DS 9/83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407        | MARM POST GOLF BZ/DS -8/83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7407        | MARM POST GOLF BZ 86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M016478        | MARM POST GOLF BZ 86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1607       | MARM POST GOLF 3/5 PORTE ECOL 90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1705       | MARM POST GOLF GTI 91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6107        | MARM POST GOLF 1,8/2,0 92- 3/5 POR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2817       | MARM POST GOLF 1.8i/1.9 TD 93-95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8330       | MARM POST GOLF GTI 1,8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8349       | MARM POST GOLF CATALIZZ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JA96033A       | MARM POST GOLF GTI 1.8 89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6.47         | MARM POST GOLF 9/93 1,8 VAR 90 Cv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885126        | MARM POST GOLF 3 SUPER SPRINT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3.70         | MARM POST HORIZON BZ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9.06         | MARM POST IBIZA 900/1,2 -90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9.33         | MARM POST IBIZA 1,2 90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ST63026       | MARM POST IBIZA 900/1,2 -90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M016606        | MARM POST IBIZA 900/1,2 -90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3270       | MARM POST IBIZA 1.2/1.5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5162       | MARM POST IBIZA 903 LX SPEC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ST0407        | MARM POST IBIZA 900/1,2 -90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ST63027       | MARM POST IBIZA 900/1,2 90-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77.00         | MARM POST JETTA 1.6 GLI 79-84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77.70         | MARM POST JETTA 1.3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76.15         | MARM POST JETTA 1050 86-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76.46         | MARM POST JETTA BZ/DS -83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D30107       | MARM POST KA 1.3 9/96-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6.08         | MARM POST KADETT E 1.2 S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6.14         | MARM POST KADETT E 1,2/1,3S GIARD.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6.16         | MARM POST KADETT E 1,3 3 VOL 6/85-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6.36         | MARM POST KADETT 1000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5107        | MARM POST KADETT D 1.2S 79-84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9.04         | MARM POST KADETT D 1.0/1.2S 8/79-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9.24         | MARM POST KADETT D 1.3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9.28         | MARM POST KADETT 1.3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OP0205        | MARM POST KADETT B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OP7817        | MARM POST KADETT E 1.6 85-91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J21110A        | MARM POST KADETT E 1,3 3 VOL 6/85-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POP40004       | MARM POST KADETT E 1.2 S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RN27007       | MARM POST KANGOO 1,9 D ASPIRATO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1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LC7300        | MARM POST LANCIA Y 96-  GRUPPO CPL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22.80         | MARM POST LANCIA Y GRUPPO COMPL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LC43085       | MARM POST LANCIA Y 1,2/1,4 12v 96-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49.57         | MARM POST LANCIA KAPPA 2,0 20V 94-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TY12407       | MARM POST LANDCRUISER 2.5 TD 85-89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27.96         | MARM POST LNA 4CV 76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9.34         | MARM POST MALAGA 1.2/1.5 5/85-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ST0807        | MARM POST MALAGA 1.7 D 02/85-06/89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JA33673A       | MARM POST MALAGA 1.2/1.5 5/85-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57.40         | MARM POST MANTA 1,2/1,6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9.07         | MARM POST MARBELLA TT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14279         | MARM POST MARBELLA L/GL/GLX 87-92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J33357A        | MARM POST MARBELLA TT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ST63017       | MARM POST MARBELLA TT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ST0707        | MARM POST MARBELLA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20000       | MARM POST MAREA **GRIPPO CENTR-POST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4.91         | MARM POST MAREA 1,8 16V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22317       | MARM POST MAREA 1,6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19900       | MARM POST MAREA 1.6 1.6V BRL 10/96-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RN24307       | MARM POST MEGANE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79         | MARM POST MEGANE SCENIC 1,6 96'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98         | MARM POST MEGANE 1.9 D RT/RL 64HP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Y611286        | MARM POST MEGANE SCENIC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76         | MARM POST MEGANE SCENIC 1,6 96'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24007       | MARM POST MEGANE COUPE 96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NSAME6407    | MARM POST MERCEDES 250 D 85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0.36         | MARM POST MERCEDES 190E 82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0.78         | MARM POST MERCEDES 190 90HP 82-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K501911        | MARM POST MERCEDES 200/230/250 W124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ME5017        | MARM POST MERCEDES 25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ME4717        | MARM POST MERCEDES 190 E 1.8 CAT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0.16         | MARM POST MERCEDES 200E 85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ME4817        | MARM POST MERCEDES 190 2.0 82-84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ME6707        | MARM POST MERCEDES 190 2,0 92- KAT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ME6407        | MARM POST MERCEDES D/E 2.0 85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DA15307       | MARM POST MICRA 1.0/1.3 16V 08/92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3.35         | MARM POST MICRA 1.0/1.3 16V 08/92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4.08         | MARM POST MINI TRE CIL. 600/1000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4.58         | MARM POST MINI 2 CIL 85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5.00         | MARM POST MINI MET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6315       | MARM POST MITSUBISHI COLT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9757       | MARM POST MONDEO 1.8i kAT 93-96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7907       | MARM POST MONDEO 1,6/1,8 2/93-&gt; KA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2.05         | MARM POST MONDEO 1,8 in.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D17917       | MARM POST MONDEO 1.6i CAT 93-96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9.45         | MARM POST OMEGA 1.8/2.0 KAT 88-92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1217       | MARM POST OMEGA 2.5 TD 4/94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7981       | MARM POST OPEL ASTRA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82         | MARM POST P.104 BN 74/78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48         | MARM POST P.106 XT CONO GRANDE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49         | MARM POST P.106 9,5/1,1 CONO PICC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PG12507       | MARM POST P.106 1,1-1,4 CONO GRAND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801924        | MARM POST P.106 MAGNUM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PG.12607      | MARM POST P.106 1,1-1,4 CONO PICCOL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1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PG12607       | MARM POST P.106 1,1-1,4 CONO PICCO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7166       | MARM POST P.106 XT CONO GRAND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PG18107       | MARM POST P.106 1,0-1,1 5/96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PG45027       | MARM POST P.106 XT CONO GRAND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7162         | MARM POST P.106 1,1-1,4 CONO PICCO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NSAPG10907   | MARM POST P.205 GTI 1.9 89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83         | MARM POST P.205 TT ATT CONIC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2.64         | MARM POST P.205 GL/XR ATT CILIND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2.70         | MARM POST P.205 GLD GRD*A RICH*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2.71         | MARM POST P.205 D 3/86- ATT CONIC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2.75         | MARM POST P.205 1,1 88- ATT CONIC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PG6907        | MARM POST P.205 950/1.1/1.4 86-92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VPPG45002       | MARM POST P.205 954cc ATT. </w:t>
      </w:r>
      <w:r>
        <w:rPr>
          <w:rFonts w:eastAsia="MS Mincho;ＭＳ 明朝"/>
        </w:rPr>
        <w:t xml:space="preserve">CONI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2296       | MARM POST P.205 ATTACCO CONIC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2.78         | MARM POST P.205 GTI 1,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PG20317       | MARM POST P.206 1,4/1,6 98- COD CR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PG20307       | MARM POST P.206 1,4/1,6 98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3.27         | MARM POST P.306 1,8/1,4 XR-XT CATA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PG14307       | MARM POST P.306 1,8/1,4 XR-XT CATA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PG14305       | MARM POST P.306 XL/XR/XT 4/93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PG18607       | MARM POST P.306 1,8/1,4 XR-XT CATA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0.16         | MARM POST P.309 GR/SR 86- T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0.90         | MARM POST P.405 ST 1360 87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PG45010       | MARM POST P.405 1,3/1,6 87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MT7815        | MARM POST PAJERO 2,5 k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MT7805        | MARM POST PAJERO 2,5 91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44         | MARM POST PANDA/Y.10 FIRE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0.06         | MARM POST PANDA 30 TT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0.08         | MARM POST PANDA 45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0.36         | MARM POST PANDA 4X4 965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1.56         | MARM POST PANDA 750/1,0/DS A 3 SUPP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1.66         | MARM POST PANDA 4X4 1000 FIRE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FA25071       | MARM POST PANDA 30 TT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9607        | MARM POST PANDA 750/1.0 ie 3 SUPP.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WA04437       | MARM POST PANDA 45 -85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T96.7005       | MARM POST PANDA 86- TT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M016059        | MARM POST PANDA/Y.10 FIR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9660       | MARM POST PANDA 750/1,0/Y.10 FIRE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6913       | MARM POST PANDA 1.0 CATALIZZ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RZ09022S3       | MARM POST PANDA 1.0 CAT SPORT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76       | MARM POST PANDA 750/1,0/DS A 3 SUPP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7417        | MARM POST PANDA 4X4 965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1307       | MARM POST PANDA 750/1000 4X4 FIRE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7307        | MARM POST PANDA 30 TT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588263       | MARM POST PANDA 750/1,0/DS A 3 SUPP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21619         | MARM POST PANDA/Y10 4X4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9663         | MARM POST PANDA 750/1000 4X4 FIRE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16913         | MARM POST PANDA 1.0 CATALIZZ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75.12         | MARM POST PASSAT 1,6 88-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75.17         | MARM POST PASSAT 1,8 GL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VW10807       | MARM POST PASSAT 88-90 CAT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VW10707       | MARM POST PASSAT 1,6 88-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75.51         | MARM POST PASSAT 1,8 E 16 VALV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VW15107       | MARM POST PASSAT 1,6/1,8/2,0/1,9 TD |PZ                                 </w:t>
      </w:r>
    </w:p>
    <w:p>
      <w:pPr>
        <w:pStyle w:val="Testonormale"/>
        <w:jc w:val="right"/>
        <w:rPr/>
      </w:pPr>
      <w:r>
        <w:rPr>
          <w:rFonts w:eastAsia="Courier New"/>
          <w:lang w:val="fr-FR"/>
        </w:rPr>
        <w:t xml:space="preserve">                    </w:t>
      </w:r>
      <w:r>
        <w:rPr>
          <w:rFonts w:eastAsia="MS Mincho;ＭＳ 明朝"/>
          <w:lang w:val="fr-FR"/>
        </w:rPr>
        <w:t xml:space="preserve">Pag.         </w:t>
      </w:r>
      <w:r>
        <w:rPr>
          <w:rFonts w:eastAsia="MS Mincho;ＭＳ 明朝"/>
        </w:rPr>
        <w:t xml:space="preserve">1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J37811A        | MARM POST PASSAT 1,8 GL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75.48         | MARM POST POLO 1050/1100/1300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75.70         | MARM POST POLO 1050/1,1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17.80         | MARM POST POLO/A.50 -82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87         | MARM POST POLO BN 90-****A37113A***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VW12147       | MARM POST POLO 1,3 GT 10/90-07/94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VW12107       | MARM POST POLO 1.3 GT COUPE' 89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VW13407       | MARM POST POLO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VW6907        | MARM POST POLO 1050 1100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6.88         | MARM POST POLO 1050 45 HPM CAT 94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1207       | MARM POST POLO 1,3 KAT/1,4 DS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76.31         | MARM POST POLO 1.3 GT COUPE' 89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PVW80220       | MARM POST POLO 1050 45 HPM CAT 94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DA23907       | MARM POST PRIMERA 1.6i KAT 96-99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8.22         | MARM POST PRISMA 1.3/1.5(49.30)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8.28         | MARM POST PRISMA GT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9.30         | MARM POST PRISM 1,3/1,5 5/84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9.32         | MARM POST PRISMA D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3444       | MARM POST PRISMA 1,6 83-4/86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LC4307        | MARM POST PRISMA 1.3/1.5/ 86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21877         | MARM POST PUMA 1.4 16V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7600       | MARM POST PUNTO 1,4 GT TURBO CPL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7407       | MARM POST PUNTO 55 93-*SOLO POST**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7507       | MARM POST PUNTO 60/75/90*SOLO POST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7510       | MARM POST PUNTO 75 1242cc. CPL 45m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7500       | MARM POST PUNTO 60 1242cc. CPL 43,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Z812905        | MARM POST PUNTO -98 SUPERSPRIN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9025         | MARM POST PUNTO 60/75 11/93-8/95 C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22507       | MARM POST PUNTO 1,2 8/16v 9/99-&gt;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7607       | MARM POST PUNTO GT 1372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118       | MARM POST PUNTO 60/75/90 Diam.45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050       | MARM POST PUNTO 55 93- CPL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322       | MARM POST PUNTO 55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9023         | MARM POST PUNTO 55 1.1 11/93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7400       | MARM POST PUNTO 55 1.1 93- CPL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22046         | MARM POST PUNTO 55 93-*SOLO POST*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21398         | MARM POST PUNTO 99-**SOLO POST**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9.96         | MARM POST R.11 TT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5.52         | MARM POST R.14 L TL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5.80         | MARM POST R.18 GTL-TL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5.88         | MARM POST R.18 TS-GTS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3207        | MARM POST R.18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7.15         | MARM POST R.19 CHAMADE 3 VOLUMI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NSARN10207   | MARM POST R.19 1.4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7.11         | MARM POST R.19 1.4 TSE/C/CATAL 92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5.55         | MARM POST R.19 1,2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RN55018       | MARM POST R.19 1.4 TSE/C/CATAL 92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9581         | MARM POST R.19 1,8 16v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CK601511        | MARM POST R.19 KAT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RN10217       | MARM POST R.19 CHAMADE 3 VOLUMI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RN10207       | MARM POST R.19 1.4 Kat 92-96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7208       | MARM POST R.19 CHAMADE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0117       | MARM POST R.19 CHAMADE 1.2/1.4 88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7.05         | MARM POST R.19 CHAMADE 1,2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1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RN15607       | MARM POST R.19 1.8 16V KAT 91-92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K600612        | MARM POST R.19 CHAMADE CATAL E NON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RN15617       | MARM POST R.19 CHAMADE CATAL E NON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RN14517       | MARM POST R.21 NEVADA 1,7 CAT TS/GT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RN14717       | MARM POST R.21 1.7 TS/GTS/RS 05/89-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65.75         | MARM POST R.21 TL/GTL 03/86-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RN7607        | MARM POST R.21 GTS/TSE 86-89 CATAL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RN12307       | MARM POST R.21 TL/GTL/TS/GTS 89-92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5.83         | MARM POST R.21 NEVADA               |  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38         | MARM POST R.4 GTL TT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4107        | MARM POST R.4 GTL TT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7.58         | MARM POST R.5 ALPINE 2^S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54         | MARM POST R.5 LS TS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90         | MARM POST R.5 LS/TS -79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86         | MARM POST R.9 TT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23707       | MARM POST R.9 TT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32         | MARM POST REGATA 70 -86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60         | MARM POST REGATA 85 1,5 82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72         | MARM POST REGATA 85 1,6/100 TT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80         | MARM POST REGATA 1,3/1,6/D 6/86-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AWA09070       | MARM POST REGATA 70 ES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9707        | MARM POST REGATA 70 07/86-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3.28         | MARM POST RITMO 60/75 -82 2 FAR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36         | MARM POST RITMO 60/75 82- 4 FAR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46         | MARM POST RITMO 85 83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6717        | MARM POST RITMO 60/75 82- 4 FAR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3477       | MARM POST RITMO TD 2/86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9084       | MARM POST RITMO 125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9.02         | MARM POST RONDA 1,2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K01613511      | MARM POST ROVER 414i 16v 10/92-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4.03         | MARM POST ROVER 414 GSI 16V 1396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3.77         | MARM POST ROVER 111 L/LS 90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V10907       | MARM POST ROVER 214i 1.4 Kat 16V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V3117        | MARM POST ROVER 416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5371       | MARM POST ROVER 114 GTi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V2507        | MARM POST ROVER 111 1.1 04/90-93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8.77         | MARM POST S.5  ATT. CONIC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9207        | MARM POST S.5  ATT. CONIC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RN55005       | MARM POST S.5 ATT. CONIC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8.96         | MARM POST S.5 GT TURBO -87 ATT CIL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8.99         | MARM POST S.5 GT TURBO 87- ATT CIL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20         | MARM POST S.5 TT 84- ATT CILINDR.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6007        | MARM POST S.5 TT 84- ATT CILINDR.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8709       | MARM POST S.5 TT ATT CILINDR.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90.51         | MARM POST SAAB 900 i. TURBO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6.14         | MARM POST SAXO 1,1 96-44 Kw MOT HDZ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CT10907       | MARM POST SAXO 1,1 96-44 Kw MOT HDZ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21307       | MARM POST SEICENTO 900 /1.1 ie kat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21407       | MARM POST SEICENTO 1,1 KAT 98- SPOR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21207       | MARM POST SEICENTO 900i Ka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358       | MARM POST SEICENTO 90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41         | MARM POST SIERRA COSWORTH 16V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43.61         | MARM POST SIERRA 2,0 8/89- MOT DOH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8007       | MARM POST MONDEO 93-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2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D16707       | MARM POST SIERRA 2.0i 8/98-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1.57         | MARM POST SIERRA 2,0 i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D10907       | MARM POST SIERRA 2,0 i. S 2/85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72.00SS       | MARM POST SIMCA 1,0 2 CANNE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79.10         | MARM POST SKODA FELICIA 1.3 KAT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3.00         | MARM POST SUZUKI 410 SJ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3.04         | MARM POST SUZUKI SJ 413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SZ0207        | MARM POST SUZUKI 410 SJ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2.90         | MARM POST SUZUKI VITARA 1.6 c.c.4X4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3.07         | MARM POST SUZUKI 410 4X4 970 86-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AWA07611       | MARM POST SUZUKI SJ 410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A04053         | MARM POST SX JAGUAR XJ6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3.42         | MARM POST TALBOT 1,3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7.15         | MARM POST TALENTO D 88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4.39         | MARM POST TEMPRA 1,4/1,6 T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4.41         | MARM POST TEMPRA 1,8 I.E. SX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FL34.65         | MARM POST TEMPRA 1,8 ie. </w:t>
      </w:r>
      <w:r>
        <w:rPr>
          <w:rFonts w:eastAsia="MS Mincho;ＭＳ 明朝"/>
          <w:lang w:val="de-DE"/>
        </w:rPr>
        <w:t xml:space="preserve">S.W.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PFA25189       | MARM POST TEMPRA 1.8 ie SX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4.67         | MARM POST TEMPRA 1.9 TD S.W.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4.81         | MARM POST TEMPRA 1,6 ie 3/93- CATAL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4.68         | MARM POST TEMPRA 1,9 TD SW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11717       | MARM POST TEMPRA 1,4/1,6 TT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11747       | MARM POST TEMPRA 1.4/1.6ie 90-96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16700       | MARM POST TEMPRA 1,6 ie 3/93- CATAL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14007       | MARM POST TEMPRA 1,4/1.6 90-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WAWA15934       | MARM POST TEMPRA 1.4/1.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9327       | MARM POST TEMPRA 1.6 ie CATALIZZ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4.83         | MARM POST TEMPRA 1.6 IE S.W CAT. 93 |  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11700       | MARM POST TEMPRA 1,4/1.6 90- CATAL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19327         | MARM POST TEMPRA 1,6 ie 3/93- CATAL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9.11         | MARM POST TERRA 900 BZ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48.66         | MARM POST THEMA 2,0 i.e.CATAL. 85-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8.67         | MARM POST THEMA 2.0 ie 16V 88-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9.00         | MARM POST THEMA 2.0 ie 16V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8.79         | MARM POST THEMA 2.0 ie 16V S.W.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8.72         | MARM POST THEMA TD 85-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LC3307        | MARM POST THEMA 2.0 ie 8v TURBO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8.68         | MARM POST THEMA TURBO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8.77         | MARM POST THEMA 2,0 i.e. 16 V 89-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48.83         | MARM POST THEMA 2.0 ie TUR 16V S.W.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OP23707       | MARM POST TIGRA 1,4/1,6 ECOTEC 94-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58.13         | MARM POST TIGRA 1.4/1.6 16V '94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POP40345       | MARM POST TIGRA 1.4/1.6 16V '94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5.62         | MARM POST TIPO 1,1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65         | MARM POST TIPO 1,4 87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75         | MARM POST TIPO TD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5.78         | MARM POST TIPO 1,8 ie CAT 91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7000       | MARM POST TIPO CATALIZ C/FLANG.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1707       | MARM POST TIPO 1,4/1,6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27       | MARM POST TIPO 1,4/1,6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2107       | MARM POST TIPO 1,4/1,6 KAT PART POS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3707       | MARM POST TIPO 1.4/1.6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93         | MARM POST TIPO 16/V CATALIZZAT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2100       | MARM POST TIPO 1,8 ie CAT 91-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2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049       | MARM POST TIPO 1.8 ie CAT 91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6.07         | MARM POST TIPO CATALIZ C/FLANG.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034       | MARM POST TIPO 1,1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9.51         | MARM POST TOLEDO 1.6 CL/GL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ST2507        | MARM POST TOLEDO 1.6 CL/GL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ST2607        | MARM POST TOLEDO 1.8 GL/GLX 91-93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9.59         | MARM POST TOLEDO 2.0 GT Kat 91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9.55         | MARM POST TOLEDO 1.8 GL/GLX 91-93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ST63050       | MARM POST TOLEDO 1.6 CL/GL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VW16407       | MARM POST TRANSPORTER 1.9/2.4 D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03040       | MARM POST TRIUMPH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9607       | MARM POST TWINGO 1.2 K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T40.7003       | MARM POST TWINGO 1.2 K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RN55036       | MARM POST TWINGO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65         | MARM POST TWINGO 1.2 K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19600       | MARM POST TWINGO 1.2 KAT CPL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5890528       | MARM POST UNO 1 BARILOTTO TT 1 SUPP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0.21         | MARM POST UNO 45 FIRE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29         | MARM POST UNO 45 ECOL 89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2717       | MARM POST UNO 45 ie CAT/FIRE 89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ZSS811404      | MARM POST UNO 45 SS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2707       | MARM POST UNO 45 FIRE 1.0 REST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KM016257        | MARM POST UNO 45 ie CAT/FIRE 89-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4956       | MARM POST UNO 4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4958       | MARM POST UNO 45 FIRE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9113       | MARM POST UNO 45 89 ECOLOGIC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041       | MARM POST UNO 45 ECOL 89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9113         | MARM POST UNO 45 89 ECOLOGIC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2.05         | MARM POST UNO 60-60 SX-DS T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2.04         | MARM POST UNO 60S/SL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FA8707        | MARM POST UNO 60 1.1/70 1.4 iE 89-9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KM016623        | MARM POST UNO 60-60 SX-DS T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28       | MARM POST UNO 60-60 SX-DS TERM CRO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PFA25016       | MARM POST UNO 60-60 SX-DS TERM CRO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2907       | MARM POST UNO 60/70/D REST TERM CR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35         | MARM POST UNO 70 89- ECOLOG.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82         | MARM POST UNO 70 SX 1,3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4961       | MARM POST UNO 70 SX I.E.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0.20         | MARM POST UNO 900/1.0 E FIR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5964798       | MARM POST UNO 900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76         | MARM POST UNO CS 88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1407       | MARM POST UNO CS 88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66.23         | MARM POST UNO CS/BRAS 88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15943         | MARM POST UNO CS 88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1.27         | MARM POST UNO D 1697 89-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0.01         | MARM POST UNO D SOLO POST.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1.28         | MARM POST UNO T i.e.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1.46         | MARM POST UNO TD 86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2.09         | MARM POST UNO T.ie 89-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2.13         | MARM POST UNO TD 89-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ZSS811105      | MARM POST UNO TD Tie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58.51         | MARM POST VECTRA 1.4/1.6/1.8 88-92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58.61         | MARM POST VECTRA 2,0 89- 3V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Z854968        | MARM POST VECTRA B 99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2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21001         | MARM POST VECTRA 94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OP40008       | MARM POST VECTRA 1.4/1.6/1.8 88-92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4532         | MARM POST VECTRA 1.6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VW11617       | MARM POST VENTO 1.8 GL 91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8.10         | MARM POST VISA 600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8.20         | MARM POST VISA 1124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5179       | MARM POST VITARA 1.6 59 KW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80.82         | MARM POST VOLVO 440 1.7 TUR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81.17         | MARM POST VOLVO 440/460 1,7 TURB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6815       | MARM POST VOLVO 440 CATALIZZ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81.16         | MARM POST VOLVO 460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23         | MARM POST Y.10 1,3 I.E. 89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48         | MARM POST Y.10 1.0/1050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60         | MARM POST Y.10 TURB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5474         | MARM POST Y.10 LX 1.1 ie 89-92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1707        | MARM POST Y.10 FIRE/LX 1.1 /1.3 ie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AB2507        | MARM POST Y.10 1.1 ie CAT 92-94 POS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1307        | MARM POST Y.10 1.0 FIRE 85-92/PAND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7802       | MARM POST Y.10 1.1 CATALIZZ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WA19080       | MARM POST Y.10 1.1 7/92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66         | MARM POST Y.10 TURBO 1050 5/85-89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47         | MARM POST Y.10 1.0/1.1 i.e. 89-96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1607        | MARM POST Y.10 1.0/1.1 i.e. 89-96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AB1805        | MARM POST Y.10 1.3 GT 89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9492         | MARM POST Y.10 FIRE/LX 1.1 /1.3 ie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6.77         | MARM POST ZX 1,4 91- KA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CT10207       | MARM POST ZX 1,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CT7307        | MARM POST ZX 1,6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FA1200        | MARM X-1/9 1,3 73-79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430149      | MOLL MARM ASTRA/KADETT D/CAVALIER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430216        | MOLL TUBO-COLL VW VARI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N430149        | MOLLE TUB ANT KADETT/ASTRA DS 89-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2.90         | TUB AL COLL 124 BN/SPECIAL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1.20         | TUB AL COLL 127 900 3^S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L32.10         | TUB AL COLL 127 D/FIOR/RUST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50         | TUB AL COLL 127/FURA 900 -81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90         | TUB AL COLL 127/1050 SPOR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4505       | TUB AL COLL 127/1050 81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0901        | TUB AL COLL 127 900 -80/FUR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2.86         | TUB AL COLL 128 COUPE'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7.12         | TUB AL COLL 238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0.69         | TUB AL COLL A.164 TS 2,0 88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1.34         | TUB AL COLL A.155 1,8/2,0 TS 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2.04         | TUB AL COLL A.112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0.34         | TUB AL COLL A.75 TW SPARK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BW2901        | TUB AL COLL BMW 316/318 ie 83-87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1193       | TUB AL COLL BX 1,4 E/RE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03         | TUB AL COLL CINQUECENTO 704 cc.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5501       | TUB AL COLL CINQUEC 700 ED C/FLEX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301050        | TUB AL COLL CLIO 1.2/1.4 92-98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LC5301        | TUB AL COLL DEDRA 1.6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9.25         | TUB AL COLL DEDRA 1.6 i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9.24         | TUB AL COLL DELTA 1.3/1.5 86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3612       | TUB AL COLL DELTA 1.6 HF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2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T2101        | TUB AL COLL DUCATO 1,9D -94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7.10         | TUB AL COLL DUCATO D 1^ E 2^S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72         | TUB AL COLL DUNA/FIORINO D 1.7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9405         | TUB AL COLL ESCORT 1,8 TD GHI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6106         | TUB AL COLL ESCORT 1,4/1,6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6096         | TUB AL COLL ESCORT 91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15993         | TUB AL COLL EXPRESS 1,9 D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0.08         | TUB AL COLL FIESTA 900/1.1 83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4201       | TUB AL COLL FIESTA 1.8D 89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K01301301      | TUB AL COLL FIORINO 98- C/FLEX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68228      | TUB AL COLL FIORINO 98- C/FLEX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6.12         | TUB AL COLL FIORINO 1,7 D 93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15503       | TUB AL COLL FORD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9107       | TUB AL COLL FURA 11/81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K150701        | TUB AL COLL GIULIA 1.3/1,6 C/MARMI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75.10         | TUB AL COLL GOLF 1,6 GTD/TD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75.64         | TUB AL COLL GOLF TD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76.20         | TUB AL COLL GOLF D -83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9.18         | TUB AL COLL IBIZA 1,2 S.P. -84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9.30         | TUB AL COLL IBIZA 1,2 S.P. 85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9.38         | TUB AL COLL IBIZA 900 86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ST1001        | TUB AL COLL IBIZA 900 86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3919         | TUB AL COLL JAGUAR XJ6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3961         | TUB AL COLL JAGUAR XJ6 78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13301       | TUB AL COLL KADETT/ASTRA 1,7 D COMB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1901       | TUB AL COLL KADETT 1,7 D COMB0 92-&gt;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301145        | TUB AL COLL LANCIA Y 1,2i KAT 96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ST0711        | TUB AL COLL MARBELLA 5 MARC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ST0701        | TUB AL COLL MARBELLA 850/903 4 MAR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4281         | TUB AL COLL MARBELLA 5 MARC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ME8301        | TUB AL COLL MERCEDES 250 2.5 TD 89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ME4901        | TUB AL COLL MERCEDES 190 D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PG12601       | TUB AL COLL P.106 XN/XR C/PICC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PG10501       | TUB AL COLL P.205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15501       | TUB AL COLL P.205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0.81         | TUB AL COLL P.205 950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MT0701        | TUB AL COLL PAJERO 2,5 TD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42         | TUB AL COLL PANDA 86-/ Y.10 FI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43         | TUB AL COLL PANDA YOUNG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48         | TUB AL COLL PANDA 4X4/1.0 FIR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10         | TUB AL COLL PANDA 30 CON FLEX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32         | TUB AL COLL PANDA 4X4 965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40         | TUB AL COLL PANDA 45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1301       | TUB AL COLL PANDA 4X4 86-92 FIR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074       | TUB AL COLL PANDA 86-/ Y.10 F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B1301        | TUB AL COLL PANDA 86-/ Y.10 F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1201       | TUB AL COLL PANDA YOUNG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9659       | TUB AL COLL PANDA 86-/Y.10 FI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14         | TUB AL COLL PANDA 30 S C/SNOD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9069       | TUB AL COLL PANDA 3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52         | TUB AL COLL PANDA D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VW10801       | TUB AL COLL PASSAT 1.8 88-90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NSAVW2201    | TUB AL COLL POLO GT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4641       | TUB AL COLL POLO 900 FLEX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2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VW2201        | TUB AL COLL POLO 1,3 -7/94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NSALC2501    | TUB AL COLL PRISMA 1.6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301024        | TUB AL COLL PUNTO 90 1,6 93- KA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77         | TUB AL COLL PUNTO 55 1.1 11/93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53         | TUB AL COLL PUNTO 60/75 C/FLEX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20501       | TUB AL COLL PUNTO 1.7 D 10/93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7.52         | TUB AL COLL R.5 ALPINE 2^S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6.80         | TUB AL COLL R.9/11 TC GTC BZ/D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JA30901        | TUB AL COLL R.9/11 TC GTC BZ/D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08         | TUB AL COLL REGATA D 1697 86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38         | TUB AL COLL RIT/RED D 83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40         | TUB AL COLL RITMO 75 SUP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56         | TUB AL COLL RITMO 60/65 -82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3.64         | TUB AL COLL RIT/REG D 83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3.54         | TUB AL COLL RITMO 60/1050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4201       | TUB AL COLL TEMPRA 1.9TD 90-96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63         | TUB AL COLL TIPO 1,4/1,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66         | TUB AL COLL TIPO 1,7 D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1701       | TUB AL COLL TIPO 1.4/1.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82         | TUB AL COLL TIPO 1,4/1,6 CATALIZZ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4.45         | TUB AL COLL TIPO/TEMPRA 1.9 TD 90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5.69         | TUB AL COLL TIPO TD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147       | TUB AL COLL TIPO 1,4/1,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1801       | TUB AL COLL TIPO D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2.74         | TUB AL COLL TRANSIT 125 D 05/73-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11         | TUB AL COLL UNO TD MODIF C/FLE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24         | TUB AL COLL UNO FIR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18         | TUB AL COLL UNO 4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42         | TUB AL COLL UNO D 83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301030        | TUB AL COLL UNO 1,0/1,1 93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8401        | TUB AL COLL UNO 4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2601       | TUB AL COLL UNO TD 86-89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9571       | TUB AL COLL UNO 45 FIRE -88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9101        | TUB AL COLL UNO FIR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09571         | TUB AL COLL UNO FIRE 85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6.10         | TUB AL COLL-MARMITTA R.4 -80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6.22         | TUB AL COLL-MARMITTA R.4 L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3148       | TUB C/SNODO Diam.48 x LANCIA Ecc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3142       | TUB C/SNODO Diam.51.5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06.48         | TUB C/SNODO Diam. 4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06.50         | TUB C/SNODO Diam. 5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06.45SNODO    | TUB C/SNODO Diam.45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06.45         | TUB C/SNODO Diam.45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13/3140       | TUB C/SNODO Diam.45,5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3148          | TUB C/SNODO Diam.48 LANCIA Ecc....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3140          | TUB C/SNODO Diam.45,5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3142          | TUB C/SNODO Diam.51.5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80         | TUB CENTR 127 RUST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0.86         | TUB CENTR 127 SUPER 1050 12/81-83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8.72         | TUB CENTR BX 1360 7/8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7.64         | TUB CENTR CAMPAGNOLA D BZ 80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PFA25056       | TUB CENTR CINQUEC 900 FLEX -5/94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L30.17         | TUB CENTR CINQUEC 900 FLEX -5/94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NFA15716       | TUB CENTR CINQUEC 900 FLEX 06/94-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Pag.         2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17757         | TUB CENTR CINQUEC 900 FLEX 06/94-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WA15997         | TUB CENTR CLIO 1.2 RL/RN/90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RN14816       | TUB CENTR CLIO 1.2 i KAT 92-97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2.88         | TUB CENTR P.205 950/1.1 MOT TV 88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54         | TUB CENTR PANDA D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8206       | TUB CENTR PANDA 900 KAT 92- C/FLEX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AB2006        | TUB CENTR PANDA/Y.10 KA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KM012148        | TUB CENTR PANDA 1,0 KAT 92- C/FLEX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8306       | TUB CENTR PANDA 1.0 KAT 05/92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2.55         | TUB CENTR PANDA/Y.10 KA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1.58         | TUB CENTR PANDA 4X4/1.0 FIRE/SISL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1306       | TUB CENTR PANDA 4X4 86-92- NO KAT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9019         | TUB CENTR PANDA 1.0 KAT 05/92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16912         | TUB CENTR PANDA/Y.10 KA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VW10803       | TUB CENTR PASSAT 1.8 GL 88-90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RN0114        | TUB CENTR R.4 850 L/TL/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6.24         | TUB CENTR R.4/R.4L/ SCARICO POST 6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5.70         | TUB CENTR R.5 ALPINE 1^S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24         | TUB CENTR S.5 TT ATT CILINDR.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1.73         | TUB CENTR UNO CS/DUN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44         | TUB CENTR UNO D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75.54         | TUB FLEX GOLF 1.1 50 HP -7/79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D34004       | TUB GIUNTURA INTERM-ANT FOCUS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34.22         | TUB INTERM 125 2a S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2.40         | TUB INTERM A.112 ABARTH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26.02         | TUB INTERM CITROEN 2 CV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3957         | TUB INTERM DX JAGUAR XJ6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6.16         | TUB INTERM GOLF 1.1 8/79-83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75.85         | TUB INTERM GOLF 1.1/1,3 7/85-10/91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56.20         | TUB INTERM KADETT E 1.3 85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21904       | TUB INTERM KADETT 1,7 D COMBO 92-&gt;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OP13304       | TUB INTERM KADETT/ASTRA 1,7 D COMB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PG17604       | TUB INTERM P.106 1,0/1,1 91-95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06         | TUB INTERM R.11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02         | TUB INTERM R.4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6.20         | TUB INTERM R.4 GTL -80 PARTE ANT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6.28         | TUB INTERM R.4 -80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0816        | TUB INTERM R.5 2^S USC POS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7.54         | TUB INTERM R.5 ALPINE 2^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66         | TUB INTERM R.5 2^S USC POS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88         | TUB INTERM R.5 LS TS -79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WA03958         | TUB INTERM SX JAGUAR XJ6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0.27         | TUB INTERM UNO 45/60 ECOLOG 9/89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FA12204       | TUB INTERM UNO 45/60 ECOLOG 9/89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WA04166       | TUB MARM POST A.80 L GL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41.44         | TUB MARM POST ESCORT/ORION 1,4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2.72         | TUB POST 1100R-FAM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16.82         | TUB POST A.80 1,3/1,6 -82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CT0308        | TUB POST DIANE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37.26         | TUB POST DUCATO 1^ 2^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27.10         | TUB POST DYANE/2-CV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20008       | TUB POST FRONTERA FUORISTRADA OPEL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OP0208        | TUB POST KADETT B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MT7818        | TUB POST PAJERO 2,5 d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Pag.         2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6.16         | TUB POST R.4 GTL -8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RN0118        | TUB POST R.4 L/TL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68         | TUB POST R.5 2^S 2 SUPP CORT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70         | TUB POST R.5 2^S 2 SUPP LUNG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5.62         | TUB POST R.5 ALPINE 1^S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NRN0818        | TUB POST R.5 GTL TT 1 SUPPORT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98         | TUB POST R.5 GTL TT 1 SUPPORT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L69.64         | TUB SCAR LATER R.5 1^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77.38         | TUB SCAR MAGGIOL 1.3 1.5 73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L66.04         | TUB USCITA LAT R.4 1^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13:00Z</dcterms:created>
  <dc:creator>2° Circolo"V.Landolina"</dc:creator>
  <dc:description/>
  <cp:keywords/>
  <dc:language>en-US</dc:language>
  <cp:lastModifiedBy>..</cp:lastModifiedBy>
  <dcterms:modified xsi:type="dcterms:W3CDTF">2005-07-18T16:38:00Z</dcterms:modified>
  <cp:revision>3</cp:revision>
  <dc:subject/>
  <dc:title> Pag</dc:title>
</cp:coreProperties>
</file>