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M63          | AMMO ACCELL MERCEDES DS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42         | ANEL MARM GOLF/PASSAT TT 84-91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1104         | ANELLO O-RING X L-JETRONIC MARRON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81          | ASTUC ASTA OLIO VW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31         | ASTUC ASTA OLIO VW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15256        | ASTUC ASTA OLIO GOLF -99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MD115256      | ASTUCC ASTA OLIO VW/SEAT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M49          | BICCH MERCEDES C180/C200 16V 93-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W3090         | BICCH PUNT GOLF/POLO/AUDI/SEAT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M38          | BICCH PUNT MERCEDES 190E/200/230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53          | BICCH PUNT OPEL VARI BZ 1,4/1,6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9           | BICCH PUNT VW/SEAT/A.R.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91          | BICCH PUNT VW/SEAT/AUDI 95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113         | BLOC AVV AUDI 80/100 TT 83-90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8           | BLOC AVV CORSA A-B/ASTRA/KADETT C/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53          | BLOC AVV GOLF S/CAVI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11         | BLOC AVV GOLF/PASSAT/POLO -94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12         | BLOC AVV GOLF/PASSAT/POLO C/CHIAVI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67          | BLOC AVV OPEL VARI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55         | BLOC AVV POLO 90-/LUPO/GOLF/AROS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7           | BLOC AVV VECTRA/CALIBRA 91-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37          | BOC ALT CORSA/KAD/VECTR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77          | BOC BAR STAB CORSA 93- ANT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43         | BOC BRAC ANT GOLF 84-91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39         | BOCC X PARAOL SEMIMPRESA GOLF*RW189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W2900         | BULBO ACQUA POLO/A.80/GOLF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47         | BULBO GOLF/POLO/PASS -93 2 SPINOT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9          | BULBO TEMP GOLF/AUDI 80 2 POLI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6          | BULBO TESTATA GOLF/POLO/A.80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46         | BULBO VW/SEAT/AUDI 91- 3 FASI GRIG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40         | BULL TESTA GOLF 12X115 SENZA ANELL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1214000     | CANDELA FLR8LDCU X OPEL VARI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1011         | CATAL UNIV OVALE '99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1013         | CATAL UNIV OVALE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001          | CATAL UNIV OVALE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1000         | CATAL UNIV ROTOND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1001         | CATAL UNIV ROTOND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1002         | CATAL UNIV ROTONDO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400         | CIL. FRIZ AUDI/VW/SEAT VARI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406         | CIL. FRIZ AUDI/VW/SEAT VARI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KK23          | COLL SCAR A.155/164 TWIN S. 2ø/3ø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KK24          | COLL SCAR A.155/164 TWIN S. 1ø/4ø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IL012         | COMM ACCENS GOLF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O10          | COMM ACCENS OPEL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O63          | COMM ANTIF CORSA 93-/ASTR C/AIR BAG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99          | COMM ANTIF GOLF/POL/PASS 90- NUD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9           | COMM ANTIF OPEL VARI SENZA BLOCC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IS1101        | COMM ANTIF R.4 TT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IS1109        | COMM ANTIF R.5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IS1102        | COMM ANTIF R.9/18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IS1104        | COMM ANTIF R.9/11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75          | COMM AVV A.80 -93/AUDI A 4/6 94-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16          | COMM AVV CORSA/ASTRA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W5300         | COMM AVV GOLF/POLO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W5400         | COMM AVV GOLF/POLO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W54          | CONT COMM ANTIF POLO/VENT/PASS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O59          | CONTAT COMM GOLF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W251         | COPRIP GOLF 91-/IBIZA 93- FRENO/FRI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30         | COPRIP GOLF/PASSAT FRENO-FRIZION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B311550       | CORR FREN AX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B311539       | CORR FREN GOLF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49         | CUF G.OM L/R GOLF/PASSAT TT 92-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72          | CUS TENDIC CORSA/ASTRA 16V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KK56          | CUSC ANT CLIO/R.19 16V *36.8-72-37*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FD70          | CUSC REGG FIEST/KA X SISTEM IDRAUL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FD71          | CUSC REGG FOCUS 1.9 TDi SISTEM IDR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409         | CUSC REGGIS A3 1.9 TDI/GOLF IV 1.9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100         | CUSC REGGIS ASTRA 2.0 98-/VEC 2.0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M65          | CUSC REGGIS MERCED A140 97- IDRAUL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101         | CUSC REGGIS ZAFIRA /ASTRA 1.4 98-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139         | CUSC TEND A.80/100 2,0 90-94/A.6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125         | CUSC TEND A.80/A4/A6/PASS 1.9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417         | CUSC TEND A4/A6 2.5 TDi/PASSAT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150         | CUSC TEND ALT GOLF 3/PASSAST/A6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413         | CUSC TEND ALT POLO/LUPO/AROSA SD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81          | CUSC TEND ASTR/VECTRA 1,4/1,6 92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73          | CUSC TEND ASTRA 16V/TIGRA/VECTRA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64         | CUSC TEND AUDI A.3/A.4**06A109479A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65         | CUSC TEND AUDI A3/A6 1.8 96-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71         | CUSC TEND AUDI A4 1.6 95-/PASSAT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76         | CUSC TEND AUDI A3/A4/POLO 1.9 97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F11          | CUSC TEND BRAVO/BRAVA LITENS/A.6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F8           | CUSC TEND BRAVO/A/MAREA 1,8 95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F6           | CUSC TEND BRAVO/A/MAR 1,8/2,0 99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R36          | CUSC TEND CLIO 98-/KANGOO/MEGANE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R35          | CUSC TEND CLIO 98-/KANGOO/SCENIC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R37          | CUSC TEND CLIO 98-/ESPACE MAGANE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R38          | CUSC TEND CLIO 98-/KANGOO/SCENIC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36          | CUSC TEND CORSA/ASTRA/VEC 16 16V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F27          | CUSC TEND DUCATO/BOXER 2.8 TD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FD23          | CUSC TEND ESC/FIES 1,8 D/TD 89-94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FD20          | CUSC TEND ESCORT/FIESTA/MONDEO 91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FD35          | CUSC TEND FIESTA TDi 00-/FOCUS 1.8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FD37          | CUSC TEND FOCUS 99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FD36          | CUSC TEND FOCUS 99-/MONDEO 97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FD38          | CUSC TEND FOCUS 99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275         | CUSC TEND GOLF 4/BORA 1,4 98- DISTR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312         | CUSC TEND GOLF 99-/LEON98-/OCTAVIA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316         | CUSC TEND GOLF/PASSAT/SHARAN/A.4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263         | CUSC TEND GOLF IV 1.9 TD 97-/RUL GU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262         | CUSC TEND GOLF IV 1.9 TDI 97/A3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415         | CUSC TEND GOLF IV/A3/IBIZA/FABIA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313         | CUSC TEND GOLF 97-/LEON/OCTAVIA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11          | CUSC TEND GOLF 94/AUDI A4/A6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298         | CUSC TEND GOLF/PASS 1.9D 99-/A4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252         | CUSC TEND GOLF/PASSAT 97-/A4 TDI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08         | CUSC TEND LUPO/POLO C/PULEGGI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F15          | CUSC TEND MAREA/BRAVO/BRAVA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F10          | CUSC TEND MAREA TDI/BRAV TD 100/156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M5           | CUSC TEND MERCEDES TT DS C/SUPP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113         | CUSC TEND OPEL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P101         | CUSC TEND P.206 1,4/1,6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P102         | CUSC TEND P.206/306/XARA/BERL 1,9 D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P125         | CUSC TEND P.206/306/XSARA/BERL D/T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P116         | CUSC TEND P.307/BERLINGO/EVAS/XARA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P123         | CUSC TEND PEUG/CITR/FORD 1,4 TDci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314         | CUSC TEND POLO/GOLF/IBIZA/SHARAN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OV2          | CUSC TEND ROVER 100/200/400 16v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88          | CUSC TEND VENTO/GOLF/PASSAT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63          | CUSC TEND VW/SEAT/AUDI VAR CING AL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MD72099901    | DEGASIFICAT PIERBURG VW 97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MD72099905    | DEGASIFICAT PIERBURG VW 97 GIALLO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MD72099912    | DEGASIFICAT PIERBURG OPEL 97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O26          | DEVIOL CORSA 83- 7 SPINE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102         | DEVIOL GOLF III 91-/PASS 93-/13 AT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04         | DEVIOL GOLF/POLO/PASSAT/TOLED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27          | DEVIOL KADETT E 87-/CORSA 7 SPIN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25          | DEVIOL OPEL VARI 93- 10 SPINE COR/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06         | DEVIOTERGI GOLF/JETTA 2 SCATT/2 AT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315         | DISC VISCOST BMW S 3/5 92-*AA 1311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71103         | DIST PLAST L-JETRONIC GIALLO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9009          | ELETTROVALV DIESEL 24V NIPPONDENSO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9002          | ELETTROVALV POMPA DIESEL CAV ALTERN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4068          | FILTRINO BENZ 6/8 mm. TIPO FISPIN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4032          | FILTRINO GASOL 8-10mm MAXI TRASP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4030          | FILTRINO GASOLIO 6-8mm. MINI TRASP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1138         | FILTRINO INIETTORE WEBER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1105         | FILTRINO X INIETTORI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4206          | FILTRO BENZ ATOS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MD4012        | FILTRO BENZ METALLICO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MD4015/15     | FILTRO BENZ METALLIC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MD4018        | FILTRO BENZ METALLIC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4195          | FILTRO BENZ SEICENTO/PAL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GAU4051       | FILTRO BENZ Y.10/PAND/UNO FIRE CARB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4051          | FILTRO BENZ Y.10/PAND/UNO FIRE CARB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003         | FILTRO PER POMPE SOMMERSE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015         | FILTRO PER POMPA TIPO WALBR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012         | FILTRO PER POMP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013         | FILTRO POMP BENZ IMMERSA BOSCH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W367         | FLANG BULBI AUDI A6 1,9 TDI 94-95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W62          | FLANG BULBI GOLF/PASSAT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W41          | FLANG BULBI GOLF/PASSAT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W44          | FLANG BULBI GOLF 3 1,8/2,0 93-/A.6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3620          | FLANG BULBI GOLF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5564          | FLANG BULBI GOLF/PASSAT 1.6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W6400         | FLANG BULBI GOLF/PASSAT BZ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W4100         | FLANG BULBI GOLF 3 TDI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W3620         | FLANG BULBI GOLF D /PASS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RW64          | FLANG BULBI GOLF/PASSAT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RW267         | FLANG BULBI GOLF/PASSAT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RW255         | FLANG BULBI GOLF/A.4/A.6/PASSAT 96-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21         | FLANG BULBI PASSAT/A.4/A.6 1,9 DS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 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68         | FLANG BULBI POLO 1,4/1,6 95-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30         | FLANG BULBI POL/LUP/AROS 1,7/1,9 D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24         | FLANG BULBI POLO 1,4 DS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42          | FLANG PORTAB GOLF/PASSAT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6          | FLANG PORTABULBI GOLF/POLO 95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40          | FLANG PORTABULBI GOLF/PASSAST BZ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W4000         | FLANG PORTABULBI GOLF/PASSAT BZ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W3610         | FLANG PORTABULBI GOLF/POLO 95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W3700         | FLANG PORTABULBI GOLF/PASSAT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W4200         | FLANG PORTABULBI GOLF/PASSAT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W4300         | FLANG PORTABULBI GOLF/PASSAT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49          | FLANG PORTABULBO GOLF 1,3/POL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79          | FLANG PORTABULBO POLO/GOLF 1,3 -94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95          | FLANG PORTABULBI GOLF/POLO 1,6 94-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43          | FLANG PORTABULBI GOLF/PASSAT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78          | FLANG PORTABULBI GOLF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98          | FLANG PORTABULBI GOLF/JETTA 1.6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0          | FLANG SUPP CARBUR VW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25         | FLANG SUPP CARBUR VW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KK93          | FORC FRIZ PUNT/CINQU/SEICENT ORIG.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W155         | G.COP PUNT GOLF D VW/AUDI VARI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462         | GALL+POMP BRAVO/A 1,6 16V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525         | GALL+POMP P.306 HDi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542         | GALL+POMP SEICENT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415C        | GALL+POMP VW IMP VDO MPI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M40          | GIUNT ANT 190/200D 82- PICCOL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KK8           | GIUNT ANT/POST MERCEDES C/VIT D.13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67         | GUARN FLANG GRANDE VW/SEAT (43X3)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87          | GUARN FLANG PICC VW/AUDI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86          | GUARN FLANG PORT. TUBO VW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01         | GUARN PUNT AUDI/PASSAT 95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36         | GUIDA ASTA OLIO GOLF/AUDI*VEDI COMM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37         | GUIDA ASTA OLIO VW/AUDI/SEAT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38         | GUIDA ASTA OLIO VW/AUDI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89         | INGR DISTR GOLF -97/PASS -96/IBIZ93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35          | INTER EMERG ASTRA 91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34          | INTER EMERG CORSA B 93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19          | INTER LUCI ASTRA/CORSA/CALIBR/VECT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35         | INTER LUCI GOLF C/REOSTATO 92---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1          | INTER OLIO GOLF/AUDI T.T. 3 BAR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52          | INTER OLIO GOLF/POL/PASS *0,15-0,4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38         | INTER OLIO GOLF D/TD BIANC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58         | INTER OLIO GOLF/POLO/AUDI 3/4 GRIG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57         | INTER OLIO NERO VW/AUDI/SEAT 1,4ba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61          | INTER OLIO OPEL VARI (03-055 BAR)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10         | INTER OLIO VW/AUDI BLEU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17          | INTER RETRO CORSA/ASTRA E OPEL VARI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66          | INTER RETRO GOLF 83-91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0          | INTER RETRO GOLF 3^S/POL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60          | INTER RETRO POLO/AUDI/GOLF 74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59          | INTER RETRO VW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58          | INTER STOP ASTRA/VECTR/CAL 3 POL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68          | INTER STOP ASTRA/VECTRA 2 POLI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W5500         | INTER STOP GOLF 2^ &amp; 3^S/POLO 84-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 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55          | INTER STOP GOLF 2^ &amp; 3^S/POL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75          | INTER TEMP OLIO OPEL VARI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18           | INTERC MINIMO UNO/Y.10/PANDA FIR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MD724         | INTERC MINIMO UNO/RITMO/REG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GAUW209       | KIT CARB 126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GAUW8         | KIT CARB 500 F/L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GAUW389       | KIT CARB DELTA/RONDA 1,6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GAUS31G       | KIT CARB FIESTA/ESCORT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GAUS33G       | KIT CARB FIESTA/ESCORT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GAUS42F       | KIT CARB R.4/R.5 GTL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GAUS44F       | KIT CARB R.9 GTL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44         | KIT CUFF G/OM L/C AUDI A.3/GOLF 97-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KK58          | KIT CUSC ANT BMW TT 91-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KK35          | KIT CUSC ANT ESC/ORION 1.3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KK72          | KIT CUSC ANT FIESTA/KA/ESCORT 94-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KK63          | KIT CUSC ANT LAGUNA/MEGANE TD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KK52          | KIT CUSC ANT MERCEDES 190**VKBA941*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KK67          | KIT CUSC ANT MERCEDES 180/200 94-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KK51          | KIT CUSC ANT MONDEO     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KK55          | KIT CUSC ANT S.5/CLIO/R.19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KK69          | KIT CUSC ANT SAXO/106               |KT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75010001      | KIT MONO INIEZ WEBER 38 mm.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75010002      | KIT MONO INIEZ BOSCH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75010006      | KIT MONO INIEZ 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75010007      | KIT MONO INIEZ 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75010008      | KIT MONO INIEZ 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71006         | KIT REVIS INIETTORI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71007         | KIT REVIS INIETTORI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71008         | KIT REVIS INIETTORI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71009         | KIT REVIS INIETTORI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71010         | KIT REVIS INIETTORI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71011         | KIT REVIS INIETTORI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71012         | KIT REVIS INIETTORI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D71005         | KIT REVIZ INIETTORI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KK17          | KIT RIP BRACC PUNTO POST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KK26          | KIT RIP BRACC POST CINQUEC/SEICENTO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KK10          | KIT RIP BRACC TIP/BRAV/A.145 POST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GAUW374       | KIT RIP CARB UNO/RIT/Y.10 1050/1,1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GAUW521       | KIT RIP CARB UNO/PAND/Y.10 FIRE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98         | LEVA CAMB GOLF 4 MARCE 83-91 220 mm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28          | LEVA TERGI OPEL 93- 9 SPINE/3 SCAT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96         | LEVETTA CAMBIO VW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44         | MAN SFIATO GOLF 85-91/POLO -94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45         | MAN SFIATO PASSAT/A.80/100 83-91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41         | MAN SFIATO PASSAT 1,6/1,8 87-93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65         | MANIGL VW   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66         | MANIGL VW   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6007         | MISUR ARIA FIAT/LANC/ALF VARI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86011         | MISUR ARIA GOLF IV/SEAT/SKODA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86013         | MISUR ARIA GOLF IV/SEAT/SKODA PIERB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86073         | MISUR ARIA GOLF IV/AUDI*0280217117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6017         | MISUR ARIA OPEL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6009         | MISUR ARIA VECTRA D/Ti 16V/TD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06           | MODIF FILT NAFTA GOLF 84 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0002         | MODULO ACC P. 205 MTRO2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0040         | MODULO ACC P.205 MTR02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0039         | MODULO ACC VW/AUDI 3 PIN TELEFUNKEN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0005         | MODULO ACC VW/AUIDI 7 PIN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94          | MOLL X TAPP FLANG PORTAB VW/AUDI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215         | O'RING TERMOST VW/AUDI/SEAT Diam.54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5411lt.5      | OLIO DETERG EMULS SOLVENTE lt.5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41         | PARAOL ALB PRIM GOLF/PASSAT 88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74         | PARAOL ALB PRIM VW TT/SEAT VARI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21         | PARAOL ALB PRIM GOLF/POLO 5 MARC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78         | PARAOL CAMB VW TT 15-24-7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84          | PARAOL DIFF GOLF/POLO/A.80 40-52-9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173         | PARAOL DIFF GOLF 87-/IBIZ 93- MARR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175         | PARAOL DIFF GOLF 83-87 NER 50-65-10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189         | PARAOL SEMIMP GOLF/JETTA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F1075558     | PAST ANT ASTRA 98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O1605093     | PAST POST ASTRA/ZAFIRA 98-2000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71100         | PINTLE CAP CORTO L-JETRONIC AZZURRO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71143         | PINTLE CAP IAW L-JETRONIC GRIGI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385         | POMPA BZ EL ALFA/FORD/ROVER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AOU020        | POMPA BZ EL EST l/h 95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76031         | POMPA BZ EL EST UNIV ASPIRANTE 0,30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030         | POMPA BZ EL EST UNIV A CARBURATOR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384AC       | POMPA BZ EL FIAT/LANCIA/FORD/ALF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301         | POMPA BZ EL FIAT/LANC MULTI-POINT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201         | POMPA BZ EL FIAT/LANC MULTI-POINT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203         | POMPA BZ EL FIEST/KA/ESC 2004-&gt; MPI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204         | POMPA BZ EL FOCUS 2004-&gt; MPI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382         | POMPA BZ EL GM/OPEL/FORD MULTI-POIN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AOU194        | POMPA BZ EL MOTORI TURBO MULTI-POIN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194         | POMPA BZ EL MOTORI TURBO MULTI-POIN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AOU201        | POMPA BZ EL TIPO/TEMPRA/DEDR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AOU76201      | POMPA BZ EL TIP/TEMP/DED MULTI-POIN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AOU76010      | POMPA BZ EL UNIV PORT 70 lt/ORA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AOU010        | POMPA BZ EL UNIV 70 lt/OR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296         | POMPA BZ EL UNIV WALBR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6196         | POMPA BZ EL UNIV WALBRO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76398         | POMPA BZ EL VW/AUDI/SEAT SING/POIN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76399         | POMPA BZ EL VW/AUDI/SEAT MULT-POIN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76407         | POMPA BZ EL VW/AUDI/SEAT AUSILIAR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76809         | POMPA BZ EL VW/AUDI/SEAT MULTIPOIN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72108862      | POMPA BZ EL VW/AUDI/SEAT AUSILIAR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76          | POMPA ELETT LAVAVET CORSA/ASTRA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403         | POMPA FRIZ WV/AUDI/SEAT VARI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404         | POMPA FRIZ WV/AUDI/SEAT VARI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92          | POMPA TERGI 12V GOLF/PASSAT BIDIREZ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3001         | POTENS A FARFALLA CEN '99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83000         | POTENS FORD 99- A FARFALL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249026       | POTENS O TELERUTT FIAT/LANC VARI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3007         | POTENS O TELERUTT OPEL MULTIPOINT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MD4018/12     | PRE FILTRO BENZINA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1174         | RACC CORPO FARFALLAT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56         | RELE' CANDEL GOLF/PASS/POL/IBIZ 1,9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54         | RELE' CANDEL GOLF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 7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57         | RELE' CANDEL GOLF/AUDI A.3/POL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58         | RELE' CANDEL GOLF 97-/POLO 94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49         | RUB RISC POLO 91-/GOLF 92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68         | S.BLOK BRAC ANT A.80/90 C/SERVOST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274          | SEDE SPILLO 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2900          | SEDE SPILLO 1.7 SOLEX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2124         | SENS ACC BOSCH 0272101021 FIAT/HYUN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7218         | SENS DI FASE SEIC/PUNT/PANDA/PALI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3008         | SENS POSIZ FARF OPEL SINGLEPOINT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2120         | SENS PRESS ASSOLUTA IMP BOSCH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2051         | SENS PRESS BENZ TEMPRA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82123         | SENS PRESS MOTORI JTD 2001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9035          | SENS PRESS MOTORI JTD 2,4/2,8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MD82026       | SENS TEMP  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82026         | SENS TEMP  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82092         | SENS TEMP ACQUA A.156 1,9 JTD Ecc..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82093         | SENS TEMP ACQUA**BOSCH 0281002259**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MD82033       | SENS TEMP ACQUA UNIV BOSCH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82033         | SENS TEMP ACQUA UNIVERS BOSCH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82040         | SENS TEMP ACQUA FORD VARI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82035         | SENS TEMP ACQUA FIAT BOSCH CELESTE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82125         | SENS TEMP ACQUA PUNTO 1,2 8v IMP MM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82122         | SENS TEMP ARIA VW/AUDI VARI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W27          | SENS TEMP BLU GOLF/POLO/A.4/6/IBIZA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82016         | SENS TEMP BOSCH - MEAT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O56          | SENS TEMP CORSA/ASTR/VECT/KAD/FRONT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82039         | SENS TEMP GOLF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82050         | SENS TEMP GOLF/PASSAT/AUDI &amp; VARI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W273         | SENS TEMP GOLF/PASSAT/A.3-4-6/IBIZA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W2700         | SENS TEMP GOLF/POLO 2 POLI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W371         | SENS TEMP LUPO VERDE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82054         | SENS TEMP MARELLI WTS09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MD82035       | SENS TEMP MOT IMP BOSCH CELESTE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W56          | SENS TEMP NERO-GIALLO VW/AUDI/SEAT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O55          | SENS TEMP OPEL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W2800         | SENS TEMP POLO/GOLF/A.80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MD82042       | SENS TEMP VW/MARELLI ATS04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MD82041       | SENS TEMP WTS05 MARELLI-WEBER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W119         | SERB RECUP AUDI A.4 TT 94-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84005         | SERVOREG B12 IMP M.M**MOT PASSOPASS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84006         | SERVOREG DEL MINIMO OPEL VARI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4003         | SERVOREG MINIMO VARI(MOT.PASSO PAS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4011         | SERVOREG MINIMO BRAVO/A/MAREA 1,6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KK15          | SMORZ GIUNT MERCEDES d.132 ser.201/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1028         | SOND LAMB 3 FILI ATTAC/DOPP 98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AOU023        | SOND LAMB C/CAVETTO MODIFICAT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1023         | SOND LAMB C/CAVETTO MODIFICAT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1001         | SOND LAMB FIAT ATT. PACKARD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1026         | SOND LAMB FIAT/ALFA IMP AC 4 FIL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1088C        | SOND LAMB PUNTO/BRAVO 9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AOU035        | SOND LAMB UNIVERS 3 FILI AL TITANIO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AOU011        | SOND LAMB UNIVERS 1 FILO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AOU012        | SOND LAMB UNIVERSALE 2 FILI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AOU026        | SOND LAMB UNIVERS 4 FILI PACKARD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Pag.          8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AOU027        | SOND LAMB UNIVERS 4 FILI ATT/DOPP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1014         | SOND LAMB UNIVERSALE 3 FILI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WK06          | SPIA FRENI MERCEDES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1127         | SPINETTE PER INIETTORI VARI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O64          | SUPP BOCC ALT OPEL VARI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180         | SUPP MARM GOLF 3^S POST C/STAFFA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170         | SUPP MARM PASSAT 88- POST C/STAFFA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W6           | SUPP MOT ANT A.80 D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M15          | SUPP MOT ANT MERCEDES 93- ROSSO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M16          | SUPP MOT ANT MERCEDES 93- VERDE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M1           | SUPP MOT MERCEDES 190D/250D IDRAUL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AOU200        | SUPP POMP BENZ WALBRO Diam.86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AOU199        | SUPP POMP BENZ IN GOMMA Diam.99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W192         | TAPP CARB GOLF/PASSAT/IBIZA S/CHIAV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W93          | TAPP FLANG PORTABULBI VW/AUDI TT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RW69          | TAPP PARAOL DIFF VW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KK105         | TAPP PUNT UNO/PANDA/Y.10 FIRE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KK90          | TASS SOST POST MOT DUCAT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350         | TERMOINT GOLF 3 (95/84+102/91)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67          | TERMOINT GOLF/POLO/PASS 93- 95ø-84ø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86         | TERMOINT GOLF/POLO/PASS 3 FASI GRIG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F100         | TERMOST BRAVO/A/PUNTO 99- INTERN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81         | TERMOST GOLF/POLO 1,4-1,6 96- 87ø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P11          | TERMOST P.206 1,9D/2000 HDi/P.306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P10          | TERMOST P.206 BZ TT/307 1.6 2000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F102         | TERMOST UNO/Y.10/PANDA MOTORI FIRE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R29          | TEST ANT S.5/R9/11/19/CLIO/MEG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289         | TIR PUNT GOLF3/IBIZA -99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15         | TIR PUNT POLO 95-*ORIG 6N0411315**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8           | TUB ACQUA GOLF 1,6/1,8/PASSAT TD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W3750         | TUB ACQUA GOLF 1.6/1.8 83-91 BZ F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7           | TUB ACQUA GOLF/PASSAT 83-91 BZ FER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KK103         | TUB ACQUA PUNTO 1,2 MOTORI FIR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KK101         | TUB ACQUA UNO/YO FIRE -92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51          | TUB ARIA GOLF 1,6 D/TD 83-91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50          | TUB ASP GOLF 1,6/1,/ BENZIN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242         | TUB SFIATO GOLF -91/A.80/PASSAT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9042          | VALV NON RITORNO GASOLIO 8 mm.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33         | VALV SUPP FILTRO NAFTA GOLF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14:00Z</dcterms:created>
  <dc:creator>2° Circolo"V.Landolina"</dc:creator>
  <dc:description/>
  <cp:keywords/>
  <dc:language>en-US</dc:language>
  <cp:lastModifiedBy>..</cp:lastModifiedBy>
  <dcterms:modified xsi:type="dcterms:W3CDTF">2005-07-18T16:38:00Z</dcterms:modified>
  <cp:revision>4</cp:revision>
  <dc:subject/>
  <dc:title>Pag</dc:title>
</cp:coreProperties>
</file>