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0/54         | ALZACR 126 TT DX/SX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0/60         | ALZACR 127 TT 2/P DX/SX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0/155        | ALZACR 127 TT 4/P DX/SX POST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0/28B        | ALZACR 500 F/L/R DX/SX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R30/10         | ALZACR 600/850/900 T/E TT DX/SX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R30/751.04     | ALZACR A.DX GOLF/POLO/AUDI 84-87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0/752.04     | ALZACR A.DX GOLF 88-92 MAN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0/183        | ALZACR A.DX PUNTO 5/P -99           |PZ                                 </w:t>
      </w:r>
    </w:p>
    <w:p>
      <w:pPr>
        <w:pStyle w:val="Testonormale"/>
        <w:rPr/>
      </w:pPr>
      <w:r>
        <w:rPr/>
        <w:t xml:space="preserve">MR30/171        | ALZACR A.DX TIPO/TEMPRA 5/P         |PZ                                 </w:t>
      </w:r>
    </w:p>
    <w:p>
      <w:pPr>
        <w:pStyle w:val="Testonormale"/>
        <w:rPr/>
      </w:pPr>
      <w:r>
        <w:rPr/>
        <w:t xml:space="preserve">MR30/162        | ALZACR A.DX UNO 84- 5/P             |PZ                                 </w:t>
      </w:r>
    </w:p>
    <w:p>
      <w:pPr>
        <w:pStyle w:val="Testonormale"/>
        <w:rPr/>
      </w:pPr>
      <w:r>
        <w:rPr/>
        <w:t xml:space="preserve">MR30/176        | ALZACR A.DX UNO 89- 5/P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0/179B       | ALZACR A.SX DAILY 89- TIPO GOLDE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0/751.05     | ALZACR A.SX GOLF -87/POLO 3/5P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0/750.05     | ALZACR A.SX GOLF 3/5P -83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0/752.05     | ALZACR A.SX GOLF 88-92 MAN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0/141B       | ALZACR A.SX RITM/REG 81/5-84 5/P    |PZ                                 </w:t>
      </w:r>
    </w:p>
    <w:p>
      <w:pPr>
        <w:pStyle w:val="Testonormale"/>
        <w:rPr/>
      </w:pPr>
      <w:r>
        <w:rPr/>
        <w:t xml:space="preserve">MR30/171B       | ALZACR A.SX TIPO/TEMPRA MANUALE     |PZ                                 </w:t>
      </w:r>
    </w:p>
    <w:p>
      <w:pPr>
        <w:pStyle w:val="Testonormale"/>
        <w:rPr/>
      </w:pPr>
      <w:r>
        <w:rPr/>
        <w:t xml:space="preserve">MR30/162B       | ALZACR A.SX UNO 84- 5/P             |PZ                                 </w:t>
      </w:r>
    </w:p>
    <w:p>
      <w:pPr>
        <w:pStyle w:val="Testonormale"/>
        <w:rPr/>
      </w:pPr>
      <w:r>
        <w:rPr/>
        <w:t xml:space="preserve">MR30/176B       | ALZACR A.SX UNO 89- 5/P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0/154        | ALZACR ANT 127 TT 4/P DX/SX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0/138        | ALZACR DAILY 1^S DX/SX A FUNE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0/71         | ALZACR DX 645/650/662/673/625 N 3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0/146        | ALZACR DX DAILY 3^S ADATT A TT      |PZ                                 </w:t>
      </w:r>
    </w:p>
    <w:p>
      <w:pPr>
        <w:pStyle w:val="Testonormale"/>
        <w:rPr/>
      </w:pPr>
      <w:r>
        <w:rPr/>
        <w:t xml:space="preserve">MR30/89         | ALZACR DX FIAT/OM DA 50 A 100 NC    |PZ                                 </w:t>
      </w:r>
    </w:p>
    <w:p>
      <w:pPr>
        <w:pStyle w:val="Testonormale"/>
        <w:rPr/>
      </w:pPr>
      <w:r>
        <w:rPr/>
        <w:t xml:space="preserve">MR30/197        | ALZACR DX FIORINO 93-               |PZ                                 </w:t>
      </w:r>
    </w:p>
    <w:p>
      <w:pPr>
        <w:pStyle w:val="Testonormale"/>
        <w:rPr/>
      </w:pPr>
      <w:r>
        <w:rPr/>
        <w:t xml:space="preserve">MR30/188        | ALZACR DX LADA NIVA                 |PZ                                 </w:t>
      </w:r>
    </w:p>
    <w:p>
      <w:pPr>
        <w:pStyle w:val="Testonormale"/>
        <w:rPr/>
      </w:pPr>
      <w:r>
        <w:rPr/>
        <w:t xml:space="preserve">MR30/34B        | ALZACR DX OM 1 BRACCIO              |PZ                                 </w:t>
      </w:r>
    </w:p>
    <w:p>
      <w:pPr>
        <w:pStyle w:val="Testonormale"/>
        <w:rPr/>
      </w:pPr>
      <w:r>
        <w:rPr/>
        <w:t xml:space="preserve">MR30/34         | ALZACR DX OM 2 BRACCIA              |PZ                                 </w:t>
      </w:r>
    </w:p>
    <w:p>
      <w:pPr>
        <w:pStyle w:val="Testonormale"/>
        <w:rPr/>
      </w:pPr>
      <w:r>
        <w:rPr/>
        <w:t xml:space="preserve">MR30/168        | ALZACR DX PANDA TT 05/85-           |PZ                                 </w:t>
      </w:r>
    </w:p>
    <w:p>
      <w:pPr>
        <w:pStyle w:val="Testonormale"/>
        <w:rPr/>
      </w:pPr>
      <w:r>
        <w:rPr/>
        <w:t xml:space="preserve">MR30/202        | ALZACR DX PUNTO 3/P 99- MANUALE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0/207        | ALZACR DX SEICENTO MAN              |PZ                                 </w:t>
      </w:r>
    </w:p>
    <w:p>
      <w:pPr>
        <w:pStyle w:val="Testonormale"/>
        <w:rPr/>
      </w:pPr>
      <w:r>
        <w:rPr/>
        <w:t xml:space="preserve">MR30/161        | ALZACR DX UNO 3/P 84-88             |PZ                                 </w:t>
      </w:r>
    </w:p>
    <w:p>
      <w:pPr>
        <w:pStyle w:val="Testonormale"/>
        <w:rPr/>
      </w:pPr>
      <w:r>
        <w:rPr/>
        <w:t xml:space="preserve">MR30/175        | ALZACR DX UNO 3/P 89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0/167        | ALZACR DX Y.10 TT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0/196        | ALZACR P.DX BRAVA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0/184        | ALZACR P.DX PUNTO 93-98 5/P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0/204        | ALZACR P.DX PUNTO 99- 5/P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0/184B       | ALZACR P.SX PUNTO -98 5/P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0/70         | ALZACR SX 619N1/684N/691N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0/178B       | ALZACR SX DUCATO 90-93 MANUALE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0/145B       | ALZACR SX DUCATO -90 MANUALE        |PZ                                 </w:t>
      </w:r>
    </w:p>
    <w:p>
      <w:pPr>
        <w:pStyle w:val="Testonormale"/>
        <w:rPr/>
      </w:pPr>
      <w:r>
        <w:rPr/>
        <w:t xml:space="preserve">MR30/90         | ALZACR SX FIAT/OM DA 50 A 100NC     |PZ                                 </w:t>
      </w:r>
    </w:p>
    <w:p>
      <w:pPr>
        <w:pStyle w:val="Testonormale"/>
        <w:rPr/>
      </w:pPr>
      <w:r>
        <w:rPr/>
        <w:t xml:space="preserve">MR30/197B       | ALZACR SX FIORINO 88-2001           |PZ                                 </w:t>
      </w:r>
    </w:p>
    <w:p>
      <w:pPr>
        <w:pStyle w:val="Testonormale"/>
        <w:rPr/>
      </w:pPr>
      <w:r>
        <w:rPr/>
        <w:t xml:space="preserve">MR30/188B       | ALZACR SX LADA NIVA                 |PZ                                 </w:t>
      </w:r>
    </w:p>
    <w:p>
      <w:pPr>
        <w:pStyle w:val="Testonormale"/>
        <w:rPr/>
      </w:pPr>
      <w:r>
        <w:rPr/>
        <w:t xml:space="preserve">MR30/33B        | ALZACR SX OM 1 BRACCIO              |PZ                                 </w:t>
      </w:r>
    </w:p>
    <w:p>
      <w:pPr>
        <w:pStyle w:val="Testonormale"/>
        <w:rPr/>
      </w:pPr>
      <w:r>
        <w:rPr/>
        <w:t xml:space="preserve">MR30/33         | ALZACR SX OM 2 BRACCI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0/135B       | ALZACR SX PANDA 30/45 1^S -85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0/168B       | ALZACR SX PANDA TT 5/85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0/72         | ALZACR SX 645/650/662/673/625 N 3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0/202B       | ALZACR SX PUNTO 3/P 99- MANUALE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0/182B       | ALZACR SX PUNTO 3/P -99 MANUALE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0/207B       | ALZACR SX SEICENTO MAN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0/161B       | ALZACR SX UNO 3/P 84-88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0/175B       | ALZACR SX UNO 3/P 89-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MR30/167B       | ALZACR SX Y.10 TT                   |PZ                                 </w:t>
      </w:r>
    </w:p>
    <w:p>
      <w:pPr>
        <w:pStyle w:val="Testonormale"/>
        <w:rPr/>
      </w:pPr>
      <w:r>
        <w:rPr/>
        <w:t xml:space="preserve">MR35/51         | ASTA SERR 127                       |PZ                                 </w:t>
      </w:r>
    </w:p>
    <w:p>
      <w:pPr>
        <w:pStyle w:val="Testonormale"/>
        <w:rPr/>
      </w:pPr>
      <w:r>
        <w:rPr/>
        <w:t xml:space="preserve">MR35/27B        | ASTA SERR 500 F REGOLABILE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292        | BLOC DX A.33 C/CHIAVE               |PZ                                 </w:t>
      </w:r>
    </w:p>
    <w:p>
      <w:pPr>
        <w:pStyle w:val="Testonormale"/>
        <w:rPr/>
      </w:pPr>
      <w:r>
        <w:rPr/>
        <w:t xml:space="preserve">MR80/377        | BLOC DX PUNTO 3-5P C/CHIAVE         |PZ                                 </w:t>
      </w:r>
    </w:p>
    <w:p>
      <w:pPr>
        <w:pStyle w:val="Testonormale"/>
        <w:rPr/>
      </w:pPr>
      <w:r>
        <w:rPr/>
        <w:t xml:space="preserve">MR80/339        | BLOC DX UNO 3/P 89- C/CHIAVE        |PZ                                 </w:t>
      </w:r>
    </w:p>
    <w:p>
      <w:pPr>
        <w:pStyle w:val="Testonormale"/>
        <w:rPr/>
      </w:pPr>
      <w:r>
        <w:rPr/>
        <w:t xml:space="preserve">MR80/452        | BLOC POR DX PUNTO 99- 3/P C/CHIAVE  |PZ                                 </w:t>
      </w:r>
    </w:p>
    <w:p>
      <w:pPr>
        <w:pStyle w:val="Testonormale"/>
        <w:rPr/>
      </w:pPr>
      <w:r>
        <w:rPr/>
        <w:t xml:space="preserve">MR80/454        | BLOC POR DX PUNTO 99- 5/P C/CHIAVE  |PZ                                 </w:t>
      </w:r>
    </w:p>
    <w:p>
      <w:pPr>
        <w:pStyle w:val="Testonormale"/>
        <w:rPr/>
      </w:pPr>
      <w:r>
        <w:rPr/>
        <w:t xml:space="preserve">MR80/453        | BLOC POR SX PUNTO 99- 3/P C/CHIAVE  |PZ                                 </w:t>
      </w:r>
    </w:p>
    <w:p>
      <w:pPr>
        <w:pStyle w:val="Testonormale"/>
        <w:rPr/>
      </w:pPr>
      <w:r>
        <w:rPr/>
        <w:t xml:space="preserve">MR80/455        | BLOC POR SX PUNTO 99- 5/P C/CHIAVE  |PZ                                 </w:t>
      </w:r>
    </w:p>
    <w:p>
      <w:pPr>
        <w:pStyle w:val="Testonormale"/>
        <w:rPr/>
      </w:pPr>
      <w:r>
        <w:rPr/>
        <w:t xml:space="preserve">MR80/255        | BLOC SPORTELL FIORINO -87 C/C       |PZ                                 </w:t>
      </w:r>
    </w:p>
    <w:p>
      <w:pPr>
        <w:pStyle w:val="Testonormale"/>
        <w:rPr/>
      </w:pPr>
      <w:r>
        <w:rPr/>
        <w:t xml:space="preserve">MR80/293        | BLOC SX A.33 C/CHIAVE               |PZ                                 </w:t>
      </w:r>
    </w:p>
    <w:p>
      <w:pPr>
        <w:pStyle w:val="Testonormale"/>
        <w:rPr/>
      </w:pPr>
      <w:r>
        <w:rPr/>
        <w:t xml:space="preserve">MR80/378        | BLOC SX PUNTO 3-5P C/CHIAVE         |PZ                                 </w:t>
      </w:r>
    </w:p>
    <w:p>
      <w:pPr>
        <w:pStyle w:val="Testonormale"/>
        <w:rPr/>
      </w:pPr>
      <w:r>
        <w:rPr/>
        <w:t xml:space="preserve">MR80/340        | BLOC SX UNO 3/P 89- C/CHIAVE        |PZ                                 </w:t>
      </w:r>
    </w:p>
    <w:p>
      <w:pPr>
        <w:pStyle w:val="Testonormale"/>
        <w:rPr/>
      </w:pPr>
      <w:r>
        <w:rPr/>
        <w:t xml:space="preserve">MR80/279        | BLOC SX UNO 3P -88 C/CHIAVE         |PZ                                 </w:t>
      </w:r>
    </w:p>
    <w:p>
      <w:pPr>
        <w:pStyle w:val="Testonormale"/>
        <w:rPr/>
      </w:pPr>
      <w:r>
        <w:rPr/>
        <w:t xml:space="preserve">MR80/435        | BOC BLOC POR A.DX PUNTO 2000-       |PZ                                 </w:t>
      </w:r>
    </w:p>
    <w:p>
      <w:pPr>
        <w:pStyle w:val="Testonormale"/>
        <w:rPr/>
      </w:pPr>
      <w:r>
        <w:rPr/>
        <w:t xml:space="preserve">MR80/436        | BOC BLOC POR A.SX PUNTO 2000-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433        | BOC BLOC POR DX PUNTO 2000- S/CH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418        | BOC BLOC POR DX SEICENTO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419        | BOC BLOC POR SX SEICENTO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434        | BOC BLOC POR SX PUNTO 2000- S/CH    |PZ                                 </w:t>
      </w:r>
    </w:p>
    <w:p>
      <w:pPr>
        <w:pStyle w:val="Testonormale"/>
        <w:rPr/>
      </w:pPr>
      <w:r>
        <w:rPr/>
        <w:t xml:space="preserve">MR80/375        | BOC X BLOC PUNTO 3/5P -98/SEICENTO  |PZ                                 </w:t>
      </w:r>
    </w:p>
    <w:p>
      <w:pPr>
        <w:pStyle w:val="Testonormale"/>
        <w:rPr/>
      </w:pPr>
      <w:r>
        <w:rPr/>
        <w:t xml:space="preserve">MR80/376        | BOCC SX PUNTO 3/5P/SEICENTO S/BLOCC |PZ                                 </w:t>
      </w:r>
    </w:p>
    <w:p>
      <w:pPr>
        <w:pStyle w:val="Testonormale"/>
        <w:rPr/>
      </w:pPr>
      <w:r>
        <w:rPr/>
        <w:t xml:space="preserve">MRBNS           | CASCO DGM MIS. "S" - BIANCO         |PZ                                 </w:t>
      </w:r>
    </w:p>
    <w:p>
      <w:pPr>
        <w:pStyle w:val="Testonormale"/>
        <w:rPr/>
      </w:pPr>
      <w:r>
        <w:rPr/>
        <w:t xml:space="preserve">MRNES           | CASCO DGM MIS. </w:t>
      </w:r>
      <w:r>
        <w:rPr>
          <w:lang w:val="en-GB"/>
        </w:rPr>
        <w:t xml:space="preserve">"S" - NERO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NEM           | CASCO DGM MIS. "M" - NERO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NEL           | CASCO DGM MIS. "L" - NERO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BLS           | CASCO DGM MIS. "S" - BLU COBALTO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BLM           | CASCO DGM MIS. "M" - BLU COBALTO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BLL           | CASCO DGM MIS. "L" - BLU COBALTO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7/149        | CHIUS COF ANT UNO -88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7/140        | CHIUS COF POST UNO -88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7/36         | CHIUS COF POST 500 F/L/R C/CHIAVE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7/81D        | CHIUS COF POST 126 C/CHIAVE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7/172        | CHIUS COF POST UNO 89- C/CHIAVE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7/147        | CHIUS COF POST 900 T/E C/CHIAVE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7/168        | CHIUS COF POST TIPO C/CHIAVE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7/155        | CHIUS COF POST Y.10 -&gt;92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7/187        | CHIUS COF POST PUNTO S/BLOCC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7/180        | CHIUS COF POST CINQECENTO UT C/CH.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7/171        | CHIUS COF POST THEMA C/CHIAVE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7/178        | CHIUS COF POST PUNTO C/CHIAVE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7/188        | CHIUS COF POST PUNTO C/CHIAVE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7/169        | CHIUS COF POST TIPO ELETTR. C/CHIAV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7/80         | CHIUS COF POST 127/A.112 77-/126 BI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7/183        | CHIUS COF POST A.155 PULS S/CHIAVE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7/173        | CHIUS COF POST PANDA 89- ADATT A TT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7/751.09     | CHIUS COF POST GOLF 84-90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7/199        | CHIUS POST LANCIA Y C/CHIAVE COMPL.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7/201        | CHIUS POST LANCIA Y C/CHIAVE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7/198        | CHIUS POST Y.10 93- C/CHIAVE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60/16C        | CONTROM 500/126/127 1 FORO          |PZ                                 </w:t>
      </w:r>
    </w:p>
    <w:p>
      <w:pPr>
        <w:pStyle w:val="Testonormale"/>
        <w:rPr/>
      </w:pPr>
      <w:r>
        <w:rPr/>
        <w:t xml:space="preserve">MR60/16         | CONTROM 500/126/127 ZAMA CROMATA    |PZ                                 </w:t>
      </w:r>
    </w:p>
    <w:p>
      <w:pPr>
        <w:pStyle w:val="Testonormale"/>
        <w:rPr/>
      </w:pPr>
      <w:r>
        <w:rPr/>
        <w:t xml:space="preserve">MR60/39         | CONTROM 600/850/900 T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MR60/133        | CONTROM CINQUECENTO DX/SX           |PZ                                 </w:t>
      </w:r>
    </w:p>
    <w:p>
      <w:pPr>
        <w:pStyle w:val="Testonormale"/>
        <w:rPr/>
      </w:pPr>
      <w:r>
        <w:rPr/>
        <w:t xml:space="preserve">MR60/72B        | CONTROM DAILY/IVECO VARI LONTRA     |PZ                                 </w:t>
      </w:r>
    </w:p>
    <w:p>
      <w:pPr>
        <w:pStyle w:val="Testonormale"/>
        <w:rPr/>
      </w:pPr>
      <w:r>
        <w:rPr/>
        <w:t xml:space="preserve">MR60/74         | CONTROM DX PANDA -91 NERA           |PZ                                 </w:t>
      </w:r>
    </w:p>
    <w:p>
      <w:pPr>
        <w:pStyle w:val="Testonormale"/>
        <w:rPr/>
      </w:pPr>
      <w:r>
        <w:rPr/>
        <w:t xml:space="preserve">MR60/90         | CONTROM DX UNO TT NERA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60/101        | CONTROM DX Y.10 TT NERA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60/850.01     | CONTROM FIESTA -88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60/113        | CONTROM RITMO L 78' NERA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60/75         | CONTROM SX PANDA -91 NERA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60/91         | CONTROM SX UNO 3/5P NERA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60/102        | CONTROM SX Y.10 NERA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419B       | COP BOCC BLOC POR SX SEICENTO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5/105        | COPRICERN DX PANDA TT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5/106        | COPRICERN SX PANDA TT NERA          |PZ                                 </w:t>
      </w:r>
    </w:p>
    <w:p>
      <w:pPr>
        <w:pStyle w:val="Testonormale"/>
        <w:rPr/>
      </w:pPr>
      <w:r>
        <w:rPr/>
        <w:t xml:space="preserve">MR570           | CORN PORTA 500 C/VELCRO            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750.13     | CP.MANIGL ANT GOLF 84-92/POL -94    |CP                                 </w:t>
      </w:r>
    </w:p>
    <w:p>
      <w:pPr>
        <w:pStyle w:val="Testonormale"/>
        <w:rPr/>
      </w:pPr>
      <w:r>
        <w:rPr/>
        <w:t xml:space="preserve">MR2289          | FERMO BLOCC C/CHIAVE PUNTO/CINQ/SEI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10012         | FOD AUTO MOD. JET LINE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10015         | FOD AUTO TRAPUNT COMPL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931           | FREG ANT 500 L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1070          | FREG ANT OPEL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5/14         | GANC COF ANT 500 TT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7/195        | GANC COF ANT BRAVO/A/MAREA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7/752.08     | GANC COF ANT GOLF/POLO 3S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7/137        | GANC COF ANT PANDA/Y.10 92-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7/185        | GANC COF ANT PUNTO -98 TT           |PZ                                 </w:t>
      </w:r>
    </w:p>
    <w:p>
      <w:pPr>
        <w:pStyle w:val="Testonormale"/>
        <w:rPr/>
      </w:pPr>
      <w:r>
        <w:rPr/>
        <w:t xml:space="preserve">MR37/176        | GANC COF ANT TIPO/TEMPRA/DEDRA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7/175        | GANC COF ANT UNO 89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7/135        | GANC COF POST 127 3^S/RITM 85-/126B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7/67B        | GANC COF POST A.112 78-81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7/151        | GANC COF POST A.33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7/191        | GANC COF POST BRAVO/MAREA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7/192        | GANC COF POST BRAVA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7/181        | GANC COF POST CINQUECENTO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7/194        | GANC COF POST LANCIA Y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7/189        | GANC COF POST PUNTO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7/120        | GANC COF POST PANDA/127 PANORAMA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7/212        | GANC COF POST PUNTO 99- C/SENS SPIA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7/213        | GANC COF POST PUNTO 99- C/SENS SPIA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7/131        | GANC COF POST REGATA TT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7/141        | GANC COF POST UNO -88 TT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7/154        | GANC COF POST Y.10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7/167        | GANCIO COF POST TIPO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110/7         | GHIER ALZAV 500/600 ALT mm.12       |PZ                                 </w:t>
      </w:r>
    </w:p>
    <w:p>
      <w:pPr>
        <w:pStyle w:val="Testonormale"/>
        <w:rPr/>
      </w:pPr>
      <w:r>
        <w:rPr/>
        <w:t xml:space="preserve">MR110/16        | GHIER ALZAV 500/600 NERA ALT 9mm.   |PZ                                 </w:t>
      </w:r>
    </w:p>
    <w:p>
      <w:pPr>
        <w:pStyle w:val="Testonormale"/>
        <w:rPr/>
      </w:pPr>
      <w:r>
        <w:rPr/>
        <w:t xml:space="preserve">MR110/10        | GHIER ALZAV 500/600 CROM ALT 9mm.   |PZ                                 </w:t>
      </w:r>
    </w:p>
    <w:p>
      <w:pPr>
        <w:pStyle w:val="Testonormale"/>
        <w:rPr/>
      </w:pPr>
      <w:r>
        <w:rPr/>
        <w:t xml:space="preserve">MR110/34        | GHIER ALZAV UNO NERA                |PZ                                 </w:t>
      </w:r>
    </w:p>
    <w:p>
      <w:pPr>
        <w:pStyle w:val="Testonormale"/>
        <w:rPr/>
      </w:pPr>
      <w:r>
        <w:rPr/>
        <w:t xml:space="preserve">MR60/134        | GHIER CONTROM CINQUECENTO DX/SX     |PZ                                 </w:t>
      </w:r>
    </w:p>
    <w:p>
      <w:pPr>
        <w:pStyle w:val="Testonormale"/>
        <w:rPr/>
      </w:pPr>
      <w:r>
        <w:rPr/>
        <w:t xml:space="preserve">MR60/18         | GHIER CONTROM FIAT/OM CROMATA       |PZ                                 </w:t>
      </w:r>
    </w:p>
    <w:p>
      <w:pPr>
        <w:pStyle w:val="Testonormale"/>
        <w:rPr/>
      </w:pPr>
      <w:r>
        <w:rPr/>
        <w:t xml:space="preserve">MR60/19         | GHIER CONTROM FIAT/OM NERA          |PZ                                 </w:t>
      </w:r>
    </w:p>
    <w:p>
      <w:pPr>
        <w:pStyle w:val="Testonormale"/>
        <w:rPr/>
      </w:pPr>
      <w:r>
        <w:rPr/>
        <w:t xml:space="preserve">MR60/138        | GHIER CONTROM PUNTO 3/5P SX         |PZ                                 </w:t>
      </w:r>
    </w:p>
    <w:p>
      <w:pPr>
        <w:pStyle w:val="Testonormale"/>
        <w:rPr/>
      </w:pPr>
      <w:r>
        <w:rPr/>
        <w:t xml:space="preserve">MR60/137        | GHIER CONTROM PUNTO 3/5P SX         |PZ                                 </w:t>
      </w:r>
    </w:p>
    <w:p>
      <w:pPr>
        <w:pStyle w:val="Testonormale"/>
        <w:rPr/>
      </w:pPr>
      <w:r>
        <w:rPr/>
        <w:t xml:space="preserve">MRGILET         | GILET TAGLIA UNICA ARANCIO &amp; GIALLO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580           | GOCC CROM UNIVERS BASSO             |PZ                                 </w:t>
      </w:r>
    </w:p>
    <w:p>
      <w:pPr>
        <w:pStyle w:val="Testonormale"/>
        <w:rPr/>
      </w:pPr>
      <w:r>
        <w:rPr/>
        <w:t xml:space="preserve">MR580/C         | GOCC NERO BASSO                     |mt                                 </w:t>
      </w:r>
    </w:p>
    <w:p>
      <w:pPr>
        <w:pStyle w:val="Testonormale"/>
        <w:jc w:val="right"/>
        <w:rPr/>
      </w:pPr>
      <w:r>
        <w:rPr/>
        <w:t xml:space="preserve">Pag.          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70/24         | GUARN MAN COF POST CINQUECENTO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100/3         | GUID SCEND A.DX 500 TT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100/4         | GUID SCEND A.SX 500 TT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100/15        | GUIDA A.DX 127 TT IN PLAST X SCEND.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100/16        | GUIDA A.SX 127 TT IN PLAST X SCEND.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90/30         | GUIDA INF 126 TT SCEND DX-SX        |PZ                                 </w:t>
      </w:r>
    </w:p>
    <w:p>
      <w:pPr>
        <w:pStyle w:val="Testonormale"/>
        <w:rPr/>
      </w:pPr>
      <w:r>
        <w:rPr/>
        <w:t xml:space="preserve">MR90/22         | GUIDA INF IVECO SCEND DX-SX 465mm   |PZ                                 </w:t>
      </w:r>
    </w:p>
    <w:p>
      <w:pPr>
        <w:pStyle w:val="Testonormale"/>
        <w:rPr/>
      </w:pPr>
      <w:r>
        <w:rPr/>
        <w:t xml:space="preserve">MR90/49         | GUIDA INF PANDA -5/85 SCEND DX-SX   |PZ                                 </w:t>
      </w:r>
    </w:p>
    <w:p>
      <w:pPr>
        <w:pStyle w:val="Testonormale"/>
        <w:rPr/>
      </w:pPr>
      <w:r>
        <w:rPr/>
        <w:t xml:space="preserve">MR90/47         | GUIDA INF RITMO 81-84 SCEND DX-SX   |PZ                                 </w:t>
      </w:r>
    </w:p>
    <w:p>
      <w:pPr>
        <w:pStyle w:val="Testonormale"/>
        <w:rPr/>
      </w:pPr>
      <w:r>
        <w:rPr/>
        <w:t xml:space="preserve">MR90/48         | GUIDA INF RITMO 81-84 SCEND DX-SX   |PZ                                 </w:t>
      </w:r>
    </w:p>
    <w:p>
      <w:pPr>
        <w:pStyle w:val="Testonormale"/>
        <w:rPr/>
      </w:pPr>
      <w:r>
        <w:rPr/>
        <w:t xml:space="preserve">MR90/50         | GUIDA INF UNO -84 SCEND DX-SX       |PZ                                 </w:t>
      </w:r>
    </w:p>
    <w:p>
      <w:pPr>
        <w:pStyle w:val="Testonormale"/>
        <w:rPr/>
      </w:pPr>
      <w:r>
        <w:rPr/>
        <w:t xml:space="preserve">MR100/12        | GUIDA P.DX 126 TT SCEND C/CANALINO  |PZ                                 </w:t>
      </w:r>
    </w:p>
    <w:p>
      <w:pPr>
        <w:pStyle w:val="Testonormale"/>
        <w:rPr/>
      </w:pPr>
      <w:r>
        <w:rPr/>
        <w:t xml:space="preserve">MR100/13        | GUIDA P.SX 126 TT SCEND C/CANALINO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100/17        | GUIDA POST 127 TT SCEND DX-SX       |PZ                                 </w:t>
      </w:r>
    </w:p>
    <w:p>
      <w:pPr>
        <w:pStyle w:val="Testonormale"/>
        <w:rPr/>
      </w:pPr>
      <w:r>
        <w:rPr/>
        <w:t xml:space="preserve">MR90/24         | GUIDA SCEND INF DX LEONC/TIGROTTO   |PZ                                 </w:t>
      </w:r>
    </w:p>
    <w:p>
      <w:pPr>
        <w:pStyle w:val="Testonormale"/>
        <w:rPr/>
      </w:pPr>
      <w:r>
        <w:rPr/>
        <w:t xml:space="preserve">MR90/25         | GUIDA SCEND INF SX LEONC/TIGROTTO   |PZ                                 </w:t>
      </w:r>
    </w:p>
    <w:p>
      <w:pPr>
        <w:pStyle w:val="Testonormale"/>
        <w:rPr/>
      </w:pPr>
      <w:r>
        <w:rPr/>
        <w:t xml:space="preserve">MR80/1211       | KIT BLOC BRAVA/SEICENTO 3 PEZZI     |PZ                                 </w:t>
      </w:r>
    </w:p>
    <w:p>
      <w:pPr>
        <w:pStyle w:val="Testonormale"/>
        <w:rPr/>
      </w:pPr>
      <w:r>
        <w:rPr/>
        <w:t xml:space="preserve">MR80/1210       | KIT BLOC LANCIA Y 3 PEZZI           |PZ                                 </w:t>
      </w:r>
    </w:p>
    <w:p>
      <w:pPr>
        <w:pStyle w:val="Testonormale"/>
        <w:rPr/>
      </w:pPr>
      <w:r>
        <w:rPr/>
        <w:t xml:space="preserve">MR85/200        | KIT BLOC CINQUECENTO PORTE          |KT                                 </w:t>
      </w:r>
    </w:p>
    <w:p>
      <w:pPr>
        <w:pStyle w:val="Testonormale"/>
        <w:rPr/>
      </w:pPr>
      <w:r>
        <w:rPr/>
        <w:t xml:space="preserve">MR85/206        | KIT BLOC CROMA 91- 5 PZ C/CHIAVE    |KT                                 </w:t>
      </w:r>
    </w:p>
    <w:p>
      <w:pPr>
        <w:pStyle w:val="Testonormale"/>
        <w:rPr/>
      </w:pPr>
      <w:r>
        <w:rPr/>
        <w:t xml:space="preserve">MR85/95         | KIT BLOC PANDA 3/89- 3 PZ           |KT                                 </w:t>
      </w:r>
    </w:p>
    <w:p>
      <w:pPr>
        <w:pStyle w:val="Testonormale"/>
        <w:rPr/>
      </w:pPr>
      <w:r>
        <w:rPr/>
        <w:t xml:space="preserve">MR85/104        | KIT BLOC PANDA TT 4 PEZZI           |KT                                 </w:t>
      </w:r>
    </w:p>
    <w:p>
      <w:pPr>
        <w:pStyle w:val="Testonormale"/>
        <w:rPr/>
      </w:pPr>
      <w:r>
        <w:rPr/>
        <w:t xml:space="preserve">MR80/378B       | KIT BLOC PUNTO 3/5P C/CHIAVI        |PZ                                 </w:t>
      </w:r>
    </w:p>
    <w:p>
      <w:pPr>
        <w:pStyle w:val="Testonormale"/>
        <w:rPr/>
      </w:pPr>
      <w:r>
        <w:rPr/>
        <w:t xml:space="preserve">MR85/102        | KIT BLOC PUNTO -98 3/PZ C/CHIAVE    |KT                                 </w:t>
      </w:r>
    </w:p>
    <w:p>
      <w:pPr>
        <w:pStyle w:val="Testonormale"/>
        <w:rPr/>
      </w:pPr>
      <w:r>
        <w:rPr/>
        <w:t xml:space="preserve">MR85/209        | KIT BLOC PUNTO -99 - 6 PEZZI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455B       | KIT BLOC PUNTO 99- 5/P C/C D-S 2 Pz |kt                                 </w:t>
      </w:r>
    </w:p>
    <w:p>
      <w:pPr>
        <w:pStyle w:val="Testonormale"/>
        <w:rPr/>
      </w:pPr>
      <w:r>
        <w:rPr/>
        <w:t xml:space="preserve">MR85/204        | KIT BLOC TIPO/TEMPRA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5/203        | KIT BLOC UNO -12/87 5 PZ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5/201        | KIT BLOC UNO 10/88- 5 PZ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5/80         | KIT BLOC UNO 3/P -88 3 PZ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5/202        | KIT BLOC Y.10 88-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750.10     | KIT MANIGL ANT GOLF 84-92/POL -94   |CP                                 </w:t>
      </w:r>
    </w:p>
    <w:p>
      <w:pPr>
        <w:pStyle w:val="Testonormale"/>
        <w:rPr/>
      </w:pPr>
      <w:r>
        <w:rPr/>
        <w:t xml:space="preserve">MR35/127        | MANET VOLET CINQUECENTO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R35/124        | MANET VOLET LAT POST PANDA/UNO/Y.10 |PZ                                 </w:t>
      </w:r>
    </w:p>
    <w:p>
      <w:pPr>
        <w:pStyle w:val="Testonormale"/>
        <w:rPr/>
      </w:pPr>
      <w:r>
        <w:rPr/>
        <w:t xml:space="preserve">MR35/111        | MANET VOLET PANDA/UNO -86           |PZ                                 </w:t>
      </w:r>
    </w:p>
    <w:p>
      <w:pPr>
        <w:pStyle w:val="Testonormale"/>
        <w:rPr/>
      </w:pPr>
      <w:r>
        <w:rPr/>
        <w:t xml:space="preserve">MR80/312B       | MANIGL 126 FSM DX-SX*COPP CHIAVI UG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294        | MANIGL A.33 -91 ANT/POST DX/SX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412        | MANIGL A.DX A.166 CROM S/CHIAVE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401        | MANIGL A.DX BRAVA S/BLOCCH.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406        | MANIGL A.DX DAILY 96- LAT &amp; POST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365        | MANIGL A.DX DEDRA C/CHIAVE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470        | MANIGL A.DX DOBLO' C/CHIAVE         |PZ                                 </w:t>
      </w:r>
    </w:p>
    <w:p>
      <w:pPr>
        <w:pStyle w:val="Testonormale"/>
        <w:rPr/>
      </w:pPr>
      <w:r>
        <w:rPr/>
        <w:t xml:space="preserve">MR80/345        | MANIGL A.DX DUNA/FIORINO 89- C/CH   |PZ                                 </w:t>
      </w:r>
    </w:p>
    <w:p>
      <w:pPr>
        <w:pStyle w:val="Testonormale"/>
        <w:rPr/>
      </w:pPr>
      <w:r>
        <w:rPr/>
        <w:t xml:space="preserve">MR80/750.11     | MANIGL A.DX GOLF 84-92/POLO -94 NER |PZ                                 </w:t>
      </w:r>
    </w:p>
    <w:p>
      <w:pPr>
        <w:pStyle w:val="Testonormale"/>
        <w:rPr/>
      </w:pPr>
      <w:r>
        <w:rPr/>
        <w:t xml:space="preserve">MR80/752.04     | MANIGL A.DX GOLF 3^S C/CHIAVE       |PZ                                 </w:t>
      </w:r>
    </w:p>
    <w:p>
      <w:pPr>
        <w:pStyle w:val="Testonormale"/>
        <w:rPr/>
      </w:pPr>
      <w:r>
        <w:rPr/>
        <w:t xml:space="preserve">MRMIR8040004    | MANIGL A.DX IBIZA 89-               |PZ                                 </w:t>
      </w:r>
    </w:p>
    <w:p>
      <w:pPr>
        <w:pStyle w:val="Testonormale"/>
        <w:rPr/>
      </w:pPr>
      <w:r>
        <w:rPr/>
        <w:t xml:space="preserve">MR80/400.04     | MANIGL A.DX IBIZA 89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440        | MANIGL A.DX MAREA S/BLOCC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446        | MANIGL A.DX MAREA PRIMER S/BL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466        | MANIGL A.DX MULTIPLA 98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300.02     | MANIGL A.DX OPEL S/BLOCC            |PZ                                 </w:t>
      </w:r>
    </w:p>
    <w:p>
      <w:pPr>
        <w:pStyle w:val="Testonormale"/>
        <w:rPr/>
      </w:pPr>
      <w:r>
        <w:rPr/>
        <w:t xml:space="preserve">MR80/762.04     | MANIGL A.DX POLO 95-2000 C/CHIAVE   |PZ                                 </w:t>
      </w:r>
    </w:p>
    <w:p>
      <w:pPr>
        <w:pStyle w:val="Testonormale"/>
        <w:rPr/>
      </w:pPr>
      <w:r>
        <w:rPr/>
        <w:t xml:space="preserve">MR80/2245       | MANIGL A.DX REGATA 2ø ATTO C/C      |PZ                                 </w:t>
      </w:r>
    </w:p>
    <w:p>
      <w:pPr>
        <w:pStyle w:val="Testonormale"/>
        <w:rPr/>
      </w:pPr>
      <w:r>
        <w:rPr/>
        <w:t xml:space="preserve">MR80/343        | MANIGL A.DX TIPO/TEMPR 7/91-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 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MR80/344        | MANIGL A.SX TIPO/TEMPR 7/91-        |PZ                                 </w:t>
      </w:r>
    </w:p>
    <w:p>
      <w:pPr>
        <w:pStyle w:val="Testonormale"/>
        <w:rPr/>
      </w:pPr>
      <w:r>
        <w:rPr/>
        <w:t xml:space="preserve">MR80/337        | MANIGL A.DX UNO 5/P TT C/CHIAVE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266        | MANIGL A.DX-LAT/POST DUCATO -9/91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347        | MANIGL A.DX-LATER/POST DAILY 89-96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389        | MANIGL A.DX-LAT/POST DUCATO -91 C/P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300        | MANIGL A.DX-SX A.75 S/CHIAVE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215        | MANIGL A.SX 900T/E 80- C/CH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413        | MANIGL A.SX A.166 CROM S/CHIAVE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360        | MANIGL A.SX A.164 S/CHIAVE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402        | MANIGL A.SX BRAVA S/BLOCCH.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317        | MANIGL A.SX CROMA -3/96 C/CH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348        | MANIGL A.SX DAILY 89- C/CHIAVE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407        | MANIGL A.SX DAILY 96- C/CHIAVE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366        | MANIGL A.SX DEDRA C/CH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471        | MANIGL A.SX DOBLO' C/CHIAVE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267        | MANIGL A.SX DUCATO -9/91 C/CHIAVE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346        | MANIGL A.SX DUNA/FIORINO 88- C/CH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750.05     | MANIGL A.SX GOLF 84-92/POLO -94 CRO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750.12     | MANIGL A.SX GOLF 84-92/POLO -94 NER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752.05     | MANIGL A.SX GOLF 3^S C/CHIAVE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MIR8040005    | MANIGL A.SX IBIZA 89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400.05     | MANIGL A.SX IBIZA 89- C/CHIAVE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403.08     | MANIGL A.SX IBIZA 9/99- S/BLOC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441        | MANIGL A.SX MAREA S/BLOCC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447        | MANIGL A.SX MAREA PRIMER S/BL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467        | MANIGL A.SX MULTIPLA 98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300.03     | MANIGL A.SX OPEL S/BLOCC            |PZ                                 </w:t>
      </w:r>
    </w:p>
    <w:p>
      <w:pPr>
        <w:pStyle w:val="Testonormale"/>
        <w:rPr/>
      </w:pPr>
      <w:r>
        <w:rPr/>
        <w:t xml:space="preserve">MR80/762.05     | MANIGL A.SX POLO 95-2000 C/CHIAVE   |PZ                                 </w:t>
      </w:r>
    </w:p>
    <w:p>
      <w:pPr>
        <w:pStyle w:val="Testonormale"/>
        <w:rPr/>
      </w:pPr>
      <w:r>
        <w:rPr/>
        <w:t xml:space="preserve">MR80/334        | MANIGL A.SX THEMA 92-/CROMA 4/95-   |PZ                                 </w:t>
      </w:r>
    </w:p>
    <w:p>
      <w:pPr>
        <w:pStyle w:val="Testonormale"/>
        <w:rPr/>
      </w:pPr>
      <w:r>
        <w:rPr/>
        <w:t xml:space="preserve">MR80/336        | MANIGL A.SX TIPO -91                |PZ                                 </w:t>
      </w:r>
    </w:p>
    <w:p>
      <w:pPr>
        <w:pStyle w:val="Testonormale"/>
        <w:rPr/>
      </w:pPr>
      <w:r>
        <w:rPr/>
        <w:t xml:space="preserve">MR80.276        | MANIGL A.SX UNO -88                 |                                   </w:t>
      </w:r>
    </w:p>
    <w:p>
      <w:pPr>
        <w:pStyle w:val="Testonormale"/>
        <w:rPr/>
      </w:pPr>
      <w:r>
        <w:rPr/>
        <w:t xml:space="preserve">MR80.338        | MANIGL A.SX UNO 89-                 |PZ                                 </w:t>
      </w:r>
    </w:p>
    <w:p>
      <w:pPr>
        <w:pStyle w:val="Testonormale"/>
        <w:rPr/>
      </w:pPr>
      <w:r>
        <w:rPr/>
        <w:t xml:space="preserve">MR80/338        | MANIGL A.SX UNO 5/P TT C/CHIAVE     |PZ                                 </w:t>
      </w:r>
    </w:p>
    <w:p>
      <w:pPr>
        <w:pStyle w:val="Testonormale"/>
        <w:rPr/>
      </w:pPr>
      <w:r>
        <w:rPr/>
        <w:t xml:space="preserve">MR80/276        | MANIGL A.SX UNO 5/P TT C/CHIAVE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50/14         | MANIGL ALZAV 126/127 UNIV PLAST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50/40         | MANIGL ALZAV A.112 E PLAST NERA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50/752.20     | MANIGL ALZAV POLO 95-97 NERA        |PZ                                 </w:t>
      </w:r>
    </w:p>
    <w:p>
      <w:pPr>
        <w:pStyle w:val="Testonormale"/>
        <w:rPr/>
      </w:pPr>
      <w:r>
        <w:rPr/>
        <w:t xml:space="preserve">MR50/65         | MANIGL ALZAV TIPO/TEMPRA NERA       |PZ                                 </w:t>
      </w:r>
    </w:p>
    <w:p>
      <w:pPr>
        <w:pStyle w:val="Testonormale"/>
        <w:rPr/>
      </w:pPr>
      <w:r>
        <w:rPr/>
        <w:t xml:space="preserve">MR50/66         | MANIGL ALZAV TIPO/TEMPRA MARRONE    |PZ                                 </w:t>
      </w:r>
    </w:p>
    <w:p>
      <w:pPr>
        <w:pStyle w:val="Testonormale"/>
        <w:rPr/>
      </w:pPr>
      <w:r>
        <w:rPr/>
        <w:t xml:space="preserve">MR50/58         | MANIGL ALZAV UNO 45 NERA            |PZ                                 </w:t>
      </w:r>
    </w:p>
    <w:p>
      <w:pPr>
        <w:pStyle w:val="Testonormale"/>
        <w:rPr/>
      </w:pPr>
      <w:r>
        <w:rPr/>
        <w:t xml:space="preserve">MR50/57         | MANIGL ALZAV UNO/DUNA Y.10 MARRONE  |PZ                                 </w:t>
      </w:r>
    </w:p>
    <w:p>
      <w:pPr>
        <w:pStyle w:val="Testonormale"/>
        <w:rPr/>
      </w:pPr>
      <w:r>
        <w:rPr/>
        <w:t xml:space="preserve">MR50/7          | MANIGL ALZAV ZAMA CROM VARIE APPL.  </w:t>
      </w:r>
      <w:r>
        <w:rPr>
          <w:lang w:val="en-GB"/>
        </w:rPr>
        <w:t xml:space="preserve">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403        | MANIGL ANT DUCATO 94- DX-SX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5/99         | MANIGL ANT DUNA/FIORIN 89- C/C DX-S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752.08     | MANIGL ANT GOLF 3^S S/BLOCCH DX-SX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402.08     | MANIGL ANT IBIZA 97-99 DX-SX S/BLOC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401.08     | MANIGL ANT IBIZA 93-96 S/CH DX-SX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70/20         | MANIGL APP UNO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70/23         | MANIGL COF POST CINQUECENTO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144        | MANIGL DX 126 BN/PERS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311        | MANIGL DX 126 FSM C/CHIAV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271        | MANIGL DX 127 3^S C/CH GRIGIA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363        | MANIGL DX A.155 ANT-POST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399        | MANIGL DX BRAVO S/BLOCCH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MR80/355        | MANIGL DX CINQUECENTO C/CHIAVE      |PZ                                 </w:t>
      </w:r>
    </w:p>
    <w:p>
      <w:pPr>
        <w:pStyle w:val="Testonormale"/>
        <w:rPr/>
      </w:pPr>
      <w:r>
        <w:rPr/>
        <w:t xml:space="preserve">MR80/357        | MANIGL DX IVECO EUROCARGO 6/2003    |PZ                                 </w:t>
      </w:r>
    </w:p>
    <w:p>
      <w:pPr>
        <w:pStyle w:val="Testonormale"/>
        <w:rPr/>
      </w:pPr>
      <w:r>
        <w:rPr/>
        <w:t xml:space="preserve">MR80/408        | MANIGL DX LANCIA Y SENZA/BLOCC CHIA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393        | MANIGL DX PUNTO -98 ANT-POST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431        | MANIGL DX PUNTO 93-99 3/5P ANT/POS  |PZ                                 </w:t>
      </w:r>
    </w:p>
    <w:p>
      <w:pPr>
        <w:pStyle w:val="Testonormale"/>
        <w:rPr/>
      </w:pPr>
      <w:r>
        <w:rPr/>
        <w:t xml:space="preserve">MR80/410        | MANIGL DX SEICENTO NERA             |PZ                                 </w:t>
      </w:r>
    </w:p>
    <w:p>
      <w:pPr>
        <w:pStyle w:val="Testonormale"/>
        <w:rPr/>
      </w:pPr>
      <w:r>
        <w:rPr/>
        <w:t xml:space="preserve">MR80/319        | MANIGL DX Y.10 NERA C/CHIAVE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17         | MANIGL DX-SX 500 F/L/R C/CHIAVE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341        | MANIGL PANDA 3/89- ADATT A T. DX/SX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256        | MANIGL FIORINO CROM**MOD 127**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404        | MANIGL LAT DX DUCATO 94- PORTA SCOR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217        | MANIGL LATER/POST DX 900T/E C/CHIAV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89         | MANIGL OM UNIFIC C/CHIAVE DX-SX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414        | MANIGL P.DX A.166 CROM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437        | MANIGL P.DX BRAVA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6251       | MANIGL P.DX DEDRA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751.06     | MANIGL P.DX GOLF 84-92 NERA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MIR8040006    | MANIGL P.DX IBIZA 89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400.06     | MANIGL P.DX IBIZA TT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444        | MANIGL P.DX MAREA - PLEX NERA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450        | MANIGL P.DX MAREA PRIMER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468        | MANIGL P.DX MULTIPLA 98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277        | MANIGL P.DX/SX UNO 5/P TT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415        | MANIGL P.SX A.166 CROM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438        | MANIGL P.SX BRAVA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5251       | MANIGL P.SX DEDRA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751.07     | MANIGL P.SX GOLF 84-92 NERA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MIR8040007    | MANIGL P.SX IBIZA 89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400.07     | MANIGL P.SX IBIZA TT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445        | MANIGL P.SX MAREA - PLEX NERA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451        | MANIGL P.SX MAREA PRIMER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469        | MANIGL P.SX MULTIPLA 98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762.08     | MANIGL POLO 95-97 S/BLOCCH DX-SX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456        | MANIGL POR DX PUNTO 99 ANT-POST NER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457        | MANIGL POR SX PUNTO 99 ANT-POST NER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405        | MANIGL POST DUCATO 94- &amp; DOPPIA CAB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752.09     | MANIGL POST GOLF 3^S S-BLOCC DX-SX  |PZ                                 </w:t>
      </w:r>
    </w:p>
    <w:p>
      <w:pPr>
        <w:pStyle w:val="Testonormale"/>
        <w:rPr/>
      </w:pPr>
      <w:r>
        <w:rPr/>
        <w:t xml:space="preserve">MR80/439        | MANIGL SPORTELLONE FIORINO 95-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145        | MANIGL SX 126 BN/PERS C/CH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312        | MANIGL SX 126 FSM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106B       | MANIGL SX 50-100 NC 1^S C/CH CROM.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364        | MANIGL SX A.155 ANT-POST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400        | MANIGL SX BRAVO S/BLOCCH            |PZ                                 </w:t>
      </w:r>
    </w:p>
    <w:p>
      <w:pPr>
        <w:pStyle w:val="Testonormale"/>
        <w:rPr/>
      </w:pPr>
      <w:r>
        <w:rPr/>
        <w:t xml:space="preserve">MR80/356        | MANIGL SX CINQUECENTO C/CHIAVE      |PZ                                 </w:t>
      </w:r>
    </w:p>
    <w:p>
      <w:pPr>
        <w:pStyle w:val="Testonormale"/>
        <w:rPr/>
      </w:pPr>
      <w:r>
        <w:rPr/>
        <w:t xml:space="preserve">MRMI8040005     | MANIGL SX IBIZA C/C                 |PZ                                 </w:t>
      </w:r>
    </w:p>
    <w:p>
      <w:pPr>
        <w:pStyle w:val="Testonormale"/>
        <w:rPr/>
      </w:pPr>
      <w:r>
        <w:rPr/>
        <w:t xml:space="preserve">MR80/358        | MANIGL SX IVECO EUROCARGO 6/2003    |PZ                                 </w:t>
      </w:r>
    </w:p>
    <w:p>
      <w:pPr>
        <w:pStyle w:val="Testonormale"/>
        <w:rPr/>
      </w:pPr>
      <w:r>
        <w:rPr/>
        <w:t xml:space="preserve">MR80/409        | MANIGL SX LANCIA Y SENZA/BLOCC CHIA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394        | MANIGL SX PUNTO -98 ANT-POST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432        | MANIGL SX PUNTO 93-99 3/5P ANT/POS  |PZ                                 </w:t>
      </w:r>
    </w:p>
    <w:p>
      <w:pPr>
        <w:pStyle w:val="Testonormale"/>
        <w:rPr/>
      </w:pPr>
      <w:r>
        <w:rPr/>
        <w:t xml:space="preserve">MR80/411        | MANIGL SX SEICENTO NERA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320        | MANIGL SX Y.10 5/87- C/CH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80/315        | MANIGL SX Y.10 -4/87 C/CH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70/5          | MANIGL TIRAP 500/126 PLAST NERA     |PZ                                 </w:t>
      </w:r>
    </w:p>
    <w:p>
      <w:pPr>
        <w:pStyle w:val="Testonormale"/>
        <w:rPr/>
      </w:pPr>
      <w:r>
        <w:rPr/>
        <w:t xml:space="preserve">MR70/4          | MANIGL TIRAP 500/600 D/T ALLUMINIO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 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MR35/128        | MOLL COF ANT CINQUECENTO            |PZ                                 </w:t>
      </w:r>
    </w:p>
    <w:p>
      <w:pPr>
        <w:pStyle w:val="Testonormale"/>
        <w:rPr/>
      </w:pPr>
      <w:r>
        <w:rPr/>
        <w:t xml:space="preserve">MR37/186        | PIASTRA COF ANT PUNTO -98/Y/BRAVO/A |PZ                                 </w:t>
      </w:r>
    </w:p>
    <w:p>
      <w:pPr>
        <w:pStyle w:val="Testonormale"/>
        <w:rPr/>
      </w:pPr>
      <w:r>
        <w:rPr/>
        <w:t xml:space="preserve">MR37/174        | PIASTRA COF ANT UNO 89-             |PZ                                 </w:t>
      </w:r>
    </w:p>
    <w:p>
      <w:pPr>
        <w:pStyle w:val="Testonormale"/>
        <w:rPr/>
      </w:pPr>
      <w:r>
        <w:rPr/>
        <w:t xml:space="preserve">MR37/182        | PIASTRA COF POST CINQUECENTO        |PZ                                 </w:t>
      </w:r>
    </w:p>
    <w:p>
      <w:pPr>
        <w:pStyle w:val="Testonormale"/>
        <w:rPr/>
      </w:pPr>
      <w:r>
        <w:rPr/>
        <w:t xml:space="preserve">MR35/104        | PRESA ARIA LAT SX 126 BN/PERS NERA  |PZ                                 </w:t>
      </w:r>
    </w:p>
    <w:p>
      <w:pPr>
        <w:pStyle w:val="Testonormale"/>
        <w:rPr/>
      </w:pPr>
      <w:r>
        <w:rPr/>
        <w:t xml:space="preserve">MR42/22         | RIM SERR DX OM UNIF GUIDA SX        |PZ                                 </w:t>
      </w:r>
    </w:p>
    <w:p>
      <w:pPr>
        <w:pStyle w:val="Testonormale"/>
        <w:rPr/>
      </w:pPr>
      <w:r>
        <w:rPr/>
        <w:t xml:space="preserve">MR42/22B        | RIM SERR SX OM UNIF GUIDA SX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14002         | SCHIEN "RALLY" PIEGHEVOLE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14001B        | SCHIEN "RELAX" BLU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14001V        | SCHIEN "RELAX" VERDE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7/143        | SCONTRO COF POST UNO TT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7/193        | SCONTRO COF POST BRAVO/BRAVA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7/190        | SCONTRO COF POST PUNTO TT           |PZ                                 </w:t>
      </w:r>
    </w:p>
    <w:p>
      <w:pPr>
        <w:pStyle w:val="Testonormale"/>
        <w:rPr/>
      </w:pPr>
      <w:r>
        <w:rPr/>
        <w:t xml:space="preserve">MR41/18         | SCONTRO DX 500/F                    |PZ                                 </w:t>
      </w:r>
    </w:p>
    <w:p>
      <w:pPr>
        <w:pStyle w:val="Testonormale"/>
        <w:rPr/>
      </w:pPr>
      <w:r>
        <w:rPr/>
        <w:t xml:space="preserve">MR41/19         | SCONTRO DX OM UNIF                  |PZ                                 </w:t>
      </w:r>
    </w:p>
    <w:p>
      <w:pPr>
        <w:pStyle w:val="Testonormale"/>
        <w:rPr/>
      </w:pPr>
      <w:r>
        <w:rPr/>
        <w:t xml:space="preserve">MR37.121        | SCONTRO SPORTELL PANDA TT           |PZ                                 </w:t>
      </w:r>
    </w:p>
    <w:p>
      <w:pPr>
        <w:pStyle w:val="Testonormale"/>
        <w:rPr/>
      </w:pPr>
      <w:r>
        <w:rPr/>
        <w:t xml:space="preserve">MR37/121        | SCONTRO SPORTELL PANDA              |PZ                                 </w:t>
      </w:r>
    </w:p>
    <w:p>
      <w:pPr>
        <w:pStyle w:val="Testonormale"/>
        <w:rPr/>
      </w:pPr>
      <w:r>
        <w:rPr/>
        <w:t xml:space="preserve">MR41/18B        | SCONTRO SX 500/F                    |PZ                                 </w:t>
      </w:r>
    </w:p>
    <w:p>
      <w:pPr>
        <w:pStyle w:val="Testonormale"/>
        <w:rPr/>
      </w:pPr>
      <w:r>
        <w:rPr/>
        <w:t xml:space="preserve">MR41/19B        | SCONTRO SX OM UNIF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40/282        | SERR A.DX A.145/146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40/217        | SERR A.DX A.155 ELETTRICA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40/257        | SERR A.DX BRAVO/BRAVA ELETTRICA     |PZ                                 </w:t>
      </w:r>
    </w:p>
    <w:p>
      <w:pPr>
        <w:pStyle w:val="Testonormale"/>
        <w:rPr/>
      </w:pPr>
      <w:r>
        <w:rPr/>
        <w:t xml:space="preserve">MR40/206        | SERR A.DX DEDRA/DELTA 93- ELETTR.   |PZ                                 </w:t>
      </w:r>
    </w:p>
    <w:p>
      <w:pPr>
        <w:pStyle w:val="Testonormale"/>
        <w:rPr/>
      </w:pPr>
      <w:r>
        <w:rPr/>
        <w:t xml:space="preserve">MR40/400.04     | SERR A.DX IBIZA 83-93               |PZ                                 </w:t>
      </w:r>
    </w:p>
    <w:p>
      <w:pPr>
        <w:pStyle w:val="Testonormale"/>
        <w:rPr/>
      </w:pPr>
      <w:r>
        <w:rPr/>
        <w:t xml:space="preserve">MR40/259        | SERR A.DX MAREA ELETTRICA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40/228        | SERR A.DX PUNTO 93-98 5/P MANUALE   |PZ                                 </w:t>
      </w:r>
    </w:p>
    <w:p>
      <w:pPr>
        <w:pStyle w:val="Testonormale"/>
        <w:rPr/>
      </w:pPr>
      <w:r>
        <w:rPr/>
        <w:t xml:space="preserve">MR40/201        | SERR A.DX TIPO/TEMPRA MANUALE       |PZ                                 </w:t>
      </w:r>
    </w:p>
    <w:p>
      <w:pPr>
        <w:pStyle w:val="Testonormale"/>
        <w:rPr/>
      </w:pPr>
      <w:r>
        <w:rPr/>
        <w:t xml:space="preserve">MR40/203        | SERR A.DX TIPO/TEMPRA ELETTRICA     |PZ                                 </w:t>
      </w:r>
    </w:p>
    <w:p>
      <w:pPr>
        <w:pStyle w:val="Testonormale"/>
        <w:rPr/>
      </w:pPr>
      <w:r>
        <w:rPr/>
        <w:t xml:space="preserve">MR40/165        | SERR A.DX UNO 5/P -88               |PZ                                 </w:t>
      </w:r>
    </w:p>
    <w:p>
      <w:pPr>
        <w:pStyle w:val="Testonormale"/>
        <w:rPr/>
      </w:pPr>
      <w:r>
        <w:rPr/>
        <w:t xml:space="preserve">MR40/283        | SERR A.SX A.145/146                 |PZ                                 </w:t>
      </w:r>
    </w:p>
    <w:p>
      <w:pPr>
        <w:pStyle w:val="Testonormale"/>
        <w:rPr/>
      </w:pPr>
      <w:r>
        <w:rPr/>
        <w:t xml:space="preserve">MR40/218        | SERR A.SX A.155 ELETTRICA           |PZ                                 </w:t>
      </w:r>
    </w:p>
    <w:p>
      <w:pPr>
        <w:pStyle w:val="Testonormale"/>
        <w:rPr/>
      </w:pPr>
      <w:r>
        <w:rPr/>
        <w:t xml:space="preserve">MR40/258        | SERR A.SX BRAVO/BRAVA ELETTRICA     |PZ                                 </w:t>
      </w:r>
    </w:p>
    <w:p>
      <w:pPr>
        <w:pStyle w:val="Testonormale"/>
        <w:rPr/>
      </w:pPr>
      <w:r>
        <w:rPr/>
        <w:t xml:space="preserve">MR40/206B       | SERR A.SX DEDRA/DELTA 93- ELETTR.   |PZ                                 </w:t>
      </w:r>
    </w:p>
    <w:p>
      <w:pPr>
        <w:pStyle w:val="Testonormale"/>
        <w:rPr/>
      </w:pPr>
      <w:r>
        <w:rPr/>
        <w:t xml:space="preserve">MR40/400.05     | SERR A.SX IBIZA 83-93               |PZ                                 </w:t>
      </w:r>
    </w:p>
    <w:p>
      <w:pPr>
        <w:pStyle w:val="Testonormale"/>
        <w:rPr/>
      </w:pPr>
      <w:r>
        <w:rPr/>
        <w:t xml:space="preserve">MR40/260        | SERR A.SX MAREA ELETTRICA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40/228B       | SERR A.SX PUNTO 93-98 5/P MANUALE   |PZ                                 </w:t>
      </w:r>
    </w:p>
    <w:p>
      <w:pPr>
        <w:pStyle w:val="Testonormale"/>
        <w:rPr/>
      </w:pPr>
      <w:r>
        <w:rPr/>
        <w:t xml:space="preserve">MR40/231B       | SERR A.SX PUNTO ELETTRICA           |PZ                                 </w:t>
      </w:r>
    </w:p>
    <w:p>
      <w:pPr>
        <w:pStyle w:val="Testonormale"/>
        <w:rPr/>
      </w:pPr>
      <w:r>
        <w:rPr/>
        <w:t xml:space="preserve">MR40/203B       | SERR A.SX TIPO/TEMPRA ELETTR.       |PZ                                 </w:t>
      </w:r>
    </w:p>
    <w:p>
      <w:pPr>
        <w:pStyle w:val="Testonormale"/>
        <w:rPr/>
      </w:pPr>
      <w:r>
        <w:rPr/>
        <w:t xml:space="preserve">MR40/123        | SERR DX 126 TT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40/88         | SERR DX 127 TT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40/73         | SERR DX A.112 TT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40/192        | SERR DX CROMA/THEMA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40/135        | SERR DX DA 50 A 100 NC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40/158        | SERR DX DAILY TT -89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40/280        | SERR DX LANCIA Y ELETTRICA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40/100        | SERR DX OM UNIF GUIDA SX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40/154        | SERR DX PANDA 30/45/750/1,0         |PZ                                 </w:t>
      </w:r>
    </w:p>
    <w:p>
      <w:pPr>
        <w:pStyle w:val="Testonormale"/>
        <w:rPr/>
      </w:pPr>
      <w:r>
        <w:rPr/>
        <w:t xml:space="preserve">MR40/230        | SERR DX PUNTO 3/P ELETTRICA         |PZ                                 </w:t>
      </w:r>
    </w:p>
    <w:p>
      <w:pPr>
        <w:pStyle w:val="Testonormale"/>
        <w:rPr/>
      </w:pPr>
      <w:r>
        <w:rPr/>
        <w:t xml:space="preserve">MR40/265        | SERR DX SEICENTO ELETTRICA          |PZ                                 </w:t>
      </w:r>
    </w:p>
    <w:p>
      <w:pPr>
        <w:pStyle w:val="Testonormale"/>
        <w:rPr/>
      </w:pPr>
      <w:r>
        <w:rPr/>
        <w:t xml:space="preserve">MR40/167        | SERR DX UNO 3/P TT                  |PZ                                 </w:t>
      </w:r>
    </w:p>
    <w:p>
      <w:pPr>
        <w:pStyle w:val="Testonormale"/>
        <w:rPr/>
      </w:pPr>
      <w:r>
        <w:rPr/>
        <w:t xml:space="preserve">MR40/168        | SERR EST DX UNO ANT/POST APPLIC VAR |PZ                                 </w:t>
      </w:r>
    </w:p>
    <w:p>
      <w:pPr>
        <w:pStyle w:val="Testonormale"/>
        <w:rPr/>
      </w:pPr>
      <w:r>
        <w:rPr/>
        <w:t xml:space="preserve">MR40/168B       | SERR EST SX UNO ANT/POST APPLIC VAR |PZ                                 </w:t>
      </w:r>
    </w:p>
    <w:p>
      <w:pPr>
        <w:pStyle w:val="Testonormale"/>
        <w:rPr/>
      </w:pPr>
      <w:r>
        <w:rPr/>
        <w:t xml:space="preserve">MR40/219        | SERR P.DX A.155 ELETTRICA           |PZ                                 </w:t>
      </w:r>
    </w:p>
    <w:p>
      <w:pPr>
        <w:pStyle w:val="Testonormale"/>
        <w:rPr/>
      </w:pPr>
      <w:r>
        <w:rPr/>
        <w:t xml:space="preserve">MR40/261        | SERR P.DX BRAVA/MAREA ELETTRICA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 </w:t>
      </w:r>
      <w:r>
        <w:rPr/>
        <w:t xml:space="preserve">Pag.          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MR40/207        | SERR P.DX EL DEDRA/DELTA 93-        |PZ                                 </w:t>
      </w:r>
    </w:p>
    <w:p>
      <w:pPr>
        <w:pStyle w:val="Testonormale"/>
        <w:rPr/>
      </w:pPr>
      <w:r>
        <w:rPr/>
        <w:t xml:space="preserve">MR40/232        | SERR P.DX PUNTO ELETTRICA           |PZ                                 </w:t>
      </w:r>
    </w:p>
    <w:p>
      <w:pPr>
        <w:pStyle w:val="Testonormale"/>
        <w:rPr/>
      </w:pPr>
      <w:r>
        <w:rPr/>
        <w:t xml:space="preserve">MR40/202        | SERR P.DX TIPO/TEMPRA MANUALE       |PZ                                 </w:t>
      </w:r>
    </w:p>
    <w:p>
      <w:pPr>
        <w:pStyle w:val="Testonormale"/>
        <w:rPr/>
      </w:pPr>
      <w:r>
        <w:rPr/>
        <w:t xml:space="preserve">MR40/204        | SERR P.DX TIPO/TEMPRA ELETTRICA     |PZ                                 </w:t>
      </w:r>
    </w:p>
    <w:p>
      <w:pPr>
        <w:pStyle w:val="Testonormale"/>
        <w:rPr/>
      </w:pPr>
      <w:r>
        <w:rPr/>
        <w:t xml:space="preserve">MR40/220        | SERR P.SX A.155 ELETRICA            |PZ                                 </w:t>
      </w:r>
    </w:p>
    <w:p>
      <w:pPr>
        <w:pStyle w:val="Testonormale"/>
        <w:rPr/>
      </w:pPr>
      <w:r>
        <w:rPr/>
        <w:t xml:space="preserve">MR40/262        | SERR P.SX BRAVA/MAREA ELETTRICA     |PZ                                 </w:t>
      </w:r>
    </w:p>
    <w:p>
      <w:pPr>
        <w:pStyle w:val="Testonormale"/>
        <w:rPr/>
      </w:pPr>
      <w:r>
        <w:rPr/>
        <w:t xml:space="preserve">MR40/207B       | SERR P.SX DEDRA/DELTA 93- ELETTR    |PZ                                 </w:t>
      </w:r>
    </w:p>
    <w:p>
      <w:pPr>
        <w:pStyle w:val="Testonormale"/>
        <w:rPr/>
      </w:pPr>
      <w:r>
        <w:rPr/>
        <w:t xml:space="preserve">MR40/232B       | SERR P.SX PUNTO ELETTRICA           |PZ                                 </w:t>
      </w:r>
    </w:p>
    <w:p>
      <w:pPr>
        <w:pStyle w:val="Testonormale"/>
        <w:rPr/>
      </w:pPr>
      <w:r>
        <w:rPr/>
        <w:t xml:space="preserve">MR40/204B       | SERR P.SX TIPO/TEMPRA ELETTRICA     |PZ                                 </w:t>
      </w:r>
    </w:p>
    <w:p>
      <w:pPr>
        <w:pStyle w:val="Testonormale"/>
        <w:rPr/>
      </w:pPr>
      <w:r>
        <w:rPr/>
        <w:t xml:space="preserve">MR40/146        | SERR SPORTEL FIORINO C/SICURA       |PZ                                 </w:t>
      </w:r>
    </w:p>
    <w:p>
      <w:pPr>
        <w:pStyle w:val="Testonormale"/>
        <w:rPr/>
      </w:pPr>
      <w:r>
        <w:rPr/>
        <w:t xml:space="preserve">MR40/145        | SERR SPORTEL FIORINO S/SICURA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40/123B       | SERR SX 126 TT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40/88B        | SERR SX 127 TT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40/73B        | SERR SX A.112 2^S                   |PZ                                 </w:t>
      </w:r>
    </w:p>
    <w:p>
      <w:pPr>
        <w:pStyle w:val="Testonormale"/>
        <w:rPr/>
      </w:pPr>
      <w:r>
        <w:rPr/>
        <w:t xml:space="preserve">MR40/212        | SERR SX CINQUECENTO                 |PZ                                 </w:t>
      </w:r>
    </w:p>
    <w:p>
      <w:pPr>
        <w:pStyle w:val="Testonormale"/>
        <w:rPr/>
      </w:pPr>
      <w:r>
        <w:rPr/>
        <w:t xml:space="preserve">MR40/192B       | SERR SX CROMA/THEMA                 |PZ                                 </w:t>
      </w:r>
    </w:p>
    <w:p>
      <w:pPr>
        <w:pStyle w:val="Testonormale"/>
        <w:rPr/>
      </w:pPr>
      <w:r>
        <w:rPr/>
        <w:t xml:space="preserve">MR40/135B       | SERR SX DA 50 A 100NC/619/684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40/158B       | SERR SX DAILY TT -89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40/281        | SERR SX LANCIA Y ELETTRICA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40/101        | SERR SX OM UNIF GUIDA SX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40/154B       | SERR SX PANDA 30/45/750/1,0         |PZ                                 </w:t>
      </w:r>
    </w:p>
    <w:p>
      <w:pPr>
        <w:pStyle w:val="Testonormale"/>
        <w:rPr/>
      </w:pPr>
      <w:r>
        <w:rPr/>
        <w:t xml:space="preserve">MR40/230B       | SERR SX PUNTO 3/P ELETTRICA         |PZ                                 </w:t>
      </w:r>
    </w:p>
    <w:p>
      <w:pPr>
        <w:pStyle w:val="Testonormale"/>
        <w:rPr/>
      </w:pPr>
      <w:r>
        <w:rPr/>
        <w:t xml:space="preserve">MR40/266        | SERR SX SEICENTO ELETTRICA          |PZ                                 </w:t>
      </w:r>
    </w:p>
    <w:p>
      <w:pPr>
        <w:pStyle w:val="Testonormale"/>
        <w:rPr/>
      </w:pPr>
      <w:r>
        <w:rPr/>
        <w:t xml:space="preserve">MR40/167B       | SERR SX UNO 3/P -8/89               |PZ                                 </w:t>
      </w:r>
    </w:p>
    <w:p>
      <w:pPr>
        <w:pStyle w:val="Testonormale"/>
        <w:rPr/>
      </w:pPr>
      <w:r>
        <w:rPr/>
        <w:t xml:space="preserve">MR40/179B       | SERR SX Y.10 MANUALE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1215          | SIGLA 60 S" LAT APPLIC VARIE        |PZ                                 </w:t>
      </w:r>
    </w:p>
    <w:p>
      <w:pPr>
        <w:pStyle w:val="Testonormale"/>
        <w:rPr/>
      </w:pPr>
      <w:r>
        <w:rPr/>
        <w:t xml:space="preserve">MR1225          | SIGLA 60 SX" LATERALE UNO 89- ECC.  </w:t>
      </w:r>
      <w:r>
        <w:rPr>
          <w:lang w:val="en-GB"/>
        </w:rPr>
        <w:t xml:space="preserve">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902           | SIGLA 900/CL" LAT 127 -80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1158          | SIGLA A.112 ABARTH" 83- POST ROSSA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1162          | SIGLA ABARTH" A.112 83- LATER ROSSA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906           | SIGLA ABARTH" COF ANT A.112 1^S     |PZ                                 </w:t>
      </w:r>
    </w:p>
    <w:p>
      <w:pPr>
        <w:pStyle w:val="Testonormale"/>
        <w:rPr/>
      </w:pPr>
      <w:r>
        <w:rPr/>
        <w:t xml:space="preserve">MR1216          | SIGLA D" LAT. UNO 89- C/BIADESIVO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1232          | SIGLA DGT" LAT TIPO                 |PZ                                 </w:t>
      </w:r>
    </w:p>
    <w:p>
      <w:pPr>
        <w:pStyle w:val="Testonormale"/>
        <w:rPr/>
      </w:pPr>
      <w:r>
        <w:rPr/>
        <w:t xml:space="preserve">MR1280          | SIGLA ED" LAT CINQUECENTO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909           | SIGLA FIAT 500" POST                |PZ                                 </w:t>
      </w:r>
    </w:p>
    <w:p>
      <w:pPr>
        <w:pStyle w:val="Testonormale"/>
        <w:rPr/>
      </w:pPr>
      <w:r>
        <w:rPr/>
        <w:t xml:space="preserve">MR932           | SIGLA FIAT" ANT 500/126             |PZ                                 </w:t>
      </w:r>
    </w:p>
    <w:p>
      <w:pPr>
        <w:pStyle w:val="Testonormale"/>
        <w:rPr/>
      </w:pPr>
      <w:r>
        <w:rPr/>
        <w:t xml:space="preserve">MR1163          | SIGLA FIAT" AZZURRA GRIGLIA ANT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R1210          | SIGLA FIAT" POST C/PIED APPL VARIE  |PZ                                 </w:t>
      </w:r>
    </w:p>
    <w:p>
      <w:pPr>
        <w:pStyle w:val="Testonormale"/>
        <w:rPr/>
      </w:pPr>
      <w:r>
        <w:rPr/>
        <w:t xml:space="preserve">MR1228          | SIGLA FIAT" POST ADESIVO APPL VAR.  </w:t>
      </w:r>
      <w:r>
        <w:rPr>
          <w:lang w:val="en-GB"/>
        </w:rPr>
        <w:t xml:space="preserve">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1154          | SIGLA JUNIOR" A.112 80- LATERALE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1207          | SIGLA PANDA 1000S" POST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1204          | SIGLA PANDA 750 CL" POST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1205          | SIGLA PANDA 750 S" POST             |PZ                                 </w:t>
      </w:r>
    </w:p>
    <w:p>
      <w:pPr>
        <w:pStyle w:val="Testonormale"/>
        <w:rPr/>
      </w:pPr>
      <w:r>
        <w:rPr/>
        <w:t xml:space="preserve">MR1246          | SIGLA SX" LAT TIPO E APPLIC VARIE   |PZ                                 </w:t>
      </w:r>
    </w:p>
    <w:p>
      <w:pPr>
        <w:pStyle w:val="Testonormale"/>
        <w:rPr/>
      </w:pPr>
      <w:r>
        <w:rPr/>
        <w:t xml:space="preserve">MR1229          | SIGLA TIPO" POST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1169          | SIGLA UNO 45 S" POST                |PZ                                 </w:t>
      </w:r>
    </w:p>
    <w:p>
      <w:pPr>
        <w:pStyle w:val="Testonormale"/>
        <w:rPr/>
      </w:pPr>
      <w:r>
        <w:rPr/>
        <w:t xml:space="preserve">MR1168          | SIGLA UNO 45" POST                  |PZ                                 </w:t>
      </w:r>
    </w:p>
    <w:p>
      <w:pPr>
        <w:pStyle w:val="Testonormale"/>
        <w:rPr/>
      </w:pPr>
      <w:r>
        <w:rPr/>
        <w:t xml:space="preserve">MR1174          | SIGLA UNO D" POST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1175          | SIGLA UNO DS" POST                  |PZ                                 </w:t>
      </w:r>
    </w:p>
    <w:p>
      <w:pPr>
        <w:pStyle w:val="Testonormale"/>
        <w:rPr/>
      </w:pPr>
      <w:r>
        <w:rPr/>
        <w:t xml:space="preserve">MR1180          | SIGLA UNO SX" POST                  |PZ                                 </w:t>
      </w:r>
    </w:p>
    <w:p>
      <w:pPr>
        <w:pStyle w:val="Testonormale"/>
        <w:rPr/>
      </w:pPr>
      <w:r>
        <w:rPr/>
        <w:t xml:space="preserve">MR1211          | SIGLA UNO" UNO 89 POST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1262          | SIGLA fire" PANDA 91- POST          |PZ                                 </w:t>
      </w:r>
    </w:p>
    <w:p>
      <w:pPr>
        <w:pStyle w:val="Testonormale"/>
        <w:rPr/>
      </w:pPr>
      <w:r>
        <w:rPr/>
        <w:t xml:space="preserve">MR1233          | SIGLA ie 16V" LAT TIPO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15002B        | TAPPET AUTO GOMMA/MOQ "KING" BLU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 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15002G        | TAPPET AUTO GOMMA/MOQ "KING" GRIGIO |PZ                                 </w:t>
      </w:r>
    </w:p>
    <w:p>
      <w:pPr>
        <w:pStyle w:val="Testonormale"/>
        <w:rPr/>
      </w:pPr>
      <w:r>
        <w:rPr/>
        <w:t xml:space="preserve">MR15001         | TAPPETI GOMMA MOD. "COKE"           |PZ                                 </w:t>
      </w:r>
    </w:p>
    <w:p>
      <w:pPr>
        <w:pStyle w:val="Testonormale"/>
        <w:rPr/>
      </w:pPr>
      <w:r>
        <w:rPr/>
        <w:t xml:space="preserve">MR15004         | TAPPETI GOMMA UNIV BOMBER"          |PZ                                 </w:t>
      </w:r>
    </w:p>
    <w:p>
      <w:pPr>
        <w:pStyle w:val="Testonormale"/>
        <w:rPr/>
      </w:pPr>
      <w:r>
        <w:rPr/>
        <w:t xml:space="preserve">MR18425         | TARGA C/STEMMA EUROPA + "I"         |PZ                                 </w:t>
      </w:r>
    </w:p>
    <w:p>
      <w:pPr>
        <w:pStyle w:val="Testonormale"/>
        <w:rPr/>
      </w:pPr>
      <w:r>
        <w:rPr/>
        <w:t xml:space="preserve">MR18426         | TARGA C/STEMMA EUROPA + PROV.       |PZ                                 </w:t>
      </w:r>
    </w:p>
    <w:p>
      <w:pPr>
        <w:pStyle w:val="Testonormale"/>
        <w:rPr/>
      </w:pPr>
      <w:r>
        <w:rPr/>
        <w:t xml:space="preserve">MR35/131        | TIR CAPP BRAVA/A.145/146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5/117        | TIR CAPP PANDA 86-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5/130        | TIR CAPP PUNTO -98                  |PZ                                 </w:t>
      </w:r>
    </w:p>
    <w:p>
      <w:pPr>
        <w:pStyle w:val="Testonormale"/>
        <w:rPr/>
      </w:pPr>
      <w:r>
        <w:rPr/>
        <w:t xml:space="preserve">MR35/37B        | TIR PORTA 127/128 DX/SX             |PZ                                 </w:t>
      </w:r>
    </w:p>
    <w:p>
      <w:pPr>
        <w:pStyle w:val="Testonormale"/>
        <w:rPr/>
      </w:pPr>
      <w:r>
        <w:rPr/>
        <w:t xml:space="preserve">MR35/92         | TIR PORTA 625 N E AUTOCARRI VARI    |PZ                                 </w:t>
      </w:r>
    </w:p>
    <w:p>
      <w:pPr>
        <w:pStyle w:val="Testonormale"/>
        <w:rPr/>
      </w:pPr>
      <w:r>
        <w:rPr/>
        <w:t xml:space="preserve">MR35/93         | TIR PORTA OM 40/NC            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;mso-position-horizontal-relative:pag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4:31:00Z</dcterms:created>
  <dc:creator>..</dc:creator>
  <dc:description/>
  <cp:keywords/>
  <dc:language>en-US</dc:language>
  <cp:lastModifiedBy>..</cp:lastModifiedBy>
  <dcterms:modified xsi:type="dcterms:W3CDTF">2005-07-18T16:40:00Z</dcterms:modified>
  <cp:revision>3</cp:revision>
  <dc:subject/>
  <dc:title>Pag</dc:title>
</cp:coreProperties>
</file>