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O5090          | ALT ASTRA/VECTRA 1.7 D 12V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HECA1470IR      | ALT RENAULT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RNCA1470      | ALT RENAULT-CARCASSA USATA+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586        | MOT AVV 12v 112/127 UNO900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871   | MOT AVV 12v 126 BIS/850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ETEP00720      | MOT AVV 12v 126 BIS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TS-E11648      | MOT AVV 12v 126 BIS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3221530      | MOT AVV 12v 127 D/FIORINO D -87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TS-E11201      | MOT AVV 12v 127/900 -8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T11203         | MOT AVV 12v 127/FIORINO D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2837    | MOT AVV 12v 127/UNO 45/CINQUECEN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9SICEMMM034000 | MOT AVV 12v 131 D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17148    | MOT AVV 12v 131/132 D/DAILY/DUCAT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3217154    | MOT AVV 12v 131/132 D/DUCATO/DAILY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01005   | MOT AVV 12v 500/126 BN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21333   | MOT AVV 12v A.7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1333    | MOT AVV 12v A.75/90/ALF/GIUL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526        | MOT AVV 12v APPLIC VARIE IMP LUCAS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WMW66925094    | MOT AVV 12v ASCONA/KADETT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697   | MOT AVV 12v ASC/OMEGA/FRONTERA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DRDRS3080       | MOT AVV 12v ASTRA 1.7 D/1.7TD 92-98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DRDRS3080C      | MOT AVV 12v ASTRA 1.7 D/1.7TD CARC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580        | MOT AVV 12v ASTRA/ASCONA 1,4/1,6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KIS0529     | MOT AVV 12v AX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O0001112041    | MOT AVV 12v AX/BX/ZX/PEUGEOT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DRDRS5050       | MOT AVV 12v BOSCH *0001108050**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TS-E11161      | MOT AVV 12v BX/VISA P.205/104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2908    | MOT AVV 12v CINQUEC 903/UNO STING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AND110         | MOT AVV 12v CITROEN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346        | MOT AVV 12v CLIO/EXPRESS/R.9/11 BZ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DRDRS2871       | MOT AVV 12v COLT MITSUBIHI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O5100          | MOT AVV 12v CORSA 1.7D HITACHI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AND074         | MOT AVV 12v EXPRESS D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9021        | MOT AVV 12v FIAT-IVECO-OM 300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3010   | MOT AVV 12v FIESTA BZ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3020   | MOT AVV 12v FIESTA DS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483        | MOT AVV 12v FIESTA/ESC/ORION 80-94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227014      | MOT AVV 12v FIESTA/ESC/ORION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TS-E11117      | MOT AVV 12v GIULIA BOSCH 01211016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TS-E11411      | MOT AVV 12v GOLF 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WMW66925125    | MOT AVV 12v GOLF/JETTA 83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MT-901        | MOT AVV 12v ISUZU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16831    | MOT AVV 12v IVECO/ALLIS/LAVERD/AIF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17126    | MOT AVV 12v IVECO/ALLIS MT 71 AB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HEUS819         | MOT AVV 12v JEEP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DRDRZ5121       | MOT AVV 12v JEEP MOT PONTIAC AM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ND078         | MOT AVV 12v LAND ROVER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JS568         | MOT AVV 12v NISSAN VANETT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ND046         | MOT AVV 12v P.104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109   | MOT AVV 12v P.205/BX/P.309/P.405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110   | MOT AVV 12v P.205/BX/VISA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0536    | MOT AVV 12v PANDA 3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1890    | MOT AVV 12v PANDA/UNO/Y.10 FIRE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3200    | MOT AVV 12v PUNTO 55/60/LANC Y 1.2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2889    | MOT AVV 12v PUNTO FIRE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AND044         | MOT AVV 12v R.18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AND057         | MOT AVV 12v R.4/5 3 FORI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034        | MOT AVV 12v R.4/5 850 cc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AND058         | MOT AVV 12v R.9/11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CS91          | MOT AVV 12v RITMO/REGATA 1,3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0432        | MOT AVV 12v RUGGERINI &amp; MOT. AUSIL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107   | MOT AVV 12v S.5/R.9/19/11/CLIO TT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KIS0582     | MOT AVV 12v S.5/R.9/11/19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2134    | MOT AVV 12v TIPO/TEMP 1.9 TDS 91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222135      | MOT AVV 12v TIPO/TEMP 1.9 TDS 91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3332    | MOT AVV 12v TIPO/FIORINO DS 169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TS-E11520      | MOT AVV 12v TIPO/TEMPRA 1.6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JS642         | MOT AVV 12v TOYOTA E APPLIC VARI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001110025    | MOT AVV 12v UNO D/FIORINO 1,7 D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3430    | MOT AVV 12v UNO D/PANDA 1,3D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BO0986014700  | MOT AVV 12v UNO TD C/MOLTIPLIC GIR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221533   | MOT AVV 12v UNO/PANDA D 1,3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221890   | MOT AVV 12v UNO/PANDA/Y.10 FI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WMW66925111    | MOT AVV 12v UNO/PANDA/Y.10 FI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WMW66925127    | MOT AVV 12v UNO/PANDA D 1,3 LUCAS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TS-E11427      | MOT AVV 12v UNO/PANDA D 1,3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661        | MOT AVV 12v Y.10/PAND/TIPO/UNO FIR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LEF10450       | MOT AVV 24v 50 NC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LEF22703       | MOT AVV 24v 691/180 FIAT BOSCH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9046        | MOT AVV 24v BNG OM SENZA FLANGI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404050        | MOT AVV 24v BPD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16741    | MOT AVV 24v FIAT/IVECO/BENFR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216     | MOT AVV 24v FIAT/OM40 IVECO**32 AB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216        | MOT AVV 24v FIAT/OM40 IVECO**32 AB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17226    | MOT AVV 24v FIAT/OM 40 TIPO COR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T72Ah24V       | MOT AVV 24v FIAT/OM 40 IVECO VAR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490        | MOT AVV 24v FIAT-IVECO/OM/ASTR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L15000         | MOT AVV 24v FIAT-IVECO/BENFR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11130216   | MOT AVV 24v FIAT-OM-IVECO VARI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16731    | MOT AVV 24v IVECO/ALLIS/AIFO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16731   | MOT AVV 24v IVECO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16741   | MOT AVV 24v IVECO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16733   | MOT AVV 24v IVECO 50/70 NC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16733    | MOT AVV 24v IVECO MODIFICA BNG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364     | MOT AVV 24v IVECO MODIFICA BNG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492     | MOT AVV 24v IVECO VARI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0364        | MOT AVV 24v IVECO VARI MODIFICA BNG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403     | MOT AVV 24v IVECO/ALLIS VAR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AISKIS0005     | MOT AVV 24v LEONC/TIGROTTO BNG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K11130407   | MOT AVV 24v MERCEDES AUTOCARR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L22201         | MOT AVV 24v OM LEONCINO/TIGR BNG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AIS9045        | MOT AVV 24v OM/FIAT 300 6,6 KW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9760" cy="466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976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7040" cy="400050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190" cy="34290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09:00Z</dcterms:created>
  <dc:creator>..</dc:creator>
  <dc:description/>
  <dc:language>en-US</dc:language>
  <cp:lastModifiedBy>..</cp:lastModifiedBy>
  <dcterms:modified xsi:type="dcterms:W3CDTF">2003-10-22T15:09:00Z</dcterms:modified>
  <cp:revision>3</cp:revision>
  <dc:subject/>
  <dc:title>Pag</dc:title>
</cp:coreProperties>
</file>