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MU0521        | ANELLO RUOT GOLF 87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MU0026        | COPP RUOT 850 BN ALLUMINI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MU0191        | COPP RUOT A.112 84 LX 13"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3244          | COPP RUOT A.145/146 14"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MU0240        | COPP RUOT A.164 15" C/ANELL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MU0233        | COPP RUOT A.33 2^ 87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MU0242        | COPP RUOT A.33/75 13" C/ANELL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MU0241        | COPP RUOT A.75/164 14" C/ANELL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1116          | COPP RUOT CINQUECENTO SX 13"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1117          | COPP RUOT CINQUECENTO SUITE 13"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1110          | COPP RUOT CINQUECENTO S 13"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MU0148        | COPP RUOT CROMA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4278          | COPP RUOT DEDRA 98- 14"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MU0272        | COPP RUOT DELTA 93- 13"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MU0520        | COPP RUOT GOLF 87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2204          | COPP RUOT LANCIA Y ELEF. 13"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MU0103        | COPP RUOT PANDA 82-85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MU0152        | COPP RUOT PANDA 86- 13"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MU0268        | COPP RUOT PRISMA 86- 13" C/ANELLO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UMU0270        | COPP RUOT PRISMA 1,6 86- 14"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MU0154        | COPP RUOT REGATA 87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MU0112        | COPP RUOT RITMO 84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MU0136        | COPP RUOT TEMPRA SX 14"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1167          | COPP RUOT TEMPRA LIBERTY 14"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MU0267        | COPP RUOT THEMA FL 14"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MU0132        | COPP RUOT TIPO DIGIT 13"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MU0133        | COPP RUOT TIPO DIGIT 14"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MU0157        | COPP RUOT UNO 89- 13"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MU0158        | COPP RUOT UNO SX 87- 13"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MU0159        | COPP RUOT UNO SX 89- 13"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MU0156        | COPP RUOT UNO TD 1^S 13"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MU0194        | COPP RUOT Y.10 13"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MU0196        | COPP RUOT Y.10 RESTYLING 13"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MU0077        | COPRIMOZZO 126 PERS NERA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MU0186        | COPRIMOZZO A.112 78"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MU0188        | COPRIMOZZO A.112 ABARTH/UNO T.ie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MU0517        | COPRIMOZZO GOLF NERO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MU0102        | COPRIMOZZO PANDA/UNO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MU0115        | COPRIMOZZO RUOTE LEGA LEGG "FIAT"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UMU0536        | CORN FARO 600 D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UMU0726        | CORN FARO DX GOLF 1^S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UMU0727        | CORN FARO SX GOLF 1^S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UMU0572        | SEDE FARO SX 127 3^S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continuous"/>
      <w:pgSz w:w="11906" w:h="16838"/>
      <w:pgMar w:left="1152" w:right="1152" w:gutter="0" w:header="36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19760" cy="46609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  <w:r>
      <w:rPr>
        <w:rFonts w:cs="Comic Sans MS" w:ascii="Comic Sans MS" w:hAnsi="Comic Sans MS"/>
        <w:b/>
        <w:sz w:val="28"/>
      </w:rPr>
      <w:t xml:space="preserve">AUTORICAMBI ANTONINO TREPPIEDI      </w:t>
    </w:r>
    <w:r>
      <w:rPr/>
      <w:t xml:space="preserve">  </w:t>
    </w:r>
    <w:r>
      <w:rPr/>
      <w:drawing>
        <wp:inline distT="0" distB="0" distL="0" distR="0">
          <wp:extent cx="61976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w:rPr>
        <w:sz w:val="28"/>
      </w:rPr>
      <w:t xml:space="preserve">    </w:t>
    </w:r>
    <w:r>
      <w:rPr/>
      <w:drawing>
        <wp:inline distT="0" distB="0" distL="0" distR="0">
          <wp:extent cx="447040" cy="400050"/>
          <wp:effectExtent l="0" t="0" r="0" b="0"/>
          <wp:docPr id="3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Car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</w:t>
    </w:r>
    <w:r>
      <w:rPr>
        <w:sz w:val="28"/>
      </w:rPr>
      <w:drawing>
        <wp:inline distT="0" distB="0" distL="0" distR="0">
          <wp:extent cx="285115" cy="257810"/>
          <wp:effectExtent l="0" t="0" r="0" b="0"/>
          <wp:docPr id="4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lanet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</w:t>
    </w:r>
    <w:hyperlink r:id="rId5">
      <w:r>
        <w:rPr>
          <w:rStyle w:val="InternetLink"/>
        </w:rPr>
        <w:t>www.treppiediautoricambi.it</w:t>
      </w:r>
    </w:hyperlink>
    <w:r>
      <w:rPr/>
      <w:t xml:space="preserve"> </w:t>
    </w:r>
    <w:r>
      <w:rPr>
        <w:rFonts w:cs="Tahoma" w:ascii="Tahoma" w:hAnsi="Tahoma"/>
        <w:b/>
      </w:rPr>
      <w:t xml:space="preserve"> E-Mail</w:t>
    </w:r>
    <w:r>
      <w:rPr>
        <w:b/>
      </w:rPr>
      <w:t xml:space="preserve">: </w:t>
    </w:r>
    <w:hyperlink r:id="rId6">
      <w:r>
        <w:rPr>
          <w:rStyle w:val="InternetLink"/>
          <w:bCs/>
        </w:rPr>
        <w:t>info@treppiediautoricambi.it</w:t>
      </w:r>
    </w:hyperlink>
    <w:r>
      <w:rPr>
        <w:rFonts w:cs="Tahoma" w:ascii="Tahoma" w:hAnsi="Tahoma"/>
        <w:b/>
      </w:rPr>
      <w:t xml:space="preserve"> </w:t>
    </w:r>
    <w:r>
      <w:rPr>
        <w:sz w:val="28"/>
      </w:rPr>
      <w:drawing>
        <wp:inline distT="0" distB="0" distL="0" distR="0">
          <wp:extent cx="285115" cy="25781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</w:t>
    </w:r>
    <w:r>
      <w:rPr/>
      <w:drawing>
        <wp:inline distT="0" distB="0" distL="0" distR="0">
          <wp:extent cx="504190" cy="342900"/>
          <wp:effectExtent l="0" t="0" r="0" b="0"/>
          <wp:docPr id="6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CAR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9695</wp:posOffset>
              </wp:positionH>
              <wp:positionV relativeFrom="paragraph">
                <wp:posOffset>38100</wp:posOffset>
              </wp:positionV>
              <wp:extent cx="6035040" cy="91440"/>
              <wp:effectExtent l="5080" t="5080" r="571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7.85pt;margin-top:3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treppiediautoricambi.it/" TargetMode="External"/><Relationship Id="rId6" Type="http://schemas.openxmlformats.org/officeDocument/2006/relationships/hyperlink" Target="mailto:info@treppiediautoricambi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5:55:00Z</dcterms:created>
  <dc:creator>..</dc:creator>
  <dc:description/>
  <dc:language>en-US</dc:language>
  <cp:lastModifiedBy>..</cp:lastModifiedBy>
  <dcterms:modified xsi:type="dcterms:W3CDTF">2003-10-22T15:55:00Z</dcterms:modified>
  <cp:revision>3</cp:revision>
  <dc:subject/>
  <dc:title>Pag</dc:title>
</cp:coreProperties>
</file>