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C0503076       | ASTA TRASV SOSP ANT A.156 592 mm.   |PZ                                 </w:t>
      </w:r>
    </w:p>
    <w:p>
      <w:pPr>
        <w:pStyle w:val="Testonormale"/>
        <w:rPr/>
      </w:pPr>
      <w:r>
        <w:rPr/>
        <w:t xml:space="preserve">OC380386        | BRACC A.DX A.155/COUPE'             |PZ                                 </w:t>
      </w:r>
    </w:p>
    <w:p>
      <w:pPr>
        <w:pStyle w:val="Testonormale"/>
        <w:rPr/>
      </w:pPr>
      <w:r>
        <w:rPr/>
        <w:t xml:space="preserve">OC0380386       | BRACC A.DX A.155/COUPE'             |PZ                                 </w:t>
      </w:r>
    </w:p>
    <w:p>
      <w:pPr>
        <w:pStyle w:val="Testonormale"/>
        <w:rPr/>
      </w:pPr>
      <w:r>
        <w:rPr/>
        <w:t xml:space="preserve">OC790098        | BRACC A.DX A.80/A.4 91-             |PZ                                 </w:t>
      </w:r>
    </w:p>
    <w:p>
      <w:pPr>
        <w:pStyle w:val="Testonormale"/>
        <w:rPr/>
      </w:pPr>
      <w:r>
        <w:rPr/>
        <w:t xml:space="preserve">OC780103        | BRACC A.DX ASTRA 91-                |PZ                                 </w:t>
      </w:r>
    </w:p>
    <w:p>
      <w:pPr>
        <w:pStyle w:val="Testonormale"/>
        <w:rPr/>
      </w:pPr>
      <w:r>
        <w:rPr/>
        <w:t xml:space="preserve">OC781747        | BRACC A.DX ASTRA/ZAFIRA/VECTRA 98-  |PZ                                 </w:t>
      </w:r>
    </w:p>
    <w:p>
      <w:pPr>
        <w:pStyle w:val="Testonormale"/>
        <w:rPr/>
      </w:pPr>
      <w:r>
        <w:rPr/>
        <w:t xml:space="preserve">OC780098        | BRACC A.DX AUDI 80 92-              |PZ                                 </w:t>
      </w:r>
    </w:p>
    <w:p>
      <w:pPr>
        <w:pStyle w:val="Testonormale"/>
        <w:rPr/>
      </w:pPr>
      <w:r>
        <w:rPr/>
        <w:t xml:space="preserve">OC390376        | BRACC A.DX BMW SERIE 3 E 36         |PZ                                 </w:t>
      </w:r>
    </w:p>
    <w:p>
      <w:pPr>
        <w:pStyle w:val="Testonormale"/>
        <w:rPr/>
      </w:pPr>
      <w:r>
        <w:rPr/>
        <w:t xml:space="preserve">OC380376        | BRACC A.DX BMW SERIE 3              |PZ                                 </w:t>
      </w:r>
    </w:p>
    <w:p>
      <w:pPr>
        <w:pStyle w:val="Testonormale"/>
        <w:rPr/>
      </w:pPr>
      <w:r>
        <w:rPr/>
        <w:t xml:space="preserve">OC382857        | BRACC A.DX BMW E34-                 |PZ                                 </w:t>
      </w:r>
    </w:p>
    <w:p>
      <w:pPr>
        <w:pStyle w:val="Testonormale"/>
        <w:rPr/>
      </w:pPr>
      <w:r>
        <w:rPr/>
        <w:t xml:space="preserve">OC381879        | BRACC A.DX BMW 316i/328i/ 98-       |PZ                                 </w:t>
      </w:r>
    </w:p>
    <w:p>
      <w:pPr>
        <w:pStyle w:val="Testonormale"/>
        <w:rPr/>
      </w:pPr>
      <w:r>
        <w:rPr/>
        <w:t xml:space="preserve">OC392065        | BRACC A.DX BMW 518/520/524          |PZ                                 </w:t>
      </w:r>
    </w:p>
    <w:p>
      <w:pPr>
        <w:pStyle w:val="Testonormale"/>
        <w:rPr/>
      </w:pPr>
      <w:r>
        <w:rPr/>
        <w:t xml:space="preserve">OC0380376       | BRACC A.DX BMW SERIE 3              |PZ                                 </w:t>
      </w:r>
    </w:p>
    <w:p>
      <w:pPr>
        <w:pStyle w:val="Testonormale"/>
        <w:rPr/>
      </w:pPr>
      <w:r>
        <w:rPr/>
        <w:t xml:space="preserve">OCOC381000      | BRACC A.DX CAMPAGNOLA               |PZ                                 </w:t>
      </w:r>
    </w:p>
    <w:p>
      <w:pPr>
        <w:pStyle w:val="Testonormale"/>
        <w:rPr/>
      </w:pPr>
      <w:r>
        <w:rPr/>
        <w:t xml:space="preserve">OC380177        | BRACC A.DX CINQUEC/SEICENTO         |PZ                                 </w:t>
      </w:r>
    </w:p>
    <w:p>
      <w:pPr>
        <w:pStyle w:val="Testonormale"/>
        <w:rPr/>
      </w:pPr>
      <w:r>
        <w:rPr/>
        <w:t xml:space="preserve">OC0380177       | BRACC A.DX CINQUEC/SEICENTO         |PZ                                 </w:t>
      </w:r>
    </w:p>
    <w:p>
      <w:pPr>
        <w:pStyle w:val="Testonormale"/>
        <w:rPr/>
      </w:pPr>
      <w:r>
        <w:rPr/>
        <w:t xml:space="preserve">OC0780413       | BRACC A.DX CLIO -97 C/TESTINA       |PZ                                 </w:t>
      </w:r>
    </w:p>
    <w:p>
      <w:pPr>
        <w:pStyle w:val="Testonormale"/>
        <w:rPr/>
      </w:pPr>
      <w:r>
        <w:rPr/>
        <w:t xml:space="preserve">OCOC780570      | BRACC A.DX CROM/THEMA/164 CPL       |PZ                                 </w:t>
      </w:r>
    </w:p>
    <w:p>
      <w:pPr>
        <w:pStyle w:val="Testonormale"/>
        <w:rPr/>
      </w:pPr>
      <w:r>
        <w:rPr/>
        <w:t xml:space="preserve">OCOC780668      | BRACC A.DX DEL/PRISM 1,3/1,5        |PZ                                 </w:t>
      </w:r>
    </w:p>
    <w:p>
      <w:pPr>
        <w:pStyle w:val="Testonormale"/>
        <w:rPr/>
      </w:pPr>
      <w:r>
        <w:rPr/>
        <w:t xml:space="preserve">OCOC780669      | BRACC A.DX DELTA/PRISMA 1,6         |PZ                                 </w:t>
      </w:r>
    </w:p>
    <w:p>
      <w:pPr>
        <w:pStyle w:val="Testonormale"/>
        <w:rPr/>
      </w:pPr>
      <w:r>
        <w:rPr/>
        <w:t xml:space="preserve">OCOC380406      | BRACC A.DX DUCATO                   |PZ                                 </w:t>
      </w:r>
    </w:p>
    <w:p>
      <w:pPr>
        <w:pStyle w:val="Testonormale"/>
        <w:rPr/>
      </w:pPr>
      <w:r>
        <w:rPr/>
        <w:t xml:space="preserve">OC0380406       | BRACC A.DX DUCATO                   |PZ                                 </w:t>
      </w:r>
    </w:p>
    <w:p>
      <w:pPr>
        <w:pStyle w:val="Testonormale"/>
        <w:rPr/>
      </w:pPr>
      <w:r>
        <w:rPr/>
        <w:t xml:space="preserve">OC781715        | BRACC A.DX ESCORT 90-               |PZ                                 </w:t>
      </w:r>
    </w:p>
    <w:p>
      <w:pPr>
        <w:pStyle w:val="Testonormale"/>
        <w:rPr/>
      </w:pPr>
      <w:r>
        <w:rPr/>
        <w:t xml:space="preserve">OC0781715       | BRACC A.DX ESCORT 90-               |PZ                                 </w:t>
      </w:r>
    </w:p>
    <w:p>
      <w:pPr>
        <w:pStyle w:val="Testonormale"/>
        <w:rPr/>
      </w:pPr>
      <w:r>
        <w:rPr/>
        <w:t xml:space="preserve">OC380322        | BRACC A.DX FIAT COUPE'              |PZ                                 </w:t>
      </w:r>
    </w:p>
    <w:p>
      <w:pPr>
        <w:pStyle w:val="Testonormale"/>
        <w:rPr/>
      </w:pPr>
      <w:r>
        <w:rPr/>
        <w:t xml:space="preserve">OCOC780736      | BRACC A.DX FIESTA 89-92 TEST 2 FORI |PZ                                 </w:t>
      </w:r>
    </w:p>
    <w:p>
      <w:pPr>
        <w:pStyle w:val="Testonormale"/>
        <w:rPr/>
      </w:pPr>
      <w:r>
        <w:rPr/>
        <w:t xml:space="preserve">OC780943        | BRACC A.DX FIESTA 94-95             |PZ                                 </w:t>
      </w:r>
    </w:p>
    <w:p>
      <w:pPr>
        <w:pStyle w:val="Testonormale"/>
        <w:rPr/>
      </w:pPr>
      <w:r>
        <w:rPr/>
        <w:t xml:space="preserve">OC0783967       | BRACC A.DX FIESTA 96- C/SERVOSTERZO |PZ                                 </w:t>
      </w:r>
    </w:p>
    <w:p>
      <w:pPr>
        <w:pStyle w:val="Testonormale"/>
        <w:rPr/>
      </w:pPr>
      <w:r>
        <w:rPr/>
        <w:t xml:space="preserve">OC0780736       | BRACC A.DX FIESTA 89-92 TEST 2 FORI |PZ                                 </w:t>
      </w:r>
    </w:p>
    <w:p>
      <w:pPr>
        <w:pStyle w:val="Testonormale"/>
        <w:rPr/>
      </w:pPr>
      <w:r>
        <w:rPr/>
        <w:t xml:space="preserve">OC0780943       | BRACC A.DX FIESTA 94-95             |PZ                                 </w:t>
      </w:r>
    </w:p>
    <w:p>
      <w:pPr>
        <w:pStyle w:val="Testonormale"/>
        <w:rPr/>
      </w:pPr>
      <w:r>
        <w:rPr/>
        <w:t xml:space="preserve">OC782883        | BRACC A.DX GOLF 98- NEW BEATLE CPL  |PZ                                 </w:t>
      </w:r>
    </w:p>
    <w:p>
      <w:pPr>
        <w:pStyle w:val="Testonormale"/>
        <w:rPr/>
      </w:pPr>
      <w:r>
        <w:rPr/>
        <w:t xml:space="preserve">OC0782883       | BRACC A.DX GOLF 98- NEW BEATLE CPL  |PZ                                 </w:t>
      </w:r>
    </w:p>
    <w:p>
      <w:pPr>
        <w:pStyle w:val="Testonormale"/>
        <w:rPr/>
      </w:pPr>
      <w:r>
        <w:rPr/>
        <w:t xml:space="preserve">OC781333        | BRACC A.DX KA 98-                   |PZ                                 </w:t>
      </w:r>
    </w:p>
    <w:p>
      <w:pPr>
        <w:pStyle w:val="Testonormale"/>
        <w:rPr/>
      </w:pPr>
      <w:r>
        <w:rPr/>
        <w:t xml:space="preserve">OC781245        | BRACC A.DX KADETT E COMPLETO        |PZ                                 </w:t>
      </w:r>
    </w:p>
    <w:p>
      <w:pPr>
        <w:pStyle w:val="Testonormale"/>
        <w:rPr/>
      </w:pPr>
      <w:r>
        <w:rPr/>
        <w:t xml:space="preserve">OC780915        | BRACC A.DX MICRA 92-                |PZ                                 </w:t>
      </w:r>
    </w:p>
    <w:p>
      <w:pPr>
        <w:pStyle w:val="Testonormale"/>
        <w:rPr/>
      </w:pPr>
      <w:r>
        <w:rPr/>
        <w:t xml:space="preserve">OC780393        | BRACC A.DX MONDEO                   |PZ                                 </w:t>
      </w:r>
    </w:p>
    <w:p>
      <w:pPr>
        <w:pStyle w:val="Testonormale"/>
        <w:rPr/>
      </w:pPr>
      <w:r>
        <w:rPr/>
        <w:t xml:space="preserve">OC780046        | BRACC A.DX MONDEO 96-2000           |PZ                                 </w:t>
      </w:r>
    </w:p>
    <w:p>
      <w:pPr>
        <w:pStyle w:val="Testonormale"/>
        <w:rPr/>
      </w:pPr>
      <w:r>
        <w:rPr/>
        <w:t xml:space="preserve">OC381368        | BRACC A.DX MULTIPLA/LYBRA           |PZ                                 </w:t>
      </w:r>
    </w:p>
    <w:p>
      <w:pPr>
        <w:pStyle w:val="Testonormale"/>
        <w:rPr/>
      </w:pPr>
      <w:r>
        <w:rPr/>
        <w:t xml:space="preserve">OC380314        | BRACC A.DX P.106  XSI  TT 91-2002   |PZ                                 </w:t>
      </w:r>
    </w:p>
    <w:p>
      <w:pPr>
        <w:pStyle w:val="Testonormale"/>
        <w:rPr/>
      </w:pPr>
      <w:r>
        <w:rPr/>
        <w:t xml:space="preserve">OCOC380605      | BRACC A.DX P.104                    |PZ                                 </w:t>
      </w:r>
    </w:p>
    <w:p>
      <w:pPr>
        <w:pStyle w:val="Testonormale"/>
        <w:rPr/>
      </w:pPr>
      <w:r>
        <w:rPr/>
        <w:t xml:space="preserve">OC380313        | BRACC A.DX P.106 BN ESCL. XSI       |PZ                                 </w:t>
      </w:r>
    </w:p>
    <w:p>
      <w:pPr>
        <w:pStyle w:val="Testonormale"/>
        <w:rPr/>
      </w:pPr>
      <w:r>
        <w:rPr/>
        <w:t xml:space="preserve">OC0380313       | BRACC A.DX P.106 BN ESCL. XSI       |PZ                                 </w:t>
      </w:r>
    </w:p>
    <w:p>
      <w:pPr>
        <w:pStyle w:val="Testonormale"/>
        <w:rPr/>
      </w:pPr>
      <w:r>
        <w:rPr/>
        <w:t xml:space="preserve">OC0380314       | BRACC A.DX P.106  XSI  TT 91-2002   |PZ                                 </w:t>
      </w:r>
    </w:p>
    <w:p>
      <w:pPr>
        <w:pStyle w:val="Testonormale"/>
        <w:rPr/>
      </w:pPr>
      <w:r>
        <w:rPr/>
        <w:t xml:space="preserve">OCOC380171      | BRACC A.DX P.205 GT/RALLY           |PZ                                 </w:t>
      </w:r>
    </w:p>
    <w:p>
      <w:pPr>
        <w:pStyle w:val="Testonormale"/>
        <w:rPr/>
      </w:pPr>
      <w:r>
        <w:rPr/>
        <w:t xml:space="preserve">OCOC381605      | BRACC A.DX P.205/AX                 |PZ                                 </w:t>
      </w:r>
    </w:p>
    <w:p>
      <w:pPr>
        <w:pStyle w:val="Testonormale"/>
        <w:rPr/>
      </w:pPr>
      <w:r>
        <w:rPr/>
        <w:t xml:space="preserve">OCOC381606      | BRACC A.DX P.205/AX DS              |PZ                                 </w:t>
      </w:r>
    </w:p>
    <w:p>
      <w:pPr>
        <w:pStyle w:val="Testonormale"/>
        <w:rPr/>
      </w:pPr>
      <w:r>
        <w:rPr/>
        <w:t xml:space="preserve">OC380487        | BRACC A.DX P.206 98-                |PZ                                 </w:t>
      </w:r>
    </w:p>
    <w:p>
      <w:pPr>
        <w:pStyle w:val="Testonormale"/>
        <w:rPr/>
      </w:pPr>
      <w:r>
        <w:rPr/>
        <w:t xml:space="preserve">OC0380171       | BRACC A.DX P.205 GTI                |PZ                                 </w:t>
      </w:r>
    </w:p>
    <w:p>
      <w:pPr>
        <w:pStyle w:val="Testonormale"/>
        <w:rPr/>
      </w:pPr>
      <w:r>
        <w:rPr/>
        <w:t xml:space="preserve">OC0381605       | BRACC A.DX P.205/AX                 |PZ                                 </w:t>
      </w:r>
    </w:p>
    <w:p>
      <w:pPr>
        <w:pStyle w:val="Testonormale"/>
        <w:rPr/>
      </w:pPr>
      <w:r>
        <w:rPr/>
        <w:t xml:space="preserve">OCOC382851      | BRACC A.DX P.304                    |PZ                                 </w:t>
      </w:r>
    </w:p>
    <w:p>
      <w:pPr>
        <w:pStyle w:val="Testonormale"/>
        <w:rPr/>
      </w:pPr>
      <w:r>
        <w:rPr/>
        <w:t xml:space="preserve">OC780143        | BRACC A.DX P.306 93- C/SERVOST      |PZ                                 </w:t>
      </w:r>
    </w:p>
    <w:p>
      <w:pPr>
        <w:pStyle w:val="Testonormale"/>
        <w:rPr/>
      </w:pPr>
      <w:r>
        <w:rPr/>
        <w:t xml:space="preserve">OC384015        | BRACC A.DX P.309                    |PZ                                 </w:t>
      </w:r>
    </w:p>
    <w:p>
      <w:pPr>
        <w:pStyle w:val="Testonormale"/>
        <w:rPr/>
      </w:pPr>
      <w:r>
        <w:rPr/>
        <w:t xml:space="preserve">OC380174        | BRACC A.DX P.405 87-                |PZ                                 </w:t>
      </w:r>
    </w:p>
    <w:p>
      <w:pPr>
        <w:pStyle w:val="Testonormale"/>
        <w:rPr/>
      </w:pPr>
      <w:r>
        <w:rPr/>
        <w:t xml:space="preserve">OC780477        | BRACC A.DX PALIO C/SERVOSTERZO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C781005        | BRACC A.DX POLO 95- COMPLETO        |PZ                                 </w:t>
      </w:r>
    </w:p>
    <w:p>
      <w:pPr>
        <w:pStyle w:val="Testonormale"/>
        <w:rPr/>
      </w:pPr>
      <w:r>
        <w:rPr/>
        <w:t xml:space="preserve">OC380446        | BRACC A.DX PUNTO -98                |PZ                                 </w:t>
      </w:r>
    </w:p>
    <w:p>
      <w:pPr>
        <w:pStyle w:val="Testonormale"/>
        <w:rPr/>
      </w:pPr>
      <w:r>
        <w:rPr/>
        <w:t xml:space="preserve">OC780416        | BRACC A.DX R.19 16V 88-             |PZ                                 </w:t>
      </w:r>
    </w:p>
    <w:p>
      <w:pPr>
        <w:pStyle w:val="Testonormale"/>
        <w:rPr/>
      </w:pPr>
      <w:r>
        <w:rPr/>
        <w:t xml:space="preserve">OCOC780691      | BRACC A.DX R.9/11 TT                |PZ                                 </w:t>
      </w:r>
    </w:p>
    <w:p>
      <w:pPr>
        <w:pStyle w:val="Testonormale"/>
        <w:rPr/>
      </w:pPr>
      <w:r>
        <w:rPr/>
        <w:t xml:space="preserve">OCOC380410      | BRACC A.DX RITMO 125                |PZ                                 </w:t>
      </w:r>
    </w:p>
    <w:p>
      <w:pPr>
        <w:pStyle w:val="Testonormale"/>
        <w:rPr/>
      </w:pPr>
      <w:r>
        <w:rPr/>
        <w:t xml:space="preserve">OCOC780688      | BRACC A.DX S.5/EXPRESS              |PZ                                 </w:t>
      </w:r>
    </w:p>
    <w:p>
      <w:pPr>
        <w:pStyle w:val="Testonormale"/>
        <w:rPr/>
      </w:pPr>
      <w:r>
        <w:rPr/>
        <w:t xml:space="preserve">OCOC382060      | BRACC A.DX SIERRA                   |PZ                                 </w:t>
      </w:r>
    </w:p>
    <w:p>
      <w:pPr>
        <w:pStyle w:val="Testonormale"/>
        <w:rPr/>
      </w:pPr>
      <w:r>
        <w:rPr/>
        <w:t xml:space="preserve">OC0380657       | BRACC A.DX SIERRA                   |PZ                                 </w:t>
      </w:r>
    </w:p>
    <w:p>
      <w:pPr>
        <w:pStyle w:val="Testonormale"/>
        <w:rPr/>
      </w:pPr>
      <w:r>
        <w:rPr/>
        <w:t xml:space="preserve">OCOC380014      | BRACC A.DX TIP/TEM/DED -90 Diam.15  |PZ                                 </w:t>
      </w:r>
    </w:p>
    <w:p>
      <w:pPr>
        <w:pStyle w:val="Testonormale"/>
        <w:rPr/>
      </w:pPr>
      <w:r>
        <w:rPr/>
        <w:t xml:space="preserve">OC380036        | BRACC A.DX TIP/TEMP/DED 90-"17" GHI |PZ                                 </w:t>
      </w:r>
    </w:p>
    <w:p>
      <w:pPr>
        <w:pStyle w:val="Testonormale"/>
        <w:rPr/>
      </w:pPr>
      <w:r>
        <w:rPr/>
        <w:t xml:space="preserve">OCOC780004      | BRACC A.DX UNO                      |PZ                                 </w:t>
      </w:r>
    </w:p>
    <w:p>
      <w:pPr>
        <w:pStyle w:val="Testonormale"/>
        <w:rPr/>
      </w:pPr>
      <w:r>
        <w:rPr/>
        <w:t xml:space="preserve">OC0780004       | BRACC A.DX UNO                      |PZ                                 </w:t>
      </w:r>
    </w:p>
    <w:p>
      <w:pPr>
        <w:pStyle w:val="Testonormale"/>
        <w:rPr/>
      </w:pPr>
      <w:r>
        <w:rPr/>
        <w:t xml:space="preserve">OC0781747       | BRACC A.DX ZAFIRA/VECTRA/ASTRA 98-  |PZ                                 </w:t>
      </w:r>
    </w:p>
    <w:p>
      <w:pPr>
        <w:pStyle w:val="Testonormale"/>
        <w:rPr/>
      </w:pPr>
      <w:r>
        <w:rPr/>
        <w:t xml:space="preserve">OC780073        | BRACC A.DX ZX 91- C/TEST Diam. 16   |PZ                                 </w:t>
      </w:r>
    </w:p>
    <w:p>
      <w:pPr>
        <w:pStyle w:val="Testonormale"/>
        <w:rPr/>
      </w:pPr>
      <w:r>
        <w:rPr/>
        <w:t xml:space="preserve">OC382044        | BRACC A.DX-SX AUDI A4/6/8 AVANTRENO |PZ                                 </w:t>
      </w:r>
    </w:p>
    <w:p>
      <w:pPr>
        <w:pStyle w:val="Testonormale"/>
        <w:rPr/>
      </w:pPr>
      <w:r>
        <w:rPr/>
        <w:t xml:space="preserve">OC393080        | BRACC A.SX A.156/A.147 INFER GHISA  |PZ                                 </w:t>
      </w:r>
    </w:p>
    <w:p>
      <w:pPr>
        <w:pStyle w:val="Testonormale"/>
        <w:rPr/>
      </w:pPr>
      <w:r>
        <w:rPr/>
        <w:t xml:space="preserve">OC390386        | BRACC A.SX A.155/FIAT COUPE'        |PZ                                 </w:t>
      </w:r>
    </w:p>
    <w:p>
      <w:pPr>
        <w:pStyle w:val="Testonormale"/>
        <w:rPr/>
      </w:pPr>
      <w:r>
        <w:rPr/>
        <w:t xml:space="preserve">OC0393080       | BRACC A.SX A.156/A.147 INFER GHISA  |PZ                                 </w:t>
      </w:r>
    </w:p>
    <w:p>
      <w:pPr>
        <w:pStyle w:val="Testonormale"/>
        <w:rPr/>
      </w:pPr>
      <w:r>
        <w:rPr/>
        <w:t xml:space="preserve">OC0390386       | BRACC A.SX A.155/FIAT COUPE'        |PZ                                 </w:t>
      </w:r>
    </w:p>
    <w:p>
      <w:pPr>
        <w:pStyle w:val="Testonormale"/>
        <w:rPr/>
      </w:pPr>
      <w:r>
        <w:rPr/>
        <w:t xml:space="preserve">OC790103        | BRACC A.SX ASTRA 91-                |PZ                                 </w:t>
      </w:r>
    </w:p>
    <w:p>
      <w:pPr>
        <w:pStyle w:val="Testonormale"/>
        <w:rPr/>
      </w:pPr>
      <w:r>
        <w:rPr/>
        <w:t xml:space="preserve">OC791747        | BRACC A.SX ASTRA 98-                |PZ                                 </w:t>
      </w:r>
    </w:p>
    <w:p>
      <w:pPr>
        <w:pStyle w:val="Testonormale"/>
        <w:rPr/>
      </w:pPr>
      <w:r>
        <w:rPr/>
        <w:t xml:space="preserve">OC382065        | BRACC A.SX BMW 518/520/524          |PZ                                 </w:t>
      </w:r>
    </w:p>
    <w:p>
      <w:pPr>
        <w:pStyle w:val="Testonormale"/>
        <w:rPr/>
      </w:pPr>
      <w:r>
        <w:rPr/>
        <w:t xml:space="preserve">OCOC391000      | BRACC A.SX CAMPAGNOLA               |PZ                                 </w:t>
      </w:r>
    </w:p>
    <w:p>
      <w:pPr>
        <w:pStyle w:val="Testonormale"/>
        <w:rPr/>
      </w:pPr>
      <w:r>
        <w:rPr/>
        <w:t xml:space="preserve">OC390177        | BRACC A.SX CINQUECENTO TT           |PZ                                 </w:t>
      </w:r>
    </w:p>
    <w:p>
      <w:pPr>
        <w:pStyle w:val="Testonormale"/>
        <w:rPr/>
      </w:pPr>
      <w:r>
        <w:rPr/>
        <w:t xml:space="preserve">OC0390177       | BRACC A.SX CINQUECENTO TT           |PZ                                 </w:t>
      </w:r>
    </w:p>
    <w:p>
      <w:pPr>
        <w:pStyle w:val="Testonormale"/>
        <w:rPr/>
      </w:pPr>
      <w:r>
        <w:rPr/>
        <w:t xml:space="preserve">OC0790413       | BRACC A.SX CLIO -97 C/TESTINA       |PZ                                 </w:t>
      </w:r>
    </w:p>
    <w:p>
      <w:pPr>
        <w:pStyle w:val="Testonormale"/>
        <w:rPr/>
      </w:pPr>
      <w:r>
        <w:rPr/>
        <w:t xml:space="preserve">OC791049        | BRACC A.SX CORSA 97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790570      | BRACC A.SX CROM/THEM/164 -91        |PZ                                 </w:t>
      </w:r>
    </w:p>
    <w:p>
      <w:pPr>
        <w:pStyle w:val="Testonormale"/>
        <w:rPr/>
      </w:pPr>
      <w:r>
        <w:rPr/>
        <w:t xml:space="preserve">OCOC790669      | BRACC A.SX DELTA/PRISMA 1.6         |PZ                                 </w:t>
      </w:r>
    </w:p>
    <w:p>
      <w:pPr>
        <w:pStyle w:val="Testonormale"/>
        <w:rPr/>
      </w:pPr>
      <w:r>
        <w:rPr/>
        <w:t xml:space="preserve">OCOC390406      | BRACC A.SX DUCATO 10/85-            |PZ                                 </w:t>
      </w:r>
    </w:p>
    <w:p>
      <w:pPr>
        <w:pStyle w:val="Testonormale"/>
        <w:rPr/>
      </w:pPr>
      <w:r>
        <w:rPr/>
        <w:t xml:space="preserve">OC0390406       | BRACC A.SX DUCATO MAXI              |PZ                                 </w:t>
      </w:r>
    </w:p>
    <w:p>
      <w:pPr>
        <w:pStyle w:val="Testonormale"/>
        <w:rPr/>
      </w:pPr>
      <w:r>
        <w:rPr/>
        <w:t xml:space="preserve">OC791715        | BRACC A.SX ESCORT 90-               |PZ                                 </w:t>
      </w:r>
    </w:p>
    <w:p>
      <w:pPr>
        <w:pStyle w:val="Testonormale"/>
        <w:rPr/>
      </w:pPr>
      <w:r>
        <w:rPr/>
        <w:t xml:space="preserve">OC0791715       | BRACC A.SX ESCORT 90-               |PZ                                 </w:t>
      </w:r>
    </w:p>
    <w:p>
      <w:pPr>
        <w:pStyle w:val="Testonormale"/>
        <w:rPr/>
      </w:pPr>
      <w:r>
        <w:rPr/>
        <w:t xml:space="preserve">OC390322        | BRACC A.SX FIAT COUPE'              |PZ                                 </w:t>
      </w:r>
    </w:p>
    <w:p>
      <w:pPr>
        <w:pStyle w:val="Testonormale"/>
        <w:rPr/>
      </w:pPr>
      <w:r>
        <w:rPr/>
        <w:t xml:space="preserve">OCOC790736      | BRACC A.SX FIESTA 89-92 TEST 2 FORI |PZ                                 </w:t>
      </w:r>
    </w:p>
    <w:p>
      <w:pPr>
        <w:pStyle w:val="Testonormale"/>
        <w:rPr/>
      </w:pPr>
      <w:r>
        <w:rPr/>
        <w:t xml:space="preserve">OC790943        | BRACC A.SX FIESTA 94-96 C/SERVOST   |PZ                                 </w:t>
      </w:r>
    </w:p>
    <w:p>
      <w:pPr>
        <w:pStyle w:val="Testonormale"/>
        <w:rPr/>
      </w:pPr>
      <w:r>
        <w:rPr/>
        <w:t xml:space="preserve">OC790854        | BRACC A.SX FIESTA 94-96 S/SERVOST   |PZ                                 </w:t>
      </w:r>
    </w:p>
    <w:p>
      <w:pPr>
        <w:pStyle w:val="Testonormale"/>
        <w:rPr/>
      </w:pPr>
      <w:r>
        <w:rPr/>
        <w:t xml:space="preserve">OC790949        | BRACC A.SX FIESTA XR2 91-           |PZ                                 </w:t>
      </w:r>
    </w:p>
    <w:p>
      <w:pPr>
        <w:pStyle w:val="Testonormale"/>
        <w:rPr/>
      </w:pPr>
      <w:r>
        <w:rPr/>
        <w:t xml:space="preserve">OC0790736       | BRACC A.SX FIESTA 89-92 TEST 2 FORI |PZ                                 </w:t>
      </w:r>
    </w:p>
    <w:p>
      <w:pPr>
        <w:pStyle w:val="Testonormale"/>
        <w:rPr/>
      </w:pPr>
      <w:r>
        <w:rPr/>
        <w:t xml:space="preserve">OC0790943       | BRACC A.SX FIESTA 94-96 C/SERVOST   |PZ                                 </w:t>
      </w:r>
    </w:p>
    <w:p>
      <w:pPr>
        <w:pStyle w:val="Testonormale"/>
        <w:rPr/>
      </w:pPr>
      <w:r>
        <w:rPr/>
        <w:t xml:space="preserve">OC0791056       | BRACC A.SX FOCUS 10/98-             |PZ                                 </w:t>
      </w:r>
    </w:p>
    <w:p>
      <w:pPr>
        <w:pStyle w:val="Testonormale"/>
        <w:rPr/>
      </w:pPr>
      <w:r>
        <w:rPr/>
        <w:t xml:space="preserve">OC0291054       | BRACC A.SX FOCUS 98-                |PZ                                 </w:t>
      </w:r>
    </w:p>
    <w:p>
      <w:pPr>
        <w:pStyle w:val="Testonormale"/>
        <w:rPr/>
      </w:pPr>
      <w:r>
        <w:rPr/>
        <w:t xml:space="preserve">OC0281054       | BRACC A.DX FOCUS 98-                |PZ                                 </w:t>
      </w:r>
    </w:p>
    <w:p>
      <w:pPr>
        <w:pStyle w:val="Testonormale"/>
        <w:rPr/>
      </w:pPr>
      <w:r>
        <w:rPr/>
        <w:t xml:space="preserve">OC793049        | BRACC A.SX GOLF IV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792883       | BRACC A.SX GOLF 4^S/NEW BEATLE CP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701852       | BRACC A.SX IBIZA/SKODA FABIA        |PZ                                 </w:t>
      </w:r>
    </w:p>
    <w:p>
      <w:pPr>
        <w:pStyle w:val="Testonormale"/>
        <w:rPr/>
      </w:pPr>
      <w:r>
        <w:rPr/>
        <w:t xml:space="preserve">OC791245        | BRACC A.SX KADETT E COMPLETO        |PZ                                 </w:t>
      </w:r>
    </w:p>
    <w:p>
      <w:pPr>
        <w:pStyle w:val="Testonormale"/>
        <w:rPr/>
      </w:pPr>
      <w:r>
        <w:rPr/>
        <w:t xml:space="preserve">OC790046        | BRACC A.SX MONDEO 96-2000           |PZ                                 </w:t>
      </w:r>
    </w:p>
    <w:p>
      <w:pPr>
        <w:pStyle w:val="Testonormale"/>
        <w:rPr/>
      </w:pPr>
      <w:r>
        <w:rPr/>
        <w:t xml:space="preserve">OC790393        | BRACC A.SX MONDEO                   |PZ                                 </w:t>
      </w:r>
    </w:p>
    <w:p>
      <w:pPr>
        <w:pStyle w:val="Testonormale"/>
        <w:rPr/>
      </w:pPr>
      <w:r>
        <w:rPr/>
        <w:t xml:space="preserve">OC391368        | BRACC A.SX MULTIPLA/LYBRA           |PZ                                 </w:t>
      </w:r>
    </w:p>
    <w:p>
      <w:pPr>
        <w:pStyle w:val="Testonormale"/>
        <w:rPr/>
      </w:pPr>
      <w:r>
        <w:rPr/>
        <w:t xml:space="preserve">OC390314        | BRACC A.SX P.106  XSI TT 91-2002    |PZ                                 </w:t>
      </w:r>
    </w:p>
    <w:p>
      <w:pPr>
        <w:pStyle w:val="Testonormale"/>
        <w:rPr/>
      </w:pPr>
      <w:r>
        <w:rPr/>
        <w:t xml:space="preserve">OC390313        | BRACC A.SX P.106 escl. XSI          |PZ                                 </w:t>
      </w:r>
    </w:p>
    <w:p>
      <w:pPr>
        <w:pStyle w:val="Testonormale"/>
        <w:rPr/>
      </w:pPr>
      <w:r>
        <w:rPr/>
        <w:t xml:space="preserve">OC0390313       | BRACC A.SX P.106 escl. XSI          |PZ                                 </w:t>
      </w:r>
    </w:p>
    <w:p>
      <w:pPr>
        <w:pStyle w:val="Testonormale"/>
        <w:rPr/>
      </w:pPr>
      <w:r>
        <w:rPr/>
        <w:t xml:space="preserve">OC3900313       | BRACC A.SX P.106 escl. XSI          |\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COC390171      | BRACC A.SX P.205 GTI                |PZ                                 </w:t>
      </w:r>
    </w:p>
    <w:p>
      <w:pPr>
        <w:pStyle w:val="Testonormale"/>
        <w:rPr/>
      </w:pPr>
      <w:r>
        <w:rPr/>
        <w:t xml:space="preserve">OCOC391605      | BRACC A.SX P.205/AX                 |PZ                                 </w:t>
      </w:r>
    </w:p>
    <w:p>
      <w:pPr>
        <w:pStyle w:val="Testonormale"/>
        <w:rPr/>
      </w:pPr>
      <w:r>
        <w:rPr/>
        <w:t xml:space="preserve">OCOC391606      | BRACC A.SX P.205 D                  |PZ                                 </w:t>
      </w:r>
    </w:p>
    <w:p>
      <w:pPr>
        <w:pStyle w:val="Testonormale"/>
        <w:rPr/>
      </w:pPr>
      <w:r>
        <w:rPr/>
        <w:t xml:space="preserve">OC390487        | BRACC A.SX P.206 98-                |PZ                                 </w:t>
      </w:r>
    </w:p>
    <w:p>
      <w:pPr>
        <w:pStyle w:val="Testonormale"/>
        <w:rPr/>
      </w:pPr>
      <w:r>
        <w:rPr/>
        <w:t xml:space="preserve">OC0390487       | BRACC A.SX P.206 98-                |PZ                                 </w:t>
      </w:r>
    </w:p>
    <w:p>
      <w:pPr>
        <w:pStyle w:val="Testonormale"/>
        <w:rPr/>
      </w:pPr>
      <w:r>
        <w:rPr/>
        <w:t xml:space="preserve">OCOC392851      | BRACC A.SX P.304                    |PZ                                 </w:t>
      </w:r>
    </w:p>
    <w:p>
      <w:pPr>
        <w:pStyle w:val="Testonormale"/>
        <w:rPr/>
      </w:pPr>
      <w:r>
        <w:rPr/>
        <w:t xml:space="preserve">OCOC394015      | BRACC A.SX P.309                    |PZ                                 </w:t>
      </w:r>
    </w:p>
    <w:p>
      <w:pPr>
        <w:pStyle w:val="Testonormale"/>
        <w:rPr/>
      </w:pPr>
      <w:r>
        <w:rPr/>
        <w:t xml:space="preserve">OC790143        | BRACC A.SX P.306                    |PZ                                 </w:t>
      </w:r>
    </w:p>
    <w:p>
      <w:pPr>
        <w:pStyle w:val="Testonormale"/>
        <w:rPr/>
      </w:pPr>
      <w:r>
        <w:rPr/>
        <w:t xml:space="preserve">OC394015        | BRACC A.SX P.309                    |PZ                                 </w:t>
      </w:r>
    </w:p>
    <w:p>
      <w:pPr>
        <w:pStyle w:val="Testonormale"/>
        <w:rPr/>
      </w:pPr>
      <w:r>
        <w:rPr/>
        <w:t xml:space="preserve">OC0790144       | BRACC A.SX P.306 93-                |PZ                                 </w:t>
      </w:r>
    </w:p>
    <w:p>
      <w:pPr>
        <w:pStyle w:val="Testonormale"/>
        <w:rPr/>
      </w:pPr>
      <w:r>
        <w:rPr/>
        <w:t xml:space="preserve">OC390174        | BRACC A.SX P.405 87-                |PZ                                 </w:t>
      </w:r>
    </w:p>
    <w:p>
      <w:pPr>
        <w:pStyle w:val="Testonormale"/>
        <w:rPr/>
      </w:pPr>
      <w:r>
        <w:rPr/>
        <w:t xml:space="preserve">OC390446        | BRACC A.SX PUNTO -98                |PZ                                 </w:t>
      </w:r>
    </w:p>
    <w:p>
      <w:pPr>
        <w:pStyle w:val="Testonormale"/>
        <w:rPr/>
      </w:pPr>
      <w:r>
        <w:rPr/>
        <w:t xml:space="preserve">OCOC790691      | BRACC A.SX R.9/11 COMPLETO          |PZ                                 </w:t>
      </w:r>
    </w:p>
    <w:p>
      <w:pPr>
        <w:pStyle w:val="Testonormale"/>
        <w:rPr/>
      </w:pPr>
      <w:r>
        <w:rPr/>
        <w:t xml:space="preserve">OCOC390410      | BRACC A.SX RITMO 125                |PZ                                 </w:t>
      </w:r>
    </w:p>
    <w:p>
      <w:pPr>
        <w:pStyle w:val="Testonormale"/>
        <w:rPr/>
      </w:pPr>
      <w:r>
        <w:rPr/>
        <w:t xml:space="preserve">OCOC790688      | BRACC A.SX S.5/EXPRESS              |PZ                                 </w:t>
      </w:r>
    </w:p>
    <w:p>
      <w:pPr>
        <w:pStyle w:val="Testonormale"/>
        <w:rPr/>
      </w:pPr>
      <w:r>
        <w:rPr/>
        <w:t xml:space="preserve">OC392060        | BRACC A.SX SIERRA                   |PZ                                 </w:t>
      </w:r>
    </w:p>
    <w:p>
      <w:pPr>
        <w:pStyle w:val="Testonormale"/>
        <w:rPr/>
      </w:pPr>
      <w:r>
        <w:rPr/>
        <w:t xml:space="preserve">OC0390657       | BRACC A.SX SIERRA                   |PZ                                 </w:t>
      </w:r>
    </w:p>
    <w:p>
      <w:pPr>
        <w:pStyle w:val="Testonormale"/>
        <w:rPr/>
      </w:pPr>
      <w:r>
        <w:rPr/>
        <w:t xml:space="preserve">OCOC390014      | BRACC A.SX TIP/TEMP/DED -90 Diam.15 |PZ                                 </w:t>
      </w:r>
    </w:p>
    <w:p>
      <w:pPr>
        <w:pStyle w:val="Testonormale"/>
        <w:rPr/>
      </w:pPr>
      <w:r>
        <w:rPr/>
        <w:t xml:space="preserve">OC390036        | BRACC A.SX TIP/TEMP/DED "17" GHISA  |PZ                                 </w:t>
      </w:r>
    </w:p>
    <w:p>
      <w:pPr>
        <w:pStyle w:val="Testonormale"/>
        <w:rPr/>
      </w:pPr>
      <w:r>
        <w:rPr/>
        <w:t xml:space="preserve">OC790204        | BRACC A.SX TOLEDO/GOLF              |PZ                                 </w:t>
      </w:r>
    </w:p>
    <w:p>
      <w:pPr>
        <w:pStyle w:val="Testonormale"/>
        <w:rPr/>
      </w:pPr>
      <w:r>
        <w:rPr/>
        <w:t xml:space="preserve">OCOC790004      | BRACC A.SX UNO TT                   |PZ                                 </w:t>
      </w:r>
    </w:p>
    <w:p>
      <w:pPr>
        <w:pStyle w:val="Testonormale"/>
        <w:rPr/>
      </w:pPr>
      <w:r>
        <w:rPr/>
        <w:t xml:space="preserve">OC0790004       | BRACC A.SX UNO TT                   |PZ                                 </w:t>
      </w:r>
    </w:p>
    <w:p>
      <w:pPr>
        <w:pStyle w:val="Testonormale"/>
        <w:rPr/>
      </w:pPr>
      <w:r>
        <w:rPr/>
        <w:t xml:space="preserve">OCOC390605      | BRACC A.SX VISA/R.14                |PZ                                 </w:t>
      </w:r>
    </w:p>
    <w:p>
      <w:pPr>
        <w:pStyle w:val="Testonormale"/>
        <w:rPr/>
      </w:pPr>
      <w:r>
        <w:rPr/>
        <w:t xml:space="preserve">OC790073        | BRACC A.SX ZX 91- TEST Diam 16mm    |PZ                                 </w:t>
      </w:r>
    </w:p>
    <w:p>
      <w:pPr>
        <w:pStyle w:val="Testonormale"/>
        <w:rPr/>
      </w:pPr>
      <w:r>
        <w:rPr/>
        <w:t xml:space="preserve">OCOC700573      | BRACC ANT 126 BN                    |PZ                                 </w:t>
      </w:r>
    </w:p>
    <w:p>
      <w:pPr>
        <w:pStyle w:val="Testonormale"/>
        <w:rPr/>
      </w:pPr>
      <w:r>
        <w:rPr/>
        <w:t xml:space="preserve">OCOC700574      | BRACC ANT 126 PERS COMPL            |PZ                                 </w:t>
      </w:r>
    </w:p>
    <w:p>
      <w:pPr>
        <w:pStyle w:val="Testonormale"/>
        <w:rPr/>
      </w:pPr>
      <w:r>
        <w:rPr/>
        <w:t xml:space="preserve">OCOC300001      | BRACC ANT 127/A.112                 |PZ                                 </w:t>
      </w:r>
    </w:p>
    <w:p>
      <w:pPr>
        <w:pStyle w:val="Testonormale"/>
        <w:rPr/>
      </w:pPr>
      <w:r>
        <w:rPr/>
        <w:t xml:space="preserve">OCOC300002      | BRACC ANT 128 BN                    |PZ                                 </w:t>
      </w:r>
    </w:p>
    <w:p>
      <w:pPr>
        <w:pStyle w:val="Testonormale"/>
        <w:rPr/>
      </w:pPr>
      <w:r>
        <w:rPr/>
        <w:t xml:space="preserve">OCOC300003      | BRACC ANT 128 CL UT                 |PZ                                 </w:t>
      </w:r>
    </w:p>
    <w:p>
      <w:pPr>
        <w:pStyle w:val="Testonormale"/>
        <w:rPr/>
      </w:pPr>
      <w:r>
        <w:rPr/>
        <w:t xml:space="preserve">OCOC300401      | BRACC ANT 131                       |PZ                                 </w:t>
      </w:r>
    </w:p>
    <w:p>
      <w:pPr>
        <w:pStyle w:val="Testonormale"/>
        <w:rPr/>
      </w:pPr>
      <w:r>
        <w:rPr/>
        <w:t xml:space="preserve">OCOC700572      | BRACC ANT 500 DX/SX COMPL.          |PZ                                 </w:t>
      </w:r>
    </w:p>
    <w:p>
      <w:pPr>
        <w:pStyle w:val="Testonormale"/>
        <w:rPr/>
      </w:pPr>
      <w:r>
        <w:rPr/>
        <w:t xml:space="preserve">OC700463        | BRACC ANT A.80/90 89-91             |PZ                                 </w:t>
      </w:r>
    </w:p>
    <w:p>
      <w:pPr>
        <w:pStyle w:val="Testonormale"/>
        <w:rPr/>
      </w:pPr>
      <w:r>
        <w:rPr/>
        <w:t xml:space="preserve">OC390211        | BRACC ANT AX GT                     |PZ                                 </w:t>
      </w:r>
    </w:p>
    <w:p>
      <w:pPr>
        <w:pStyle w:val="Testonormale"/>
        <w:rPr/>
      </w:pPr>
      <w:r>
        <w:rPr/>
        <w:t xml:space="preserve">OCOC300005      | BRACC ANT DUNA/UNO CS/FIOR -92      |PZ                                 </w:t>
      </w:r>
    </w:p>
    <w:p>
      <w:pPr>
        <w:pStyle w:val="Testonormale"/>
        <w:rPr/>
      </w:pPr>
      <w:r>
        <w:rPr/>
        <w:t xml:space="preserve">OCOC380645      | BRACC ANT ESCORT 86-90              |PZ                                 </w:t>
      </w:r>
    </w:p>
    <w:p>
      <w:pPr>
        <w:pStyle w:val="Testonormale"/>
        <w:rPr/>
      </w:pPr>
      <w:r>
        <w:rPr/>
        <w:t xml:space="preserve">OC390644        | BRACC ANT ESCORT C/GOMM             |PZ                                 </w:t>
      </w:r>
    </w:p>
    <w:p>
      <w:pPr>
        <w:pStyle w:val="Testonormale"/>
        <w:rPr/>
      </w:pPr>
      <w:r>
        <w:rPr/>
        <w:t xml:space="preserve">OC390645        | BRACC ANT ESCORT/VAN                |PZ                                 </w:t>
      </w:r>
    </w:p>
    <w:p>
      <w:pPr>
        <w:pStyle w:val="Testonormale"/>
        <w:rPr/>
      </w:pPr>
      <w:r>
        <w:rPr/>
        <w:t xml:space="preserve">OC0390644       | BRACC ANT ESCORT C/GOMM             |PZ                                 </w:t>
      </w:r>
    </w:p>
    <w:p>
      <w:pPr>
        <w:pStyle w:val="Testonormale"/>
        <w:rPr/>
      </w:pPr>
      <w:r>
        <w:rPr/>
        <w:t xml:space="preserve">OC301174        | BRACC ANT FIORINO 93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700746      | BRACC ANT GOLF 77-83 COMPL.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700747      | BRACC ANT GOLF 83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701238      | BRACC ANT GOLF 84-87 COMP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700203        | BRACC ANT GOLF III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700104        | BRACC ANT GOLF 92- COMPL DX/SX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701238       | BRACC ANT GOLF 84-91 DX-SX S/TESTI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900193       | BRACC ANT GOLF 84-91 DX-SX S/TESTI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300011      | BRACC ANT IBIZA                     |PZ                                 </w:t>
      </w:r>
    </w:p>
    <w:p>
      <w:pPr>
        <w:pStyle w:val="Testonormale"/>
        <w:rPr/>
      </w:pPr>
      <w:r>
        <w:rPr/>
        <w:t xml:space="preserve">OCOC300012      | BRACC ANT IBIZA/MALAGA              |PZ                                 </w:t>
      </w:r>
    </w:p>
    <w:p>
      <w:pPr>
        <w:pStyle w:val="Testonormale"/>
        <w:rPr/>
      </w:pPr>
      <w:r>
        <w:rPr/>
        <w:t xml:space="preserve">OC700447        | BRACC ANT IBIZA/TOL/CORD 93- DX/SX  |PZ                                 </w:t>
      </w:r>
    </w:p>
    <w:p>
      <w:pPr>
        <w:pStyle w:val="Testonormale"/>
        <w:rPr/>
      </w:pPr>
      <w:r>
        <w:rPr/>
        <w:t xml:space="preserve">OCOC791245      | BRACC ANT KADETT E TT 09/84-        |PZ                                 </w:t>
      </w:r>
    </w:p>
    <w:p>
      <w:pPr>
        <w:pStyle w:val="Testonormale"/>
        <w:rPr/>
      </w:pPr>
      <w:r>
        <w:rPr/>
        <w:t xml:space="preserve">OCOC300701      | BRACC ANT MINI 3 CIL.               |PZ                                 </w:t>
      </w:r>
    </w:p>
    <w:p>
      <w:pPr>
        <w:pStyle w:val="Testonormale"/>
        <w:rPr/>
      </w:pPr>
      <w:r>
        <w:rPr/>
        <w:t xml:space="preserve">OCOC300404      | BRACC ANT PANDA/Y.10                |PZ                                 </w:t>
      </w:r>
    </w:p>
    <w:p>
      <w:pPr>
        <w:pStyle w:val="Testonormale"/>
        <w:rPr/>
      </w:pPr>
      <w:r>
        <w:rPr/>
        <w:t xml:space="preserve">OC700071        | BRACC ANT PASSAT 88- S/TESTIN DX/SX |PZ                                 </w:t>
      </w:r>
    </w:p>
    <w:p>
      <w:pPr>
        <w:pStyle w:val="Testonormale"/>
        <w:rPr/>
      </w:pPr>
      <w:r>
        <w:rPr/>
        <w:t xml:space="preserve">OCOC300533      | BRACC ANT POLO 1^S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COC300534      | BRACC ANT POLO 2^S                  |PZ                                 </w:t>
      </w:r>
    </w:p>
    <w:p>
      <w:pPr>
        <w:pStyle w:val="Testonormale"/>
        <w:rPr/>
      </w:pPr>
      <w:r>
        <w:rPr/>
        <w:t xml:space="preserve">OC0300534       | BRACC ANT POLO 2^S                  |PZ                                 </w:t>
      </w:r>
    </w:p>
    <w:p>
      <w:pPr>
        <w:pStyle w:val="Testonormale"/>
        <w:rPr/>
      </w:pPr>
      <w:r>
        <w:rPr/>
        <w:t xml:space="preserve">OCOC300004      | BRACC ANT REGASTA/RITMO             |PZ                                 </w:t>
      </w:r>
    </w:p>
    <w:p>
      <w:pPr>
        <w:pStyle w:val="Testonormale"/>
        <w:rPr/>
      </w:pPr>
      <w:r>
        <w:rPr/>
        <w:t xml:space="preserve">OC0300004       | BRACC ANT RITMO/REGATA TT DX-SX     |PZ                                 </w:t>
      </w:r>
    </w:p>
    <w:p>
      <w:pPr>
        <w:pStyle w:val="Testonormale"/>
        <w:rPr/>
      </w:pPr>
      <w:r>
        <w:rPr/>
        <w:t xml:space="preserve">OCOC780003      | BRACC P.DX RIT/REGATA TT            |PZ                                 </w:t>
      </w:r>
    </w:p>
    <w:p>
      <w:pPr>
        <w:pStyle w:val="Testonormale"/>
        <w:rPr/>
      </w:pPr>
      <w:r>
        <w:rPr/>
        <w:t xml:space="preserve">OC790003        | BRACC P.SX RIT/REGATA TT C/ATT CORR |PZ                                 </w:t>
      </w:r>
    </w:p>
    <w:p>
      <w:pPr>
        <w:pStyle w:val="Testonormale"/>
        <w:rPr/>
      </w:pPr>
      <w:r>
        <w:rPr/>
        <w:t xml:space="preserve">OCOC700006      | BRACC POST 127 BN TT -87            |PZ                                 </w:t>
      </w:r>
    </w:p>
    <w:p>
      <w:pPr>
        <w:pStyle w:val="Testonormale"/>
        <w:rPr/>
      </w:pPr>
      <w:r>
        <w:rPr/>
        <w:t xml:space="preserve">OCOC701229      | BRACC POST 127/FIORINO -87          |PZ                                 </w:t>
      </w:r>
    </w:p>
    <w:p>
      <w:pPr>
        <w:pStyle w:val="Testonormale"/>
        <w:rPr/>
      </w:pPr>
      <w:r>
        <w:rPr/>
        <w:t xml:space="preserve">OC0701229       | BRACC POST 127/FIORINO -87          |PZ                                 </w:t>
      </w:r>
    </w:p>
    <w:p>
      <w:pPr>
        <w:pStyle w:val="Testonormale"/>
        <w:rPr/>
      </w:pPr>
      <w:r>
        <w:rPr/>
        <w:t xml:space="preserve">OCOC181236      | CHIAV GOLF JETT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282012      | EST STER A.80/90 86-9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909108      | KIT BRACC ANT 126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909107      | KIT BRACC ANT 500 F L R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901910        | KIT BRACC PUNTO -98 POST CPL        |PZ                                 </w:t>
      </w:r>
    </w:p>
    <w:p>
      <w:pPr>
        <w:pStyle w:val="Testonormale"/>
        <w:rPr/>
      </w:pPr>
      <w:r>
        <w:rPr/>
        <w:t xml:space="preserve">OC180043K       | KIT PUNT ASTRA/VECTRA/CALIBRA       |PZ                                 </w:t>
      </w:r>
    </w:p>
    <w:p>
      <w:pPr>
        <w:pStyle w:val="Testonormale"/>
        <w:rPr/>
      </w:pPr>
      <w:r>
        <w:rPr/>
        <w:t xml:space="preserve">OC181180K       | KIT PUNT BRAVO/A/A.155/TIP/TEMP/DED |PZ                                 </w:t>
      </w:r>
    </w:p>
    <w:p>
      <w:pPr>
        <w:pStyle w:val="Testonormale"/>
        <w:rPr/>
      </w:pPr>
      <w:r>
        <w:rPr/>
        <w:t xml:space="preserve">OC180471K       | KIT PUNT CORSA/ASTRA/TIGR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901294        | KIT RINV STERZ MERCEDES 190 T.T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909115      | KIT RIP BRACC ANT GOLF -88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900226        | KIT S.BLOK BRAC ANT ESC/SIERRA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0700278       | MONT ANT PANDA 4X4 C/TESTINA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700575      | MONT ANT PANDA/Y.10 C/TESTINA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0700575       | MONT ANT PANDA/Y.10 C/TESTINA       |PZ                                 </w:t>
      </w:r>
    </w:p>
    <w:p>
      <w:pPr>
        <w:pStyle w:val="Testonormale"/>
        <w:rPr/>
      </w:pPr>
      <w:r>
        <w:rPr/>
        <w:t xml:space="preserve">OC900761        | PERNO DI COLLEGAM VW/AUDI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900060        | PRIG TIR-TEST ASTRA/CALIBR/VEC D-S  |PZ                                 </w:t>
      </w:r>
    </w:p>
    <w:p>
      <w:pPr>
        <w:pStyle w:val="Testonormale"/>
        <w:rPr/>
      </w:pPr>
      <w:r>
        <w:rPr/>
        <w:t xml:space="preserve">OC0180470       | PUNT ASTRA -93 Diam.19              |PZ                                 </w:t>
      </w:r>
    </w:p>
    <w:p>
      <w:pPr>
        <w:pStyle w:val="Testonormale"/>
        <w:rPr/>
      </w:pPr>
      <w:r>
        <w:rPr/>
        <w:t xml:space="preserve">OC1215129       | S.BLOK ASTRA 91-/VECTR/CALIB89-     |PZ                                 </w:t>
      </w:r>
    </w:p>
    <w:p>
      <w:pPr>
        <w:pStyle w:val="Testonormale"/>
        <w:rPr/>
      </w:pPr>
      <w:r>
        <w:rPr/>
        <w:t xml:space="preserve">OC1215127       | S.BLOK ASTRA/KADETT/VAUXALL         |PZ                                 </w:t>
      </w:r>
    </w:p>
    <w:p>
      <w:pPr>
        <w:pStyle w:val="Testonormale"/>
        <w:rPr/>
      </w:pPr>
      <w:r>
        <w:rPr/>
        <w:t xml:space="preserve">OCOC1215034     | S.BLOK BRAC ANT R.4/5               |PZ                                 </w:t>
      </w:r>
    </w:p>
    <w:p>
      <w:pPr>
        <w:pStyle w:val="Testonormale"/>
        <w:rPr/>
      </w:pPr>
      <w:r>
        <w:rPr/>
        <w:t xml:space="preserve">OCOC1215037     | S.BLOK BRAC ANT GOLF/JETTA 84-      |PZ                                 </w:t>
      </w:r>
    </w:p>
    <w:p>
      <w:pPr>
        <w:pStyle w:val="Testonormale"/>
        <w:rPr/>
      </w:pPr>
      <w:r>
        <w:rPr/>
        <w:t xml:space="preserve">OCOC1215039     | S.BLOK BRAC ANT GOLF/JETTA 84-      |PZ                                 </w:t>
      </w:r>
    </w:p>
    <w:p>
      <w:pPr>
        <w:pStyle w:val="Testonormale"/>
        <w:rPr/>
      </w:pPr>
      <w:r>
        <w:rPr/>
        <w:t xml:space="preserve">OC1215017       | S.BLOK BRAC ANT ESC/SIERRA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018       | S.BLOK BRAC ANT BMW E32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214       | S.BLOK BRAC ANT FIESTA 96-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051       | S.BLOK BRAC ANT 124 INF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047       | S.BLOK BRAC ANT 124 SUP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178       | S.BLOK BRAC ANT MONDE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179       | S.BLOK BRAC ANT MONDE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198       | S.BLOK BRAC ANT AUDI A.3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060       | S.BLOK BRAC ANT GOLF 3/IBIZA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098       | S.BLOK BRAC ANT R.19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309       | S.BLOK BRAC ANT MONDEO 96-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215306       | S.BLOK BRAC ANT A.147/156 CENTR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215090       | S.BLOK BRAC ANT CROMA/THEM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0326        | SNOD SOSP ANT BMW E3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518      | SNOD SOSP ANT DAILY/GRINTA T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249278       | SUPP PUNT A.DX PANDA T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552      | TEST A.164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82005        | TEST A.DX A.80 91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83037        | TEST A.DX GOLF/AUDI A.3/OCTAVI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3205        | TEST A.DX MEGANE/MEGANE SCENIC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005      | TEST A.INF 124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529      | TEST A.INF ALFETT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1403      | TEST A.INF ASCONA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559      | TEST A.INF AX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2039      | TEST A.INF BMW 316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80015      | TEST A.INF DX R.5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80866      | TEST A.INF DX VOLVO 24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840      | TEST A.INF HORIZON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756      | TEST A.INF KADETT C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757      | TEST A.INF KADETT C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3208        | TEST A.INF MEGANE SCENIC 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783      | TEST A.INF P.10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1415      | TEST A.INF P.104 8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936      | TEST A.INF R.18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268      | TEST A.INF R.20 T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4612        | TEST A.INF R.21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2211      | TEST A.INF R.25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80016      | TEST A.INF R.4/5 81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850      | TEST A.INF SIMCA TALBO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90015      | TEST A.INF SX R.5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90866      | TEST A.INF SX VOLVO 24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2235        | TEST A.INF TRAFIC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007      | TEST A.SUP 124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006      | TEST A.SUP 132/125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528      | TEST A.SUP ALFETT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1402      | TEST A.SUP DX R.4/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2503      | TEST A.SUP GIULIA 1,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839      | TEST A.SUP HORIZON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755      | TEST A.SUP KADETT C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267      | TEST A.SUP R.18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270      | TEST A.SUP R.20 T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2212      | TEST A.SUP R.25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92005        | TEST A.SX A.80 91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93037        | TEST A.SX GOLF/AUDI A.3/OCTAVI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93037       | TEST A.SX GOLF/AUDI A.3/OCTAVI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93205        | TEST A.SX MEGANE/MEGANE SCENIC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525      | TEST ALFET/GIULIE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523      | TEST ANT A.33/ARN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544      | TEST ANT A.80/PASSA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524      | TEST ANT A.SUD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773      | TEST ANT ASCONA C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0062        | TEST ANT ASTRA/TIGRA 91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00062       | TEST ANT ASTRA/TIGRA 91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1404      | TEST ANT BEDFORD CF 25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259      | TEST ANT BMW 1,6/1,8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00752       | TEST ANT CORSA/TIG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2035      | TEST ANT CROMA T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101      | TEST ANT DELTA/PRISM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096      | TEST ANT DUCATO/C 2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097      | TEST ANT DUCATO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0736        | TEST ANT FIEST/ESC/ORION 90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102      | TEST ANT FIESTA -8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954      | TEST ANT FIEST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0964        | TEST ANT FIESTA 89- Diam. 17mm.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0854        | TEST ANT FIESTA 94-95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875      | TEST ANT GOLF 84-84 Diam.17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1235      | TEST ANT GOLF 88-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01235       | TEST ANT GOLF 88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003      | TEST ANT GOLF/JETT -7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004      | TEST ANT GOLF/JETTA 77-81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764      | TEST ANT KADETT D 74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90772        | TEST ANT KADETT E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100      | TEST ANT LADA NIVA 1,2 A 1,5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3904        | TEST ANT MERCEDES 190 8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03904       | TEST ANT MERCEDES 190 8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255      | TEST ANT METRO 84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254      | TEST ANT MINI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1124      | TEST ANT P.305/405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0617        | TEST ANT P.405-BX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1127      | TEST ANT P.504/505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1210      | TEST ANT REKOR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848      | TEST ANT SIMCA-TALBO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405      | TEST ANT UNO/PAND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406      | TEST ANT UNO/PAND MODIF C/GHIER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860      | TEST ANT VOLVO 343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863      | TEST ANT VOLVO 24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868      | TEST ANT VOLVO 76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0920      | TEST C/S.BLOK R.4/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2029      | TEST CROMA THEMA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2030      | TEST CROMA/SAAB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0002      | TEST DX 124 T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621      | TEST DX 128 T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037      | TEST DX 131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0522      | TEST DX ALFA 33 ARNA A.SU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3002      | TEST DX AUDI 10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2051      | TEST DX B.LEYLAND SHERP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260      | TEST DX BMW 315 316 318             |PZ                                 </w:t>
      </w:r>
    </w:p>
    <w:p>
      <w:pPr>
        <w:pStyle w:val="Testonormale"/>
        <w:rPr/>
      </w:pPr>
      <w:r>
        <w:rPr/>
        <w:t xml:space="preserve">OCOC280123      | TEST DX DELTA PRISM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2003      | TEST DX ESCORT 11/67 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998      | TEST DX FIAT-SEA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650      | TEST DX FIESTA ORION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762      | TEST DX KADETT D 74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700      | TEST DX MINI 3 CIL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702      | TEST DX MINI MINOR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0024      | TEST DX R4 R5 2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4500      | TEST DX SCORPIO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4501      | TEST DX SCORPIO 8/85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056      | TEST GOLF JETT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750      | TEST OPEL CORS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0926      | TEST R.9/11/14/18/S.5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400928      | TEST S.5/R9/11/19/21/CLIO/MEGAN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00928       | TEST S.5/R9/11/19/21/CLIO/MEGAN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0209        | TEST SOS ANT P.306 SENZA SERVOST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0210        | TEST SOS ANT P.306 C/SERVOS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82061        | TEST SOS DX ANT AUDI 80 2.2/2.3     |PZ                                 </w:t>
      </w:r>
    </w:p>
    <w:p>
      <w:pPr>
        <w:pStyle w:val="Testonormale"/>
        <w:rPr/>
      </w:pPr>
      <w:r>
        <w:rPr/>
        <w:t xml:space="preserve">OC400478        | TEST SOS PALIO TT -99 TESTA DA 1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92093        | TEST SOSP A.SX A.80 86-9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92061       | TEST SOSP A.SX A.90 Diam.19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00082       | TEST SOSP ANT TRANSIT 92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1420        | TEST SOSP ANT VECTRA 98-            |PZ                                 </w:t>
      </w:r>
    </w:p>
    <w:p>
      <w:pPr>
        <w:pStyle w:val="Testonormale"/>
        <w:rPr/>
      </w:pPr>
      <w:r>
        <w:rPr/>
        <w:t xml:space="preserve">OC0401861       | TEST SOSP DOBLO'/PUNTO STRADA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2025        | TEST SOSP MERCEDES W 202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2157        | TEST SOSP MERCEDES W20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0517        | TEST SOSP ANT DAILY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02157       | TEST SOSP MERCEDES W20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02539       | TEST SOSP ROVER 82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92061        | TEST SOSP SX ANT AUDI 80 2.2/2.3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400642        | TEST SOSP ZX DX-SX  ANT             |PZ                                 </w:t>
      </w:r>
    </w:p>
    <w:p>
      <w:pPr>
        <w:pStyle w:val="Testonormale"/>
        <w:rPr/>
      </w:pPr>
      <w:r>
        <w:rPr/>
        <w:t xml:space="preserve">OC281643        | TEST STER  FIORINO 93- / DUN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290      | TEST STER 126- X 1-9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280291       | TEST STER 127 -82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298      | TEST STER 127/A.11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009      | TEST STER 128 1^S LUNGA Diam.14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010      | TEST STER 128 CORTA Diam.14mm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300      | TEST STER 131 82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0001      | TEST STER 500/600 INT D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180001       | TEST STER 500/600 INT D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3003      | TEST STER A.100/AVANT D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282012       | TEST STER A.80/90 86-9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281747       | TEST STER ASTRA 98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1747        | TEST STER ASTRA/ZAFIRA 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502059        | TEST STER AUDI 80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0640      | TEST STER CITROEN ZX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1049        | TEST STER CORSA/TIGRA 97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0750        | TEST STER CORSA -9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0950      | TEST STER DA P.205 A P.504/LN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180950       | TEST STER DA P.205 A P.504/LN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0515        | TEST STER DAILY/GRINT/AR mm.16x1,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280515       | TEST STER DAILY/GRINT/AR mm.16x1,5  |PZ                                 </w:t>
      </w:r>
    </w:p>
    <w:p>
      <w:pPr>
        <w:pStyle w:val="Testonormale"/>
        <w:rPr/>
      </w:pPr>
      <w:r>
        <w:rPr/>
        <w:t xml:space="preserve">OCOC282105      | TEST STER DELTA/PRISMA U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513      | TEST STER DUCATO/TAL -94 D/S 16X1,5 |PZ                                 </w:t>
      </w:r>
    </w:p>
    <w:p>
      <w:pPr>
        <w:pStyle w:val="Testonormale"/>
        <w:rPr/>
      </w:pPr>
      <w:r>
        <w:rPr/>
        <w:t xml:space="preserve">OCOC280030      | TEST STER DUNA/UNO CS 88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0383        | TEST STER DX A.155 2,5 TD 92-3/9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0058        | TEST STER DX ASTRA/CALIBR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1339        | TEST STER DX CLIO 96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1300        | TEST STER DX CLIO FEMMIN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93963        | TEST STER DX FIESTA 96- 16X1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873      | TEST STER DX GOLF/JETTA 84-91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280873       | TEST STER DX GOLF/JETTA 84-91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180305       | TEST STER DX P.106/AX               |PZ                                 </w:t>
      </w:r>
    </w:p>
    <w:p>
      <w:pPr>
        <w:pStyle w:val="Testonormale"/>
        <w:rPr/>
      </w:pPr>
      <w:r>
        <w:rPr/>
        <w:t xml:space="preserve">OCOC180531      | TEST STER DX POLO PASSA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289      | TEST STER DX TIP/BRAVA/DEDRA T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81719        | TEST STER DX TRANSIT 87- 20X1,5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055      | TEST STER FIESTA -88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80008        | TEST STER INT DX 850 CURV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90008        | TEST STER INT SX 850 CURV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1326        | TEST STER MAREA/A.145/MULTIPL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281326       | TEST STER MAREA/A.145/MULTIPL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91129        | TEST STER P.405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293      | TEST STER PAND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299      | TEST STER PANDA/MINI 3C 82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280299       | TEST STER PANDA/MINI 3C 82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82041        | TEST STER PASSAT TURBO BZ/AUDI A.4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182041       | TEST STER PASSAT TURBO BZ/AUDI A.4  |PZ                                 </w:t>
      </w:r>
    </w:p>
    <w:p>
      <w:pPr>
        <w:pStyle w:val="Testonormale"/>
        <w:rPr/>
      </w:pPr>
      <w:r>
        <w:rPr/>
        <w:t xml:space="preserve">OCOC280441      | TEST STER PUNTO -98 DX-SX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C0280441       | TEST STER PUNTO -98 DX-S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0934      | TEST STER R.4/5 82/84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294      | TEST STER RITMO -82                 |PZ                                 </w:t>
      </w:r>
    </w:p>
    <w:p>
      <w:pPr>
        <w:pStyle w:val="Testonormale"/>
        <w:rPr/>
      </w:pPr>
      <w:r>
        <w:rPr/>
        <w:t xml:space="preserve">OCOC280297      | TEST STER RITMO 83-/IBIZA Diam. 1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401841       | TEST STER SMART CITY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90330        | TEST STER SX A.145/14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90383        | TEST STER SX A.155 2,5 TD 92-3/9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90058        | TEST STER SX ASTRA/CALIBRA/VECTR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90557        | TEST STER SX AX/P.10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91339        | TEST STER SX CLIO 96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3963        | TEST STER SX FIESTA 96- 16X1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90873      | TEST STER SX GOLF/JETTA 84-91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92090        | TEST STER SX LADA NIVA 75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90718        | TEST STER SX MERCEDES 190 T.T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190305       | TEST STER SX P.106/AX               |PZ                                 </w:t>
      </w:r>
    </w:p>
    <w:p>
      <w:pPr>
        <w:pStyle w:val="Testonormale"/>
        <w:rPr/>
      </w:pPr>
      <w:r>
        <w:rPr/>
        <w:t xml:space="preserve">OC290475        | TEST STER SX PALIO C/SERVOSTERZO    |PZ                                 </w:t>
      </w:r>
    </w:p>
    <w:p>
      <w:pPr>
        <w:pStyle w:val="Testonormale"/>
        <w:rPr/>
      </w:pPr>
      <w:r>
        <w:rPr/>
        <w:t xml:space="preserve">OCOC290289      | TEST STER SX TIP/TEMPR/DEDRA T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90658        | TEST STER SX TRANSIT -8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191719        | TEST STER SX TRANSIT 87- 20X1,5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180947       | TEST STER TRAFIC/R.20/3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296      | TEST STER UNO TT/127 82- Diam.12mm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280296       | TEST STER UNO TT/127 82- Diam.12mm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80292      | TEST STER UNO/A.112 Diam.12 mm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1693        | TEST STER VECTRA 96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90027        | TEST STERZ 600/850T/238/241 SX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280178        | TEST STERZ CINQUEC DX/SX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C180027        | TEST STERZ DX 600T/241 TN/238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3036        | TEST STERZ DX AUDI A.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80855        | TEST STERZ FIESTA 94-9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293036        | TEST STERZ SX AUDI A.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190718       | TEST STERZ SX MERC 190 D/E 11/82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90002      | TEST SX 500/600/12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82500      | TEST SX GIULIA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90838      | TEST SX HORIZON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90762      | TEST SX KADETT D 74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190024      | TEST SX R3 R5 2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290656      | TEST SX SIERRA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408      | TIR ASS 126/127/128 DIAM.14mm 1^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501      | TIR ASS 131 C/SERVOST.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553      | TIR ASS A.164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2507      | TIR ASS A.75 TT                     |PZ                                 </w:t>
      </w:r>
    </w:p>
    <w:p>
      <w:pPr>
        <w:pStyle w:val="Testonormale"/>
        <w:rPr/>
      </w:pPr>
      <w:r>
        <w:rPr/>
        <w:t xml:space="preserve">OCOC600526      | TIR ASS ALFETTA/GIULIETTA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601745        | TIR ASS ASTRA /ZAFIRA 98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3035        | TIR ASS AUDI A3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00267      | TIR ASS BMW 316 COMPLET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00262      | TIR ASS BMW 318 COMPLET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00273      | TIR ASS BMW 418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1110      | TIR ASS BX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600179       | TIR ASS CINQUECENTO DX/S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0154        | TIR ASS CLIO                        |PZ                                 </w:t>
      </w:r>
    </w:p>
    <w:p>
      <w:pPr>
        <w:pStyle w:val="Testonormale"/>
        <w:rPr/>
      </w:pPr>
      <w:r>
        <w:rPr/>
        <w:t xml:space="preserve">OC601362        | TIR ASS CLIO 96- C/SERVOSTERZO      |PZ                                 </w:t>
      </w:r>
    </w:p>
    <w:p>
      <w:pPr>
        <w:pStyle w:val="Testonormale"/>
        <w:rPr/>
      </w:pPr>
      <w:r>
        <w:rPr/>
        <w:t xml:space="preserve">OC602901        | TIR ASS CLIO 98- C/SERVOSTERZO      |PZ                                 </w:t>
      </w:r>
    </w:p>
    <w:p>
      <w:pPr>
        <w:pStyle w:val="Testonormale"/>
        <w:rPr/>
      </w:pPr>
      <w:r>
        <w:rPr/>
        <w:t xml:space="preserve">OCOC600751      | TIR ASS CORSA                       |PZ                                 </w:t>
      </w:r>
    </w:p>
    <w:p>
      <w:pPr>
        <w:pStyle w:val="Testonormale"/>
        <w:rPr/>
      </w:pPr>
      <w:r>
        <w:rPr/>
        <w:t xml:space="preserve">OCOC602031      | TIR ASS CROMA 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COC602028      | TIR ASS CROMA/THEMA                 |PZ                                 </w:t>
      </w:r>
    </w:p>
    <w:p>
      <w:pPr>
        <w:pStyle w:val="Testonormale"/>
        <w:rPr/>
      </w:pPr>
      <w:r>
        <w:rPr/>
        <w:t xml:space="preserve">OCOC600619      | TIR ASS CX 2.0                      |PZ                                 </w:t>
      </w:r>
    </w:p>
    <w:p>
      <w:pPr>
        <w:pStyle w:val="Testonormale"/>
        <w:rPr/>
      </w:pPr>
      <w:r>
        <w:rPr/>
        <w:t xml:space="preserve">OCOC600627      | TIR ASS CX 2.0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516      | TIR ASS DAILY/GRINT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2107      | TIR ASS DELTA 85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514      | TIR ASS DUCATO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01112      | TIR ASS DUCATO/C 25                 |PZ                                 </w:t>
      </w:r>
    </w:p>
    <w:p>
      <w:pPr>
        <w:pStyle w:val="Testonormale"/>
        <w:rPr/>
      </w:pPr>
      <w:r>
        <w:rPr/>
        <w:t xml:space="preserve">OCOC600410      | TIR ASS DUNA/UNO CS                 |PZ                                 </w:t>
      </w:r>
    </w:p>
    <w:p>
      <w:pPr>
        <w:pStyle w:val="Testonormale"/>
        <w:rPr/>
      </w:pPr>
      <w:r>
        <w:rPr/>
        <w:t xml:space="preserve">OC280059        | TIR ASS DX ASTRA/CALIBRA/VECTRA     |PZ                                 </w:t>
      </w:r>
    </w:p>
    <w:p>
      <w:pPr>
        <w:pStyle w:val="Testonormale"/>
        <w:rPr/>
      </w:pPr>
      <w:r>
        <w:rPr/>
        <w:t xml:space="preserve">OCOC582039      | TIR ASS DX BMW 316                  |PZ                                 </w:t>
      </w:r>
    </w:p>
    <w:p>
      <w:pPr>
        <w:pStyle w:val="Testonormale"/>
        <w:rPr/>
      </w:pPr>
      <w:r>
        <w:rPr/>
        <w:t xml:space="preserve">OCOC600261      | TIR ASS DX BMW 315/316              |PZ                                 </w:t>
      </w:r>
    </w:p>
    <w:p>
      <w:pPr>
        <w:pStyle w:val="Testonormale"/>
        <w:rPr/>
      </w:pPr>
      <w:r>
        <w:rPr/>
        <w:t xml:space="preserve">OCOC581111      | TIR ASS DX BX                       |PZ                                 </w:t>
      </w:r>
    </w:p>
    <w:p>
      <w:pPr>
        <w:pStyle w:val="Testonormale"/>
        <w:rPr/>
      </w:pPr>
      <w:r>
        <w:rPr/>
        <w:t xml:space="preserve">OCOC600527      | TIR ASS DX GIULIET/ALFETT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501234        | TIR ASS DX GOLF -8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580202        | TIR ASS DX GOLF III C/SERV TRW/XT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580202       | TIR ASS DX GOLF III C/SERV TRW/XT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606      | TIR ASS DX LN/LN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951      | TIR ASS DX P.205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84101      | TIR ASS DX P.30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584106      | TIR ASS DX P.30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580216        | TIR ASS DX PASSAT C/TESTIN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580531        | TIR ASS DX POLO/DERBY/AUDI COMPL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601714        | TIR ASS ESCORT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603502      | TIR ASS ESCORT/ORION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600735        | TIR ASS FIESTA 89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603964        | TIR ASS FIESTA 96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600953      | TIR ASS FIESTA 76-89 DX-SX FIL DX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0603964       | TIR ASS FIESTA 96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0600735       | TIR ASS FIESTA 89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0202        | TIR ASS GOLF 3/TOLEDO S/TESTIN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874      | TIR ASS GOLF 84-91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2912        | TIR ASS GOLF 84-91 C/SERVOST ZF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0213        | TIR ASS GOLF III SERVOST ZF DX-S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593072        | TIR ASS GOLF IV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3072        | TIR ASS GOLF IV 14X1,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603072       | TIR ASS GOLF IV 14X1,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83200      | TIR ASS GOLF/CORRAD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93200      | TIR ASS GOLF/CORRAD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01200      | TIR ASS GOLF/JETT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3200      | TIR ASS GOLF/JETT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869      | TIR ASS GOLF/SCIROCC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851      | TIR ASS HORIZON T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1328        | TIR ASS KA DX-SX 98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583014       | TIR ASS LAGUNA TT -200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603210       | TIR ASS MEGANE SCENIC TRW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500719        | TIR ASS MERCEDES 190 83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01122      | TIR ASS P.104/504/505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01123      | TIR ASS P.205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0483        | TIR ASS P.206 98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4100      | TIR ASS P.305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1130        | TIR ASS P.305/405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600281       | TIR ASS P.306 93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4014      | TIR ASS P.309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786      | TIR ASS P.504/505/604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C601908        | TIR ASS PALIO C/SERVOSTERZ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215      | TIR ASS PASSAT S/SERVOST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216      | TIR ASS PASSAT C/SERVOST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590216        | TIR ASS PASSA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2910        | TIR ASS PUNTO 99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0600442       | TIR ASS PUNTO 93-98                 |PZ                                 </w:t>
      </w:r>
    </w:p>
    <w:p>
      <w:pPr>
        <w:pStyle w:val="Testonormale"/>
        <w:rPr/>
      </w:pPr>
      <w:r>
        <w:rPr/>
        <w:t xml:space="preserve">OC600443        | TIR ASS PUNTO 93-98 C/SERVOSTERZO   |PZ                                 </w:t>
      </w:r>
    </w:p>
    <w:p>
      <w:pPr>
        <w:pStyle w:val="Testonormale"/>
        <w:rPr/>
      </w:pPr>
      <w:r>
        <w:rPr/>
        <w:t xml:space="preserve">OCOC600935      | TIR ASS R.18                        |PZ                                 </w:t>
      </w:r>
    </w:p>
    <w:p>
      <w:pPr>
        <w:pStyle w:val="Testonormale"/>
        <w:rPr/>
      </w:pPr>
      <w:r>
        <w:rPr/>
        <w:t xml:space="preserve">OCOC501215      | TIR ASS R.18 C/SERVOST.             |PZ                                 </w:t>
      </w:r>
    </w:p>
    <w:p>
      <w:pPr>
        <w:pStyle w:val="Testonormale"/>
        <w:rPr/>
      </w:pPr>
      <w:r>
        <w:rPr/>
        <w:t xml:space="preserve">OCOC501192      | TIR ASS R.18/20/FUEGO COMPLET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01193      | TIR ASS R.18/20 COMPLET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937      | TIR ASS R.18/FUEG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961      | TIR ASS R.18/FUEG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1215      | TIR ASS R.18/FUEG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676      | TIR ASS R.19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922      | TIR ASS R.4/5 2^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01189      | TIR ASS R.4/5/6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01210      | TIR ASS R.9/11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927      | TIR ASS R.9/11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409      | TIR ASS RIT/131 DIAM.14             |PZ                                 </w:t>
      </w:r>
    </w:p>
    <w:p>
      <w:pPr>
        <w:pStyle w:val="Testonormale"/>
        <w:rPr/>
      </w:pPr>
      <w:r>
        <w:rPr/>
        <w:t xml:space="preserve">OCOC600411      | TIR ASS RITMO/131/UNO               |PZ                                 </w:t>
      </w:r>
    </w:p>
    <w:p>
      <w:pPr>
        <w:pStyle w:val="Testonormale"/>
        <w:rPr/>
      </w:pPr>
      <w:r>
        <w:rPr/>
        <w:t xml:space="preserve">OC0600411       | TIR ASS RITMO/131/UNO               |PZ                                 </w:t>
      </w:r>
    </w:p>
    <w:p>
      <w:pPr>
        <w:pStyle w:val="Testonormale"/>
        <w:rPr/>
      </w:pPr>
      <w:r>
        <w:rPr/>
        <w:t xml:space="preserve">OCOC600412      | TIR ASS RITMO/REGATA                |PZ                                 </w:t>
      </w:r>
    </w:p>
    <w:p>
      <w:pPr>
        <w:pStyle w:val="Testonormale"/>
        <w:rPr/>
      </w:pPr>
      <w:r>
        <w:rPr/>
        <w:t xml:space="preserve">OCOC502000      | TIR ASS S.5                         |PZ                                 </w:t>
      </w:r>
    </w:p>
    <w:p>
      <w:pPr>
        <w:pStyle w:val="Testonormale"/>
        <w:rPr/>
      </w:pPr>
      <w:r>
        <w:rPr/>
        <w:t xml:space="preserve">OCOC602000      | TIR ASS S.5                         |PZ                                 </w:t>
      </w:r>
    </w:p>
    <w:p>
      <w:pPr>
        <w:pStyle w:val="Testonormale"/>
        <w:rPr/>
      </w:pPr>
      <w:r>
        <w:rPr/>
        <w:t xml:space="preserve">OC0500233       | TIR ASS SAXO                        |PZ                                 </w:t>
      </w:r>
    </w:p>
    <w:p>
      <w:pPr>
        <w:pStyle w:val="Testonormale"/>
        <w:rPr/>
      </w:pPr>
      <w:r>
        <w:rPr/>
        <w:t xml:space="preserve">OC0601113       | TIR ASS SIERRA TT DX-SX             |PZ                                 </w:t>
      </w:r>
    </w:p>
    <w:p>
      <w:pPr>
        <w:pStyle w:val="Testonormale"/>
        <w:rPr/>
      </w:pPr>
      <w:r>
        <w:rPr/>
        <w:t xml:space="preserve">OC592016        | TIR ASS SX A.80 81-                 |PZ                                 </w:t>
      </w:r>
    </w:p>
    <w:p>
      <w:pPr>
        <w:pStyle w:val="Testonormale"/>
        <w:rPr/>
      </w:pPr>
      <w:r>
        <w:rPr/>
        <w:t xml:space="preserve">OC290059        | TIR ASS SX ASTRA/CALIBRA/VECTRA     |PZ                                 </w:t>
      </w:r>
    </w:p>
    <w:p>
      <w:pPr>
        <w:pStyle w:val="Testonormale"/>
        <w:rPr/>
      </w:pPr>
      <w:r>
        <w:rPr/>
        <w:t xml:space="preserve">OC600363        | TIR ASS SX ASTRA/TIGRA 91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600262      | TIR ASS SX BMW 315 31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91111      | TIR ASS SX BX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OC591201      | TIR ASS SX GOLF 84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590870        | TIR ASS SX POLO 83-95 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OCOC602033      | TIR ASS TIP/TEMP/CROM/THEM C/SERV.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OCOC600032      | TIR ASS TIPO/TEMPRA/BRAVO/BRAV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C600368        | TIR ASS TWINGO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500951      | TIR ASS VISA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600607      | TIR ASS VISA -9/79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500152        | TIR ASS VISA GTI 1580 82-           |PZ                                 </w:t>
      </w:r>
    </w:p>
    <w:p>
      <w:pPr>
        <w:pStyle w:val="Testonormale"/>
        <w:rPr/>
      </w:pPr>
      <w:r>
        <w:rPr/>
        <w:t xml:space="preserve">OC0502059       | TIR BARR STAB A.80 DX-SX            |PZ                                 </w:t>
      </w:r>
    </w:p>
    <w:p>
      <w:pPr>
        <w:pStyle w:val="Testonormale"/>
        <w:rPr/>
      </w:pPr>
      <w:r>
        <w:rPr/>
        <w:t xml:space="preserve">OC501327        | TIR BARRA STAB BRAVO/A/MAREA/MULT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502046        | TIR BARRA STAB POST AUDI A.4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500488        | TIR BARRA STAB P.206 98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501548        | TIR BARRA STAB P.306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500332      | TIR CENTR 125/132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500334      | TIR CENTR 132 D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500022      | TIR CENTR 500/12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OC500021      | TIR CENTR 600 D/E T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501390        | TIR SOSP ANT BMW 328 98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0501779       | TIR SOSP ANT LYBRA DX-SX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0500318       | TIR SOSP ANT P.106 DX-SX CPL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0501177       | TIR SOSP ANT P.306**IN PLASTICA**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C502150        | TIR SOSP P.DX MERCEDES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  <w:lang w:val="fr-FR"/>
        </w:rPr>
        <w:t xml:space="preserve">                     </w:t>
      </w:r>
      <w:r>
        <w:rPr>
          <w:lang w:val="fr-FR"/>
        </w:rPr>
        <w:t xml:space="preserve">Pag.         </w:t>
      </w:r>
      <w:r>
        <w:rPr/>
        <w:t xml:space="preserve">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C501690        | TIR STABIL CORSA 2000-/VECTRA       |PZ                                 </w:t>
      </w:r>
    </w:p>
    <w:p>
      <w:pPr>
        <w:pStyle w:val="Testonormale"/>
        <w:rPr/>
      </w:pPr>
      <w:r>
        <w:rPr/>
        <w:t xml:space="preserve">OC0501690       | TIR STABIL CORSA 2000-/VECTRA       |PZ                                 </w:t>
      </w:r>
    </w:p>
    <w:p>
      <w:pPr>
        <w:pStyle w:val="Testonormale"/>
        <w:rPr/>
      </w:pPr>
      <w:r>
        <w:rPr/>
        <w:t xml:space="preserve">OC500239        | TIR STABIL MERCEDES CLASSE A 140-16 |PZ                                 </w:t>
      </w:r>
    </w:p>
    <w:p>
      <w:pPr>
        <w:pStyle w:val="Testonormale"/>
        <w:rPr/>
      </w:pPr>
      <w:r>
        <w:rPr/>
        <w:t xml:space="preserve">OC0500239       | TIR STABIL MERCEDES CLASSE A 140-16 |PZ                                 </w:t>
      </w:r>
    </w:p>
    <w:p>
      <w:pPr>
        <w:pStyle w:val="Testonormale"/>
        <w:rPr/>
      </w:pPr>
      <w:r>
        <w:rPr/>
        <w:t xml:space="preserve">OCOC800577      | TRAV SOSP POST 127 SPEC             |PZ                                 </w:t>
      </w:r>
    </w:p>
    <w:p>
      <w:pPr>
        <w:pStyle w:val="Testonormale"/>
        <w:rPr/>
      </w:pPr>
      <w:r>
        <w:rPr/>
        <w:t xml:space="preserve">OCOC800578      | TRAV SOSP POST 127                  |PZ                                 </w:t>
      </w:r>
    </w:p>
    <w:p>
      <w:pPr>
        <w:pStyle w:val="Testonormale"/>
        <w:rPr/>
      </w:pPr>
      <w:r>
        <w:rPr/>
        <w:t xml:space="preserve">OCOC800579      | TRAV SOSP POST 127/DUNA/FIORINO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39:00Z</dcterms:created>
  <dc:creator>..</dc:creator>
  <dc:description/>
  <cp:keywords/>
  <dc:language>en-US</dc:language>
  <cp:lastModifiedBy>..</cp:lastModifiedBy>
  <dcterms:modified xsi:type="dcterms:W3CDTF">2005-07-18T16:49:00Z</dcterms:modified>
  <cp:revision>3</cp:revision>
  <dc:subject/>
  <dc:title>Pag</dc:title>
</cp:coreProperties>
</file>