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12A      | AMM ANT 127 -82 OLIO REVIS.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40A      | AMM ANT 127D TT/127/FIOR 82- OLIO 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13A      | AMM ANT 128 TT OLIO REVIS.  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OSOSLN019AGL    | AMM ANT CROMA/THEMA REVIS. </w:t>
      </w:r>
      <w:r>
        <w:rPr>
          <w:rFonts w:eastAsia="MS Mincho;ＭＳ 明朝"/>
          <w:lang w:val="en-GB"/>
        </w:rPr>
        <w:t xml:space="preserve">GAS  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OSOSLN012A      | AMM ANT DELTA/PRISMA 1^S REVIS. </w:t>
      </w:r>
      <w:r>
        <w:rPr>
          <w:rFonts w:eastAsia="MS Mincho;ＭＳ 明朝"/>
        </w:rPr>
        <w:t xml:space="preserve">OL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LN023A      | AMM ANT DELTA/PRISMA 2^S REVIS. OL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26A      | AMM ANT DUNA/FIOR/UNO CS 88- OLIO 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O016A      | AMM ANT FIESTA 1^S OLIO REVIS.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48A      | AMM ANT PANDA TT/MARBEL 1^S REVIS.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OSOSFI050A      | AMM ANT RIT/REG TT 83- REVIS. </w:t>
      </w:r>
      <w:r>
        <w:rPr>
          <w:rFonts w:eastAsia="MS Mincho;ＭＳ 明朝"/>
        </w:rPr>
        <w:t xml:space="preserve">OLI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28A      | AMM ANT RITMO -82 OLIO REVIS.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RN020A        | AMM ANT S.5 TT 85- ESCL. GT TURBO 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OSOSLN026A      | AMM ANT THEMA REVIS. </w:t>
      </w:r>
      <w:r>
        <w:rPr>
          <w:rFonts w:eastAsia="MS Mincho;ＭＳ 明朝"/>
        </w:rPr>
        <w:t xml:space="preserve">OL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LN019A      | AMM ANT THEMA/CROMA REVIS. OL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64A      | AMM ANT TIP/TEMP BZ 1,4/1,6/D REVIS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67A      | AMM ANT TIP/TEMP TD/DEDRA TT REVIS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43A      | AMM ANT UNO TT OLIO REVIS. escl.TD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40P      | AMM POST 127/127D/FIOR B/D 82- REVI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13P      | AMM POST 128 TT OLIO REVIS.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12P      | AMM POST A.112 TT/127 -82 OLIO REV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LN027P      | AMM POST CROMA/THEMA REVIS. OLI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LN018P      | AMM POST DELTA/PRISMA 1^S REVIS.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27P      | AMM POST DUNA/FIOR/UNO CS 88- OLI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37P      | AMM POST PANDA -83 OLIO REVIS.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FI028P      | AMM POST RITMO/REGATA TT OLIO REVIS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SOSLN019P      | AMM POST THEMA 1^S REVIS. OLIO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SOSLN027PGL    | AMM POST THEMA UT REVIS. GAS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OSOSFI043P      | AMM POST UNO TT REVIS. OLIO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OS601517        | AMMO COF ANT A.15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01518        | AMMO SPORTEL A.33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01569        | AMMO SPORTEL A.14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29561        | AMMO SPORTEL ASTRA S.W.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04570        | AMMO SPORTEL AUSTIN METR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03593        | AMMO SPORTEL AUDI A.4 BN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09531        | AMMO SPORTEL AX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13581        | AMMO SPORTEL BRAVA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13505        | AMMO SPORTEL CINQUEC/SEICENT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14573        | AMMO SPORTEL ESCORT S.W.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44543        | AMMO SPORTEL GOLF 84-91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44542        | AMMO SPORTEL GOLF 1^ Ser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37019        | AMMO SPORTEL IBIZA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29557        | AMMO SPORTEL KADETT E S.W.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29556        | AMMO SPORTEL KADETT E BN TT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28578        | AMMO SPORTEL MICRA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30608        | AMMO SPORTEL P.405 BREAK/SW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30524        | AMMO SPORTEL P.20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30525        | AMMO SPORTEL P.106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13002        | AMMO SPORTEL PANDA 85- GAS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44565        | 0MMO SPORTEL PASSAT S.W.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13621        | AMMO SPORTEL PALIO WEEK-END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44579        | AMMO SPORTEL POLO 84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44545        | AMMO SPORTEL POLO 81-85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44546        | AMMO SPORTEL POLO 90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13676        | AMMO SPORTEL PUNTO 99- 3/P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13682        | AMMO SPORTEL PUNTO 99- 5/P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33539        | AMMO SPORTEL R.11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33535        | AMMO SPORTEL R.19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13508        | AMMO SPORTEL TEMPRA S.W.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44635        | AMMO SPORTEL TRANSPORTER VW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13501        | AMMO SPORTEL UNO -8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13502        | AMMO SPORTEL UNO 8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645666        | AMMO SPORTEL VOLVO 340/360 -89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KSA002      | KIT AMMORT REGOL UNO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KSA016      | KIT AMMORT REGOL CROMA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KSA036      | KIT AMMORT REGOL UNO TD/T j.e.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KSM002      | KIT MOLLE SPORT UNO 83-89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KSM016      | KIT MOLLE SPORT CROMA Ti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KSM071      | KIT MOLLE SPORT UNO 89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0802       | MOLL COMPENS 127 FIORINO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0809       | MOLL COMPENS 131  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0112       | MOLL COMPENS A.75/90  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SOS10118       | MOLL COMPENS A.155 TT 92-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SOS10310       | MOLL COMPENS A.80 U.T.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SOS10102       | MOLL COMPENS ALFETTA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1512       | MOLL COMPENS ASCONA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1513       | MOLL COMPENS CORSA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0826       | MOLL COMPENS CROMA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0830       | MOLL COMPENS DUNA 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0916       | MOLL COMPENS ESCORT/ORION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0928       | MOLL COMPENS ESCORT S.W.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0834       | MOLL COMPENS FIORINO 88-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10909         | MOLL COMPENS FIESTA -88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10920         | MOLL COMPENS FIESTA 89-94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2703       | MOLL COMPENS GOLF 1^-2^S/TOLEDO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1514       | MOLL COMPENS KADETT E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1521       | MOLL COMPENS KADETT E/COMBI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11307         | MOLL COMPENS MERCEDES 190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10849         | MOLL COMPENS N.FIORINO/FIAT COUPE'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11615         | MOLL COMPENS P.405 S.W.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2715       | MOLL COMPENS PASSAT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12713         | MOLL COMPENS PASSAT 88-07/91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1209       | MOLL COMPENS PRISMA TT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10872         | MOLL COMPENS PUNTO 99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1806       | MOLL COMPENS R.18 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0822       | MOLL COMPENS REGATA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SOS10814       | MOLL COMPENS RITMO 1^S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SOS10820       | MOLL COMPENS RITMO 83-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0829       | MOLL COMPENS RITMO 85-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1810       | MOLL COMPENS S.5/R.9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0915       | MOLL COMPENS SIERRA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10837         | MOLL COMPENS TEMPRA/DEDRA/TIPO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1211       | MOLL COMPENS THEMA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SOS10821       | MOLL COMPENS UNO  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continuous"/>
      <w:pgSz w:w="11906" w:h="16838"/>
      <w:pgMar w:left="1152" w:right="1152" w:gutter="0" w:header="36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9760" cy="46609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 xml:space="preserve">AUTORICAMBI ANTONINO TREPPIEDI      </w:t>
    </w:r>
    <w:r>
      <w:rPr/>
      <w:t xml:space="preserve">  </w:t>
    </w:r>
    <w:r>
      <w:rPr/>
      <w:drawing>
        <wp:inline distT="0" distB="0" distL="0" distR="0">
          <wp:extent cx="61976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7040" cy="400050"/>
          <wp:effectExtent l="0" t="0" r="0" b="0"/>
          <wp:docPr id="3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5115" cy="257810"/>
          <wp:effectExtent l="0" t="0" r="0" b="0"/>
          <wp:docPr id="4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net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5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</w:t>
    </w:r>
    <w:r>
      <w:rPr>
        <w:b/>
      </w:rPr>
      <w:t xml:space="preserve">: </w:t>
    </w:r>
    <w:hyperlink r:id="rId6">
      <w:r>
        <w:rPr>
          <w:rStyle w:val="InternetLink"/>
          <w:bCs/>
        </w:rPr>
        <w:t>info@treppiediautoricambi.it</w:t>
      </w:r>
    </w:hyperlink>
    <w:r>
      <w:rPr>
        <w:rFonts w:cs="Tahoma" w:ascii="Tahoma" w:hAnsi="Tahoma"/>
        <w:b/>
      </w:rPr>
      <w:t xml:space="preserve"> </w:t>
    </w:r>
    <w:r>
      <w:rPr>
        <w:sz w:val="28"/>
      </w:rPr>
      <w:drawing>
        <wp:inline distT="0" distB="0" distL="0" distR="0">
          <wp:extent cx="285115" cy="2578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190" cy="342900"/>
          <wp:effectExtent l="0" t="0" r="0" b="0"/>
          <wp:docPr id="6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CAR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reppiediautoricambi.it/" TargetMode="External"/><Relationship Id="rId6" Type="http://schemas.openxmlformats.org/officeDocument/2006/relationships/hyperlink" Target="mailto:info@treppiediautoricambi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5:57:00Z</dcterms:created>
  <dc:creator>..</dc:creator>
  <dc:description/>
  <dc:language>en-US</dc:language>
  <cp:lastModifiedBy>..</cp:lastModifiedBy>
  <dcterms:modified xsi:type="dcterms:W3CDTF">2003-10-22T15:57:00Z</dcterms:modified>
  <cp:revision>3</cp:revision>
  <dc:subject/>
  <dc:title>Pag</dc:title>
</cp:coreProperties>
</file>