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PAM86918      | ANELLO PORTASPAZZ A75/90TD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PAM60890      | KIT RIP MOT THEMA TD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60886         | KIT RIP MOT UNO TD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59            | PIGN MOT 126 FSM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PAM52         | PIGN MOT 127/UNO D IMP MM.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PAM41         | PIGN MOT 131/132/DUCATO/OM VARI DS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PAM160        | PIGN MOT 131/LANCIA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PAM16         | PIGN MOT 500 F/L/G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PAM22         | PIGN MOT 500 R/126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30            | PIGN MOT 642/693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PAM17         | PIGN MOT 850/900T/900E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188           | PIGN MOT APE DIESEL*1006209422*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968           | PIGN MOT APE POKER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165           | PIGN MOT AUDI 80/PASSAT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168           | PIGN MOT AUDI/CITR/FORD/VW/PUEG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868           | PIGN MOT BRAVO-A/FRONTERA TD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184           | PIGN MOT CROMA 2,5 TD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PAM83         | PIGN MOT CROMA/THEMA DS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126           | PIGN MOT FIAT TRATTORI*2006209426*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867           | PIGN MOT FIEST 1,2/1,4 *1006209629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169           | PIGN MOT FIESTA 91- =BO1006209516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142           | PIGN MOT IMP BOSC**2006209380**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173           | PIGN MOT IMP BOSCH =1006209522*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PAM107        | PIGN MOT OM 40 /NC/50/NC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871           | PIGN MOT P.206/XSARA BZ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441           | PIGN MOT PASSAT/CORRADO IMP BOSCH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440           | PIGN MOT PASSAT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946           | PIGN MOT POLO/TERRA D *1006209580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962           | PIGN MOT PORTER PIAGGI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828           | PIGN MOT PUNTO/P.106/MERCED BOSCH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183           | PIGN MOT REG/TIPO BOSCH*9001140317*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51            | PIGN MOT RIT/REG IMP MM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177           | PIGN MOT TRANSPORTER VW DS/TD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56            | PIGN MOT UNO/TIPO/Y.10 1,1 FIRE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PAM179        | PIGN MOT UNO/TIP TD=1006209538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86907         | PORTASP MOT IMP BOSCH =1004336907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86906         | PORTASP MOT IMP BOSCH SPAZZ PICCOLE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86900         | PORTASP MOT VW/AUDI/OPEL/FORD BOSCH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PAM86909      | PORTASPAZZ UNO TD/TIPO D OPEL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APAM61015      | RIDUTT MOT UNO TD/TIP 1,7D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continuous"/>
      <w:pgSz w:w="11906" w:h="16838"/>
      <w:pgMar w:left="1152" w:right="1152" w:gutter="0" w:header="36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9760" cy="46609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 xml:space="preserve">AUTORICAMBI ANTONINO TREPPIEDI      </w:t>
    </w:r>
    <w:r>
      <w:rPr/>
      <w:t xml:space="preserve">  </w:t>
    </w:r>
    <w:r>
      <w:rPr/>
      <w:drawing>
        <wp:inline distT="0" distB="0" distL="0" distR="0">
          <wp:extent cx="61976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7040" cy="400050"/>
          <wp:effectExtent l="0" t="0" r="0" b="0"/>
          <wp:docPr id="3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5115" cy="257810"/>
          <wp:effectExtent l="0" t="0" r="0" b="0"/>
          <wp:docPr id="4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net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5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</w:t>
    </w:r>
    <w:r>
      <w:rPr>
        <w:b/>
      </w:rPr>
      <w:t xml:space="preserve">: </w:t>
    </w:r>
    <w:hyperlink r:id="rId6">
      <w:r>
        <w:rPr>
          <w:rStyle w:val="InternetLink"/>
          <w:bCs/>
        </w:rPr>
        <w:t>info@treppiediautoricambi.it</w:t>
      </w:r>
    </w:hyperlink>
    <w:r>
      <w:rPr>
        <w:rFonts w:cs="Tahoma" w:ascii="Tahoma" w:hAnsi="Tahoma"/>
        <w:b/>
      </w:rPr>
      <w:t xml:space="preserve"> </w:t>
    </w:r>
    <w:r>
      <w:rPr>
        <w:sz w:val="28"/>
      </w:rPr>
      <w:drawing>
        <wp:inline distT="0" distB="0" distL="0" distR="0">
          <wp:extent cx="285115" cy="2578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190" cy="342900"/>
          <wp:effectExtent l="0" t="0" r="0" b="0"/>
          <wp:docPr id="6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CAR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reppiediautoricambi.it/" TargetMode="External"/><Relationship Id="rId6" Type="http://schemas.openxmlformats.org/officeDocument/2006/relationships/hyperlink" Target="mailto:info@treppiediautoricambi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5:39:00Z</dcterms:created>
  <dc:creator>..</dc:creator>
  <dc:description/>
  <dc:language>en-US</dc:language>
  <cp:lastModifiedBy>..</cp:lastModifiedBy>
  <dcterms:modified xsi:type="dcterms:W3CDTF">2003-10-22T15:39:00Z</dcterms:modified>
  <cp:revision>3</cp:revision>
  <dc:subject/>
  <dc:title>Pag</dc:title>
</cp:coreProperties>
</file>