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BM33321094457   | BRACC                               |PZ                                 </w:t>
      </w:r>
    </w:p>
    <w:p>
      <w:pPr>
        <w:pStyle w:val="Testonormale"/>
        <w:rPr/>
      </w:pPr>
      <w:r>
        <w:rPr/>
        <w:t xml:space="preserve">NN545000M060    | BRACC A.DX ALMERA 97-               |PZ                                 </w:t>
      </w:r>
    </w:p>
    <w:p>
      <w:pPr>
        <w:pStyle w:val="Testonormale"/>
        <w:rPr/>
      </w:pPr>
      <w:r>
        <w:rPr/>
        <w:t xml:space="preserve">BM31126761410   | BRACC A.DX MINI-ONE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99.105        | BULL PAR 500/600 ANT/POST CORT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A17.900        | BULL PAR 500/600 ANT/POST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16012       | CANT A.SX FIESTA 1/88-1/89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41011       | CANT A.DX 127 L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I17603         | CANT A.DX 127 L/FIORIN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V35/96         | CANT A.DX DAILY 2^S IN PLASTICA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57011       | CANT A.DX DUCATO 1^S GRIGI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57013       | CANT A.DX DUCATO 1^S NER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08011       | CANT A.DX ESCORT 80-85 3^S C/GOMMA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08014       | CANT A.DX ESCORT 80-85 3^S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35        | CANT A.DX ESCORT 81- GHIA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31        | CANT A.DX ESCORT 80-85 3^S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010011       | CANT A.DX FIESTA 82-83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011011       | CANT A.DX FIESTA 84-1/89 BASE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016011       | CANT A.DX FIESTA 88-1/89 GRIGI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FD1629007     | CANT A.DX FIESTA (X 1016013)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24        | CANT A.DX FIESTA 88-1/89 GRIGIO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14        | CANT A.DX FIESTA 84-1/89 BASE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RC71020       | CANT A.DX FIESTA XR2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715011       | CANT A.DX KADETT D -84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41012       | CANT A.SX 127 L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V35/97         | CANT A.SX DAILY IN PLAST 2^S -89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57012       | CANT A.SX DUCATO 1^S GRIGI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57014       | CANT A.SX DUCATO 1^S NERO           |PZ                                 </w:t>
      </w:r>
    </w:p>
    <w:p>
      <w:pPr>
        <w:pStyle w:val="Testonormale"/>
        <w:rPr/>
      </w:pPr>
      <w:r>
        <w:rPr/>
        <w:t xml:space="preserve">ECECO20.095     | CANT A.SX DUCATO NERO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08012       | CANT A.SX ESCORT 80-85 3^S C/GOMMA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08015       | CANT A.SX ESCORT 80-85 3^S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10012       | CANT A.SX FIESTA 82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11012       | CANT A.SX FIESTA 84-1/89 BAS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FD1629008     | CANT A.SX FIESTA (X 1016014)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T071015        | CANT A.SX FIESTA 84-1/89 BAS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T071025        | CANT A.SX FIESTA 88-1/89 GRIGIO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D1107502       | CANT A.SX FIESTA 82-83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21        | CANT A.SX FIESTA XR2 2/84-1/89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614012       | CANT A.SX HORIZON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715012       | CANT A.SX KADETT D -84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41021       | CANT P.DX 127 L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08021       | CANT P.DX ESCORT C/GOMMA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08024       | CANT P.DX ESCORT 80-8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10021       | CANT P.DX FIESTA 82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11021       | CANT P.DX FIESTA 8/83-86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16021       | CANT P.DX FIESTA 88- GRIGI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I31653         | CANT P.DX FIESTA 83/8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71022       | CANT P.DX FIESTA XR2                |PZ                                 </w:t>
      </w:r>
    </w:p>
    <w:p>
      <w:pPr>
        <w:pStyle w:val="Testonormale"/>
        <w:rPr/>
      </w:pPr>
      <w:r>
        <w:rPr/>
        <w:t xml:space="preserve">FI7588249       | CANT P.DX FIORINO 88-               |PZ                                 </w:t>
      </w:r>
    </w:p>
    <w:p>
      <w:pPr>
        <w:pStyle w:val="Testonormale"/>
        <w:rPr/>
      </w:pPr>
      <w:r>
        <w:rPr/>
        <w:t xml:space="preserve">FDFD1629009     | CANT P.DX FORD                      |PZ                                 </w:t>
      </w:r>
    </w:p>
    <w:p>
      <w:pPr>
        <w:pStyle w:val="Testonormale"/>
        <w:rPr/>
      </w:pPr>
      <w:r>
        <w:rPr/>
        <w:t xml:space="preserve">IS0715021       | CANT P.DX KADETT D -84              |PZ                                 </w:t>
      </w:r>
    </w:p>
    <w:p>
      <w:pPr>
        <w:pStyle w:val="Testonormale"/>
        <w:rPr/>
      </w:pPr>
      <w:r>
        <w:rPr/>
        <w:t xml:space="preserve">FI721366099     | CANT P.DX MAREA SW                  |PZ                                 </w:t>
      </w:r>
    </w:p>
    <w:p>
      <w:pPr>
        <w:pStyle w:val="Testonormale"/>
        <w:rPr/>
      </w:pPr>
      <w:r>
        <w:rPr/>
        <w:t xml:space="preserve">RL36/153        | CANT P.DX MAREA SW                  |PZ                                 </w:t>
      </w:r>
    </w:p>
    <w:p>
      <w:pPr>
        <w:pStyle w:val="Testonormale"/>
        <w:rPr/>
      </w:pPr>
      <w:r>
        <w:rPr/>
        <w:t xml:space="preserve">FI7763789       | CANT P.DX TEMPRA                    |PZ                                 </w:t>
      </w:r>
    </w:p>
    <w:p>
      <w:pPr>
        <w:pStyle w:val="Testonormale"/>
        <w:rPr/>
      </w:pPr>
      <w:r>
        <w:rPr/>
        <w:t xml:space="preserve">FI7691724       | CANT P.DX TEMPRA S.W.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PE438         | CANT P.SX 127 2^S                   |PZ                                 </w:t>
      </w:r>
    </w:p>
    <w:p>
      <w:pPr>
        <w:pStyle w:val="Testonormale"/>
        <w:rPr/>
      </w:pPr>
      <w:r>
        <w:rPr/>
        <w:t xml:space="preserve">IS0141022       | CANT P.SX 127/L *** FUORI PRODUZ.** |PZ                                 </w:t>
      </w:r>
    </w:p>
    <w:p>
      <w:pPr>
        <w:pStyle w:val="Testonormale"/>
        <w:rPr/>
      </w:pPr>
      <w:r>
        <w:rPr/>
        <w:t xml:space="preserve">ET051009        | CANT P.SX C-15 CITROEN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08022       | CANT P.SX ESCORT C/GOMMA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08025       | CANT P.SX ESCORT III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10022       | CANT P.SX FIESTA 82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11022       | CANT P.SX FIESTA 84-87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16022       | CANT P.SX FIESTA 1/88-1/89 GRIGI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I31654         | CANT P.SX FIESTA 84-87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RC71023       | CANT P.SX FIESTA XR2                |PZ                                 </w:t>
      </w:r>
    </w:p>
    <w:p>
      <w:pPr>
        <w:pStyle w:val="Testonormale"/>
        <w:rPr/>
      </w:pPr>
      <w:r>
        <w:rPr/>
        <w:t xml:space="preserve">FI7588250       | CANT P.SX FIORINO 88-               |PZ                                 </w:t>
      </w:r>
    </w:p>
    <w:p>
      <w:pPr>
        <w:pStyle w:val="Testonormale"/>
        <w:rPr/>
      </w:pPr>
      <w:r>
        <w:rPr/>
        <w:t xml:space="preserve">FDFD1629010     | CANT P.SX FORD                      |PZ                                 </w:t>
      </w:r>
    </w:p>
    <w:p>
      <w:pPr>
        <w:pStyle w:val="Testonormale"/>
        <w:rPr/>
      </w:pPr>
      <w:r>
        <w:rPr/>
        <w:t xml:space="preserve">IS0614022       | CANT P.SX HORIZON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715022       | CANT P.SX KADETT D -84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404403       | CANT P.SX KADETT COMB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36/154        | CANT P.SX MAREA SW                  |PZ                                 </w:t>
      </w:r>
    </w:p>
    <w:p>
      <w:pPr>
        <w:pStyle w:val="Testonormale"/>
        <w:rPr/>
      </w:pPr>
      <w:r>
        <w:rPr/>
        <w:t xml:space="preserve">FI7763790       | CANT P.SX TEMPRA                    |PZ                                 </w:t>
      </w:r>
    </w:p>
    <w:p>
      <w:pPr>
        <w:pStyle w:val="Testonormale"/>
        <w:rPr/>
      </w:pPr>
      <w:r>
        <w:rPr/>
        <w:t xml:space="preserve">SE028563234A    | CANT PARAUR P.DX SEAT TERRA         |PZ                                 </w:t>
      </w:r>
    </w:p>
    <w:p>
      <w:pPr>
        <w:pStyle w:val="Testonormale"/>
        <w:rPr/>
      </w:pPr>
      <w:r>
        <w:rPr/>
        <w:t xml:space="preserve">SE028563235A    | CANT PARAUR P.SX SEAT TERRA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6669568       | CANT POST COURIER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6669569       | CANT POST COURIER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57020       | CANT POST DUCATO GRIGIO -90 DX-SX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20.091     | CANT POST DUCATO -90 GRIGIO DX-SX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CECO20.092     | CANT POST DUCATO 85-94 NER0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I32153         | CANT POST DUCATO -90 GRIGIO DS-SX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36/104/1      | CANT POST DUCATO -90 GRIGIO DX-SX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36/110/1      | CANT POST DUCATO 91- NERO DX-SX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664581       | CANT POST DX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06022       | CANT POST SX DUCATO 96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06021       | CANT POST DX DUCATO 96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42021       | CANT POST DX FIORINO 92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42022       | CANT POST SX FIORINO -92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6704967       | CANTON POST SUP DX FORD COURIER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6704968       | CANTON SUP P.SX FORD COURIER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M51131505866   | COD A.DX MINI-ONE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26        | COD PARAF A.DX CORSA 11/00- C/LONG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20        | COD PARAF A.SX CORSA 11/00- S/LONG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21        | COD PARAF P.DX CORSA 11/00- S/LONG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04        | COD PARAF P.DX CORSA 93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527        | COD PARAF P.SX CORSA 11/00- C/LONG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630468122     | COD SPOILER A.SX 127 SPORT -82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P1404762       | FASCIA ABBELL PARAUR POST VECTRA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308471       | FRON C3 PLASTICO 1.1 BZ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29470       | FRONT A. POLO 2001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702470       | FRONT AUDI A.3 PLASTIC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308470       | FRONT C.3  PLASTICO TD/1.3 BZ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07470       | FRONT GOLF 98- PLASTIC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I17160201      | FRONT P.206 98- C/CONDIZ - PLASTIC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506471       | FRONT P.206 C/CONDIZ PLASTIC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503470       | FRONT P.307 BZ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503471       | FRONT P.307 BZ C/COND PLASTIC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503472       | FRONT P.307 TD C/CONDIZ.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7104R9        | FRONT P.307 TD C/CONDIZ.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19510       | FRONT PASSAT 88-93 IN RESINA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RL113/147       | FRONT PASSAT 88-93 IN RESINA        |PZ                                 </w:t>
      </w:r>
    </w:p>
    <w:p>
      <w:pPr>
        <w:pStyle w:val="Testonormale"/>
        <w:rPr/>
      </w:pPr>
      <w:r>
        <w:rPr/>
        <w:t xml:space="preserve">IS1008711       | GOMMA PARAUR ANT DX ESCORT          |PZ                                 </w:t>
      </w:r>
    </w:p>
    <w:p>
      <w:pPr>
        <w:pStyle w:val="Testonormale"/>
        <w:rPr/>
      </w:pPr>
      <w:r>
        <w:rPr/>
        <w:t xml:space="preserve">IS1008712       | GOMMA PARAUR ANT SX ESCORT          |PZ                                 </w:t>
      </w:r>
    </w:p>
    <w:p>
      <w:pPr>
        <w:pStyle w:val="Testonormale"/>
        <w:rPr/>
      </w:pPr>
      <w:r>
        <w:rPr/>
        <w:t xml:space="preserve">RL113/260       | GRIG PAR ANT MONDEO C/FORI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53730       | GRIGL SPOILER ANT P.205 90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7452A4        | KIT MODAN PARAUR ANT P.106 98-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7701205718    | KIT TAPP FEND CLIO 99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506710       | MOD PAR ANT P.206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3512        | MOD PAR ANT P.206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3513        | MOD PAR P.206 POST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07721       | MOD PAR POST DX GOLF 98- NER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07722       | MOD PAR POST SX GOLF 98- NER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07723       | MOD PAR POST DX GOLF 98- C/PRIMER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35271637     | MOD PAR POST PUNTO 99- 3/P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07724       | MOD PAR POST SX GOLF 98- C-PRIMER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T052520        | MOD SOTTOF DX SAXO 9/99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T052521        | MOD SOTTOF SX SAXO 9/99-            |PZ                                 </w:t>
      </w:r>
    </w:p>
    <w:p>
      <w:pPr>
        <w:pStyle w:val="Testonormale"/>
        <w:rPr/>
      </w:pPr>
      <w:r>
        <w:rPr/>
        <w:t xml:space="preserve">CV0001          | PARAINCASTRO POST IVECO NUDO        |PZ                                 </w:t>
      </w:r>
    </w:p>
    <w:p>
      <w:pPr>
        <w:pStyle w:val="Testonormale"/>
        <w:rPr/>
      </w:pPr>
      <w:r>
        <w:rPr/>
        <w:t xml:space="preserve">PD1109510       | PARAUR A.CENTR FIESTA 84            |PZ                                 </w:t>
      </w:r>
    </w:p>
    <w:p>
      <w:pPr>
        <w:pStyle w:val="Testonormale"/>
        <w:rPr/>
      </w:pPr>
      <w:r>
        <w:rPr/>
        <w:t xml:space="preserve">IS1031111       | PARAUR A.DX KA + COPRIGANCIO GRIGIO |PZ                                 </w:t>
      </w:r>
    </w:p>
    <w:p>
      <w:pPr>
        <w:pStyle w:val="Testonormale"/>
        <w:rPr/>
      </w:pPr>
      <w:r>
        <w:rPr/>
        <w:t xml:space="preserve">IS2303112       | PARAUR A.INF YARIS C/PRIMER         |PZ                                 </w:t>
      </w:r>
    </w:p>
    <w:p>
      <w:pPr>
        <w:pStyle w:val="Testonormale"/>
        <w:rPr/>
      </w:pPr>
      <w:r>
        <w:rPr/>
        <w:t xml:space="preserve">JPNBA13-23050   | PARAUR A.SUP COROLLA TOYOTA 97-     |PZ                                 </w:t>
      </w:r>
    </w:p>
    <w:p>
      <w:pPr>
        <w:pStyle w:val="Testonormale"/>
        <w:rPr/>
      </w:pPr>
      <w:r>
        <w:rPr/>
        <w:t xml:space="preserve">IS1031112       | PARAUR A.SX KA + COPRIGANCIO GRIGI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03010       | PARAUR ANT 126 BN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36010       | PARAUR ANT 126 PERS NER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37010       | PARAUR ANT 126 BI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I10500         | PARAUR ANT 126 BN C/GOMM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46575671      | PARAUR ANT 126 BI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08010       | PARAUR ANT 127 BN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31110       | PARAUR ANT 127 SPECIAL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55110       | PARAUR ANT 127 3^S GRIGIO   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IS0141110       | PARAUR ANT 127/L COMPL.            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IS0101010       | PARAUR ANT 500 F/L/R E GIARDINIERA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01116       | PARAUR ANT 500 C/GOMMA              |PZ                                 </w:t>
      </w:r>
    </w:p>
    <w:p>
      <w:pPr>
        <w:pStyle w:val="Testonormale"/>
        <w:rPr/>
      </w:pPr>
      <w:r>
        <w:rPr/>
        <w:t xml:space="preserve">UI301           | PARAUR ANT 500 ACCIAIO CROMATO      |PZ                                 </w:t>
      </w:r>
    </w:p>
    <w:p>
      <w:pPr>
        <w:pStyle w:val="Testonormale"/>
        <w:rPr/>
      </w:pPr>
      <w:r>
        <w:rPr/>
        <w:t xml:space="preserve">UI321           | PARAUR ANT 500 C/GOMMA              |PZ                                 </w:t>
      </w:r>
    </w:p>
    <w:p>
      <w:pPr>
        <w:pStyle w:val="Testonormale"/>
        <w:rPr/>
      </w:pPr>
      <w:r>
        <w:rPr/>
        <w:t xml:space="preserve">PD0102580       | PARAUR ANT 500 L R C/GOMMA          |PZ                                 </w:t>
      </w:r>
    </w:p>
    <w:p>
      <w:pPr>
        <w:pStyle w:val="Testonormale"/>
        <w:rPr/>
      </w:pPr>
      <w:r>
        <w:rPr/>
        <w:t xml:space="preserve">ZH600A          | PARAUR ANT 600                      |PZ                                 </w:t>
      </w:r>
    </w:p>
    <w:p>
      <w:pPr>
        <w:pStyle w:val="Testonormale"/>
        <w:rPr/>
      </w:pPr>
      <w:r>
        <w:rPr/>
        <w:t xml:space="preserve">IS0137005       | PARAUR ANT 900 T NERO               |PZ                                 </w:t>
      </w:r>
    </w:p>
    <w:p>
      <w:pPr>
        <w:pStyle w:val="Testonormale"/>
        <w:rPr/>
      </w:pPr>
      <w:r>
        <w:rPr/>
        <w:t xml:space="preserve">IS0138107       | PARAUR ANT 900 E                    |PZ                                 </w:t>
      </w:r>
    </w:p>
    <w:p>
      <w:pPr>
        <w:pStyle w:val="Testonormale"/>
        <w:rPr/>
      </w:pPr>
      <w:r>
        <w:rPr/>
        <w:t xml:space="preserve">VW4A0807103AL   | PARAUR ANT A.100 C/FENDI &amp; PRIMER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208110       | PARAUR ANT A.112 ELITE 80-82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209110       | PARAUR ANT A.112 84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CE14000       | PARAUR ANT A.112 ESPANS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305110       | PARAUR ANT A.145/146 1,3 NER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308110       | PARAUR ANT A.147 C/PRIMER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PA305/1       | PARAUR ANT A.147 C/PRIMER ORIG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R183183599     | PARAUR ANT A.145/146 99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D0327550       | PARAUR ANT A.146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D0327560       | PARAUR ANT A.146 C/FARETTI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D0326550       | PARAUR ANT A.145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D0326560       | PARAUR ANT A.145 C/F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307110       | PARAUR ANT A.145/146 99- C/FORI FEN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R60779355      | PARAUR ANT A.156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S0301110       | PARAUR ANT A.156 C/PRIMER NERO      |PZ                                 </w:t>
      </w:r>
    </w:p>
    <w:p>
      <w:pPr>
        <w:pStyle w:val="Testonormale"/>
        <w:rPr/>
      </w:pPr>
      <w:r>
        <w:rPr/>
        <w:t xml:space="preserve">PD0331550       | PARAUR ANT A.155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302110       | PARAUR ANT A.155 95-98 C/PRIMER NE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326110       | PARAUR ANT A.33 83-12/89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328110       | PARAUR ANT A.33 UT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327110       | PARAUR ANT A.75 BZ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327111       | PARAUR ANT A.75 TD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708111       | PARAUR ANT A.80 87- C/FORI FENDI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707110       | PARAUR ANT A.80 79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707111       | PARAUR ANT A.80 79- C/FORI FENDI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708110       | PARAUR ANT A.80 87-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709110       | PARAUR ANT A.80 92- C/PRIMER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RC100010      | PARAUR ANT A75 BZ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46        | PARAUR ANT ASTRA 94- C/FEND E PRIM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707112       | PARAUR ANT ASTRA 95- C/FEND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50        | PARAUR ANT ASTRA 98- DIESEL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44        | PARAUR ANT ASTRA 94- GLS C/PRIMER   |PZ                                 </w:t>
      </w:r>
    </w:p>
    <w:p>
      <w:pPr>
        <w:pStyle w:val="Testonormale"/>
        <w:rPr/>
      </w:pPr>
      <w:r>
        <w:rPr/>
        <w:t xml:space="preserve">RC101043        | PARAUR ANT ASTRA 92- C/FORI FENDI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25        | PARAUR ANT ASTRA 9/91-8/94 NERO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709110       | PARAUR ANT ASTRA 98- BENZINA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709111       | PARAUR ANT ASTRA 98- DIESEL C/PRIM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3001111       | PARAUR ANT ATOS 03/98- C/F/FENDI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PHYU08-23110   | PARAUR ANT ATOS PRIME C/F/FENDI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3001110       | PARAUR ANT ATOS 03/98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3007110       | PARAUR ANT ATOS PRIME 02-2000-      |PZ                                 </w:t>
      </w:r>
    </w:p>
    <w:p>
      <w:pPr>
        <w:pStyle w:val="Testonormale"/>
        <w:rPr/>
      </w:pPr>
      <w:r>
        <w:rPr/>
        <w:t xml:space="preserve">VW4A0807103DA   | PARAUR ANT AUDI A/6 C/PRIMER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701110       | PARAUR ANT AUDI A.4 PRIMER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41003        | PARAUR ANT AUDI A.4 01-&gt;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41001        | PARAUR ANT AUDI A.3 9/96-&gt; C/PRIME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41001.1      | PARAUR ANT AUDI A.3 9/96-&gt; C/PRIME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309110       | PARAUR ANT AX -6/91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309111       | PARAUR ANT AX 7/91-99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RC05.1023     | PARAUR ANT AX GT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113110       | PARAUR ANT BMW S.3 E36 C/FEND/PRIM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I44001         | PARAUR ANT BMW CENT                 |PZ                                 </w:t>
      </w:r>
    </w:p>
    <w:p>
      <w:pPr>
        <w:pStyle w:val="Testonormale"/>
        <w:rPr/>
      </w:pPr>
      <w:r>
        <w:rPr/>
        <w:t xml:space="preserve">FI711259808     | PARAUR ANT BRAV0/A NERO GOFFRATO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113112       | PARAUR ANT BRAVA/O GT/ELX C/PR &amp; FE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113114       | PARAUR ANT BRAVO/A C/FE  C/PR LISC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D0182550       | PARAUR ANT BRAVO/A NERO GOFFRATO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D0183550       | PARAUR ANT BRAVA/O NERO GOFFRATO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49940         | PARAUR ANT BRAVO/A TD/SX C/FEND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113111       | PARAUR ANT BRAVO/A EL/SX C/PR LISC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11779099     | PARAUR ANT BRAVO HGT C/PRIMER E FEN |3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310110       | PARAUR ANT BX 2S 87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I7401V2        | PARAUR ANT C 3 C/PRIMER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51007        | PARAUR ANT C.15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51003        | PARAUR ANT C.3 C/PRIMER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715013       | PARAUR ANT CENTR KADETT D -84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010107       | PARAUR ANT CENT FIESTA 82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008107       | PARAUR ANT CENT ESCORT 81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D1109500       | PARAUR ANT CENTR FIESTA 84-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D1006550       | PARAUR ANT CENT BMW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111111       | PARAUR ANT CINQUECENTO 92-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44341         | PARAUR ANT CINQUECENTO ADATT        |PZ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I714022099     | PARAUR ANT CINQUECENTO SPORTING     |PZ                                 </w:t>
      </w:r>
    </w:p>
    <w:p>
      <w:pPr>
        <w:pStyle w:val="Testonormale"/>
        <w:rPr/>
      </w:pPr>
      <w:r>
        <w:rPr/>
        <w:t xml:space="preserve">FI717031099     | PARAUR ANT CINQUECENTO SUITE        |PZ                                 </w:t>
      </w:r>
    </w:p>
    <w:p>
      <w:pPr>
        <w:pStyle w:val="Testonormale"/>
        <w:rPr/>
      </w:pPr>
      <w:r>
        <w:rPr/>
        <w:t xml:space="preserve">FI716941099     | PARAUR ANT CINQUECENTO SX "SOLEIL"  |PZ                                 </w:t>
      </w:r>
    </w:p>
    <w:p>
      <w:pPr>
        <w:pStyle w:val="Testonormale"/>
        <w:rPr/>
      </w:pPr>
      <w:r>
        <w:rPr/>
        <w:t xml:space="preserve">IS0081000       | PARAUR ANT CINQUECENTO              |PZ                                 </w:t>
      </w:r>
    </w:p>
    <w:p>
      <w:pPr>
        <w:pStyle w:val="Testonormale"/>
        <w:rPr/>
      </w:pPr>
      <w:r>
        <w:rPr/>
        <w:t xml:space="preserve">RH82349         | PARAUR ANT CINQUECENTO BASE C/PRIM. |PZ                                 </w:t>
      </w:r>
    </w:p>
    <w:p>
      <w:pPr>
        <w:pStyle w:val="Testonormale"/>
        <w:rPr/>
      </w:pPr>
      <w:r>
        <w:rPr/>
        <w:t xml:space="preserve">RH83838         | PARAUR ANT CINQUECENTO SPORTING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IS1405110       | PARAUR ANT CLIO -96 + STAFFE GOFFR.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IS1405111       | PARAUR ANT CLIO C/SEDI FARI PRIMER. |PZ                                 </w:t>
      </w:r>
    </w:p>
    <w:p>
      <w:pPr>
        <w:pStyle w:val="Testonormale"/>
        <w:rPr/>
      </w:pPr>
      <w:r>
        <w:rPr/>
        <w:t xml:space="preserve">IS1417110       | PARAUR ANT CLIO 2/91-3/96 GOFFRATO  |PZ                                 </w:t>
      </w:r>
    </w:p>
    <w:p>
      <w:pPr>
        <w:pStyle w:val="Testonormale"/>
        <w:rPr/>
      </w:pPr>
      <w:r>
        <w:rPr/>
        <w:t xml:space="preserve">RNRE7701466114  | PARAUR ANT CLIO RN                  |PZ                                 </w:t>
      </w:r>
    </w:p>
    <w:p>
      <w:pPr>
        <w:pStyle w:val="Testonormale"/>
        <w:rPr/>
      </w:pPr>
      <w:r>
        <w:rPr/>
        <w:t xml:space="preserve">OL02929061      | PARAUR ANT CLIO 96- C/FASCIA STRETT |PZ                                 </w:t>
      </w:r>
    </w:p>
    <w:p>
      <w:pPr>
        <w:pStyle w:val="Testonormale"/>
        <w:rPr/>
      </w:pPr>
      <w:r>
        <w:rPr/>
        <w:t xml:space="preserve">OL02929063      | PARAUR ANT CLIO 96- C/FENDI FASC/ST |PZ                                 </w:t>
      </w:r>
    </w:p>
    <w:p>
      <w:pPr>
        <w:pStyle w:val="Testonormale"/>
        <w:rPr/>
      </w:pPr>
      <w:r>
        <w:rPr/>
        <w:t xml:space="preserve">ETRN121035      | PARAUR ANT CLIO 96-98 C/PRIM &amp; FEND |PZ                                 </w:t>
      </w:r>
    </w:p>
    <w:p>
      <w:pPr>
        <w:pStyle w:val="Testonormale"/>
        <w:rPr/>
      </w:pPr>
      <w:r>
        <w:rPr/>
        <w:t xml:space="preserve">ETRN121044      | PARAUR ANT CLIO -3/94 C/FENDI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56        | PARAUR ANT CLIO 2001- C/PRIMER      |PZ                                 </w:t>
      </w:r>
    </w:p>
    <w:p>
      <w:pPr>
        <w:pStyle w:val="Testonormale"/>
        <w:rPr/>
      </w:pPr>
      <w:r>
        <w:rPr/>
        <w:t xml:space="preserve">PD0811600       | PARAUR ANT CLIO C/SEDI FARI PRIMER.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34        | PARAUR ANT CLIO 4/96-3/98 GRIS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412110       | PARAUR ANT CLIO 98- C/FENDI &amp; PRIM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D0811550       | PARAUR ANT CLIO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18        | PARAUR ANT CLIO 91 BASE             |PZ                                 </w:t>
      </w:r>
    </w:p>
    <w:p>
      <w:pPr>
        <w:pStyle w:val="Testonormale"/>
        <w:rPr/>
      </w:pPr>
      <w:r>
        <w:rPr/>
        <w:t xml:space="preserve">RH78375         | PARAUR ANT CLIO 98- C/FENDI &amp; PRIM. |PZ                                 </w:t>
      </w:r>
    </w:p>
    <w:p>
      <w:pPr>
        <w:pStyle w:val="Testonormale"/>
        <w:rPr/>
      </w:pPr>
      <w:r>
        <w:rPr/>
        <w:t xml:space="preserve">IS0722111       | PARAUR ANT CORSA 6/83-7/87 C/GRIGL. |PZ                                 </w:t>
      </w:r>
    </w:p>
    <w:p>
      <w:pPr>
        <w:pStyle w:val="Testonormale"/>
        <w:rPr/>
      </w:pPr>
      <w:r>
        <w:rPr/>
        <w:t xml:space="preserve">IS0722112       | PARAUR ANT CORSA 8/87-8/90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725110       | PARAUR ANT CORSA 9/90-3/93          |PZ                                 </w:t>
      </w:r>
    </w:p>
    <w:p>
      <w:pPr>
        <w:pStyle w:val="Testonormale"/>
        <w:rPr/>
      </w:pPr>
      <w:r>
        <w:rPr/>
        <w:t xml:space="preserve">ET101027        | PARAUR ANT CORSA 93-97 NERO C/GRIGL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P1402049       | PARAUR ANT CORSA GSI 92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29        | PARAUR ANT CORSA 96-97 C/PRIMER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101034        | PARAUR ANT CORSA 98- C/SPOILER NERO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101035        | PARAUR ANT CORSA 98- C/SPOIL &amp; PRIM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728111       | PARAUR ANT CORSA 2000- C/PRIMER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722110       | PARAUR ANT CORSA TR 6/83-7/87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34        | PARAUR ANT CORSA 98- C/SPOILER NERO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02        | PARAUR ANT CORSA 01- PARZ PRIMERIZ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40700         | PARAUR ANT CORSA 9/90-3/93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46010         | PARAUR ANT CORSA 3/93-9/95 C/GRIGL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01016      | PARAUR ANT CORSA 8/87-8/90 GT/GSI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101029        | PARAUR ANT CORSA 96-97 C/PRIMER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35        | PARAUR ANT CORSA 98- C/SPOIL &amp; PRIM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702111       | PARAUR ANT CORSA 93-97 NERO C/GRIGL |PZ                                 </w:t>
      </w:r>
    </w:p>
    <w:p>
      <w:pPr>
        <w:pStyle w:val="Testonormale"/>
        <w:rPr/>
      </w:pPr>
      <w:r>
        <w:rPr/>
        <w:t xml:space="preserve">IS0706112       | PARAUR ANT CORSA 7/97-9/POILER NER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98009066      | PARAUR ANT DAILY 91 GRIGI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I38002         | PARAUR ANT DAILY CENTRALE METALL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V35/92         | PARAUR ANT DAILY CENTR IN METAL 1^S |PZ                                 </w:t>
      </w:r>
    </w:p>
    <w:p>
      <w:pPr>
        <w:pStyle w:val="Testonormale"/>
        <w:rPr/>
      </w:pPr>
      <w:r>
        <w:rPr/>
        <w:t xml:space="preserve">IS0402111       | PARAUR ANT DEDRA  **A RICHIESTA**   |PZ                                 </w:t>
      </w:r>
    </w:p>
    <w:p>
      <w:pPr>
        <w:pStyle w:val="Testonormale"/>
        <w:rPr/>
      </w:pPr>
      <w:r>
        <w:rPr/>
        <w:t xml:space="preserve">MM46302189      | PARAUR ANT DEDRA *A RICHIESTA***    |PZ                                 </w:t>
      </w:r>
    </w:p>
    <w:p>
      <w:pPr>
        <w:pStyle w:val="Testonormale"/>
        <w:rPr/>
      </w:pPr>
      <w:r>
        <w:rPr/>
        <w:t xml:space="preserve">IS0402112       | PARAUR ANT DEDRA C/FORI FENDI PRIM. |PZ                                 </w:t>
      </w:r>
    </w:p>
    <w:p>
      <w:pPr>
        <w:pStyle w:val="Testonormale"/>
        <w:rPr/>
      </w:pPr>
      <w:r>
        <w:rPr/>
        <w:t xml:space="preserve">MM46302256      | PARAUR ANT DELTA 93-97 TT           |PZ                                 </w:t>
      </w:r>
    </w:p>
    <w:p>
      <w:pPr>
        <w:pStyle w:val="Testonormale"/>
        <w:rPr/>
      </w:pPr>
      <w:r>
        <w:rPr/>
        <w:t xml:space="preserve">PDPTALA004A     | PARAUR ANT DELTA 93-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I46400         | PARAUR ANT DELTA 93-97 TT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A177163699     | PARAUR ANT DELTA 2.0 16V/TB/TD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S1306105       | PARAUR ANT DIANE 2 CV C/STRISC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735317674     | PARAUR ANT DOBLO' 1,2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LPA519         | PARAUR ANT DOBLO'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8104110       | PARAUR ANT DUCATO 94 - ORIGIN       |PZ                                 </w:t>
      </w:r>
    </w:p>
    <w:p>
      <w:pPr>
        <w:pStyle w:val="Testonormale"/>
        <w:jc w:val="right"/>
        <w:rPr/>
      </w:pP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S0157110       | PARAUR ANT DUCATO 8/90-3/94 NERO    |PZ                                 </w:t>
      </w:r>
    </w:p>
    <w:p>
      <w:pPr>
        <w:pStyle w:val="Testonormale"/>
        <w:rPr/>
      </w:pPr>
      <w:r>
        <w:rPr/>
        <w:t xml:space="preserve">ET071059        | PARAUR ANT ESCORT 95- C/FEND &amp; PRIM |PZ                                 </w:t>
      </w:r>
    </w:p>
    <w:p>
      <w:pPr>
        <w:pStyle w:val="Testonormale"/>
        <w:rPr/>
      </w:pPr>
      <w:r>
        <w:rPr/>
        <w:t xml:space="preserve">IS1018110       | PARAUR ANT ESCORT/ORION -89         |PZ                                 </w:t>
      </w:r>
    </w:p>
    <w:p>
      <w:pPr>
        <w:pStyle w:val="Testonormale"/>
        <w:rPr/>
      </w:pPr>
      <w:r>
        <w:rPr/>
        <w:t xml:space="preserve">IS1021110       | PARAUR ANT ESCORT 91 GRIGIO         |PZ                                 </w:t>
      </w:r>
    </w:p>
    <w:p>
      <w:pPr>
        <w:pStyle w:val="Testonormale"/>
        <w:rPr/>
      </w:pPr>
      <w:r>
        <w:rPr/>
        <w:t xml:space="preserve">IS1021111       | PARAUR ANT ESCORT 90 NER            |PZ                                 </w:t>
      </w:r>
    </w:p>
    <w:p>
      <w:pPr>
        <w:pStyle w:val="Testonormale"/>
        <w:rPr/>
      </w:pPr>
      <w:r>
        <w:rPr/>
        <w:t xml:space="preserve">IS1021112       | PARAUR ANT ESCORT 91 C/PRIMER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FD6920848     | PARAUR ANT ESCORT 91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61        | PARAUR ANT ESCORT 95- GRIG-SCURO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62        | PARAUR ANT ESCORT 95- C/PRIMER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80        | PARAUR ANT ESCORT 95- GRIGIO C/PR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103        | PARAUR ANT ESCORT 95- C/PRIM FENDI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26001       | PARAUR ANT ESCORT 95- 16V/TD C/FEN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I49310         | PARAUR ANT ESCORT 95 16V/TD C/FEND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26111       | PARAUR ANT ESCORT 95- 16V C/FENDI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D1120550       | PARAUR ANT ESCORT 89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114        | PARAUR ANT ESCORT 16v/TD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096112       | PARAUR ANT ESCORT 90 C/PRIMER 2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103.1      | PARAUR ANT ESCORT 95-&gt; C/PRIM FENDI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403110       | PARAUR ANT EXPRESS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D0814550       | PARAUR ANT EXPRES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11001       | PARAUR ANT FIESTA 87 C/FORI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16013       | PARAUR ANT FIESTA GHIA XR2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16105       | PARAUR ANT FIESTA 88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19110       | PARAUR ANT FIESTA 89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65        | PARAUR ANT FIESTA 96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66        | PARAUR ANT FIESTA 10/95-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019105       | PARAUR ANT FIESTA 90 C/PROF LUCIDO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071064      | PARAUR ANT FIESTA 95 GRIGIO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091105       | PARAUR ANT FIESTA 89 C/PROF LUCIDO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027110       | PARAUR ANT FIESTA 95 GRIGIO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RC71030       | PARAUR ANT FIESTA 89 XR2            |PZ                                 </w:t>
      </w:r>
    </w:p>
    <w:p>
      <w:pPr>
        <w:pStyle w:val="Testonormale"/>
        <w:rPr/>
      </w:pPr>
      <w:r>
        <w:rPr/>
        <w:t xml:space="preserve">IS1005110       | PARAUR ANT FIESTA 99- C/MOD E PRIM  |PZ                                 </w:t>
      </w:r>
    </w:p>
    <w:p>
      <w:pPr>
        <w:pStyle w:val="Testonormale"/>
        <w:rPr/>
      </w:pPr>
      <w:r>
        <w:rPr/>
        <w:t xml:space="preserve">IS1005112       | PARAUR ANT FIESTA 99- TUTTO C/PRIM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30        | PARAUR ANT FIESTA 89 -95 XR2/1.8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091000       | PARAUR ANT FIESTA 89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27112       | PARAUR ANT FIESTA 96- BLU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651       | PARAUR ANT FIESTA 96- BLU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836.47.207     | PARAUR ANT FIORINO 93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504054        | PARAUR ANT FOCUS C/PRIM E FORI MOD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127        | PARAUR ANT FOCUS 2002- C/PRIM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91        | PARAUR ANT FOCUS C/PRIMER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91.1      | PARAUR ANT FOCUS 98-2001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ESE025563120G  | PARAUR ANT FURA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336711       | PARAUR ANT FUSION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99110       | PARAUR ANT GALAXI/SHARAN/ALHAMBRA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99110       | PARAUR ANT GALAXI/SHARAN/ALHAMBRA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102588       | PARAUR ANT GALAXI/SHARAN/ALHAMBRA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10105       | PARAUR ANT GOLF 79-83 GRIGI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10110       | PARAUR ANT GOLF 79-83 NER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13105       | PARAUR ANT GOLF 84- C/PROF LUC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13110       | PARAUR ANT GOLF 84 NER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18110       | PARAUR ANT GOLF 90-8/91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18111       | PARAUR ANT GOLF 90 GTI C/FORI FENDI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SLES46105      | PARAUR ANT GOLF 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OL05339061      | PARAUR ANT GOLF 3 NERO C/PRIMER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21110       | PARAUR ANT GOLF 3/CL NERO 8/91-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T153025        | PARAUR ANT GOLF 3 INTERAM PRIMERIZZ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21111       | PARAUR ANT GOLF 3 GL C/PRIMER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IS0907110       | PARAUR ANT GOLF 4 98- PRIMER.      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12        | PARAUR ANT GOLF 3 C/SPOILER &amp; PRIM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30000         | PARAUR ANT GOLF 84 NERO C/PROF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I21210         | PARAUR ANT GOLF 79 GRIG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OL05309061I     | PARAUR ANT GOLF 84 NERO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RH79465         | PARAUR ANT GOLF 3/CL NERO 8/91-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401105       | PARAUR ANT GRIGIO R.4 68'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402010       | PARAUR ANT GRIG R5 72-79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2101110       | PARAUR ANT IBIZA 3/85-3/91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2103110       | PARAUR ANT IBIZA NEW STYLE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2104110       | PARAUR ANT IBIZA 93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TRN131024      | PARAUR ANT IBIZA 93-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TRN131025      | PARAUR ANT IBIZA 93- C/FORI MODANA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D1806550       | PARAUR ANT IBIZA 93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31031        | PARAUR ANT IBIZA CORDOBA 95-96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31033        | PARAUR ANT IBIZA 5/97- C/PRIMER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31033      | PARAUR ANT IBIZA 97- C/PRIMER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D1801550       | PARAUR ANT IBIZA/IBIZA SX 1.6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ESE021563120A  | PARAUR ANT IBIZA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31022        | PARAUR ANT IBIZA NEW STYLE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31037.1      | PARAUR ANT IBIZA 9/99-04/02 C/PRIM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911110       | PARAUR ANT JETTA GRIGIO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031110       | PARAUR ANT KA CENTR GRIGI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723110       | PARAUR ANT KADETT E  9/88-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33        | PARAUR ANT LAGUNA C/FARI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735350436     | PARAUR ANT LANCIA Y 2003-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2269063      | PARAUR ANT LANCIA Y -10/2000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2269067      | PARAUR ANT LANCIA Y -10/2000 C/FEND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46302644      | PARAUR ANT LANCIA Y 11/2000- C/PRIM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406110       | PARAUR ANT LANCIA Y 10/2000- C/PRIM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12165099     | PARAUR ANT LANCIA Y -10/2000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404110       | PARAUR ANT LANCIA Y -10/2000 C/PRIM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404111       | PARAUR ANT LANCIA Y -10/2000 C/FEND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H79090         | PARAUR ANT LANCIA Y -10/2000 C/PRIM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926110       | PARAUR ANT LUPO 99-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35266968     | PARAUR ANT LYBRA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ESE131016      | PARAUR ANT MALAGA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2102110       | PARAUR ANT MARBELL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I35510         | PARAUR ANT MARBELL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08110       | PARAUR ANT MAREA C/PRIMER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19441099     | PARAUR ANT MAREA BZ/DS GAMMA 99     |PZ                                 </w:t>
      </w:r>
    </w:p>
    <w:p>
      <w:pPr>
        <w:pStyle w:val="Testonormale"/>
        <w:rPr/>
      </w:pPr>
      <w:r>
        <w:rPr/>
        <w:t xml:space="preserve">IS0108111       | PARAUR ANT MAREA FORI FENDI E PRIM. |PZ                                 </w:t>
      </w:r>
    </w:p>
    <w:p>
      <w:pPr>
        <w:pStyle w:val="Testonormale"/>
        <w:rPr/>
      </w:pPr>
      <w:r>
        <w:rPr/>
        <w:t xml:space="preserve">FI717809099     | PARAUR ANT MAREA                    |PZ                                 </w:t>
      </w:r>
    </w:p>
    <w:p>
      <w:pPr>
        <w:pStyle w:val="Testonormale"/>
        <w:rPr/>
      </w:pPr>
      <w:r>
        <w:rPr/>
        <w:t xml:space="preserve">IS3101110       | PARAUR ANT MATIZ PRIMER &amp; FENDI -01 |PZ                                 </w:t>
      </w:r>
    </w:p>
    <w:p>
      <w:pPr>
        <w:pStyle w:val="Testonormale"/>
        <w:rPr/>
      </w:pPr>
      <w:r>
        <w:rPr/>
        <w:t xml:space="preserve">IS3105110       | PARAUR ANT MATIZ PRIMER &amp; FENDI 02- |PZ                                 </w:t>
      </w:r>
    </w:p>
    <w:p>
      <w:pPr>
        <w:pStyle w:val="Testonormale"/>
        <w:rPr/>
      </w:pPr>
      <w:r>
        <w:rPr/>
        <w:t xml:space="preserve">PD1202550       | PARAUR ANT MERCEDES 190 1^S         |SR                                 </w:t>
      </w:r>
    </w:p>
    <w:p>
      <w:pPr>
        <w:pStyle w:val="Testonormale"/>
        <w:rPr/>
      </w:pPr>
      <w:r>
        <w:rPr/>
        <w:t xml:space="preserve">PD1202555       | PARAUR ANT MERCEDES 190 1^S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608110       | PARAUR ANT MERCEDES 200 85-89       |PZ                                 </w:t>
      </w:r>
    </w:p>
    <w:p>
      <w:pPr>
        <w:pStyle w:val="Testonormale"/>
        <w:rPr/>
      </w:pPr>
      <w:r>
        <w:rPr/>
        <w:t xml:space="preserve">OP1400290       | PARAUR ANT MERIVA C/FENDI &amp; PRIMER  |PZ                                 </w:t>
      </w:r>
    </w:p>
    <w:p>
      <w:pPr>
        <w:pStyle w:val="Testonormale"/>
        <w:rPr/>
      </w:pPr>
      <w:r>
        <w:rPr/>
        <w:t xml:space="preserve">IS2410110       | PARAUR ANT MICRA 12/92-5/96 C/PRIM.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NN62022AX640    | PARAUR ANT MICRA 2003-              |PZ                                 </w:t>
      </w:r>
    </w:p>
    <w:p>
      <w:pPr>
        <w:pStyle w:val="Testonormale"/>
        <w:rPr/>
      </w:pPr>
      <w:r>
        <w:rPr/>
        <w:t xml:space="preserve">IS2410111       | PARAUR ANT MICRA 92 NERO DA PRIMER.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NN6200106F625   | PARAUR ANT MICRA 98- C/PRIMER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2404111       | PARAUR ANT MICRA 98-07/2000 C/PRIM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2404110       | PARAUR ANT MICRA 98 C/PRIMER NERO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857.32.207     | PARAUR ANT MICRA 09/2000- C/PRIMER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H79733         | PARAUR ANT MICRA 09/00-02 C/PRIMER  |PZ                                 </w:t>
      </w:r>
    </w:p>
    <w:p>
      <w:pPr>
        <w:pStyle w:val="Testonormale"/>
        <w:rPr/>
      </w:pPr>
      <w:r>
        <w:rPr/>
        <w:t xml:space="preserve">RH79270         | PARAUR ANT MICRA 92 NERO GOFFRATO   |PZ                                 </w:t>
      </w:r>
    </w:p>
    <w:p>
      <w:pPr>
        <w:pStyle w:val="Testonormale"/>
        <w:rPr/>
      </w:pPr>
      <w:r>
        <w:rPr/>
        <w:t xml:space="preserve">C845.21.207     | PARAUR ANT MINI ONE SENZA MODAN.    </w:t>
      </w:r>
      <w:r>
        <w:rPr>
          <w:lang w:val="fr-FR"/>
        </w:rPr>
        <w:t xml:space="preserve">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84521209       | PARAUR ANT MINI ONE C/ MODAN.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108        | PARAUR ANT MONDEO 93-96 C/PRIMER EC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071072        | PARAUR ANT MONDEO 93-96 COME ORIGIN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025110       | PARAUR ANT MONDEO 12/93-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030110       | PARAUR ANT MONDEO 96 C/PRIMER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47000         | PARAUR ANT MONDEO 93-96 C/PRIMER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35261031001   | PARAUR ANT MONDEO 93-96 C/PRIMER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320099     | PARAUR ANT MULTIPLA 2002 C/PRIM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V45/90         | PARAUR ANT OM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27110       | PARAUR ANT OM 50 PLAS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VCOV45/90      | PARAUR ANT OM UNIF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L96239000      | PARAUR ANT OM50-65 ACCIAI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514110       | PARAUR ANT P.106 91-4/96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PG740189      | PARAUR ANT P.106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T740189        | PARAUR ANT P.106 XSi 92- C/PRIMER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TRN111027      | PARAUR ANT P.106 91-4/96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C11.1034       | PARAUR ANT P.106 5/96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11.1037       | PARAUR ANT P.106 96- PRIMER MOD.LA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111034        | PARAUR ANT P.106 5/96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111037        | PARAUR ANT P.106 96- C/MOD LARGA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34        | PARAUR ANT P.106 5/96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37        | PARAUR ANT P.106 96- PRIMER MOD.LA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T7401G6        | PARAUR ANT P.106 SPORT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514111       | PARAUR ANT P.106 91-96 C/PRIMER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43610         | PARAUR ANT P.106 91-96 C/PRIMER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11029      | PARAUR ANT P.106 91-96 C/PRIMER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56        | PARAUR ANT P.106 96- C/MOD-FEND PRI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510105       | PARAUR ANT P.205 C/PROF LUCID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510107       | PARAUR ANT P.205 C/PROF ROS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510110       | PARAUR ANT P.205 ANTRACITE -9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510112       | PARAUR ANT P.205 GTI C/FORI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513110       | PARAUR ANT P.205 NERO 91-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071000       | PARAUR ANT P.205 ANTRACITE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65        | PARAUR ANT P.206 C/PRIMER XS/GTI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47        | PARAUR ANT P.206 C/FENDI &amp; 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33602         | PARAUR ANT P.205 -90 ANTRACITE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T7401N3        | PARAUR ANT P.206 C/PRIMER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39400         | PARAUR ANT P.205 NERO 91-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506110       | PARAUR ANT P.206 C/PRIMER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506111       | PARAUR ANT P.206 C/FENDI &amp; 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47.1      | PARAUR ANT P.206 C/FENDI &amp; 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D44200         | PARAUR ANT P.306 C/PRIMER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11024      | PARAUR ANT P.309 C/MOD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11038      | PARAUR ANT P.306 93-97 C/PRIM &amp; FEN |PZ                                 </w:t>
      </w:r>
    </w:p>
    <w:p>
      <w:pPr>
        <w:pStyle w:val="Testonormale"/>
        <w:rPr/>
      </w:pPr>
      <w:r>
        <w:rPr/>
        <w:t xml:space="preserve">PT7401K4        | PARAUR ANT P.306 XT 95-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T111040        | PARAUR ANT P.306 97- C/PRIM &amp; FEN   |PZ                                 </w:t>
      </w:r>
    </w:p>
    <w:p>
      <w:pPr>
        <w:pStyle w:val="Testonormale"/>
        <w:rPr/>
      </w:pPr>
      <w:r>
        <w:rPr/>
        <w:t xml:space="preserve">IS0110110       | PARAUR ANT PALIO TT C/PRIMER        |PZ                                 </w:t>
      </w:r>
    </w:p>
    <w:p>
      <w:pPr>
        <w:pStyle w:val="Testonormale"/>
        <w:rPr/>
      </w:pPr>
      <w:r>
        <w:rPr/>
        <w:t xml:space="preserve">FI717195099     | PARAUR ANT PALIO TT C/PRIMER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302712     | PARAUR ANT PALIO 2002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48107       | PARAUR ANT PANDA 1^S NER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48110       | PARAUR ANT PANDA 1^S GRIGIO CHIARO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60110       | PARAUR ANT PANDA SUP 1^S ANTRACITE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165111       | PARAUR ANT PANDA 86-2002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46300004      | PARAUR ANT PANDA 86-2002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086000       | PARAUR ANT PANDA 86-2002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061007      | PARAUR ANT PANDA 86-2002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D0109570       | PARAUR ANT PANDA 1^S NERO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105111       | PARAUR ANT PANDA 2003-&gt; C/PRIMER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919108       | PARAUR ANT PASSAT NERO 4/88-9/93 CP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919105       | PARAUR ANT PASSAT GL C/PRIM 88-93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21        | PARAUR ANT PASSAT 93-96 C/PRIMER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39730         | PARAUR ANT PASSAT 88 CL/GT 16V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504752        | PARAUR ANT PASSAT CL 93 SEMIPREME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18        | PARAUR ANT PASSAT 97- C/PRIMER      |PZ                                 </w:t>
      </w:r>
    </w:p>
    <w:p>
      <w:pPr>
        <w:pStyle w:val="Testonormale"/>
        <w:rPr/>
      </w:pPr>
      <w:r>
        <w:rPr/>
        <w:t xml:space="preserve">IS0914105       | PARAUR ANT POLO 82 C/PROFIL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14110       | PARAUR ANT POLO 82-90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20110       | PARAUR ANT POLO 90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924110       | PARAUR ANT POLO 94-95 C/PRIMER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13        | PARAUR ANT POLO SW CLASSIC C/PRIME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927110       | PARAUR ANT POLO 99- C/PRIMER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W6K5807221B    | PARAUR ANT POLO VARIANT 99-         |PZ                                 </w:t>
      </w:r>
    </w:p>
    <w:p>
      <w:pPr>
        <w:pStyle w:val="Testonormale"/>
        <w:rPr/>
      </w:pPr>
      <w:r>
        <w:rPr/>
        <w:t xml:space="preserve">UI49010         | PARAUR ANT POLO 94-95 C/PRIMER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15        | PARAUR ANT POLO 96- C/PRIMER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24        | PARAUR ANT POLO 2000 C/PRIMER       |PZ                                 </w:t>
      </w:r>
    </w:p>
    <w:p>
      <w:pPr>
        <w:pStyle w:val="Testonormale"/>
        <w:rPr/>
      </w:pPr>
      <w:r>
        <w:rPr/>
        <w:t xml:space="preserve">IS0929111       | PARAUR ANT POLO 10/01- C/PRIM NERO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630832508     | PARAUR ANT PRISMA -86               |PZ                                 </w:t>
      </w:r>
    </w:p>
    <w:p>
      <w:pPr>
        <w:pStyle w:val="Testonormale"/>
        <w:rPr/>
      </w:pPr>
      <w:r>
        <w:rPr/>
        <w:t xml:space="preserve">IS0112110       | PARAUR ANT PUNTO BASE               |PZ                                 </w:t>
      </w:r>
    </w:p>
    <w:p>
      <w:pPr>
        <w:pStyle w:val="Testonormale"/>
        <w:rPr/>
      </w:pPr>
      <w:r>
        <w:rPr/>
        <w:t xml:space="preserve">IS0112111       | PARAUR ANT PUNTO C/SEDI FARI PRIMER |PZ                                 </w:t>
      </w:r>
    </w:p>
    <w:p>
      <w:pPr>
        <w:pStyle w:val="Testonormale"/>
        <w:rPr/>
      </w:pPr>
      <w:r>
        <w:rPr/>
        <w:t xml:space="preserve">IS0169113       | PARAUR ANT PUNTO C/SEDI FARI PRIMER |PZ                                 </w:t>
      </w:r>
    </w:p>
    <w:p>
      <w:pPr>
        <w:pStyle w:val="Testonormale"/>
        <w:rPr/>
      </w:pPr>
      <w:r>
        <w:rPr/>
        <w:t xml:space="preserve">RLPA523         | PARAUR ANT PUNTO 2003- 3/5P C/PRIM. |PZ                                 </w:t>
      </w:r>
    </w:p>
    <w:p>
      <w:pPr>
        <w:pStyle w:val="Testonormale"/>
        <w:rPr/>
      </w:pPr>
      <w:r>
        <w:rPr/>
        <w:t xml:space="preserve">IS0083000       | PARAUR ANT PUNTO BASE NERO ECON.    |PZ                                 </w:t>
      </w:r>
    </w:p>
    <w:p>
      <w:pPr>
        <w:pStyle w:val="Testonormale"/>
        <w:rPr/>
      </w:pPr>
      <w:r>
        <w:rPr/>
        <w:t xml:space="preserve">IS8108112       | PARAUR ANT PUNTO C/COND - ORIGIN    |PZ                                 </w:t>
      </w:r>
    </w:p>
    <w:p>
      <w:pPr>
        <w:pStyle w:val="Testonormale"/>
        <w:rPr/>
      </w:pPr>
      <w:r>
        <w:rPr/>
        <w:t xml:space="preserve">FI735279076     | PARAUR ANT PUNTO 99- 3/P BZ C/PRIM. |PZ                                 </w:t>
      </w:r>
    </w:p>
    <w:p>
      <w:pPr>
        <w:pStyle w:val="Testonormale"/>
        <w:rPr/>
      </w:pPr>
      <w:r>
        <w:rPr/>
        <w:t xml:space="preserve">PD3179560       | PARAUR ANT PUNTO C/PRIMER &amp; FENDI   |PZ                                 </w:t>
      </w:r>
    </w:p>
    <w:p>
      <w:pPr>
        <w:pStyle w:val="Testonormale"/>
        <w:rPr/>
      </w:pPr>
      <w:r>
        <w:rPr/>
        <w:t xml:space="preserve">FI721373099     | PARAUR ANT PUNTO C/PRIMER ORIGINALE |PZ                                 </w:t>
      </w:r>
    </w:p>
    <w:p>
      <w:pPr>
        <w:pStyle w:val="Testonormale"/>
        <w:rPr/>
      </w:pPr>
      <w:r>
        <w:rPr/>
        <w:t xml:space="preserve">IS0112115       | PARAUR ANT PUNTO C/SEDI FARI PRIMER |PZ                                 </w:t>
      </w:r>
    </w:p>
    <w:p>
      <w:pPr>
        <w:pStyle w:val="Testonormale"/>
        <w:rPr/>
      </w:pPr>
      <w:r>
        <w:rPr/>
        <w:t xml:space="preserve">FI182945580     | PARAUR ANT PUNTO BASE NERO GOFFRATO |PZ                                 </w:t>
      </w:r>
    </w:p>
    <w:p>
      <w:pPr>
        <w:pStyle w:val="Testonormale"/>
        <w:rPr/>
      </w:pPr>
      <w:r>
        <w:rPr/>
        <w:t xml:space="preserve">UI46641         | PARAUR ANT PUNTO BASE S/SX          |PZ                                 </w:t>
      </w:r>
    </w:p>
    <w:p>
      <w:pPr>
        <w:pStyle w:val="Testonormale"/>
        <w:rPr/>
      </w:pPr>
      <w:r>
        <w:rPr/>
        <w:t xml:space="preserve">ETRN061003      | PARAUR ANT PUNTO C/PRIM BOCCA LARGA |PZ                                 </w:t>
      </w:r>
    </w:p>
    <w:p>
      <w:pPr>
        <w:pStyle w:val="Testonormale"/>
        <w:rPr/>
      </w:pPr>
      <w:r>
        <w:rPr/>
        <w:t xml:space="preserve">ET061004        | PARAUR ANT PUNTO BASE TD C/ARIA CON |PZ                                 </w:t>
      </w:r>
    </w:p>
    <w:p>
      <w:pPr>
        <w:pStyle w:val="Testonormale"/>
        <w:rPr/>
      </w:pPr>
      <w:r>
        <w:rPr/>
        <w:t xml:space="preserve">IS0083111       | PARAUR ANT PUNTO NERO C/CONDIZ.     |PZ                                 </w:t>
      </w:r>
    </w:p>
    <w:p>
      <w:pPr>
        <w:pStyle w:val="Testonormale"/>
        <w:rPr/>
      </w:pPr>
      <w:r>
        <w:rPr/>
        <w:t xml:space="preserve">ET061005        | PARAUR ANT PUNTO BASE NERO ECON.    |PZ                                 </w:t>
      </w:r>
    </w:p>
    <w:p>
      <w:pPr>
        <w:pStyle w:val="Testonormale"/>
        <w:rPr/>
      </w:pPr>
      <w:r>
        <w:rPr/>
        <w:t xml:space="preserve">IS8111110       | PARAUR ANT PUNTO 99- NERO 3/P ORIG. |PZ                                 </w:t>
      </w:r>
    </w:p>
    <w:p>
      <w:pPr>
        <w:pStyle w:val="Testonormale"/>
        <w:rPr/>
      </w:pPr>
      <w:r>
        <w:rPr/>
        <w:t xml:space="preserve">IS8111111       | PARAUR ANT PUNTO 99- NERO 5/P ORIG.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8111112       | PARAUR ANT PUNTO ELX 99- 3/P C/PRIM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61002        | PARAUR ANT PUNTO 99- 3/P ELX C/PRIM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61032        | PARAUR ANT PUNTO ELX BAV STR S/PRIM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117111       | PARAUR ANT PUNTO 99 3/P C/PRIMER    |PZ                                 </w:t>
      </w:r>
    </w:p>
    <w:p>
      <w:pPr>
        <w:pStyle w:val="Testonormale"/>
        <w:rPr/>
      </w:pPr>
      <w:r>
        <w:rPr/>
        <w:t xml:space="preserve">IS0117113       | PARAUR ANT PUNTO 99 5/P C/PRIMER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S0117110       | PARAUR ANT PUNTO 99- 3/P GOFFRATO   |PZ                                 </w:t>
      </w:r>
    </w:p>
    <w:p>
      <w:pPr>
        <w:pStyle w:val="Testonormale"/>
        <w:rPr/>
      </w:pPr>
      <w:r>
        <w:rPr/>
        <w:t xml:space="preserve">IS0114111       | PARAUR ANT PUNTO 2003- 3/5P C/PRIM. |PZ                                 </w:t>
      </w:r>
    </w:p>
    <w:p>
      <w:pPr>
        <w:pStyle w:val="Testonormale"/>
        <w:rPr/>
      </w:pPr>
      <w:r>
        <w:rPr/>
        <w:t xml:space="preserve">IS0117112       | PARAUR ANT PUNTO 99- 5/P NERO GOFFR |PZ                                 </w:t>
      </w:r>
    </w:p>
    <w:p>
      <w:pPr>
        <w:pStyle w:val="Testonormale"/>
        <w:rPr/>
      </w:pPr>
      <w:r>
        <w:rPr/>
        <w:t xml:space="preserve">RH78720         | PARAUR ANT PUNTO BASE NER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402107       | PARAUR ANT R.5 72-79 NER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46302502      | PARAUR ANT REGATA 86-14100058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904110       | PARAUR ANT ROVER 600 C/PRIMER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905110       | PARAUR ANT ROVER 200 C/PRIMER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416110       | PARAUR ANT S.5 87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416111       | PARAUR ANT S.5 87- C/SEDE FARI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15        | PARAUR ANT S.5 TT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JPHYU12-23110   | PARAUR ANT SANTA FE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51042        | PARAUR ANT SAXO -9/99 VTS C/PRIMER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051026      | PARAUR ANT SAXO PARZIALM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51048        | PARAUR ANT SAXO 9/99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I7401Y5        | PARAUR ANT SAXO -99 C/PRIMER        |PZ                                 </w:t>
      </w:r>
    </w:p>
    <w:p>
      <w:pPr>
        <w:pStyle w:val="Testonormale"/>
        <w:rPr/>
      </w:pPr>
      <w:r>
        <w:rPr/>
        <w:t xml:space="preserve">PD0609550       | PARAUR ANT SAXO SENZA FARETTI       |PZ                                 </w:t>
      </w:r>
    </w:p>
    <w:p>
      <w:pPr>
        <w:pStyle w:val="Testonormale"/>
        <w:rPr/>
      </w:pPr>
      <w:r>
        <w:rPr/>
        <w:t xml:space="preserve">PD0609560       | PARAUR ANT SAXO CON FARETTI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51026        | PARAUR ANT SAXO PARZIALM C/PRIMER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422110       | PARAUR ANT SCENIC 99-03 C/PRIMER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65.1      | PARAUR ANT SCENIC 96-8/99 NERO      |PZ                                 </w:t>
      </w:r>
    </w:p>
    <w:p>
      <w:pPr>
        <w:pStyle w:val="Testonormale"/>
        <w:rPr/>
      </w:pPr>
      <w:r>
        <w:rPr/>
        <w:t xml:space="preserve">FI9567250262    | PARAUR ANT SCUDO NERO GOFFRATO      |PZ                                 </w:t>
      </w:r>
    </w:p>
    <w:p>
      <w:pPr>
        <w:pStyle w:val="Testonormale"/>
        <w:rPr/>
      </w:pPr>
      <w:r>
        <w:rPr/>
        <w:t xml:space="preserve">FI735250365     | PARAUR ANT SEICENTO SX C/PRIMER     |PZ                                 </w:t>
      </w:r>
    </w:p>
    <w:p>
      <w:pPr>
        <w:pStyle w:val="Testonormale"/>
        <w:rPr/>
      </w:pPr>
      <w:r>
        <w:rPr/>
        <w:t xml:space="preserve">FI735290995     | PARAUR ANT SEICENTO 01- NERO S/COND |PZ                                 </w:t>
      </w:r>
    </w:p>
    <w:p>
      <w:pPr>
        <w:pStyle w:val="Testonormale"/>
        <w:rPr/>
      </w:pPr>
      <w:r>
        <w:rPr/>
        <w:t xml:space="preserve">FI735302417     | PARAUR ANT SEICENTO 1,1 2001 A/C    |PZ                                 </w:t>
      </w:r>
    </w:p>
    <w:p>
      <w:pPr>
        <w:pStyle w:val="Testonormale"/>
        <w:rPr/>
      </w:pPr>
      <w:r>
        <w:rPr/>
        <w:t xml:space="preserve">MM46302328      | PARAUR ANT SEICENTO NERO            |PZ                                 </w:t>
      </w:r>
    </w:p>
    <w:p>
      <w:pPr>
        <w:pStyle w:val="Testonormale"/>
        <w:rPr/>
      </w:pPr>
      <w:r>
        <w:rPr/>
        <w:t xml:space="preserve">MM46302329      | PARAUR ANT SEICENTO C/PRIMER        |PZ                                 </w:t>
      </w:r>
    </w:p>
    <w:p>
      <w:pPr>
        <w:pStyle w:val="Testonormale"/>
        <w:rPr/>
      </w:pPr>
      <w:r>
        <w:rPr/>
        <w:t xml:space="preserve">FI735302156     | PARAUR ANT SEIC. 2001- C/PRIM S/AC  |PZ                                 </w:t>
      </w:r>
    </w:p>
    <w:p>
      <w:pPr>
        <w:pStyle w:val="Testonormale"/>
        <w:rPr/>
      </w:pPr>
      <w:r>
        <w:rPr/>
        <w:t xml:space="preserve">FI735302410     | PARAUR ANT SEICENTO 01-  NERO C/FEN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35302411     | PARAUR ANT SEICEN 01- A/C NER FEND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15110       | PARAUR ANT SEICENTO BASE/S NERO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15111       | PARAUR ANT SEICENTO SX C/PRIMER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35250367     | PARAUR ANT SEICENTO 1,1 SPORTING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15112       | PARAUR ANT SEICENTO SUITE C/PRIMER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71        | PARAUR ANT SIERRA 87-91 C/FARI      |PZ                                 </w:t>
      </w:r>
    </w:p>
    <w:p>
      <w:pPr>
        <w:pStyle w:val="Testonormale"/>
        <w:rPr/>
      </w:pPr>
      <w:r>
        <w:rPr/>
        <w:t xml:space="preserve">C881.11.207     | PARAUR ANT SKODA FELICIA 9/98- NER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B860444        | PARAUR ANT SPACE WAGON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1719847      | PARAUR ANT STILO 5/P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02111       | PARAUR ANT STILO 5/P BZ/DS C/PRIME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02113       | PARAUR ANT STILO TD 115/140 Cv C/P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PNJJ03-23110   | PARAUR ANT SUZUKI VITARA 3/P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TY03            | PARAUR ANT SUZUKI MARUTI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09110       | PARAUR ANT TEMPRA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46302272      | PARAUR ANT TEMPRA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09113       | PARAUR ANT TEMPRA TD/TEMPRA BN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46302273      | PARAUR ANT TEMPRA SX/TD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403110       | PARAUR ANT THEMA 92'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46302259      | PARAUR ANT THEMA FL '92             |PZ                                 </w:t>
      </w:r>
    </w:p>
    <w:p>
      <w:pPr>
        <w:pStyle w:val="Testonormale"/>
        <w:rPr/>
      </w:pPr>
      <w:r>
        <w:rPr/>
        <w:t xml:space="preserve">IS0708111       | PARAUR ANT TIGRA C/FENDI PRIMERIZZ.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68111       | PARAUR ANT TIPO TT A BENZ. ISAM AD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46300055      | PARAUR ANT TIPO 1,1/1,4 TT BENZ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D0168560       | PARAUR ANT TIPO TD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46302269      | PARAUR ANT TIPO TD                  |PZ                                 </w:t>
      </w:r>
    </w:p>
    <w:p>
      <w:pPr>
        <w:pStyle w:val="Testonormale"/>
        <w:rPr/>
      </w:pPr>
      <w:r>
        <w:rPr/>
        <w:t xml:space="preserve">UI35040         | PARAUR ANT TIPO TT A BENZ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</w:t>
      </w: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ETRN131012      | PARAUR ANT TOLEDO CL                |PZ                                 </w:t>
      </w:r>
    </w:p>
    <w:p>
      <w:pPr>
        <w:pStyle w:val="Testonormale"/>
        <w:rPr/>
      </w:pPr>
      <w:r>
        <w:rPr/>
        <w:t xml:space="preserve">ET121055        | PARAUR ANT TWINGO 98- SEDI FARI+PRI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29        | PARAUR ANT TWINGO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410110       | PARAUR ANT TWINGO I SER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413110       | PARAUR ANT TWINGO 2 10/98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413111       | PARAUR ANT TWINGO 2 10/98- C/PRIMER |PZ                                 </w:t>
      </w:r>
    </w:p>
    <w:p>
      <w:pPr>
        <w:pStyle w:val="Testonormale"/>
        <w:rPr/>
      </w:pPr>
      <w:r>
        <w:rPr/>
        <w:t xml:space="preserve">RH79433         | PARAUR ANT TWINGO 98- SEDI FARI+PRI |PZ                                 </w:t>
      </w:r>
    </w:p>
    <w:p>
      <w:pPr>
        <w:pStyle w:val="Testonormale"/>
        <w:rPr/>
      </w:pPr>
      <w:r>
        <w:rPr/>
        <w:t xml:space="preserve">IS0104111       | PARAUR ANT UNO 89- ISAM ADATT       |PZ                                 </w:t>
      </w:r>
    </w:p>
    <w:p>
      <w:pPr>
        <w:pStyle w:val="Testonormale"/>
        <w:rPr/>
      </w:pPr>
      <w:r>
        <w:rPr/>
        <w:t xml:space="preserve">IS0159110       | PARAUR ANT UNO -88                  |PZ                                 </w:t>
      </w:r>
    </w:p>
    <w:p>
      <w:pPr>
        <w:pStyle w:val="Testonormale"/>
        <w:rPr/>
      </w:pPr>
      <w:r>
        <w:rPr/>
        <w:t xml:space="preserve">MM46300040      | PARAUR ANT UNO TURBO -88 BZ/DS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46300091      | PARAUR ANT UNO REST 89-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M46300094      | PARAUR ANT UNO TD 90                |PZ                                 </w:t>
      </w:r>
    </w:p>
    <w:p>
      <w:pPr>
        <w:pStyle w:val="Testonormale"/>
        <w:rPr/>
      </w:pPr>
      <w:r>
        <w:rPr/>
        <w:t xml:space="preserve">IS0104112       | PARAUR ANT UNO SX R/89 (UNO TURBO)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087000       | PARAUR ANT UNO 89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085000       | PARAUR ANT UNO -88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61008        | PARAUR ANT UNO -88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61006        | PARAUR ANT UNO 89-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906105       | PARAUR ANT PASSAT 96- C/PRIMER NERO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D3170550       | PARAUR ANT UNO 89-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37641         | PARAUR ANT UNO REST 89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28741         | PARAUR ANT UNO -88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061006      | PARAUR ANT UNO 89-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46300036      | PARAUR ANT UNO TD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1919061      | PARAUR ANT UNO -88                  |3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L01939061      | PARAUR ANT UNO REST 89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31        | PARAUR ANT VECTRA 95- C/PRIMER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41        | PARAUR ANT VECTRA GLS/GT 92-95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32        | PARAUR ANT VECTRA 95-2/99 C/FENDI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38        | PARAUR ANT VECTRA 88-92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01032      | PARAUR ANT VECTRA 95- C/FORI F &amp; P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38910         | PARAUR ANT VECTRA GLS/CD/GT/CAVALIE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58        | PARAUR ANT VECTRA 99- C/PRIMER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211111       | PARAUR ANT Y.10 BASE NERO ISAM ADAT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211112       | PARAUR ANT Y.10 C/FORI X FARI FEND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212111       | PARAUR ANT Y.10 92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212112       | PARAUR ANT Y.10 92- C/SEDE FARI     |PZ                                 </w:t>
      </w:r>
    </w:p>
    <w:p>
      <w:pPr>
        <w:pStyle w:val="Testonormale"/>
        <w:rPr/>
      </w:pPr>
      <w:r>
        <w:rPr/>
        <w:t xml:space="preserve">UI37921         | PARAUR ANT Y.10 C/FORI X FARI FENDI |PZ                                 </w:t>
      </w:r>
    </w:p>
    <w:p>
      <w:pPr>
        <w:pStyle w:val="Testonormale"/>
        <w:rPr/>
      </w:pPr>
      <w:r>
        <w:rPr/>
        <w:t xml:space="preserve">UI32440         | PARAUR ANT Y.10 BASE NERO ADATTAB.  |PZ                                 </w:t>
      </w:r>
    </w:p>
    <w:p>
      <w:pPr>
        <w:pStyle w:val="Testonormale"/>
        <w:rPr/>
      </w:pPr>
      <w:r>
        <w:rPr/>
        <w:t xml:space="preserve">PD0210560       | PARAUR ANT Y.10 92 FL C/F LX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46302503      | PARAUR ANT Y.10 BASE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2303113       | PARAUR ANT YARIS C/PRIMER+COPRIG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712110       | PARAUR ANT ZAFIRA C/PRIMER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44500         | PARAUR ANT ZX REFLEX/AVANTAGE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07107       | PARAUR ANT-CENTR DAILY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11107       | PARAUR CENT AN FIESTA 84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11108       | PARAUR CENT POS FIESTA 84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41023       | PARAUR CENT POST 127 L *FUORI PROD*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08002       | PARAUR CENT POST ESCORT MK3 80-85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41025       | PARAUR CENTR POST FIORINO 1^S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41026       | PARAUR CENTR POST FIORINO 2^S       |PZ                                 </w:t>
      </w:r>
    </w:p>
    <w:p>
      <w:pPr>
        <w:pStyle w:val="Testonormale"/>
        <w:rPr/>
      </w:pPr>
      <w:r>
        <w:rPr/>
        <w:t xml:space="preserve">FI712045080     | PARAUR P.DX FIORINO 93-(CANTONALE)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2303122       | PARAUR P.INF YARIS IN LAMIERA       |PZ                                 </w:t>
      </w:r>
    </w:p>
    <w:p>
      <w:pPr>
        <w:pStyle w:val="Testonormale"/>
        <w:rPr/>
      </w:pPr>
      <w:r>
        <w:rPr/>
        <w:t xml:space="preserve">FI712046080     | PARAUR P.SX FIORINO 93- (CANTONALE) |PZ                                 </w:t>
      </w:r>
    </w:p>
    <w:p>
      <w:pPr>
        <w:pStyle w:val="Testonormale"/>
        <w:rPr/>
      </w:pPr>
      <w:r>
        <w:rPr/>
        <w:t xml:space="preserve">IS0103020       | PARAUR POST 126 BN IN FERRO CROMATO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S0136020       | PARAUR POST 126 PERS NERO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S0137020       | PARAUR POST 126 BIS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UI10550         | PARAUR POST 126 BN C/GOMMA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S0141120       | PARAUR POST 127/L COMPL.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IS0142120       | PARAUR POST 127/C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42121       | PARAUR POST 127/CL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46108       | PARAUR POST 127 TOP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55120       | PARAUR POST 127 3^S GRIGI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56108       | PARAUR POST 127 3^S NERO SPORT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D0147555       | PARAUR POST 127 SPEC 82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D0147565       | PARAUR POST 127 SPORT 82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01020       | PARAUR POST 500 TT IN ACCIAIO CROM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01117       | PARAUR POST 500 F/L/R CON GOMMA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201020       | PARAUR POST 500 GIAR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I351           | PARAUR POST 500 TT IN ACCIAIO CROM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I381           | PARAUR POST 500 F/L/R C/GOMM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D0102505       | PARAUR POST 500 L R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D0102585       | PARAUR POST 500 L R C/GUARN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ZH600P          | PARAUR POST 600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208120       | PARAUR POST A.112 80-82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209120       | PARAUR POST A.112 84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R60779356      | PARAUR POST A.156 C/PRIMER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D0326555       | PARAUR POST A.145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D0327555       | PARAUR POST A.146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PA291         | PARAUR POST A.147 2000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328120       | PARAUR POST A.33 U.T.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03121       | PARAUR POST A112 ESPANS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53        | PARAUR POST ASTRA 98- BN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709120       | PARAUR POST ASTRA 98- BN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726121       | PARAUR POST ASTRA SW 92-94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3001120       | PARAUR POST ATOS 3/98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41002        | PARAUR POST AUDI A3 96- C/PRIMER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309120       | PARAUR POST AX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309121       | PARAUR POST AX 7/91- NERO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51016        | PARAUR POST AX 91-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051016      | PARAUR POST AX 91'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51038        | PARAUR POST BERLINGO/RANCH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43901     | PARAUR POST BRAVA 96- C/PRIMER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8102120       | PARAUR POST BRAV0 96- C/PRIMER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113121       | PARAUR POST BRAVA SX-EL-ELX C/PRIME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12896099     | PARAUR POST BRAVA C/PRIMER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715023       | PARAUR POST CENT KADETT D -84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10108       | PARAUR POST CENT FIESTA 82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57109       | PARAUR POST CENTR DUCATO 8/90-3/94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11121       | PARAUR POST CINQUECENTO ISAM ADATT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082000       | PARAUR POST CINQUECENT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I44371         | PARAUR POST CINQUECENTO ADATT. P.P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16944099     | PARAUR POST CINQUECENTO SUITE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14019099     | PARAUR POST CINQUEC 1.1 SPORTING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H82931         | PARAUR POST CINQUECENTO BASE C/PRIM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46        | PARAUR POST CLIO 94/94-3/96 C/PRIM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21019      | PARAUR POST CLIO 91-94 NERO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36        | PARAUR POST CLIO 96- NERO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50        | PARAUR POST CLIO 98- PARZ PRIM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1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S1405121       | PARAUR POST CLIO RT/RSI C/PR &amp; MOD. |PZ                                 </w:t>
      </w:r>
    </w:p>
    <w:p>
      <w:pPr>
        <w:pStyle w:val="Testonormale"/>
        <w:rPr/>
      </w:pPr>
      <w:r>
        <w:rPr/>
        <w:t xml:space="preserve">ETRN121036      | PARAUR POST CLIO 96- NERO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19        | PARAUR POST CLIO 91-3/94 NERO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28        | PARAUR POST CORSA 93-96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04        | PARAUR POST CORSA 01- PARZ PRIMERIZ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E6K5807417J    | PARAUR POST CORDOBA 97- C/PRIMER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C101030        | PARAUR POST CORSA 96 C/PRIMER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RN101037      | PARAUR POST CORSA 98' C/PRIMER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37        | PARAUR POST CORSA 98- C/PRIMER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01018        | PARAUR POST CORSA 90-92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34370         | PARAUR POST CROMA REST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402120       | PARAUR POST DEDRA 5/89-*SOLO ORIGIN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43250         | PARAUR POST DEDRA 5/89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401120       | PARAUR POST DELTA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46302257      | PARAUR POST DELTA 93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631831908     | PARAUR POST DELTA 86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177106899     | PARAUR POST DELTA 93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1300038604    | PARAUR POST DUCATO 94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514746       | PARAUR POST DUNA BZ/DS 86-90/ELBA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018120       | PARAUR POST ESCORT 86-1/90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56        | PARAUR POST ESCORT 92-95 C/PRIMER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26122       | PARAUR POST ESCORT SW 92-98 C/PRIM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26123       | PARAUR POST ESCORT 3/95- NERO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116        | PARAUR POST ESCORT SW 92-98 C/PRIM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38650         | PARAUR POST ESCORT 86-01/90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D1120555       | PARAUR POST ESCORT 89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42        | PARAUR POST ESCORT 1/89-9/90        |PZ                                 </w:t>
      </w:r>
    </w:p>
    <w:p>
      <w:pPr>
        <w:pStyle w:val="Testonormale"/>
        <w:rPr/>
      </w:pPr>
      <w:r>
        <w:rPr>
          <w:lang w:val="fr-FR"/>
        </w:rPr>
        <w:t xml:space="preserve">ET071118.1      | PARAUR POST ESCORT SW 95-98 C/PRIM.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403120       | PARAUR POST EXPRESS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21026        | PARAUR POST EXPRESS -91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D0814555       | PARAUR POST EXPRESS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016023       | PARAUR POST FIESTA XR2 2/84-1/89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019120       | PARAUR POST FIESTA 89-95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19106       | PARAUR POST FIESTA 90 C/PROF LUCID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092000       | PARAUR POST FIESTA 89- SENZA PROF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092106       | PARAUR POST FIESTA 89- C/PROFILO LU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05121       | PARAUR POST FIESTA 99 PRIM/TOTAL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05120       | PARAUR POST FIESTA 99 C/MOD E PRIM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27120       | PARAUR POST FIESTA 96- GRIGIO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27121       | PARAUR POST FIESTA 96- BLU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27122       | PARAUR POST FIESTA 96- GHIA C/PRIM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ET071019        | PARAUR POST FIESTA XR2 2/84-1/89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335850       | PARAUR POST FIESTA 2002- C/PRIMER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03120       | PARAUR POST FIESTA 5/02-&gt; C/PRIM.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694292       | PARAUR POST FIORINO 93- PIK-UP CENT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02121       | PARAUR POST FOCUS  SW C/PRIMER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93        | PARAUR POST FOCUS BN -2001 C/PRIM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128        | PARAUR POST FOCUS 02- C/PRIM+STAFF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002120       | PARAUR POST FOCUS BN -2001 C/PRIM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075151       | PARAUR POST FOCUS BN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7400104       | PARAUR POST FORD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218739       | PARAUR POST FUSION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910120       | PARAUR POST GOLF 79-83 NER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13106       | PARAUR POST GOLF 84 C/PROF LUC      |PZ                                 </w:t>
      </w:r>
    </w:p>
    <w:p>
      <w:pPr>
        <w:pStyle w:val="Testonormale"/>
        <w:jc w:val="right"/>
        <w:rPr/>
      </w:pPr>
      <w:r>
        <w:rPr/>
        <w:t xml:space="preserve">Pag.         1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13120       | PARAUR POST GOLF 84 NER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18120       | PARAUR POST GOLF 90-92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19        | PARAUR POST GOLF 98- C/PRIMER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10106       | PARAUR POST GOLF 78-83 COMPL GRIG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13108       | PARAUR POST GOLF 84 C/PROF ROSSO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30        | PARAUR POST GOLF III 91-97 PARZ. P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39650         | PARAUR POST GOLF 9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07120       | PARAUR POST GOLF 4 98- PRIMER.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2101120       | PARAUR POST IBIZA 3/85-3/91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31034        | PARAUR POST IBIZA 1/97-8/99 C/PRIME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31040        | PARAUR POST IBIZA 9/99- C/PRIMER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100657       | PARAUR POST KA PARTE CENTR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35299786     | PARAUR POST LANCIA Y 10/2000--&gt;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46302645      | PARAUR POST LANCIA Y 10/2000--&gt;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404120       | PARAUR POST LANCIA Y --&gt;9/2000 C/P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PA532         | PARAUR POST LANCIA Y 2003-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W6X0807421E    | PARAUR POST LUPO 99-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35266983     | PARAUR POST LYBRA BN/SW             |PZ                                 </w:t>
      </w:r>
    </w:p>
    <w:p>
      <w:pPr>
        <w:pStyle w:val="Testonormale"/>
        <w:rPr/>
      </w:pPr>
      <w:r>
        <w:rPr/>
        <w:t xml:space="preserve">SESE131017      | PARAUR POST MALAGA*a*richiesta      |PZ                                 </w:t>
      </w:r>
    </w:p>
    <w:p>
      <w:pPr>
        <w:pStyle w:val="Testonormale"/>
        <w:rPr/>
      </w:pPr>
      <w:r>
        <w:rPr/>
        <w:t xml:space="preserve">IS2102120       | PARAUR POST MARBELLA 87-            |PZ                                 </w:t>
      </w:r>
    </w:p>
    <w:p>
      <w:pPr>
        <w:pStyle w:val="Testonormale"/>
        <w:rPr/>
      </w:pPr>
      <w:r>
        <w:rPr/>
        <w:t xml:space="preserve">FI713975099     | PARAUR POST MAREA BZ/DS GAMMA 99    |PZ                                 </w:t>
      </w:r>
    </w:p>
    <w:p>
      <w:pPr>
        <w:pStyle w:val="Testonormale"/>
        <w:rPr/>
      </w:pPr>
      <w:r>
        <w:rPr/>
        <w:t xml:space="preserve">FI721365099     | PARAUR POST MAREA SW TT CENTR C/PRI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8103123       | PARAUR POST MAREA SW CENTRALE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83403208       | PARAUR POST MATIZ 2001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N7701367971    | PARAUR POST MEGANE COAC C/PRIMER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NN85022AX640    | PARAUR POST MICRA 2003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2410121       | PARAUR POST MICRA 92-98 NERO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2404120       | PARAUR POST MICRA 98 C/PRIMER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097624       | PARAUR POST MONDEO S.W. C/PRIM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030121       | PARAUR POST MONDEO S.W. 93-11/2000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111        | PARAUR POST MONDEO S.W. IN PLAST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94        | PARAUR POST MONDEO 93-96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120        | PARAUR POST MONDEO 93-96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111876       | PARAUR POST MONDEO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076810       | PARAUR POST MONDEO S.W 93-2000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1054529       | PARAUR POST MONDEO S.W.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025120       | PARAUR POST MONDEO 93-96 C/PRIM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071095        | PARAUR POST MONDEO 96- C/PRIMER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DFD1656875     | PARAUR POST ORION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51        | PARAUR POST P.106 MODAN. STRETTA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T7410H2        | PARAUR POST P.106 RALLY 96-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43650         | PARAUR POST P.106 BASE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52        | PARAUR POST P.106 96- MOD LARGA NE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53        | PARAUR POST P.106 96- MOD LARG &amp; PR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514121       | PARAUR POST P.106 C/PRIMER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28        | PARAUR POST P.106 NER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510106       | PARAUR POST P.205 C/PROF LUC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510108       | PARAUR POST P.205 C/PROF ROS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510120       | PARAUR POST P.205 -90 ANTRACITE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513120       | PARAUR POST P.205 90- NER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T7410L5        | PARAUR POST P.206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49        | PARAUR POST P.206 C/PRIMER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39450         | PARAUR POST P.205 90- NER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11060        | PARAUR POST P.306 93-97 PARZ PRIM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48108       | PARAUR POST PANDA 1^S NER0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48120       | PARAUR POST PANDA 1^S GRIGIO CHIAR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60120       | PARAUR POST PANDA 1^S ANTRACITE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165121       | PARAUR POST PANDA 86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366502     | PARAUR POST PANDA 2004- C/PRIMER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PA527         | PARAUR POST PANDA 04- 3/5P C/PRIM.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34270         | PARAUR POST PANDA 86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MM46300005      | PARAUR POST PANDA 86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H78693         | PARAUR POST PANDA 86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906120       | PARAUR POST PASSAT 4/P 96- BERL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W357807301     | PARAUR POST PASSAT 88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906121       | PARAUR POST PASSAT SW 96 PRIM/N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914106       | PARAUR POST POLO 82 C/PROFILO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914120       | PARAUR POST POLO 82 NERO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20120       | PARAUR POST POLO 90 - 94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23        | PARAUR POST POLO 96-99 C/PRIMER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924120       | PARAUR POST POLO 94-95 C/PRIMER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22        | PARAUR POST POLO 94-95 C/PRIMER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927120       | PARAUR POST POLO 99- C/PRIMER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39550         | PARAUR POST POLO 90-94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24121       | PARAUR POST POLO 11/94-8/99 C/PRIM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T153027        | PARAUR POST POLO 99- C/PRIMER       |PZ                                 </w:t>
      </w:r>
    </w:p>
    <w:p>
      <w:pPr>
        <w:pStyle w:val="Testonormale"/>
        <w:rPr/>
      </w:pPr>
      <w:r>
        <w:rPr/>
        <w:t xml:space="preserve">IS0112120       | PARAUR POST PUNTO NERO BASE         |PZ                                 </w:t>
      </w:r>
    </w:p>
    <w:p>
      <w:pPr>
        <w:pStyle w:val="Testonormale"/>
        <w:rPr/>
      </w:pPr>
      <w:r>
        <w:rPr/>
        <w:t xml:space="preserve">IS0112121       | PARAUR POST PUNTO -98 C/PRIMER      |PZ                                 </w:t>
      </w:r>
    </w:p>
    <w:p>
      <w:pPr>
        <w:pStyle w:val="Testonormale"/>
        <w:rPr/>
      </w:pPr>
      <w:r>
        <w:rPr/>
        <w:t xml:space="preserve">RLPA525         | PARAUR POST PUNTO 2003- 5/P C/PRIM. |PZ                                 </w:t>
      </w:r>
    </w:p>
    <w:p>
      <w:pPr>
        <w:pStyle w:val="Testonormale"/>
        <w:rPr/>
      </w:pPr>
      <w:r>
        <w:rPr/>
        <w:t xml:space="preserve">RLPA524         | PARAUR POST PUNTO 2003- 3/P C/PRIM. |PZ                                 </w:t>
      </w:r>
    </w:p>
    <w:p>
      <w:pPr>
        <w:pStyle w:val="Testonormale"/>
        <w:rPr/>
      </w:pPr>
      <w:r>
        <w:rPr/>
        <w:t xml:space="preserve">FI183001580     | PARAUR POST PUNTO BASE              |PZ                                 </w:t>
      </w:r>
    </w:p>
    <w:p>
      <w:pPr>
        <w:pStyle w:val="Testonormale"/>
        <w:rPr/>
      </w:pPr>
      <w:r>
        <w:rPr/>
        <w:t xml:space="preserve">IS0084000       | PARAUR POST PUNTO BASE ECON.        |PZ                                 </w:t>
      </w:r>
    </w:p>
    <w:p>
      <w:pPr>
        <w:pStyle w:val="Testonormale"/>
        <w:rPr/>
      </w:pPr>
      <w:r>
        <w:rPr/>
        <w:t xml:space="preserve">IS0117121       | PARAUR POST PUNTO 99- 3/P ELX C/PRI |PZ                                 </w:t>
      </w:r>
    </w:p>
    <w:p>
      <w:pPr>
        <w:pStyle w:val="Testonormale"/>
        <w:rPr/>
      </w:pPr>
      <w:r>
        <w:rPr/>
        <w:t xml:space="preserve">IS0117120       | PARAUR POST PUNTO 99- NERO 3/P ADAT |PZ                                 </w:t>
      </w:r>
    </w:p>
    <w:p>
      <w:pPr>
        <w:pStyle w:val="Testonormale"/>
        <w:rPr/>
      </w:pPr>
      <w:r>
        <w:rPr/>
        <w:t xml:space="preserve">FI735361572     | PARAUR POST PUNTO 2004-&gt; SPORTING   |PZ                                 </w:t>
      </w:r>
    </w:p>
    <w:p>
      <w:pPr>
        <w:pStyle w:val="Testonormale"/>
        <w:rPr/>
      </w:pPr>
      <w:r>
        <w:rPr/>
        <w:t xml:space="preserve">UI46671         | PARAUR POST PUNTO BASE ECON RL2A    |PZ                                 </w:t>
      </w:r>
    </w:p>
    <w:p>
      <w:pPr>
        <w:pStyle w:val="Testonormale"/>
        <w:rPr/>
      </w:pPr>
      <w:r>
        <w:rPr/>
        <w:t xml:space="preserve">FI735272038     | PARAUR POST PUNTO 99 5/P HLX C/PRIM |PZ                                 </w:t>
      </w:r>
    </w:p>
    <w:p>
      <w:pPr>
        <w:pStyle w:val="Testonormale"/>
        <w:rPr/>
      </w:pPr>
      <w:r>
        <w:rPr/>
        <w:t xml:space="preserve">IS8111120       | PARAUR POST PUNTO 99- NERO 3/P ORIG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8111121       | PARAUR POST PUNTO ELX 99- 5P C/PRI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D3179565       | PARAUR POST PUNTO -98 ELX C/PRIMER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8111123       | PARAUR POST PUNTO 99 3/P*735272037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17123       | PARAUR POST PUNTO ELX 99- 5P C/PRI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14121       | PARAUR POST PUNTO 7/03- 5/P C/PRIM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836.11.209     | PARAUR POST PUNTO 99- 3/P ELX C/PRI |PZ                                 </w:t>
      </w:r>
    </w:p>
    <w:p>
      <w:pPr>
        <w:pStyle w:val="Testonormale"/>
        <w:rPr/>
      </w:pPr>
      <w:r>
        <w:rPr/>
        <w:t xml:space="preserve">FI735272756     | PARAUR POST PUNTO 99- 5/P NERO      |PZ                                 </w:t>
      </w:r>
    </w:p>
    <w:p>
      <w:pPr>
        <w:pStyle w:val="Testonormale"/>
        <w:rPr/>
      </w:pPr>
      <w:r>
        <w:rPr/>
        <w:t xml:space="preserve">RH83336         | PARAUR POST PUNTO 2003- 3/P C/PRIM. |PZ                                 </w:t>
      </w:r>
    </w:p>
    <w:p>
      <w:pPr>
        <w:pStyle w:val="Testonormale"/>
        <w:rPr/>
      </w:pPr>
      <w:r>
        <w:rPr/>
        <w:t xml:space="preserve">FI735361570     | PARAUR POST PUNTO 2003- 3/P C/PRIM.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414120       | PARAUR POST R.18 U.T. C/STAFFE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18350         | PARAUR POST R.14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401106       | PARAUR POST R.4  68' GRIGI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402020       | PARAUR POST R.5 72-79 grigi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402108       | PARAUR POST R.5 72-78 NER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46300086      | PARAUR POST REGAT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46302501      | PARAUR POST REGATA II ATT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47106       | PARAUR POST RITMO -82 GRIGI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47108       | PARAUR POST RITMO -82 NER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46300054      | PARAUR POST RITMO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416120       | PARAUR POST S.5 87-                 |PZ                                 </w:t>
      </w:r>
    </w:p>
    <w:p>
      <w:pPr>
        <w:pStyle w:val="Testonormale"/>
        <w:jc w:val="right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lang w:val="en-GB"/>
        </w:rPr>
        <w:t xml:space="preserve">Pag.         16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I34751         | PARAUR POST S.5 87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D0810555       | PARAUR POST S.5 87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1474327692    | PARAUR POST SCUDO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35250373     | PARAUR POST SEICENTO C/PRIMER HOBBY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15120       | PARAUR POST SEICENTO BASE/S NER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15121       | PARAUR POST SEICENTO SX/SUIT C/PRI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664902       | PARAUR POST SIERRA 87-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I71718811      | PARAUR POST STILO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PNJJ03-24100   | PARAUR POST SUZUKI VITARA 2/P S/FO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U71811M79G00   | PARAUR POST SUZUKI ALTO 03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46302215      | PARAUR POST TEMPRA TT NER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68121       | PARAUR POST TIPO TT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I35080         | PARAUR POST TIPO ADATT.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E1M5807421D    | PARAUR POST TOLED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410120       | PARAUR POST TWING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04121       | PARAUR POST UNO 89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59120       | PARAUR POST UNO -88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M46300092      | PARAUR POST UNO 89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H78858         | PARAUR POST UNO 89-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404094       | PARAUR POST VECTRA A 92- C/PRIMER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211121       | PARAUR POST Y.10 4/85-8/92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211125       | PARAUR POST Y.10 TURBO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211126       | PARAUR POST Y.10 92- TT     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IS8501120       | PARAUR POST Y.10 92- (ORIG. </w:t>
      </w:r>
      <w:r>
        <w:rPr>
          <w:lang w:val="fr-FR"/>
        </w:rPr>
        <w:t xml:space="preserve">COMMERC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P1404147       | PARAUR POST ZAFIR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704922       | PASSAR POST SX CORSA 93-96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7700415777    | POM SIC DX CLIO 99-                 |PZ                                 </w:t>
      </w:r>
    </w:p>
    <w:p>
      <w:pPr>
        <w:pStyle w:val="Testonormale"/>
        <w:rPr/>
      </w:pPr>
      <w:r>
        <w:rPr/>
        <w:t xml:space="preserve">IS1019705       | PROFIL PARAUR FIESTA 89-/FORD VARI  |PZ                                 </w:t>
      </w:r>
    </w:p>
    <w:p>
      <w:pPr>
        <w:pStyle w:val="Testonormale"/>
        <w:rPr/>
      </w:pPr>
      <w:r>
        <w:rPr/>
        <w:t xml:space="preserve">IS1019707       | PROFIL PARAUR FIESTA 89- ROSSO      |PZ                                 </w:t>
      </w:r>
    </w:p>
    <w:p>
      <w:pPr>
        <w:pStyle w:val="Testonormale"/>
        <w:rPr/>
      </w:pPr>
      <w:r>
        <w:rPr/>
        <w:t xml:space="preserve">UI38905         | PROFILO PARAUR ANT VECTRA mm.800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3001310       | RINF PARAUR ANT ATOS 03/98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3007310       | RINF PARAUR ANT ATOS PRIME 02/2000- |PZ                                 </w:t>
      </w:r>
    </w:p>
    <w:p>
      <w:pPr>
        <w:pStyle w:val="Testonormale"/>
        <w:rPr/>
      </w:pPr>
      <w:r>
        <w:rPr/>
        <w:t xml:space="preserve">FD1094870       | RINF PARAUR MONDEO ANTERIORE        |PZ                                 </w:t>
      </w:r>
    </w:p>
    <w:p>
      <w:pPr>
        <w:pStyle w:val="Testonormale"/>
        <w:rPr/>
      </w:pPr>
      <w:r>
        <w:rPr/>
        <w:t xml:space="preserve">ET111021        | RINF PARAUR P.309 ANTERIORE         |PZ                                 </w:t>
      </w:r>
    </w:p>
    <w:p>
      <w:pPr>
        <w:pStyle w:val="Testonormale"/>
        <w:rPr/>
      </w:pPr>
      <w:r>
        <w:rPr/>
        <w:t xml:space="preserve">ETRN111021      | RINF PARAUR P.309 ANT               |PZ                                 </w:t>
      </w:r>
    </w:p>
    <w:p>
      <w:pPr>
        <w:pStyle w:val="Testonormale"/>
        <w:rPr/>
      </w:pPr>
      <w:r>
        <w:rPr/>
        <w:t xml:space="preserve">OP1405207       | RINF PARAUR VECTRA A 4/P POSTERIOR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709611       | RIP PASS A.DX ASTRA 98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726611       | RIP PASS A.DX ASTRA 92-97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11611       | RIP PASS A.DX CINQUEC-SEICENT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706611       | RIP PASS A.DX CORSA B -97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728611       | RIP PASS A.DX CORSA C 2000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02611       | RIP PASS A.DX FOCU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890.100        | RIP PASS A.DX GOLF III 92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890.112        | RIP PASS A.DX PASSAT 97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709612       | RIP PASS A.SX ASTRA 98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726612       | RIP PASS A.SX ASTRA 92-97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825.107        | RIP PASS A.SX BMW E46 98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E6K0809961C    | RIP PASS A.SX CORDOBA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11612       | RIP PASS A.SX CINQUEC-SEICENTO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706612       | RIP PASS A.SX CORSA B -97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728612       | RIP PASS A.SX CORSA C 2000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002612       | RIP PASS A.SX FOCU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890.101        | RIP PASS A.SX GOLF III 92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860.111        | RIP PASS A.SX VECTRA 95-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1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S0918711       | SPOILER A.DX GOLF 90-8/92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21711       | SPOILER A.DX GOLF 3^S 08/91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18713       | SPOILER A.DX GOLF GTI 8/89-7/91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10711       | SPOILER A.DX GOLF GTI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PE1200        | SPOILER A.DX GOLF G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I39626         | SPOILER A.DX GOLF 90/08-92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20/124/16     | SPOILER A.DX GOLF 3^S 08/91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BM51116800133   | SPOILER A.DX MINI-ONE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18712       | SPOILER A.SX GOLF 90-8/92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18714       | SPOILER A.SX GOLF GTI 8/89-7/91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21712       | SPOILER A.SX GOLF 3 MOD.BASE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10712       | SPOILER A.SX GOLF GTI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PEPE1201        | SPOILER A.SX GOLF G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UI39627         | SPOILER A.SX GOLF 90/08-92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20/124/17     | SPOILER A.SX GOLF 3^S 08/91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L20/124/24     | SPOILER A.SX GOLF 90 GTI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W8D0807110H    | SPOILER ANT AUDI A.4 97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20/124/20     | SPOILER ANT CORSA 93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P1405030       | SPOILER ANT CORSA 2000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PEPE1110        | SPOILER ANT GOLF 84-87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0913701       | SPOILER ANT GOLF 84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20/124/27     | SPOILER ANT GOLF 98- SOTTOPARAURTO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E6K0805903G    | SPOILER ANT IBIZA 97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W6H0805903     | SPOILER ANT LUPO                    |PZ                                 </w:t>
      </w:r>
    </w:p>
    <w:p>
      <w:pPr>
        <w:pStyle w:val="Testonormale"/>
        <w:rPr/>
      </w:pPr>
      <w:r>
        <w:rPr/>
        <w:t xml:space="preserve">FD6821159       | SPOILER ANT MONDEO SOTTOPARAURTI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1510701       | SPOILER ANT P.205 9/90- NERO C/PRIM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IS1513701       | SPOILER ANT P.205 C/PRIMER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UI33628         | SPOILER ANT P.205 C/GRIGLIA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19565808     | SPOILER ANT PALIO SOTTOPARAURTI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81326     | SPOILER ANT PUNTO 99- BZ/DS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1718786      | SPOILER ANT STILO BZ/DS 2001-2003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BM51128208926   | SPOILER POST BMW E46 98- INFERIORE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20/124/8      | SPOILER POST BRAVO GT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20/124/28     | SPOILER POST GOLF 98-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20/124/15     | SPOILER POST UNO 99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EC12.138        | STAF PAR 500/600 TT ANT E POST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ROR39.70       | STAF PAR 500/600 TT ANT E POST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RL33/129        | STAF PAR 500/600 TT ANT E POST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M27.023/00     | STAF PAR 500/600 TT ANT E POST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57311       | STAF PAR A.DX DUCATO 8/90-3/94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N6221173B25    | STAF PAR A.DX MICRA 98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57312       | STAF PAR A.SX DUCATO 8/90-3/94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NN6221073B25    | STAF PAR A.SX MICRA 98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35309929     | TAPP PARAUR ANT PALIO 2002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OP1400658       | TAPP PARAUR GANC TRAINO ASTRA 98-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78368     | TAPP PARAUR POST PUNTO 99- 5/PORTE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72975     | TAPP PARAUR POST PUNTO 99- 5/PORTE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78367     | TAPP PARAUR POST PUNTO 99- 3/PORTE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FI735272974     | TAPP PARAUR POST PUNTO 99- 5/PORTE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A712163099     | TAPP PARAUR POST LANCIA Y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P1405455       | TAPP PARAUR TIGRA POST GANC TRAINO  |PZ                                 </w:t>
      </w:r>
    </w:p>
    <w:p>
      <w:pPr>
        <w:pStyle w:val="Testonormale"/>
        <w:rPr/>
      </w:pPr>
      <w:r>
        <w:rPr/>
        <w:t xml:space="preserve">OP1405460       | TAPP PARAUT GANCIO TRAINO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OP1405468       | TAPP PARAUT POST CORSA 93-          |PZ                                 </w:t>
      </w:r>
    </w:p>
    <w:p>
      <w:pPr>
        <w:pStyle w:val="Testonormale"/>
        <w:rPr/>
      </w:pPr>
      <w:r>
        <w:rPr/>
        <w:t xml:space="preserve">IS1027814       | TAPPO PAR ANT FIESTA GHIA 95-9/99   |PZ                                 </w:t>
      </w:r>
    </w:p>
    <w:p>
      <w:pPr>
        <w:pStyle w:val="Testonormale"/>
        <w:jc w:val="right"/>
        <w:rPr/>
      </w:pPr>
      <w:r>
        <w:rPr/>
        <w:t xml:space="preserve">Pag.         1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IS1027810       | TAPPO PAR ANT FIESTA 10/95-9/99 GRI |PZ                                 </w:t>
      </w:r>
    </w:p>
    <w:p>
      <w:pPr>
        <w:pStyle w:val="Testonormale"/>
        <w:rPr/>
      </w:pPr>
      <w:r>
        <w:rPr/>
        <w:t xml:space="preserve">IS1027812       | TAPPO PAR ANT FIESTA 10/95-9/99 BLU |PZ                                 </w:t>
      </w:r>
    </w:p>
    <w:p>
      <w:pPr>
        <w:pStyle w:val="Testonormale"/>
        <w:rPr/>
      </w:pPr>
      <w:r>
        <w:rPr/>
        <w:t xml:space="preserve">IS1027824       | TAPPO PAR ANT FIESTA GHIA 95-9/99   |PZ                                 </w:t>
      </w:r>
    </w:p>
    <w:p>
      <w:pPr>
        <w:pStyle w:val="Testonormale"/>
        <w:rPr/>
      </w:pPr>
      <w:r>
        <w:rPr/>
        <w:t xml:space="preserve">IS0110810       | TAPPO PAR ANT PALIO                 |PZ                                 </w:t>
      </w:r>
    </w:p>
    <w:p>
      <w:pPr>
        <w:pStyle w:val="Testonormale"/>
        <w:rPr/>
      </w:pPr>
      <w:r>
        <w:rPr/>
        <w:t xml:space="preserve">IS0709810       | TAPPO PAR ASTRA 3/98- GANC POST     |PZ                                 </w:t>
      </w:r>
    </w:p>
    <w:p>
      <w:pPr>
        <w:pStyle w:val="Testonormale"/>
        <w:rPr/>
      </w:pPr>
      <w:r>
        <w:rPr/>
        <w:t xml:space="preserve">FI82450040      | TAPPO PARAUR A.DX CROMA TD/ie       |PZ                                 </w:t>
      </w:r>
    </w:p>
    <w:p>
      <w:pPr>
        <w:pStyle w:val="Testonormale"/>
        <w:rPr/>
      </w:pPr>
      <w:r>
        <w:rPr/>
        <w:t xml:space="preserve">LA82415151      | TAPPO PARAUR A.DX THEMA ie 88-92    |PZ                                 </w:t>
      </w:r>
    </w:p>
    <w:p>
      <w:pPr>
        <w:pStyle w:val="Testonormale"/>
        <w:rPr/>
      </w:pPr>
      <w:r>
        <w:rPr/>
        <w:t xml:space="preserve">LA82415152      | TAPPO PARAUR A.SX THEMA ie 88-92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907310       | TRAV PAR ANT GOLF 98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01710       | TUB PARAUR ANT 500 L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01721       | TUB PARAUR P.DX 500 L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IS0101722       | TUB PARAUR P.SX 500 L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5:15:00Z</dcterms:created>
  <dc:creator>..</dc:creator>
  <dc:description/>
  <cp:keywords/>
  <dc:language>en-US</dc:language>
  <cp:lastModifiedBy>..</cp:lastModifiedBy>
  <dcterms:modified xsi:type="dcterms:W3CDTF">2005-07-15T15:15:00Z</dcterms:modified>
  <cp:revision>2</cp:revision>
  <dc:subject/>
  <dc:title>Pag</dc:title>
</cp:coreProperties>
</file>