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412126        | DISCO FREN BMW S.3                  |PZ                                 </w:t>
      </w:r>
    </w:p>
    <w:p>
      <w:pPr>
        <w:pStyle w:val="Testonormale"/>
        <w:rPr/>
      </w:pPr>
      <w:r>
        <w:rPr/>
        <w:t xml:space="preserve">AT410201        | DISCO FREN PASSAT/AUDI A.100 POST   |PZ                                 </w:t>
      </w:r>
    </w:p>
    <w:p>
      <w:pPr>
        <w:pStyle w:val="Testonormale"/>
        <w:rPr/>
      </w:pPr>
      <w:r>
        <w:rPr/>
        <w:t xml:space="preserve">OP552232        | GANAS POST SINTRA FRENO A MANO      |SR                                 </w:t>
      </w:r>
    </w:p>
    <w:p>
      <w:pPr>
        <w:pStyle w:val="Testonormale"/>
        <w:rPr/>
      </w:pPr>
      <w:r>
        <w:rPr/>
        <w:t xml:space="preserve">BX20.074.00     | PAST                                |SR                                 </w:t>
      </w:r>
    </w:p>
    <w:p>
      <w:pPr>
        <w:pStyle w:val="Testonormale"/>
        <w:rPr/>
      </w:pPr>
      <w:r>
        <w:rPr/>
        <w:t xml:space="preserve">BX20.830.00     | PAST           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601.00     | PAST ANT 127 SEAT IMP GIRLING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03B       | PAST ANT 127 SEAT IMP GIRLING       |  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NFN044         | PAST ANT 127 mm.17,3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073.48.404 | PAST ANT 127/128/RITMO -82 mm.17,3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888154       | PAST ANT 127/128/RITMO -82 mm.17,3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06        | PAST ANT 127/128/RITMO -82 mm.17,3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F830200        | PAST ANT 127/128/RITMO -82 mm.17,3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63B       | PAST ANT 127/PANDA/RITM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RECAR40024     | PAST ANT 127/PANDA 30/45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375.00     | PAST ANT 127D/127 1050 82-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655.00.491 | PAST ANT 242 C/SPIA mm.19,5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073.00.400 | PAST ANT 850 BN mm 12,5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901.00.415 | PAST ANT A.100 mm.19,6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FMF174         | PAST ANT A.100                      |SR                                 </w:t>
      </w:r>
    </w:p>
    <w:p>
      <w:pPr>
        <w:pStyle w:val="Testonormale"/>
        <w:rPr/>
      </w:pPr>
      <w:r>
        <w:rPr/>
        <w:t xml:space="preserve">MAP377          | PAST ANT A.145/146/DEDRA/DELTA/MARE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362202      | PAST ANT A.145/A.155/BRAVO/A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137A      | PAST ANT A.145/A.146 1.4i/1.6i 96-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XT6653         | PAST ANT A.145/A.155/BRAVO/A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72B       | PAST ANT A.155 2.5 TD/ 07/93-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33B       | PAST ANT A.155/156/GIUL 97 mm.19,1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134A      | PAST ANT A.156 1.6i/1.8i/1.9 TD 97-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AP430.1        | PAST ANT A.156 1.6i/1.8i/1.9 TD 97-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156.00     | PAST ANT A.164 2,0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182.00     | PAST ANT A.164 2,0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KLP674         | PAST ANT A.164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64B       | PAST ANT A.164 2.0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71B       | PAST ANT A.164 2.0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65B       | PAST ANT A.164/LANCIA K/CROM/THEM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51B       | PAST ANT A.166 VENTIL. IMP ATE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52B       | PAST ANT A.166 VENTIL. IMP BREMBO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362       | PAST ANT A.166 VENTIL. IMP ATE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944.00.491 | PAST ANT A.33 IMP. ATE mm.15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165.00     | PAST ANT A.33 1,7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F833380        | PAST ANT A.33 1,7 TT &amp; 16V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33B       | PAST ANT A.33 89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R60765018      | PAST ANT A.33 90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131.00.491 | PAST ANT A.33 C/SPIA mm.15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R60778279      | PAST ANT A.33 C/SPIA IMP BENDIX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41B       | PAST ANT A.33 C/SPIA mm. 15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944.00     | PAST ANT A.33 IMP. ATE S/SPIA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944.44     | PAST ANT A.33 IMP. ATE 1 FILO  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BX21.098.00     | PAST ANT A.33 IMP. </w:t>
      </w:r>
      <w:r>
        <w:rPr/>
        <w:t xml:space="preserve">ATE C/SPIA 2/FIL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131.44     | PAST ANT A.33 IMP. BENDIX S/SPIA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R60749867      | PAST ANT A.33 IMP BENDIX mm. 15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R60778277      | PAST ANT A.33 IMP BENDIX 15mm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07B       | PAST ANT A.33 IMP. BENDIX S/SPIA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NR507          | PAST ANT A.33 IMP BENDIX       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BX571461B       | PAST ANT A.33 IMP. </w:t>
      </w:r>
      <w:r>
        <w:rPr/>
        <w:t xml:space="preserve">ATE C/SPIA 2 FIL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67B       | PAST ANT A.33 IMP ATE S/SPIA        |SR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437.00.409 | PAST ANT A.6/BMW mm.15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180.00     | PAST ANT A.75             (571466B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FMF096         | PAST ANT A.75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50B       | PAST ANT A.75  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323.00.420 | PAST ANT A.75 (571450B)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322.00     | PAST ANT A.75 1 FILO **LP0711**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R60777273      | PAST ANT A.75 TD C/SPIA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911.00.499 | PAST ANT A.75/ALF/GIUL mm.15 C/SPI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84B       | PAST ANT A.75/ALF/GIUL mm.15 C/SPIA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F833102        | PAST ANT A.80 1,8/2,0/QUATTRO 2,2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574.43.426 | PAST ANT A.80 84- mm.19,6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574.00.433 | PAST ANT A.80 mm. 15,3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F833100        | PAST ANT A.80/VW mm. 19,6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R60734810      | PAST ANT A.90 2.0 TD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669.67.401 | PAST ANT A.90 mm.16,3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239.00.408 | PAST ANT A.SUD mm.15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R60750566      | PAST ANT A.SUD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094A      | PAST ANT A/3 TT 96-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357       | PAST ANT A/3/GOLF 98- IV SERIE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29B       | PAST ANT A/3/GOLF 98- IV SERIE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398A      | PAST ANT A/3/GOLF 98- IV SERIE C/SP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S5003339       | PAST ANT ACCENT/LANTRA C/ABS/MAZDA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S5005594       | PAST ANT ACCENT VENTIL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4704578       | PAST ANT AGILA T.T.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81B       | PAST ANT AGILA 1.0/1.2 2000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420       | PAST ANT AGILA 1.0 12V 1.2 16V 00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034.00.402 | PAST ANT ALF/GIUL/OPER mm.15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045       | PAST ANT ALFA 33 90-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R60778265      | PAST ANT ALFA C/S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997.00     | PAST ANT ALFA ROMEO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81B       | PAST ANT ALFA ROMEO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R60778257      | PAST ANT ALFA mm.15 C/SPIA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R60778263      | PAST ANT ALFET/GIULIETTA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R60727286      | PAST ANT ALFET/GIULIETTA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3227       | PAST ANT ALMERA TINO 2.0/2.2 16V 00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FMF071         | PAST ANT AMI 8/GS A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201.00     | PAST ANT ASTRA 1,8 16v/VECTRA 2,0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42391      | PAST ANT ASTRA 1,8 16v/VECTRA 2,0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605959       | PAST ANT ASTRA 1.4/1.6/ ORIG OPEL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605957       | PAST ANT ASTRA 1.4/1.6 ORIG OPEL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040       | PAST ANT CORSA/ASTRA 93- IMP. ATE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351       | PAST ANT ASTRA TT 98- ABS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350       | PAST ANT ASTRA 1.4/1.6 ORIG OPEL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92BM      | PAST ANT CORSA/ASTRA 93- IMP. ATE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AP339          | PAST ANT CORSA/ASTRA 93- IMP. ATE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75B       | PAST ANT ASTRA 1,8 16v ABS IMP ATE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067A      | PAST ANT ASTRA 1,8 16v/VECTRA 2,0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24B       | PAST ANT CORSA/ASTRA 93- IMP. ATE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605881       | PAST ANT CORSA/ASTRA 93- IMP. ATE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605035       | PAST ANT ASTRA 1.4/1.6 ORIG OPEL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92B       | PAST ANT CORSA/ASTRA 93- IMP. ATE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605009       | PAST ANT ASTRA 1.4/1.6 ORIG OPEL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92X       | PAST ANT CORSA/ASTRA 93- IMP. ATE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293A      | PAST ANT ASTRA TT 98-               |SR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RF1075558     | PAST ANT ASTRA 98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605034       | PAST ANT ASTRA 1.4/1.6/ ORIG OPEL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732A       | PAST ANT CORSA/ASTRA 93- IMP. ATE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326       | PAST ANT ATOS HYUNDAI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3488       | PAST ANT ATOS HIUNDAY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3165       | PAST ANT ATOS HYUNDAI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307       | PAST ANT AUDI A4 C/ABS CONN. OVALE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245       | PAST ANT AUDI A.4/80/COUPE'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607050        | PAST ANT AUDI A.4/A.100/GALAXI S/SP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200       | PAST ANT AUDI A4 C/ABS S/SPIA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168       | PAST POST  AVENSIS/CELICA 2.0 TURBO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2188B       | PAST POST  AVENSIS/CELICA 2.0 TURBO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JP5002263       | PAST ANT AVENSIS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3163       | PAST ANT AVENSIS 1.6/1.8 2000-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67X       | PAST ANT AX 86-/P.106 Spess. mm.17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P203S         | PAST ANT AX 86-/P.106 Spess. mm.17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F833430        | PAST ANT AX 86-/P.106 Spess. mm.17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145.00     | PAST ANT AX/P.106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460.00     | PAST ANT AX/ZX 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19B       | PAST ANT BERLINGO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FMF073         | PAST ANT BETA 1,3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292.00.400 | PAST ANT BETA mm.17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588.00.414 | PAST ANT BMW 320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779A       | PAST ANT BMW 320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59B       | PAST ANT BMW 320 24V SPESS mm17.3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100       | PAST ANT BMW 320 24V SPESS mm.17.8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300A      | PAST ANT BMW 320 24V SPESS mm17.3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11B       | PAST ANT BMW 320 24V *WVA21292*17,3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173.00     | PAST ANT BMW 3^ 987-21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064.20,3   | PAST ANT BMW 518 mm. 20,3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55B       | PAST ANT BMW 518 mm. 20,3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757.08.407 | PAST ANT BMW 520 mm.20,3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KLKLP602       | PAST ANT BMW 520 i.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265       | PAST ANT BMW 520/523/525 11/95-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404       | PAST ANT BMW 520/523/525 11/95-03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90B       | PAST ANT BMW S5 03- S7 01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KLP555         | PAST ANT BMW SER 5/SER 7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261       | PAST ANT BMW SERIE 7/X 5 04/2000-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3137B       | PAST ANT BMW SERIE 1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607078        | PAST ANT BMW X-5 &amp; SERIE 7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126.00.422 | PAST ANT BMW mm.15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AP374          | PAST ANT BRAVA/BRAVO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571882B     | PAST ANT BRAVA/BRAVO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291       | PAST ANT BRAVA/BRAVO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N279           | PAST ANT BRAVA/BRAVO 1.4/1.6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882B       | PAST ANT BRAVA/BRAVO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P405S         | PAST ANT BRAVA/BRAVO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F836120        | PAST ANT BRAVA/BRAVO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040B      | PAST ANT BRAVA/BRAVO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888B       | PAST ANT BRAVO-BRAV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056B      | PAST ANT BRAVO-BRAV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571884B     | PAST ANT BRAVO/BRAVA 2,0/A.145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884B       | PAST ANT BRAVO/A/A.145/155          |SR                                 </w:t>
      </w:r>
    </w:p>
    <w:p>
      <w:pPr>
        <w:pStyle w:val="Testonormale"/>
        <w:rPr/>
      </w:pPr>
      <w:r>
        <w:rPr/>
        <w:t xml:space="preserve">BX571883B       | PAST ANT BRAVO/BRAVA/MAREA          |SR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UGDB1290       | PAST ANT BRAVO/A/PUNTO D 99-/BZ 03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02BM      | PAST ANT BX TT 93-  SPESS. 18mm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02B       | PAST ANT BX TT 93- P.205 SPES. 18m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575.00.400 | PAST ANT BX mm.17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986424635    | PAST ANT C 3 =VWA 23408/9=BX573084B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986424634    | PAST ANT C 3 =VWA 23407=BX573083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495       | PAST ANT C 3 =VWA 23407=BX573083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412A      | PAST ANT C5 2.0/2.2 HDi 2001/3.0 V6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153       | PAST ANT CHEROKEE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P395S         | PAST ANT CINQUEC/PUNTO S/SPIA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297.00.408 | PAST ANT CITROEN mm.12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356.00.406 | PAST ANT CITROEN mm.15,5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866.00.491 | PAST ANT CITROEN mm.16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NR345          | PAST ANT CITROEN LN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P049S         | PAST ANT CLIO 90-98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135A      | PAST ANT CLIO/KANG/MEGAN/XARA/P.206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33BM      | PAST ANT CLIO/S.5/R.9/11/18/19/21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295        | PAST ANT COLT/HYUNDAI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3011B       | PAST ANT CORSA 2000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424A      | PAST ANT CORSA 2000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605964       | PAST ANT CORSA 2000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385       | PAST ANT CORSA 8/99-9/2000 IMP DELC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605021       | PAST ANT CORSA 96- IMP AC-DELCO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570       | PAST ANT CORSA 2000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99        | PAST ANT CORSA/KADETT 84-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F834270        | PAST ANT CORSA/ASTRA/93- IMP. ATE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3153B       | PAST ANT CORSA/MERIVA 2003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095.00.491 | PAST ANT CROMA mm.17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892580       | PAST ANT CROMA 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107.00     | PAST ANT CROMA 86-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26B       | PAST ANT CROMA 2,0 ie/D/TD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29792   | PAST ANT CROMA/THEMA/164 mm.19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47B       | PAST ANT CROMA/THEMA/164 mm.19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29522   | PAST ANT CROMA/THEMA/164 mm.19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095       | PAST ANT CROMA/THEMA/164 mm.19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298.00.407 | PAST ANT CX TT mm.16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2278B       | PAST ANT DAIATSU ROCKI 89-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2293B       | PAST ANT DAIHATSU FEROZA mm.14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2294B       | PAST ANT DAIHATSU FEROZA mm.14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359.00     | PAST ANT DAILY 6-86/89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465.00     | PAST ANT DAILY UT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653.00     | PAST ANT DAILY IMP LOOKEED WVA20359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759.00.400 | PAST ANT DAILY mm.18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048.00     | PAST ANT DAILY IMP BREMBO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049.00     | PAST ANT DAILY 83-86 IMP. BREMBO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160.00     | PAST ANT DAILY 90- IMP LOOKEED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188.00     | PAST ANT DAILY 90- IMP BREMB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9.038.00     | PAST ANT DAILY 92- ANT IMP BREMBO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19B       | PAST ANT DAILY 89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JD2935709560    | PAST ANT DAILY 96- IMP LOOKEED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44B       | PAST ANT DAILY 6-86/89 C/SPIA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16B       | PAST ANT DAILY BREMBO 92- C/SPIA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CV1102A      | PAST ANT DAILY 96- IMP LOOKEED      |SR                                 </w:t>
      </w:r>
    </w:p>
    <w:p>
      <w:pPr>
        <w:pStyle w:val="Testonormale"/>
        <w:rPr/>
      </w:pPr>
      <w:r>
        <w:rPr>
          <w:lang w:val="en-GB"/>
        </w:rPr>
        <w:t xml:space="preserve">BX571325B       | PAST ANT DAILY 83-86 IMP. </w:t>
      </w:r>
      <w:r>
        <w:rPr/>
        <w:t xml:space="preserve">BREMBO    |SR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 </w:t>
      </w:r>
      <w:r>
        <w:rPr>
          <w:lang w:val="en-GB"/>
        </w:rPr>
        <w:t xml:space="preserve">5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22B       | PAST ANT DAILY*****EX 21.188.00****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708.00.491 | PAST ANT DELTA 1,3 mm.16,5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27B       | PAST ANT DELTA 93-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74B       | PAST ANT DOBLO'/PAL S/SPIA MOLLA P.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383       | PAST ANT DOBLO'/PAL S/SPIA MOLLA P.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426       | PAST ANT DUCATO/BOXER/JUMPER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787.00.405 | PAST ANT DUCATO mm.19,2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206.00     | PAST ANT DUCATO MAXI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9941207       | PAST ANT DUCATO mm.19,2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425       | PAST ANT DUCATO/BOXER/JUMPER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396A      | PAST ANT DUCATO 14 Q 99- IMP. LUCAS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397A      | PAST ANT DUCATO 18 Q 99- IMP. LUCAS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93        | PAST ANT DUCATO MAX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04B       | PAST ANT DUCATO mm.19,2 LUCAS C/SP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AP176          | PAST ANT DUCATO mm.19,2 LUCAS C/SP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517       | PAST ANT DUCATO/BOXER/JUMPER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695        | PAST ANT DUCATO mm.19,2 LUCAS C/SP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N087           | PAST ANT DUNA /UNO CS S/SPIA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195.00     | PAST ANT DUNA 1.3 mm.17 C/SPIA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958        | PAST ANT DUNA/UNO CS S/SPIA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48B       | PAST ANT DUNA/UNO CS S/SPIA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53B       | PAST ANT DUNA/UNO CS S/SPIA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49B       | PAST ANT DUNA/UNO CS C/SPIA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207.00.405 | PAST ANT DYANE 6 mm.12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349       | PAST ANT ESC 97- C/MOLLA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571536BM      | PAST ANT ESC/FIEST/SIERRA/COURRIER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571536B       | PAST ANT ESC/FIEST IMP ATE + LUNGHE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UGDB897        | PAST ANT ESC/ORION 89- DISCO VENTIL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571726BM      | PAST ANT ESC/ORION 89- DISCO VENTIL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1130751       | PAST ANT ESC/ORION 89- DISCO VENTIL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1133748       | PAST ANT ESC/ORION 89- DISCO VENTIL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EBD2041       | PAST ANT ESC/ORION 89- DISCO VENTIL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571726X       | PAST ANT ESC/ORION 89- DISCO VENTIL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571726B       | PAST ANT ESC/ORION 89- DISCO VENTIL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571725B       | PAST ANT ESC/ORION 89- DISCO VENTIL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571964B       | PAST ANT ESCORT 16v 90-*CON MOLLA*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491.96.422 | PAST ANT ESCORT mm.15,1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753.00     | PAST ANT ESCORT S/SPIA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783.00.407 | PAST ANT ESCORT 88- mm18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FMF157         | PAST ANT ESCORT 1,1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F833980        | PAST ANT ESCORT 89-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1048308       | PAST ANT ESCORT 16v 90-*CON MOLLA*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1126718       | PAST ANT MONDEO TT 2001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3171       | PAST ANT ESPERO/NUBIRA 1.6/2.0 16V  |SR                                 </w:t>
      </w:r>
    </w:p>
    <w:p>
      <w:pPr>
        <w:pStyle w:val="Testonormale"/>
        <w:rPr/>
      </w:pPr>
      <w:r>
        <w:rPr/>
        <w:t xml:space="preserve">DUDCV733        | PAST ANT EUROCARGO 80E18 91-99      |PZ                                 </w:t>
      </w:r>
    </w:p>
    <w:p>
      <w:pPr>
        <w:pStyle w:val="Testonormale"/>
        <w:rPr/>
      </w:pPr>
      <w:r>
        <w:rPr/>
        <w:t xml:space="preserve">PF832192        | PAST ANT FIEST/ESC/ORION 81-92 ATE  |PZ                                 </w:t>
      </w:r>
    </w:p>
    <w:p>
      <w:pPr>
        <w:pStyle w:val="Testonormale"/>
        <w:rPr/>
      </w:pPr>
      <w:r>
        <w:rPr/>
        <w:t xml:space="preserve">BX20.422.00.409 | PAST ANT FIESTA mm.17,5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857.00.401 | PAST ANT FIESTA 84- mm.17,5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202.00     | PAST ANT FIESTA 89-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AP291          | PAST ANT FIESTA 89-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953        | PAST ANT FIESTA 89-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221       | PAST ANT FIESTA/KA BZ DS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5025929       | PAST ANT FIESTA 89-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1079919       | PAST ANT FIESTA/KA BZ DS            |SR                                 </w:t>
      </w:r>
    </w:p>
    <w:p>
      <w:pPr>
        <w:pStyle w:val="Testonormale"/>
        <w:jc w:val="right"/>
        <w:rPr/>
      </w:pP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AP441          | PAST ANT FIESTA 95- ATE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41412B       | PAST ANT FIESTA 89-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12B       | PAST ANT FIESTA 89-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13B       | PAST ANT FIESTA/KA BZ DS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F833840        | PAST ANT FIESTA 89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F833842        | PAST ANT FIESTA 95- ATE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14B       | PAST ANT FIESTA/ORION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291B       | PAST ANT FIESTA/ESCORT 88- mm.18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12B       | PAST ANT FIESTA 8/83-4/89 mm.17,5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P110S         | PAST ANT FIESTA/KA BZ/DS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P217S         | PAST ANT FIESTA 89-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1101464       | PAST ANT FIESTA/PUMA 2000-ABS GRAN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1111857       | PAST ANT FIESTA/KA VENTIL 2000 ABS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222       | PAST ANT FIESTA 1.8 D 95-2000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082A      | PAST ANT FIESTA/KA BZ DS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589A       | PAST ANT FIESTA 89-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16B       | PAST ANT FIORINO 94- PALIO mm. 18,3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AP432          | PAST ANT FOCUS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358       | PAST ANT FOCUS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1151049       | PAST ANT FOCUS VWA 23154 *EBD3083*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1107697       | PAST ANT FOCUS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67B       | PAST ANT FOCUS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318A      | PAST ANT FOCUS 1.4/1.6/1.8 98-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088.00.410 | PAST ANT FORD VARI mm.14,5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605926        | PAST ANT FRONTERA -10-98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986460960    | PAST ANT FRONTERA -98 IMP AKEBONO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186       | PAST ANT FRONTERA -98 IMP AKEBONO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3232       | DAST ANT GALLOPER 01/98-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EBD3076       | PAST ANT GALAXI/ALHAMBRA S/SPIA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1027703       | PAST ANT GALAXI/ALHAMBRA S/SPIA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228.00.404 | PAST ANT GOLF -83 spess.15,3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GT0449         | PAST ANT GOLF -83 Spess. 15 mm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F831110        | PAST ANT GOLF -83 Spess. 15,3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221B       | PAST ANT GOLF -83 Spess. 15,3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648        | PAST ANT GOLF -83 Spess. 15,3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218       | PAST ANT GOLF 4^S/IBIZA/TOL IMP BX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3128B       | PAST ANT GOLF 5^S/A.3/TURAN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887.44.400 | PAST ANT GOLF 84- GTD mm. 19,6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419C       | PAST ANT GOLF 84- GTD/JETTA 19,6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70302   | PAST ANT GOLF 84-/POLO 90- mm.17.3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463        | PAST ANT GOLF 84-/POLO 90- mm. 17,3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16BM      | PAST ANT GOLF 84- SPESS. 15,3 mm.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15BM      | PAST ANT GOLF 84-/POLO 90- mm. 17,3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385C       | PAST ANT GOLF 84-/POLO 90- mm. 17,3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16B       | PAST ANT GOLF 84- SPESS. 15,3 mm.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F832910        | PAST ANT GOLF 84- mm. 15,3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N180           | PAST ANT GOLF 84- mm. 15,3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15B       | PAST ANT GOLF 84-/POLO 90- mm. 17,3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70722   | PAST ANT GOLF 95-/VENTO 1.4 IMP AT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397       | PAST ANT GOLF 98- 4^SERIE C/SPIA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386       | PAST ANT GOLF 98- 4^SERIE C/SPIA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71172   | PAST ANT GOLF 98- 4^SERIE C/SPIA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635A      | PAST ANT GOLF 98- 4^SERIE C/SPIA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AP317          | PAST ANT GOLF/A-3 mm.19,6           |SR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84B       | PAST ANT GOLF/AUDI A3/BORA 96-TEVES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044       | PAST ANT GOLF/A-3 mm.19,6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57X       | PAST ANT GOLF/A-3 mm.19,6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775D       | PAST ANT GOLF/A-3 mm.19,6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57B       | PAST ANT GOLF/A-3 mm.19,6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15BM      | PAST ANT GOLF/IBIZ/CORD/TOL 8/95-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17X       | PAST ANT GOLF/JETTA GTD 84- mm. 19,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17BM      | PAST ANT GOLF/JETTA GTD 84- mm. 19,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454        | PAST ANT GOLF/JETTA GTD 84- mm. 19,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N180A          | PAST ANT GOLF/JETTA GTD 84- mm.19,6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17B       | PAST ANT GOLF/JETTA GTD 84- mm. 19,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F832912        | PAST ANT GOLF/J 84-/POLO 90 mm.17,3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F832911        | PAST ANT GOLF/JETTA 84- GTD mm.19,6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312       | PAST ANT GOLF/POLO/IBIZA 1.4 94-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69B       | PAST ANT GOLF/POLO/IBIZA 1,4 94-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39B       | PAST ANT GOLF/VENTO 07/95- ABS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F836232        | PAST ANT GOLF/VENTO 07/95- ABS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FMF029         | PAST ANT GS    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288.00.407 | PAST ANT GS 1,2 mm.16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S8587          | PAST ANT HONDA/ROVER ROESCH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S5004427       | PAST ANT HONDA/ROVER VENTILATI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143.00.499 | PAST ANT HORIZON mm.14,4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548.00.400 | PAST ANT HORIZON mm.15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579.00.405 | PAST ANT HORIZON IMP GIRLING mm14,4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590.00.403 | PAST ANT HORIZON mm.15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845.00.404 | PAST ANT HORIZON mm.16,5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FMF117         | PAST ANT HORIZON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FMF126         | PAST ANT HORIZON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QHQFD1146       | PAST ANT HORIZON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498A      | PAST ANT HYUNDAI H-1/STAREX 2,5 TD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435A       | PAST ANT HYUNDAI PONY/ACCENT Ecc...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JP5005595       | PAST ANT HYUNDAI 1000 93-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15B       | PAST ANT IBIZ/CORD/TOL 8/95- IMP BX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F836230        | PAST ANT IBIZ/CORD/TOL 8/95- IMP BX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3276       | PAST ANT IGNIS SUZUKI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089.00.400 | PAST ANT INNOCENTI VARI mm.14,4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276BM      | PAST ANT KADETT/CORSA 84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276X       | PAST ANT KADETT/CORSA 84-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699A      | PAST ANT KALOS DAWOO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N7701206811    | PAST ANT KANGOO/P.206/XSARA/306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31B       | PAST ANT KANGOO/XARA/P.206/306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N085           | PAST ANT KAPPA/CROMA/A.164/THEMA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JP36005         | PAST ANT KIA SPORTAGE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S50K0000       | PAST ANT KIA SPORTAGE 98-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660.00     | PAST ANT LADA NIVA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265B       | PAST ANT LADA NIVA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N7701206288    | PAST ANT LAGUNA/MEGANE SCENIC TD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405       | PAST ANT LAGUNA 05/98-/MEGANE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420A      | PAST ANT LAGUNA 1,8 01/94- VENTILAT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030       | PAST ANT LAGUNA/MEGANE SCENIC TD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468       | PAST ANT LAGUNA  II 01-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598504        | PAST ANT GALLOPER 01/98-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582A      | PAST ANT LANCIA Y 2004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3144B       | PAST ANT LANCIA Y 2003-             |PZ                                 </w:t>
      </w:r>
    </w:p>
    <w:p>
      <w:pPr>
        <w:pStyle w:val="Testonormale"/>
        <w:jc w:val="right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lang w:val="en-GB"/>
        </w:rPr>
        <w:t xml:space="preserve">Pag.          8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156       | PAST ANT LAND ROVER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39X       | PAST ANT LAND ROVER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39B       | PAST ANT LAND ROVER FUORISTRADA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F834690        | PAST ANT LAND ROVER DEFEND/DISCOVER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291A      | PAST ANT LAND ROVER FREELANDER 1,9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473       | PAST ANT LANDROVER FREELANDER 2001-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2347B       | PAST ANT LANTRA 1.6i 16V 95- S/ABS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FMF097         | PAST ANT LNA/VISA/R.14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380.00.400 | PAST ANT MASTER mm.15,6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486        | PAST ANT MATIZ DAEW00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2402B       | PAST ANT MATIZ DAEW00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337A      | PAST ANT MATIZ T.T. 98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ADB0486       | PAST ANT MATIZ DAEW00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544A      | PAST ANT MEGANE 1.6/1.9/2.0 2002-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3124B       | PAST ANT MEGANE/LAGUNA 02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011.00.413 | PAST ANT MERCEDES 200/D SP. mm.15,1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107.00.403 | PAST ANT MERCEDES mm.15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341.25.407 | PAST ANT MERCED mm.17,5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392.00.414 | PAST ANT MERCEDES mm.15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028.00.415 | PAST ANT MERCEDES 200 mm.19,3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055.00.403 | PAST ANT MERCEDES mm.17,9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439.00     | PAST ANT MERCEDES SERIE C 93-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FMF012         | PAST ANT MERCEDES 200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Y0034205920    | PAST ANT MERCEDES CLASSE C 2001-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818        | PAST ANT MERCEDES 200 19,3mm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293       | PAST ANT MERCEDES CLASSE A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87B       | PAST ANT MERCEDES C 2001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86B       | PAST ANT MERCEDES C 2001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828B       | PAST ANT MERCEDES SERIE C 93-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53X       | PAST ANT MERCEDES mm.17,9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415A       | PAST ANT MERCEDES 200 mm. 19,3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82B       | PAST ANT MERCEDES 200 19,3mm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795.00     | PAST ANT MERCEDES CLASSE E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53B       | PAST ANT MERCEDES mm.17,9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669B       | PAST ANT MERCEDES mm.17,9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877B       | PAST ANT MERCEDES CLASSE E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094       | PAST ANT MERCEDES SERIE C 93-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378       | PAST ANT MERCEDES CLASSE M ML270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607087        | PAST ANT MERCEDES CL.E 270 2001-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215       | PAST ANT MERCEDES CL.E 270 2001-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754.00     | PAST ANT METRO mm.15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763.00     | PAST ANT METRO mm.15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763.00.402 | PAST ANT METRO IMP. ATE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JP500013        | PAST ANT MICRA 2003-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859A       | PAST ANT MICRA 1,3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059       | PAST ANT MICRA 1,3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2257B       | PAST ANT MICRA 1,3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AP330          | PAST ANT MICRA 1,3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S5000012       | PAST ANT MICRA 1,3 16v/1,5D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2190B       | PAST ANT MICRA 1.0 86-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JP5000012       | PAST ANT MICRA 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038.00.400 | PAST ANT MINI 90 mm.13,9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212B       | PAST ANT MINI 90 mm. 13,9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KLKLP044       | PAST ANT MINI COOPER IMP LOOKEED    |SR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499A      | PAST ANT MINI COOPER 1.6 16V 2001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92B       | PAST ANT MINI COOPER 1,6 /16V 2001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986424652    | PAST ANT MINI ONE =VWA 23281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394.00     | PAST ANT MONDEO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832        | PAST ANT MONDEO/SCORPIO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434       | PAST ANT MONDEO DAL 01.2001-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70562   | PAST ANT MONDEO C/SPIA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70572   | PAST ANT MONDEO S/SPIA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832BM      | PAST ANT MONDEO/SCORPIO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522BM      | PAST ANT MONDEO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1130758       | PAST ANT MONDEO C/SPIA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767        | PAST ANT MONDEO 2,0/4X4**ABEXT6474*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851B       | PAST ANT MONDEO/ESCORT VARI MODELLI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FMF023         | PAST ANT MINI COOPER IMP LOOKEED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863.00.402 | PAST ANT NISSAN PATROL mm.17,3      |SR                                 </w:t>
      </w:r>
    </w:p>
    <w:p>
      <w:pPr>
        <w:pStyle w:val="Testonormale"/>
        <w:rPr/>
      </w:pPr>
      <w:r>
        <w:rPr/>
        <w:t xml:space="preserve">LUGDB1113       | PAST ANT NISSAN TERRANO/VANETTE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972.00     | PAST ANT NISSAN PATROL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321A       | PAST ANT NISSAN PATROL 85-90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2361B       | PAST ANT NISSAN PATROL Spess. 17,3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JPJPA-111       | PAST ANT NISSAN 2.5 D               |SR                                 </w:t>
      </w:r>
    </w:p>
    <w:p>
      <w:pPr>
        <w:pStyle w:val="Testonormale"/>
        <w:rPr/>
      </w:pPr>
      <w:r>
        <w:rPr/>
        <w:t xml:space="preserve">BX572382B       | PAST ANT NISSAN TERRANO/VANETTE     |SR                                 </w:t>
      </w:r>
    </w:p>
    <w:p>
      <w:pPr>
        <w:pStyle w:val="Testonormale"/>
        <w:rPr/>
      </w:pPr>
      <w:r>
        <w:rPr/>
        <w:t xml:space="preserve">HS5001188       | PAST ANT SILVIA 1.8/2.0i/NISSAN 200 |PZ                                 </w:t>
      </w:r>
    </w:p>
    <w:p>
      <w:pPr>
        <w:pStyle w:val="Testonormale"/>
        <w:rPr/>
      </w:pPr>
      <w:r>
        <w:rPr/>
        <w:t xml:space="preserve">FEFDB686A       | PAST ANT OMEGA 2.5i/3.0i 94-        |PZ                                 </w:t>
      </w:r>
    </w:p>
    <w:p>
      <w:pPr>
        <w:pStyle w:val="Testonormale"/>
        <w:rPr/>
      </w:pPr>
      <w:r>
        <w:rPr/>
        <w:t xml:space="preserve">PF835350        | PAST ANT OMEGA/SENATOR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308       | PAST ANT OPEL SINTRA TT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11B       | PAST ANT P.106 AX S/SPIA IMP BENDIX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12B       | PAST ANT P.106 S/SPIA IMP ATE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12BM      | PAST ANT P.106 S/SPIA IMP ATE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11BM      | PAST ANT P.106 AX S/SPIA IMP BENDIX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73B       | PAST ANT P.106/AX                   |SR                                 </w:t>
      </w:r>
    </w:p>
    <w:p>
      <w:pPr>
        <w:pStyle w:val="Testonormale"/>
        <w:rPr/>
      </w:pPr>
      <w:r>
        <w:rPr/>
        <w:t xml:space="preserve">BX571524BM      | PAST ANT P.106/CLIO/309 FILO LUNGO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73BM      | PAST ANT P.106/AX                   |SR                                 </w:t>
      </w:r>
    </w:p>
    <w:p>
      <w:pPr>
        <w:pStyle w:val="Testonormale"/>
        <w:rPr/>
      </w:pPr>
      <w:r>
        <w:rPr/>
        <w:t xml:space="preserve">BX571524B       | PAST ANT P.106/CLIO/309 FILO LUNGO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FMF037         | PAST ANT P.204 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FMF032         | PAST ANT P.205 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P171S         | PAST ANT P.205 GTI/VISA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P197S         | PAST ANT P.205 IMP. GIRLING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509B       | PAST ANT P.205 D 1.7 03/94- ATE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986.00.400 | PAST ANT P.205/309/405 mm.18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509BM      | PAST ANT P.205/306 03/94- DISC VENT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32BM      | PAST ANT P.205/305/405 18mm DISC PI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F832850        | PAST ANT P.205/309/405 mm.18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3036B       | PAST ANT P.206 10/00- BOSCH mm.18,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3051B       | PAST ANT P.206 03/01- BOSCH mm.18.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370A      | PAST ANT P.206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65B       | PAST ANT P.206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378A      | PAST ANT P.206 03/01- BOSCH mm.18.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321       | PAST ANT P.206/306/XARA/KANGOO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30BM      | PAST ANT P.206/XSARA/306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361       | PAST ANT P.206/XSARA/306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30B       | PAST ANT P.206/XSARA/306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260.10.400 | PAST ANT P.305 mm. 16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500.00.402 | PAST ANT P.305 mm.15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3030        | PAST ANT P.307 1,4/1,6 XSARA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1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UGDB1464       | PAST ANT P.307/XSARA PICASS 2,0 HDi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080.00.491 | PAST ANT P.309 mm.17,7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20BM      | PAST ANT P.309 mm.17,7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20B       | PAST ANT P.309 mm.17,7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209.00     | PAST ANT P.405 IMP GIRLING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510B       | PAST ANT P.405 GIRLING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XT6657         | PAST ANT P.406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194       | PAST ANT P.406 HDi 2000-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454.00     | PAST ANT P.504/604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3000        | PAST ANT P.607 VENTIL IMP LUCAS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2299B       | PAST ANT PAJERO 2,3/2,5 TD -87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765A       | PAST ANT PAJERO 2,5/2,8 TD 91 AKEB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KLP529         | PAST ANT PAJERO 2,3/2,5 TD -87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70        | PAST ANT PAJERO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126       | PAST ANT PAJERO 2,5/2,8 TD 91 AKEB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341       | PAST ANT PALIO 1.2/1.6 16V 96-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71082   | PAST ANT PALIO WEEKEND 98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393       | PAST ANT PALIO UT                   |PZ                                 </w:t>
      </w:r>
    </w:p>
    <w:p>
      <w:pPr>
        <w:pStyle w:val="Testonormale"/>
        <w:rPr/>
      </w:pPr>
      <w:r>
        <w:rPr/>
        <w:t xml:space="preserve">BX571917B       | PAST ANT PALIO/FIORINO 94- C/SPIA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607108        | PAST ANT PALIODOBL/C/SP MOLLA PICC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299       | PAST ANT PANDA 03-/PUNTO 93-98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21B       | PAST ANT PASSAT/AUDI 97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76X       | PAST ANT PASSAT/VENTO/AUDI 90 16.3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76BM      | PAST ANT PASSAT/AUDI 90 SPESS 16,3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76B       | PAST ANT PASSAT/AUDI 90 SPESS 16,3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N175           | PAST ANT PASSAT 90-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774D       | PAST ANT PASSAT/AUDI 90 SPESS 16,3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099.00     | PAST ANT PATROL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2312B       | PAST ANT PATROL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S5001111       | PAST ANT PATROL Spess. 17,3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506.00.406 | PAST ANT PUEGEOT VARI mm.15,2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70592   | PAST ANT POLO 90-/GOLF 84- mm.17,3  |SR                                 </w:t>
      </w:r>
    </w:p>
    <w:p>
      <w:pPr>
        <w:pStyle w:val="Testonormale"/>
        <w:rPr/>
      </w:pPr>
      <w:r>
        <w:rPr/>
        <w:t xml:space="preserve">LUGDB1274       | PAST ANT POLO/IBIZA/CORDOBA         |PZ                                 </w:t>
      </w:r>
    </w:p>
    <w:p>
      <w:pPr>
        <w:pStyle w:val="Testonormale"/>
        <w:rPr/>
      </w:pPr>
      <w:r>
        <w:rPr/>
        <w:t xml:space="preserve">BX571923B       | PAST ANT POLO/IBIZA/CORDOBA         |PZ                                 </w:t>
      </w:r>
    </w:p>
    <w:p>
      <w:pPr>
        <w:pStyle w:val="Testonormale"/>
        <w:rPr/>
      </w:pPr>
      <w:r>
        <w:rPr/>
        <w:t xml:space="preserve">PF836231        | PAST ANT POLO/IBIZA/CORDOBA         |PZ                                 </w:t>
      </w:r>
    </w:p>
    <w:p>
      <w:pPr>
        <w:pStyle w:val="Testonormale"/>
        <w:rPr/>
      </w:pPr>
      <w:r>
        <w:rPr/>
        <w:t xml:space="preserve">FEFDB1419A      | PAST ANT POLO/SKODA FABIA 2000-     |PZ                                 </w:t>
      </w:r>
    </w:p>
    <w:p>
      <w:pPr>
        <w:pStyle w:val="Testonormale"/>
        <w:rPr/>
      </w:pPr>
      <w:r>
        <w:rPr/>
        <w:t xml:space="preserve">LUGDB309        | PAST ANT PORSCHE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604967        | PAST ANT PORSCHE 2,5 BOXER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780.00     | PAST ANT PORTER PIAGGIO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2118B       | PAST ANT PORTER PIAGGIO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S5006605       | PAST ANT PORTER PIAGGIO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848        | PAST ANT PRIMERA TD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667        | PAST ANT PRIMERA 1,6 90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KLP670         | PAST ANT PRIMERA 1,6 90-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141       | PAST ANT PRIMERA 1,6 90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836.17,3   | PAST ANT PRISMA 1,6 82-82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847.00.491 | PAST ANT PRISMA/DELTA/RONDA mm.16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FMF176         | PAST ANT PRISMA 1.6 83-84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52B       | PAST ANT PRISMA 1.6 82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39512   | PAST ANT PUNTO C/SPIA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523B       | PAST ANT PUNTO -98 C/SPIA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749B       | PAST ANT PUNTO S/SPIA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892786       | PAST ANT PUNTO 1.4 94- C/SPIA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528B       | PAST ANT PUNTO S/SPIA               |SR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1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986424544    | PAST ANT PUNTO 99-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528X       | PAST ANT PUNTO S/SPIA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F834460        | PAST ANT PUNTO C/SPIA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925A       | PAST ANT PUNTO C/SPIA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XT6682         | PAST ANT PUNTO C/SPIA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49B       | PAST ANT PUNTO TD 16V/LANCIA Y 97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F836121        | PAST ANT PUNTO 85/LANCIA Y 1,2 16V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607114        | PAST ANT PUNTO TD 16V/LANCIA Y 97-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115       | PAST ANT PUNTO 1.4 94- C/SPIA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749X       | PAST ANT PUNTO S/SPIA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523X       | PAST ANT PUNTO C/SPIA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72B       | PAST ANT PUNTO 99/BRAVO/A ALFA GTV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73B       | PAST ANT PUNTO 99- JTD - BENDIX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486       | PAST ANT PUNTO 99-/BRAVO/ALFA G 16v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339       | PAST ANT PUNTO TD 16V/LANCIA Y 97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487       | PAST ANT PUNTO 99- JTD/BZ 06/03-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362269      | PAST ANT PUNTO 99- JTD - BENDIX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AP409          | PAST ANT PUNTO/CINQUEC S/SPIA       |SR                                 </w:t>
      </w:r>
    </w:p>
    <w:p>
      <w:pPr>
        <w:pStyle w:val="Testonormale"/>
        <w:rPr/>
      </w:pPr>
      <w:r>
        <w:rPr/>
        <w:t xml:space="preserve">MAP354          | PAST ANT PUNTO/CINQUEC C/SPIA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AP353          | PAST ANT PUNTO/CINQUEC S/SPIA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099       | PAST ANT PUNTO/CINQUEC 0.7/0.9 91-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227B       | PAST ANT R.14 Spess. mm.15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260.00.407 | PAST ANT R.14 mm.15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FMF122         | PAST ANT R.18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086.00     | PAST ANT R.21 IMP. BENDIX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39X       | PAST ANT R.21 IMP. BENDIX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P152S         | PAST ANT R.4/5 IMP BENDIX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140.00.417 | PAST ANT R.4/5/P.104 IMP. BENDIX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480.00     | PAST ANT R.4/5/14 IMP. GIRLING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251B       | PAST ANT R.4/5/14 IMP. GIRLING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672.00.403 | PAST ANT R.5 TURBO mm.16,5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KLP599         | PAST ANT RANGE ROVER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731.00     | PAST ANT RASCAL MIDY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400        | PAST ANT REN/PEUG GIRLING mm.18,2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526BM      | PAST ANT REN/PEUG GIRLING mm.18,2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526X       | PAST ANT REN/PEUG GIRLING mm.18,2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571224B     | PAST ANT RITMO 125/130 TC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KLP400         | PAST ANT ROCKY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37B       | PAST ANT ROVER SERIE 200/HONDA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516.00     | PAST ANT ROVER/HONDA VENTILATI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496        | PAST ANT ROVER 200/HONDA VENTILATI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350        | PAST ANT ROVER 200 85-89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061       | PAST ANT ROVER 600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38B       | PAST ANT ROVER/HONDA VENTILATI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904A       | PAST ANT ROVER 600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2350B       | PAST ANT ROVER 600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479        | PAST ANT ROVER/HONDA IMP UK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NR621          | PAST ANT S.5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31X       | PAST ANT S.5 SPESS 15 mm.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N7701202516    | PAST ANT S.5 TSE TD IMP GIRLING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790.60.491 | PAST ANT S.5 mm.15 ****STORTA****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096.00     | PAST ANT S.5 mm. 15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859.30.400 | PAST ANT S.5/BX 82-/P.305 mm.18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39112   | PAST ANT S.5/CLIO/P.205/309/405 18m |SR                                 </w:t>
      </w:r>
    </w:p>
    <w:p>
      <w:pPr>
        <w:pStyle w:val="Testonormale"/>
        <w:jc w:val="right"/>
        <w:rPr/>
      </w:pPr>
      <w:r>
        <w:rPr/>
        <w:t xml:space="preserve">Pag.         1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327        | PAST ANT S.5/CLIO/P.106/205 STORTA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33B       | PAST ANT S.5/CLIO/P.106/205 STORTA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AP356          | PAST ANT S.5/CLIO/R.5/9/11 GIRLING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33X       | PAST ANT S.5/CLIO/P.106/205 STORTA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P046S         | PAST ANT S.5/CLIO/P.106/205/309 18m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31BM      | PAST ANT S.5/EXPRESS SPESS 15mm.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31B       | PAST ANT S.5/EXPRESS SPESS 15mm.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786.30.402 | PAST ANT S.5/P.305 mm.18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535B       | PAST ANT SAAB 900 2000i 80-90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02B       | PAST ANT SAXO 1,6i 16V 3/96- ATE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02BM      | PAST ANT SAXO 1,6i 16V 3/96- ATE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322       | PAST ANT SAXO 1,6i 16V 3/96- ATE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876A       | PAST ANT SAXO 1,6i 16V 3/96- ATE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743BM      | PAST ANT SAXO/ZX IMP BEND SAG STORT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908.00.400 | PAST ANT SCORPIO mm.18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51B       | PAST ANT SCORPIO 18mm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365       | PAST ANT SMART CITY-COUPE'- 98-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95B       | PAST ANT SMART CITY-COUPE'- 98-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662.00.402 | PAST ANT SOLARA -76 mm.18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734.00.400 | PAST ANT SOLARA mm.18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355        | PAST ANT SPACE WAGON BZ-DS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507A      | PAST ANT SPACE WAGOON MITSIBIHI 98-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764A       | PAST ANT SPACE WAGOON MITSIBIHI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2381B       | PAST ANT SPACE WAGOON MITSIBIHI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603982        | PAST ANT STILO 1,2/1,4/1,6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603983        | PAST ANT STILO 1,8/1.9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3074B       | PAST ANT STILO 1.2 17 mm.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3075B       | PAST ANT STILO 1.8/1,9 JTD 18 mm.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3076B       | PAST ANT STILO 2.4 16V 10/01-BOSCH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421A      | PAST ANT SUZUKI WAGON 98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FMF116         | PAST ANT TALBOT VARI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FMF162         | PAST ANT TALBOT VARI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148.00     | PAST ANT THEMA 2,0 i. TUR/16V 88-92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23B       | PAST ANT THEMA 2,0 i.TUR/16 V 88-92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470A      | PAST ANT THESIS 2.0 2.4 JTD 2002-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AP263          | PAST ANT TIPO/TEMPR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833        | PAST ANT TIPO/TEMPR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30B       | PAST ANT TIPO/TEMPR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F833491        | PAST ANT TIPO/TEMPRA BZ/DS          |SR                                 </w:t>
      </w:r>
    </w:p>
    <w:p>
      <w:pPr>
        <w:pStyle w:val="Testonormale"/>
        <w:rPr/>
      </w:pPr>
      <w:r>
        <w:rPr/>
        <w:t xml:space="preserve">BX571330X       | PAST ANT TIPO/TEMPR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352        | PAST ANT TOYOTA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X23513         | PAST ANT TOYOTA PREVIA              |SR                                 </w:t>
      </w:r>
    </w:p>
    <w:p>
      <w:pPr>
        <w:pStyle w:val="Testonormale"/>
        <w:rPr/>
      </w:pPr>
      <w:r>
        <w:rPr/>
        <w:t xml:space="preserve">MMBP0584        | PAST ANT TOYOTA CARINA/COROLLA      |SR                                 </w:t>
      </w:r>
    </w:p>
    <w:p>
      <w:pPr>
        <w:pStyle w:val="Testonormale"/>
        <w:rPr/>
      </w:pPr>
      <w:r>
        <w:rPr/>
        <w:t xml:space="preserve">BX20.443.00.403 | PAST ANT TRAFIC mm.18,5             |PZ                                 </w:t>
      </w:r>
    </w:p>
    <w:p>
      <w:pPr>
        <w:pStyle w:val="Testonormale"/>
        <w:rPr/>
      </w:pPr>
      <w:r>
        <w:rPr/>
        <w:t xml:space="preserve">BX571246B       | PAST ANT TRAFIC mm.18,5 IMP BENDIX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407       | PAST ANT TRAFIC APPLIC VARIE 80-94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3244       | PAST ANT TRAJET HYUNDAI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364.00.402 | PAST ANT TRANSIT mm.15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141.00     | PAST ANT TRANSIT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469.00     | PAST ANT TRANSIT 93'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470.00     | PAST ANT TRANSIT 92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42746NA    | PAST ANT TRANSIT 92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4077636       | PAST ANT TRANSIT 2,4 Di TT 03/2000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4114749       | PAST ANT TRANSIT 2,4 Di TT 03/2000-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1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746B       | PAST ANT TRANSIT 93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084       | PAST ANT TRANSIT 92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745B       | PAST ANT TRANSIT 92-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76B       | PAST ANT TRANSIT 91-2000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233B       | PAST ANT TRANSIT mm. 15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36X       | PAST ANT TRANSIT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381A      | PAST ANT TRANSIT 2,4 Di 03/2000-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KLKLP117       | PAST ANT TRANSPORTER 86-90 LUCAS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862        | PAST ANT TRANSPORTER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843B       | PAST ANT ULISSE/SCUDO IMP. BENDIX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838B       | PAST ANT ULYSSE/LANCIA Z/EVASION TD |SR                                 </w:t>
      </w:r>
    </w:p>
    <w:p>
      <w:pPr>
        <w:pStyle w:val="Testonormale"/>
        <w:rPr/>
      </w:pPr>
      <w:r>
        <w:rPr/>
        <w:t xml:space="preserve">S2SPA3546/451   | PAST ANT UNO FERODO DA COMPETIZ.    |SR                                 </w:t>
      </w:r>
    </w:p>
    <w:p>
      <w:pPr>
        <w:pStyle w:val="Testonormale"/>
        <w:rPr/>
      </w:pPr>
      <w:r>
        <w:rPr/>
        <w:t xml:space="preserve">S2SPA3544/451   | PAST ANT UNO T/TD/TIPO TD/PUNTO TD  |SR                                 </w:t>
      </w:r>
    </w:p>
    <w:p>
      <w:pPr>
        <w:pStyle w:val="Testonormale"/>
        <w:rPr/>
      </w:pPr>
      <w:r>
        <w:rPr/>
        <w:t xml:space="preserve">FI5892549       | PAST ANT UNO TD ie C/SPIA           |SR                                 </w:t>
      </w:r>
    </w:p>
    <w:p>
      <w:pPr>
        <w:pStyle w:val="Testonormale"/>
        <w:rPr/>
      </w:pPr>
      <w:r>
        <w:rPr/>
        <w:t xml:space="preserve">BX20.775.00.499 | PAST ANT UNO/PANDA/RITMO 83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64B       | PAST ANT UNO/PANDA S/SPIA**GALFER**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297       | PAST ANT UNO/PANDA S/SPIA LUCAS     |SR                                 </w:t>
      </w:r>
    </w:p>
    <w:p>
      <w:pPr>
        <w:pStyle w:val="Testonormale"/>
        <w:rPr/>
      </w:pPr>
      <w:r>
        <w:rPr/>
        <w:t xml:space="preserve">PF832500        | PAST ANT UNO/PANDA/RITMO 83-        |SR                                 </w:t>
      </w:r>
    </w:p>
    <w:p>
      <w:pPr>
        <w:pStyle w:val="Testonormale"/>
        <w:rPr/>
      </w:pPr>
      <w:r>
        <w:rPr/>
        <w:t xml:space="preserve">FEFDB351B       | PAST ANT UNO/PANDA/RITMO 83-        |PZ                                 </w:t>
      </w:r>
    </w:p>
    <w:p>
      <w:pPr>
        <w:pStyle w:val="Testonormale"/>
        <w:rPr/>
      </w:pPr>
      <w:r>
        <w:rPr/>
        <w:t xml:space="preserve">BX571464X       | PAST ANT UNO/PANDA S/SPIA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P346S         | PAST ANT UNO/PANDA/RITMO 83-        |PZ                                 </w:t>
      </w:r>
    </w:p>
    <w:p>
      <w:pPr>
        <w:pStyle w:val="Testonormale"/>
        <w:rPr/>
      </w:pPr>
      <w:r>
        <w:rPr/>
        <w:t xml:space="preserve">AR60777600      | PAST ANT UNO/REGATA/RITMO TD/A.155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29402   | PAST ANT UNO/REG/TIPO/TEMP/DEDRA TD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RECAR40190     | PAST ANT UNO/RIT/REG/PANDA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892309       | PAST ANT UNO/RIT/REG/PANDA 83-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FMF184         | PAST ANT UNO/RIT/REG/TIP0 TD/A.100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P341S         | PAST ANT UNO/RITM/REG/TIP/TEMPRA TD |SR                                 </w:t>
      </w:r>
    </w:p>
    <w:p>
      <w:pPr>
        <w:pStyle w:val="Testonormale"/>
        <w:rPr/>
      </w:pPr>
      <w:r>
        <w:rPr/>
        <w:t xml:space="preserve">BX20.838.00.491 | PAST ANT UNO/TIPO/REG TD/A.80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09BM      | PAST ANT UNO/TIP/TEMP TD METAL 40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09X       | PAST ANT UNO/TIP/TEMP/A.80/REG TD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09B       | PAST ANT UNO/TIP/TEMP/A.80/REG TD   |SR                                 </w:t>
      </w:r>
    </w:p>
    <w:p>
      <w:pPr>
        <w:pStyle w:val="Testonormale"/>
        <w:rPr/>
      </w:pPr>
      <w:r>
        <w:rPr/>
        <w:t xml:space="preserve">PF832221        | PAST ANT UNO/TIPO/REG TD/A.801      |SR                                 </w:t>
      </w:r>
    </w:p>
    <w:p>
      <w:pPr>
        <w:pStyle w:val="Testonormale"/>
        <w:rPr/>
      </w:pPr>
      <w:r>
        <w:rPr/>
        <w:t xml:space="preserve">LUGDB458        | PAST ANT UNO/TIP/TEMP/A.80/REG TD   |SR                                 </w:t>
      </w:r>
    </w:p>
    <w:p>
      <w:pPr>
        <w:pStyle w:val="Testonormale"/>
        <w:rPr/>
      </w:pPr>
      <w:r>
        <w:rPr/>
        <w:t xml:space="preserve">FEFDB370B       | PAST ANT UNO/TIP/TEMP/A.80/REG TD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91B       | PAST ANT VECTRA 95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91BM      | PAST ANT VECTRA 95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300       | PAST ANT VECTRA 95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901A       | PAST ANT VECTRA 4X4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JP5003376       | PAST ANT VECTRA 95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QHQFD2180       | PAST ANT VISA 10 E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594.00.405 | PAST ANT VISA mm.13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989.00.400 | PAST ANT VISA mm.17,5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263B       | PAST ANT VISA mm.13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FMF201         | PAST ANT VISA/P.205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2166B       | PAST ANT VITARA 1.6 91-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KLP684         | PAST ANT VITARA=BX572166B***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174       | PAST ANT VITARA 1,6 91- IMP AKEBONO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478       | PAST ANT VIVARO 2.0 16V/TRAFIC 2.0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740.00     | PAST ANT VOLVO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217.00     | PAST ANT VOLVO 460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KLP1023        | PAST ANT VOLVO S40/V4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KLP993         | PAST ANT VOLVO S40-V40 96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093A      | PAST ANT VOLVO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14B       | PAST ANT VOLVO 460                  |SR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1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S5000099       | PAST ANT VOYAGER 2.0i/2.4 94-2001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271       | PAST ANT WV/SKODA/OPEL/AUDI/SEAT/F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102       | PAST ANT XANTIA VENTILATI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39562   | PAST ANT XANTIA =BX571757B=GDB1101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477A      | PAST ANT XSARA PICASSO 1.6 2000-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399A      | PAST ANT XSARA 1.4/1.6/1.9D 2000-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3218       | PAST ANT YARIS IMP GIRLING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513A      | PAST ANT YARIS 2001-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JP26005         | PAST ANT YARIS IMP GIRLING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743B       | PAST ANT ZX 1,4 IMP BENDIX SAG.STOR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345       | PAST DAILY 96- ANT-POST IMP LOOKEED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280       | PAST FELICIA/FAVORIT 94-98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399        | PAST FREN TRANSPORTER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474        | PAST FRENI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3234       | PAST FRENI                          |PZ                                 </w:t>
      </w:r>
    </w:p>
    <w:p>
      <w:pPr>
        <w:pStyle w:val="Testonormale"/>
        <w:rPr/>
      </w:pPr>
      <w:r>
        <w:rPr/>
        <w:t xml:space="preserve">BX571889B       | PAST FRENO A MANO FIAT/CITROEN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413A      | PAST POS C5 2.0/2.2 HDi 2001/3.0 V6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07        | PAST POST 124  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333       | PAST POST A.145/146 1.4/1.6/1.8 LUC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79B       | PAST POST A.145/146 1.4/1.6/1.8 BEN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147       | PAST POST A.164/156/LANCIA KAPPA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08B       | PAST POST A.164/156/LANCIA KAPPA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912.00.499 | PAST POST A.75/ALF/GIUL C/SPIA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641.00.400 | PAST POST ALF/GIUL/A.75 mm.15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R60720648      | PAST POST ALFA c/spia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R60727290      | PAST POST ALFETTA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85B       | PAST POST ALFETTA C/S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QHQFD1463       | PAST POST AMI 8 FRENO A MANO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605967       | PAST POST ASTRA/ZAFIRA 2001-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294A      | PAST POST ASTRA/ZAFIRA 98-2000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RO1605093     | PAST POST ASTRA/ZAFIRA 98-2000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521A      | PAST POST ASTRA/ZAFIRA 2001-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605995       | PAST POST ASTRA/ZAFIRA 2001-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352       | PAST POST ASTRA/ZAFIRA 98-2000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282002  | PAST POST AUDI A.3/4/6/PASS 9/96-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36022   | PAST POST AUDI 100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668.00.491 | PAST POST AUDI/CROMA mm.16,6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50B       | PAST POST AUDI/CROMA mm. 16,6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62B       | PAST POST AUDI/CROMA mm.16,6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530A      | PAST POST AVENSIS VERSO/PREVIA TOYO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436.00.402 | PAST POST BMW 525 mm.15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189       | PAST POST BMW E-36 91-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527B       | PAST POST BMW E-36 91-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917        | PAST POST BMW E-46 91-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483A      | PAST POST BMW SER. 7/94-01/X5 03-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530       | PAST POST BMW X3/X5/Z8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304       | PAST POST BMW XS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756.00.499 | PAST POST BMW/VOLVO mm.17,3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00B       | PAST POST BMW/VOLVO mm.17,3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3175       | PAST POST CIVIC 1.4/1.6i 01-/PRELUD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KLP836         | PAST POST CLIO 16V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905        | PAST POST CLIO 1.2/1.4/1.8 91-98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877        | PAST POST CLIO 16V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605965       | PAST POST CORSA C 2000-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1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01B       | PAST POST CROM/THEM/DEDR IMP BENDIX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74B       | PAST POST CROMA 86-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KLP451         | PAST POST CROMA/AUDI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841.00     | PAST POST DEDR/CROM/THEM IMP BENDIX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103.00     | PAST POST DEDRA/UNO Tie IMP GIRLING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285.00     | PAST POST DIANE FRENO A MAN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480A      | PAST POST DUCATO T.T. 2001- BREMBO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1107698       | PAST POST FOCUS=EDB3084-FD1075565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354       | PAST POST FOCUS 1.4/1.6/1.8 16V 98-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187       | PAST POST FRONTERA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1027640       | PAST POST GALAXI TT/ALHAMBRA S/SPI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311       | PAST POST GOLF 98-/PASSAT/VENTO GI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61B       | PAST POST GOLF 16V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330       | PAST POST GOLF 16V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486        | PAST POST HONDA/ROVER IMP UK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49572   | PAST POST LAGUNA/SAFRANE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986424553    | PAST POST LYBRA/A147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349A      | PAST POST LYBRA/A147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3014B       | PAST POST LYBRA/A147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976        | PAST POST LAND ROVER/DISCOV C/SP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974        | PAST POST LAND ROVER/DISCOV S/SP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687.20.401 | PAST POST MERCEDES 200 mm.15,4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986424522    | PAST POST MERCEDES CLASSE A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Y0034202720    | PAST POST MERCEDES CLASSE C 2001-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40602   | PAST POST MERCEDES CLASSE C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N120           | PAST POST MERCEDES 200 SPESS. 15,4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44B       | PAST POST MERCEDES 190/E mm. 13,5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88B       | PAST POST MERCEDES CLASSE C 2001-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753B       | PAST POST MERCEDES 190/E mm 15,4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25B-AS    | PAST POST MERCEDES SR. C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331       | PAST POST MERCEDES CLASSE C/S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060       | PAST POST MICRA 1,3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986424654    | PAST POST MINI ONE =VWA 23716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500A      | PAST POST MINI COOPER 1.6 16V 2001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435       | PAST POST MONDEO DAL 01.2001-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416A      | PAST POST MONDEO DAL 01.2001-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121       | PAST POST OCTAVIA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309       | PAST POST OPEL SINTRA TT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3032B       | PAST POST P.307 1,4/1,6/2,0/XSARA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607134        | PAST POST P.406 HDi/607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S5105599       | PAST POST PAJERO 2,5 U.T.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604988        | PAST POST PORSCHE 2,5 BOXER/CARRERA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3092       | PAST POST PRIMERA/ALMERA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QHQFD7409AF     | PAST POST QUINTON HANZELL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063       | PAST POST ROVER 600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499        | PAST POST ROVER/HONDA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635.11     | PAST POST S.5 GT TURB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FMF212         | PAST POST S5 GT TURBO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506A       | PAST POST SAAB 900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606A      | PAST POST SANTA FE' 2.0/2.4 16V 01-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472        | PAST POST SIERRA 2.3 D IMP. LUCAS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469A      | PAST POST STILO T.T.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3105B       | PAST POST STILO T.T.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888939       | PAST POST THEM/CROM/DEDR IMP BENDIX |SR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1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1471A      | PAST POST THESIS 2.0 2.4 JTD 2002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S510HH04       | PAST POST TRAJET TT LUCAS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837B       | PAST POST ULISSE/LANCIA Z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R60777601      | PAST POST UNO TURBO i.e.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AP292          | PAST POST UNO Tie/DEDRA IMP GIRLING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09B       | PAST POST UNO Tie/DEDRA IMP GIRLING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140.00     | PAST POST VECTRA 2.0 88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915        | PAST POST VECTRA 95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70852   | PAST POST VITO MERCEDES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EFDB613A       | PAST ROVER 214/414 SPESS mm18       |PZ                                 </w:t>
      </w:r>
    </w:p>
    <w:p>
      <w:pPr>
        <w:pStyle w:val="Testonormale"/>
        <w:rPr/>
      </w:pPr>
      <w:r>
        <w:rPr/>
        <w:t xml:space="preserve">FI1562441       | RIVETT                 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4:50:00Z</dcterms:created>
  <dc:creator>..</dc:creator>
  <dc:description/>
  <cp:keywords/>
  <dc:language>en-US</dc:language>
  <cp:lastModifiedBy>..</cp:lastModifiedBy>
  <dcterms:modified xsi:type="dcterms:W3CDTF">2005-07-18T16:51:00Z</dcterms:modified>
  <cp:revision>3</cp:revision>
  <dc:subject/>
  <dc:title>Pag</dc:title>
</cp:coreProperties>
</file>