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31           | CING INDUSTR SEZ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41D      | CING 10AV1000 BMW 324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44R170    | CING DISTR 044R170 127-600 MODIF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45R100    | CING DISTR 045R100 REKOR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46R190    | CING DISTR 046R190 FUR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52R190    | CING DISTR 052R190 MINI 90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54R190    | CING DISTR 054R190 131/CAMPAGN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56RS170   | CING DISTR 056RS170 ASCON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57R190    | CING DISTR 057R190 RITMO TD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57RR190   | CING DISTR 057RR190 RITMO T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61RH190   | CING DISTR 061RH190 P.20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61RHD190  | CING DISTR 061RHD190 P.205 TURB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62RH190   | CING DISTR 062RH190 DUCATO D/TD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63R190    | CING DISTR 063R190 MINI 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065RHP+127H   | CING DISTR 065RHP+127H MITSUBISH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68R150    | CING DISTR 068R150 13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070RP160H     | CING DISTR 070RP160H ROVER/HOND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71RPV178  | CING DISTR 071RPV178 POLO D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75RH200   | CING DISTR 075RH200 A.100 D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076RHX190     | CING DISTR 076RHX190 ALMERA -3/96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083RHX190     | CING DISTR 083RHX190 PAJERO 2,5 TD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84R190    | CING DISTR 084R90 SUZUKI S41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85RHD230H | CING DISTR 085RHD230H ESCORT D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085RHDN220H   | CING DISTR 085RHDN220H FIEST/ESC D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085RHDN230H   | CING DISTR 085RHDN230H ESCORT D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89R190    | CING DISTR 089R190 SUZUKI SJ 413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0R190    | CING DISTR 090R190 DAIHATSU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1R190    | CING DISTR 091R190 AMI 8 SUPER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091RP+200H    | CING DISTR 091RP+200H FOCUS/MOND 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2RP+198H | CING DISTR 092RP+198H ESCOR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3R190    | CING DISTR 093R190 AX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5RHX190  | CING DISTR 095RHX190 THEMA TD 93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5RP+190  | CING DISTR 095RP+190 SUZUK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5RP170H  | CING DISTR 095RP170H CLIO/R.19 1,2/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7R254    | CING DISTR 097R254 SIERR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7RH150DD | CING DISTR 097RHD150DD DEDRA i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7RHDD150 | CING DISTR 097RHDD150 CROMA i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7RP+198H | CING DISTR 097RP+198H ESCOR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7RP198   | CING DISTR 097RP198 ESCOR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097RHDD150H   | CING DISTR 097RHDD150H A.155/THEM/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8R170    | CING DISTR 098R170 A.33 1,3/1,5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8RH190   | CING DISTR 098RH190 ESCORT 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099RHX190  | CING DISTR 099RHX190 CROM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00R170    | CING DISTR 100R170 A.33 PUNT/IDRAUL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01RP170   | CING DISTR 101RP170 CORS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01RP170H     | CING DISTR 101RP170H CORSA 1,2 8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02RP190   | CING DISTR 102RP190 MINI 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03RP240H     | CING DISTR 103RP240H                |PZ                                 </w:t>
      </w:r>
    </w:p>
    <w:p>
      <w:pPr>
        <w:pStyle w:val="Testonormale"/>
        <w:rPr/>
      </w:pPr>
      <w:r>
        <w:rPr/>
        <w:t xml:space="preserve">PRPIR104R150    | CING DISTR 104R150 Y.10/UNO/PUNT/P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04RP150   | CING DISTR 104RP150 AX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04RP170H  | CING DISTR 104RP170H AX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07RP200   | CING DISTR 107RP200 POLO 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07RP240H     | CING DISTR 107RP240H ROVER 416      |PZ                                 </w:t>
      </w:r>
    </w:p>
    <w:p>
      <w:pPr>
        <w:pStyle w:val="Testonormale"/>
        <w:rPr/>
      </w:pPr>
      <w:r>
        <w:rPr/>
        <w:t xml:space="preserve">PR108RX150      | CING DISTR 108RX150 PUNTO/LANCIA Y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RPIR108R150    | CING DISTR 108R150 PUNTO 60/70      |PZ                                 </w:t>
      </w:r>
    </w:p>
    <w:p>
      <w:pPr>
        <w:pStyle w:val="Testonormale"/>
        <w:rPr/>
      </w:pPr>
      <w:r>
        <w:rPr/>
        <w:t xml:space="preserve">PRPIR108R190    | CING DISTR 108R190 GOLF/POLO/JETTA/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08RP150   | CING DISTR 108RP150 AX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08RP170   | CING DISTR 108RP170 AX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08RX150H     | CING DISTR 108RX150H PUNTO/LANCIA Y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08RX190      | CING DISTR 108RX190 GOLF/POLO/JETT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10R180    | CING DISTR 110R180 CROM/REG 84cv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11RP170   | CING DISTR 111RP170 ASTRA 1.4 i.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11RP190   | CING DISTR 111RP190 KADET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11RP200   | CING DISTR 111RP200 ASCON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11RP170H     | CING DISTR 111RP170H ASTRA 1.4 i.e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12RP190   | CING DISTR 112RP190 IBIZA 1,2 S/P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13R190    | CING DISTR 113R190 A.10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13RP170   | CING DISTR 113RP170 P.20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13RP240H     | CING DISTR 113RP240H ROVER/HOND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14RP+170H    | CING DISTR 114RP+170H XANTIA 16V 2,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16R190    | CING DISTR 116R190 RIT/REG/UNO 5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16RP190   | CING DISTR 116RP190 ESPAC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16RHDN200H   | CING DISTR 116RHDN200H ESCORT D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16RHDN220H   | CING DISTR 116RHDN220H FIESTA D/TD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17R150    | CING DISTR 117R150 127 1050/RIT     |PZ                                 </w:t>
      </w:r>
    </w:p>
    <w:p>
      <w:pPr>
        <w:pStyle w:val="Testonormale"/>
        <w:rPr/>
      </w:pPr>
      <w:r>
        <w:rPr/>
        <w:t xml:space="preserve">PRPIR118R190    | CING DISTR 118R190 REGATA RITMO     |PZ                                 </w:t>
      </w:r>
    </w:p>
    <w:p>
      <w:pPr>
        <w:pStyle w:val="Testonormale"/>
        <w:rPr/>
      </w:pPr>
      <w:r>
        <w:rPr/>
        <w:t xml:space="preserve">PRPIR118RX150   | CING DISTR 118RX150 Y.10 TUR        |PZ                                 </w:t>
      </w:r>
    </w:p>
    <w:p>
      <w:pPr>
        <w:pStyle w:val="Testonormale"/>
        <w:rPr/>
      </w:pPr>
      <w:r>
        <w:rPr/>
        <w:t xml:space="preserve">PRPIR116RHD200H | CING DISTR 119RHD200H ESCORT D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19RHX254  | CING DISTR 119RHX254 A.100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0R150    | CING DISTR 120R150 127 SPOR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0R180    | CING DISTR 120R180 A.10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1R150    | CING DISTR 121R150 127 SPOR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1R180    | CING DISTR 121R180 A.80/100/GOLF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1RX180   | CING DISTR 121RX180 VW/SEAT/AUD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2RX190   | CING DISTR 122RX190 SCORPI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3R190    | CING DISTR 123R190 REGAT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3RH254   | CING DISTR 123RH254 TRANSI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23RP270H     | CING DISTR 123RP270H CLIO 1,5 DC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4RP190   | CING DISTR 124RP190 R.9/11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4RX180C  | CING DISTR 124RX180C GOLF GTI/TOL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5RP190H  | CING DISTR 125RP190H CLIO/R.19 1,7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6R254    | CING DISTR 126R254 RITMO TD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28STP190C | CING DISTR 128STP190C POLO/GOLF 1.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30RH254   | CING DISTR 130RH254 TRANSIT D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30RHD254H | CING DISTR 130RHD254H TRANSIT D 90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30RHDN276H   | CING DISTR 130RHDN276H TRANSIT 2,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30ROLDD150H  | CING DISTR 130ROLDD150H ALFA/FIAT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31RH254   | CING DISTR 131RH254 P.205 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31RP+254H    | CING DISTR 131RP+254H ESCORT 1,6 16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33RR190   | CING DISTR 133RR190 127 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33RR220   | CING DISTR 133RR220 UNO D 1.3/PAN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33STP190     | CING DISTR 133STP190 GOLF 3 91-9/9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34RX254   | CING DISTR 134RX254 A.9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34RHPN180H   | CING DISTR 134RHPN180H BRAVO/BRAV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34RP254H     | CING DISTR 134RP254H PUGEOT/CITROE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35RHX254  | CING DISTR 135RHX254 GOLF D/JETT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35STP190H    | CING DISTR 135STP190H POLO/IB/CORD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36RHX254  | CING DISTR 136RHX254 CORSA TD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RPIR136RP254   | CING DISTR 136RP254H CITROEN        |PZ                                 </w:t>
      </w:r>
    </w:p>
    <w:p>
      <w:pPr>
        <w:pStyle w:val="Testonormale"/>
        <w:rPr/>
      </w:pPr>
      <w:r>
        <w:rPr/>
        <w:t xml:space="preserve">PRPIR137RHX254  | CING DISTR 137RHX254 GOLF D/TD 91   |PZ                                 </w:t>
      </w:r>
    </w:p>
    <w:p>
      <w:pPr>
        <w:pStyle w:val="Testonormale"/>
        <w:rPr/>
      </w:pPr>
      <w:r>
        <w:rPr/>
        <w:t xml:space="preserve">PR137STP190     | CING DISTR 137STP190 GOLF 3 10/94-  |PZ                                 </w:t>
      </w:r>
    </w:p>
    <w:p>
      <w:pPr>
        <w:pStyle w:val="Testonormale"/>
        <w:rPr/>
      </w:pPr>
      <w:r>
        <w:rPr/>
        <w:t xml:space="preserve">PRPIR138R180    | CING DISTR 138R180 RITMO 85/100/2AC |PZ                                 </w:t>
      </w:r>
    </w:p>
    <w:p>
      <w:pPr>
        <w:pStyle w:val="Testonormale"/>
        <w:rPr/>
      </w:pPr>
      <w:r>
        <w:rPr/>
        <w:t xml:space="preserve">PRPIR138R254    | CING DISTR 138R254 RIT/REG/IBIZA D  |PZ                                 </w:t>
      </w:r>
    </w:p>
    <w:p>
      <w:pPr>
        <w:pStyle w:val="Testonormale"/>
        <w:rPr/>
      </w:pPr>
      <w:r>
        <w:rPr/>
        <w:t xml:space="preserve">PRPIR138RHP150  | CING DISTR 138RHP150 TIP/TEMP/DEDRA |PZ                                 </w:t>
      </w:r>
    </w:p>
    <w:p>
      <w:pPr>
        <w:pStyle w:val="Testonormale"/>
        <w:rPr/>
      </w:pPr>
      <w:r>
        <w:rPr/>
        <w:t xml:space="preserve">PR138RHPN150    | CING DISTR 138RHPN150 UNO 1,4/PUNTO |PZ                                 </w:t>
      </w:r>
    </w:p>
    <w:p>
      <w:pPr>
        <w:pStyle w:val="Testonormale"/>
        <w:rPr/>
      </w:pPr>
      <w:r>
        <w:rPr/>
        <w:t xml:space="preserve">PR138STP230H    | CING DISTR 138STP230H AUDI A.4 1,6  |PZ                                 </w:t>
      </w:r>
    </w:p>
    <w:p>
      <w:pPr>
        <w:pStyle w:val="Testonormale"/>
        <w:rPr/>
      </w:pPr>
      <w:r>
        <w:rPr/>
        <w:t xml:space="preserve">PRPIR139R180    | CING DISTR 139R180 TIPO/TEMP ie     |PZ                                 </w:t>
      </w:r>
    </w:p>
    <w:p>
      <w:pPr>
        <w:pStyle w:val="Testonormale"/>
        <w:rPr/>
      </w:pPr>
      <w:r>
        <w:rPr/>
        <w:t xml:space="preserve">PRPIR139R254    | CING DISTR 139R254 REGATA D         |PZ                                 </w:t>
      </w:r>
    </w:p>
    <w:p>
      <w:pPr>
        <w:pStyle w:val="Testonormale"/>
        <w:rPr/>
      </w:pPr>
      <w:r>
        <w:rPr/>
        <w:t xml:space="preserve">PR140RP+254H    | CING DISTR 140RP+254H P.206 1,9 TD  |PZ                                 </w:t>
      </w:r>
    </w:p>
    <w:p>
      <w:pPr>
        <w:pStyle w:val="Testonormale"/>
        <w:rPr/>
      </w:pPr>
      <w:r>
        <w:rPr/>
        <w:t xml:space="preserve">PRPIR141R254    | CING DISTR 141R254 REG/RITMO D 1697 |PZ                                 </w:t>
      </w:r>
    </w:p>
    <w:p>
      <w:pPr>
        <w:pStyle w:val="Testonormale"/>
        <w:rPr/>
      </w:pPr>
      <w:r>
        <w:rPr/>
        <w:t xml:space="preserve">PR141RHX254H    | CING DISTR 141RHX254H AUDI A.3 TDi  |PZ                                 </w:t>
      </w:r>
    </w:p>
    <w:p>
      <w:pPr>
        <w:pStyle w:val="Testonormale"/>
        <w:rPr/>
      </w:pPr>
      <w:r>
        <w:rPr/>
        <w:t xml:space="preserve">PRPIR142R180    | CING DISTR 142R180 CROMA ie         |PZ                                 </w:t>
      </w:r>
    </w:p>
    <w:p>
      <w:pPr>
        <w:pStyle w:val="Testonormale"/>
        <w:rPr/>
      </w:pPr>
      <w:r>
        <w:rPr/>
        <w:t xml:space="preserve">PR142RX180      | CING DISTR 142RX180 CROMA i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43R190    | CING DISTR 143R190 RITMO 100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43R254    | CING DISTR 143R254 REGATA D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43RP254   | CING DISTR 143RP254 AX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43RHP+230H   | CING DISTR 143RHP+230H ROVER 416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44R190    | CING DISTR 144R190 RITMO 105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45R180    | CING DISTR 145R180 THEMA 16V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45RHP+260H   | CING DISTR 145RHP+260H ROVER 416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46R190    | CING DISTR 146R190 124/131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46RP240   | CING DISTR 146RP240 ASCONA 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47RHP254  | CING DISTR 147RHP254 GOLF GTI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47RP240   | CING DISTR 147RP240 ASCON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47STP254     | CING DISTR 147STP254 GOLF GTI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48R190    | CING DISTR 148R190 RITMO/131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48RP254   | CING DISTR 148RP254 R.21/ESPACE D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49RH300   | CING DISTR 149RH300 131 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50STP230H    | CING DISTR 150STP230H VW/SEAT/AUDI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52RHX300  | CING DISTR 152RHX300 DUCATO D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52RHDS300    | CING DISTR 152RHDS300 DUCATO D/TD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52SHX300     | CING DISTR 152SHX300 DUCATO/DAILY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53RH254   | CING DISTR 153RH254 S.5/R.9/11/EXP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53RH300   | CING DISTR 153RH300 DAILY T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53RHDS300 | CING DISTR 153RHDS300 DUCATO TD 2.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53RHX300  | CING DISTR 153RHX300 DAILY TURB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53RP254   | CING DISTR 153RP254 R.9 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53RP260N     | CING DISTR 153RP260N CLIO 1,9 Dti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153RHX254     | CING DISTR 153RHX254 S.5/R.9/EXPR D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153STP250H    | CING DISTR 153STP250H A.4/6/PASSA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54RHDS300H   | CING DISTR 154RHDS300H DAILY TD 97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58RP320H     | CING DISTR 158RP320H MITSUBISH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58RHPN254H   | CING DISTR 158RHPN254H BRAVO/A/MAR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63RHX254H    | CING DISTR 163RHX254H PAJERO 2,5 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165RHP220  | CING DISTR 165RHP220 UNO TD 1.3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66RHPN246N   | CING DISTR 166RHPN240H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66RHPN240H   | CING DISTR 166RHPN240H A.145/146 1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68RHPN220H   | CING DISTR 168RHPN220H DUNA/N.FIOR/ |PZ                                 </w:t>
      </w:r>
    </w:p>
    <w:p>
      <w:pPr>
        <w:pStyle w:val="Testonormale"/>
        <w:rPr/>
      </w:pPr>
      <w:r>
        <w:rPr/>
        <w:t xml:space="preserve">PR168RHPN220    | CING DISTR 168RHPN220 UNO/DUN/PENN/ |PZ                                 </w:t>
      </w:r>
    </w:p>
    <w:p>
      <w:pPr>
        <w:pStyle w:val="Testonormale"/>
        <w:rPr/>
      </w:pPr>
      <w:r>
        <w:rPr/>
        <w:t xml:space="preserve">PRPIR168RHP180  | CING DISTR 168RHP180 TIPO-CROMA ie  |PZ                                 </w:t>
      </w:r>
    </w:p>
    <w:p>
      <w:pPr>
        <w:pStyle w:val="Testonormale"/>
        <w:rPr/>
      </w:pPr>
      <w:r>
        <w:rPr/>
        <w:t xml:space="preserve">PRPIR168RHP220  | CING DISTR 168RHP220 DUNA/UNO D 88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168RHN240H    | CING DISTR 168RHN240H A.145/146/155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R169RHP200     | CING DISTR 169RHP200 ASTRA/CORSA    |PZ                                 </w:t>
      </w:r>
    </w:p>
    <w:p>
      <w:pPr>
        <w:pStyle w:val="Testonormale"/>
        <w:rPr/>
      </w:pPr>
      <w:r>
        <w:rPr/>
        <w:t xml:space="preserve">PR169STP200     | CING DISTR 169STP200H ASTR/VECTR/CO |PZ                                 </w:t>
      </w:r>
    </w:p>
    <w:p>
      <w:pPr>
        <w:pStyle w:val="Testonormale"/>
        <w:rPr/>
      </w:pPr>
      <w:r>
        <w:rPr/>
        <w:t xml:space="preserve">PRPIR170RHP220  | CING DISTR 170RHP220 TIPO D 1,7     |PZ                                 </w:t>
      </w:r>
    </w:p>
    <w:p>
      <w:pPr>
        <w:pStyle w:val="Testonormale"/>
        <w:rPr/>
      </w:pPr>
      <w:r>
        <w:rPr/>
        <w:t xml:space="preserve">PRPIR170RHP254  | CING DISTR 170RHP254 CROMA TD       |PZ                                 </w:t>
      </w:r>
    </w:p>
    <w:p>
      <w:pPr>
        <w:pStyle w:val="Testonormale"/>
        <w:rPr/>
      </w:pPr>
      <w:r>
        <w:rPr/>
        <w:t xml:space="preserve">PRPIR173RHP180  | CING DISTR 173RHP180 THEMA 16V      |PZ                                 </w:t>
      </w:r>
    </w:p>
    <w:p>
      <w:pPr>
        <w:pStyle w:val="Testonormale"/>
        <w:rPr/>
      </w:pPr>
      <w:r>
        <w:rPr/>
        <w:t xml:space="preserve">PRPIR173RHP220  | CING DISTR 173RHP220 TIPO TD 1,9    |PZ                                 </w:t>
      </w:r>
    </w:p>
    <w:p>
      <w:pPr>
        <w:pStyle w:val="Testonormale"/>
        <w:rPr/>
      </w:pPr>
      <w:r>
        <w:rPr/>
        <w:t xml:space="preserve">PR173RHP180H    | CING DISTR 173RHP180H THEMA 16V     |PZ                                 </w:t>
      </w:r>
    </w:p>
    <w:p>
      <w:pPr>
        <w:pStyle w:val="Testonormale"/>
        <w:rPr/>
      </w:pPr>
      <w:r>
        <w:rPr/>
        <w:t xml:space="preserve">PR193RHPN240H   | CING DISTR 193RHPN240H BRAVO/A/MARE |PZ                                 </w:t>
      </w:r>
    </w:p>
    <w:p>
      <w:pPr>
        <w:pStyle w:val="Testonormale"/>
        <w:rPr/>
      </w:pPr>
      <w:r>
        <w:rPr/>
        <w:t xml:space="preserve">PRB38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71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72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73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74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75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76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77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78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79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80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81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82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83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84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85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86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87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88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89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90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35           | CING INDUSTR SEZ 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36           | CING INDUSTR SEZ 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37           | CING INDUSTR SEZ 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38 1/2       | CING INDUSTR SEZ 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39           | CING INDUSTR SEZ 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63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64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65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66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67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68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A70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Z48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Z49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Z50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81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51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71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50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54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55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56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57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58           | CING INDUSTR                        |PZ                                 </w:t>
      </w:r>
    </w:p>
    <w:p>
      <w:pPr>
        <w:pStyle w:val="Testonormale"/>
        <w:rPr/>
      </w:pPr>
      <w:r>
        <w:rPr/>
        <w:t xml:space="preserve">PRB59           | CING INDUSTR  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RB60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61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29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62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93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90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84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36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Z20 1/2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Z23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78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48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Z39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Z42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Z26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Z36           | CING INDUSTR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41           | CING INDUSTR B41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B42           | CING INDUSTR B42                    |PZ                                 </w:t>
      </w:r>
    </w:p>
    <w:p>
      <w:pPr>
        <w:pStyle w:val="Testonormale"/>
        <w:rPr/>
      </w:pPr>
      <w:r>
        <w:rPr/>
        <w:t xml:space="preserve">PRA69           | CING INDUSTR SEZ.A LISCIA           |PZ                                 </w:t>
      </w:r>
    </w:p>
    <w:p>
      <w:pPr>
        <w:pStyle w:val="Testonormale"/>
        <w:rPr/>
      </w:pPr>
      <w:r>
        <w:rPr/>
        <w:t xml:space="preserve">PRB114          | CING INDUSTR SEZ B                  |PZ                                 </w:t>
      </w:r>
    </w:p>
    <w:p>
      <w:pPr>
        <w:pStyle w:val="Testonormale"/>
        <w:rPr/>
      </w:pPr>
      <w:r>
        <w:rPr/>
        <w:t xml:space="preserve">PRA30           | CING INDUSTR SEZ A                  |PZ                                 </w:t>
      </w:r>
    </w:p>
    <w:p>
      <w:pPr>
        <w:pStyle w:val="Testonormale"/>
        <w:rPr/>
      </w:pPr>
      <w:r>
        <w:rPr/>
        <w:t xml:space="preserve">PRA33           | CING INDUSTR SEZ A                  |PZ                                 </w:t>
      </w:r>
    </w:p>
    <w:p>
      <w:pPr>
        <w:pStyle w:val="Testonormale"/>
        <w:rPr/>
      </w:pPr>
      <w:r>
        <w:rPr/>
        <w:t xml:space="preserve">PRA34           | CING INDUSTR SEZ A                  |PZ                                 </w:t>
      </w:r>
    </w:p>
    <w:p>
      <w:pPr>
        <w:pStyle w:val="Testonormale"/>
        <w:rPr/>
      </w:pPr>
      <w:r>
        <w:rPr/>
        <w:t xml:space="preserve">PRA25           | CING INDUSTR SEZ A                  |PZ                                 </w:t>
      </w:r>
    </w:p>
    <w:p>
      <w:pPr>
        <w:pStyle w:val="Testonormale"/>
        <w:rPr/>
      </w:pPr>
      <w:r>
        <w:rPr/>
        <w:t xml:space="preserve">PRA29           | CING INDUSTR SEZ A                  |PZ                                 </w:t>
      </w:r>
    </w:p>
    <w:p>
      <w:pPr>
        <w:pStyle w:val="Testonormale"/>
        <w:rPr/>
      </w:pPr>
      <w:r>
        <w:rPr/>
        <w:t xml:space="preserve">PRA32           | CING INDUSTR SEZ A                  |PZ                                 </w:t>
      </w:r>
    </w:p>
    <w:p>
      <w:pPr>
        <w:pStyle w:val="Testonormale"/>
        <w:rPr/>
      </w:pPr>
      <w:r>
        <w:rPr/>
        <w:t xml:space="preserve">PRA38           | CING INDUSTR SEZ A                  |PZ                                 </w:t>
      </w:r>
    </w:p>
    <w:p>
      <w:pPr>
        <w:pStyle w:val="Testonormale"/>
        <w:rPr/>
      </w:pPr>
      <w:r>
        <w:rPr/>
        <w:t xml:space="preserve">PRA40           | CING INDUSTR SEZ A                  |PZ                                 </w:t>
      </w:r>
    </w:p>
    <w:p>
      <w:pPr>
        <w:pStyle w:val="Testonormale"/>
        <w:rPr/>
      </w:pPr>
      <w:r>
        <w:rPr/>
        <w:t xml:space="preserve">PRA41           | CING INDUSTR SEZ A                  |PZ                                 </w:t>
      </w:r>
    </w:p>
    <w:p>
      <w:pPr>
        <w:pStyle w:val="Testonormale"/>
        <w:rPr/>
      </w:pPr>
      <w:r>
        <w:rPr/>
        <w:t xml:space="preserve">PRA42           | CING INDUSTR SEZ A                  |PZ                                 </w:t>
      </w:r>
    </w:p>
    <w:p>
      <w:pPr>
        <w:pStyle w:val="Testonormale"/>
        <w:rPr/>
      </w:pPr>
      <w:r>
        <w:rPr/>
        <w:t xml:space="preserve">PRA43           | CING INDUSTR SEZ A                  |PZ                                 </w:t>
      </w:r>
    </w:p>
    <w:p>
      <w:pPr>
        <w:pStyle w:val="Testonormale"/>
        <w:rPr/>
      </w:pPr>
      <w:r>
        <w:rPr/>
        <w:t xml:space="preserve">PRA44           | CING INDUSTR SEZ A                  |PZ                                 </w:t>
      </w:r>
    </w:p>
    <w:p>
      <w:pPr>
        <w:pStyle w:val="Testonormale"/>
        <w:rPr/>
      </w:pPr>
      <w:r>
        <w:rPr/>
        <w:t xml:space="preserve">PRA45           | CING INDUSTR SEZ A                  |PZ                                 </w:t>
      </w:r>
    </w:p>
    <w:p>
      <w:pPr>
        <w:pStyle w:val="Testonormale"/>
        <w:rPr/>
      </w:pPr>
      <w:r>
        <w:rPr/>
        <w:t xml:space="preserve">PRA46           | CING INDUSTR SEZ A                  |PZ                                 </w:t>
      </w:r>
    </w:p>
    <w:p>
      <w:pPr>
        <w:pStyle w:val="Testonormale"/>
        <w:rPr/>
      </w:pPr>
      <w:r>
        <w:rPr/>
        <w:t xml:space="preserve">PRA47           | CING INDUSTR SEZ A                  |PZ                                 </w:t>
      </w:r>
    </w:p>
    <w:p>
      <w:pPr>
        <w:pStyle w:val="Testonormale"/>
        <w:rPr/>
      </w:pPr>
      <w:r>
        <w:rPr/>
        <w:t xml:space="preserve">PRA48           | CING INDUSTR SEZ A                  |PZ                                 </w:t>
      </w:r>
    </w:p>
    <w:p>
      <w:pPr>
        <w:pStyle w:val="Testonormale"/>
        <w:rPr/>
      </w:pPr>
      <w:r>
        <w:rPr/>
        <w:t xml:space="preserve">PRA49           | CING INDUSTR SEZ A                  |PZ                                 </w:t>
      </w:r>
    </w:p>
    <w:p>
      <w:pPr>
        <w:pStyle w:val="Testonormale"/>
        <w:rPr/>
      </w:pPr>
      <w:r>
        <w:rPr/>
        <w:t xml:space="preserve">PRA50           | CING INDUSTR SEZ A                  |PZ                                 </w:t>
      </w:r>
    </w:p>
    <w:p>
      <w:pPr>
        <w:pStyle w:val="Testonormale"/>
        <w:rPr/>
      </w:pPr>
      <w:r>
        <w:rPr/>
        <w:t xml:space="preserve">PRA51           | CING INDUSTR SEZ A                  |PZ                                 </w:t>
      </w:r>
    </w:p>
    <w:p>
      <w:pPr>
        <w:pStyle w:val="Testonormale"/>
        <w:rPr/>
      </w:pPr>
      <w:r>
        <w:rPr/>
        <w:t xml:space="preserve">PRA52           | CING INDUSTR SEZ A                  |PZ                                 </w:t>
      </w:r>
    </w:p>
    <w:p>
      <w:pPr>
        <w:pStyle w:val="Testonormale"/>
        <w:rPr/>
      </w:pPr>
      <w:r>
        <w:rPr/>
        <w:t xml:space="preserve">PRA53           | CING INDUSTR SEZ A                  |PZ                                 </w:t>
      </w:r>
    </w:p>
    <w:p>
      <w:pPr>
        <w:pStyle w:val="Testonormale"/>
        <w:rPr/>
      </w:pPr>
      <w:r>
        <w:rPr/>
        <w:t xml:space="preserve">PRA54           | CING INDUSTR SEZ A                  |PZ                                 </w:t>
      </w:r>
    </w:p>
    <w:p>
      <w:pPr>
        <w:pStyle w:val="Testonormale"/>
        <w:rPr/>
      </w:pPr>
      <w:r>
        <w:rPr/>
        <w:t xml:space="preserve">PRA55           | CING INDUSTR SEZ A                  |PZ                                 </w:t>
      </w:r>
    </w:p>
    <w:p>
      <w:pPr>
        <w:pStyle w:val="Testonormale"/>
        <w:rPr/>
      </w:pPr>
      <w:r>
        <w:rPr/>
        <w:t xml:space="preserve">PRA56           | CING INDUSTR SEZ A                  |PZ                                 </w:t>
      </w:r>
    </w:p>
    <w:p>
      <w:pPr>
        <w:pStyle w:val="Testonormale"/>
        <w:rPr/>
      </w:pPr>
      <w:r>
        <w:rPr/>
        <w:t xml:space="preserve">PRA57           | CING INDUSTR SEZ A                  |PZ                                 </w:t>
      </w:r>
    </w:p>
    <w:p>
      <w:pPr>
        <w:pStyle w:val="Testonormale"/>
        <w:rPr/>
      </w:pPr>
      <w:r>
        <w:rPr/>
        <w:t xml:space="preserve">PRA58           | CING INDUSTR SEZ A                  |PZ                                 </w:t>
      </w:r>
    </w:p>
    <w:p>
      <w:pPr>
        <w:pStyle w:val="Testonormale"/>
        <w:rPr/>
      </w:pPr>
      <w:r>
        <w:rPr/>
        <w:t xml:space="preserve">PRA59           | CING INDUSTR SEZ A                  |PZ                                 </w:t>
      </w:r>
    </w:p>
    <w:p>
      <w:pPr>
        <w:pStyle w:val="Testonormale"/>
        <w:rPr/>
      </w:pPr>
      <w:r>
        <w:rPr/>
        <w:t xml:space="preserve">PRA60           | CING INDUSTR SEZ A                  |PZ                                 </w:t>
      </w:r>
    </w:p>
    <w:p>
      <w:pPr>
        <w:pStyle w:val="Testonormale"/>
        <w:rPr/>
      </w:pPr>
      <w:r>
        <w:rPr/>
        <w:t xml:space="preserve">PRA61           | CING INDUSTR SEZ A                  |PZ                                 </w:t>
      </w:r>
    </w:p>
    <w:p>
      <w:pPr>
        <w:pStyle w:val="Testonormale"/>
        <w:rPr/>
      </w:pPr>
      <w:r>
        <w:rPr/>
        <w:t xml:space="preserve">PRA62           | CING INDUSTR SEZ A                  |PZ                                 </w:t>
      </w:r>
    </w:p>
    <w:p>
      <w:pPr>
        <w:pStyle w:val="Testonormale"/>
        <w:rPr/>
      </w:pPr>
      <w:r>
        <w:rPr/>
        <w:t xml:space="preserve">PRPV0545K4      | CING P-V 0545 K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600K3       | CING P-V 0600 K3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648K3    | CING P-V 0648 K3 ESCOR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673K3    | CING P-V 0673 K3 UNO/Y.10/PAN 92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673K4    | CING P-V 0673 K4 MOTORI FIR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698K4    | CING P-V 0698 K4 P.20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698K5    | CING P-V 0698 K5 BX 1,7 R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715K3       | CING P-V 0715 K3 PUNTO D/TD/CLI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719K3       | CING P-V 0719 K3 PUNTO 1,7 TD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6PK736        | CING P-V 0736 K6 GOLF 3 91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736K6       | CING P-V 0736 K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736K4       | CING P-V 0736 K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747K4       | CING P-V 0747 K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5PK775        | CING P-V 0775 K5 AX/SAXO/P.106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775K5       | CING P-V 0775 K5 P.106 D &amp; SAX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775K3       | CING P-V 0775 K3 CLI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0788K4      | CING P-V 0788 K4 VITARA 1,6 90-94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800K5       | CING P-V 0800 K5 A.155 T.S./ZX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12K4    | CING P-V 0812 K4 P.20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825K5       | CING P-V 0825 K5 ESCORT 1,8 D/TD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30K4    | CING P-V 0830 K4 MAESTR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30K5    | CING P-V 0830 K5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36K5    | CING P-V 0836 K5 REGATA D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41K4    | CING P-V 0841 K4 P.30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47K5    | CING P-V 0847 K5 R.9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53K4    | CING P-V 0853 K4 P.20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53K5    | CING P-V 0853 K5 RITMO T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58K4    | CING P-V 0858 K4 P.20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862K6       | CING P-V 0862 K6 A.145/146/MAZD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6PK862      | CING P-V 0862 K6 AUDI A4 1,9 TD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69K5    | CING P-V 0869 K5 PRISMA 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69K6    | CING P-V 0869 K6 R.19 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84K4    | CING P-V 0884 K4 R.9/11 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84K5    | CING P-V 0884 K5 S.5-R.9 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84K6    | CING P-V 0884 K6 R.9/11 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90K4    | CING P-V 0890 K4 TIP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894K6    | CING P-V 0894 K6 A.80 1,9 T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907K5    | CING P-V 0907 K5 CROMA T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913K5       | CING P-V 0913 K5                    |PZ                                 </w:t>
      </w:r>
    </w:p>
    <w:p>
      <w:pPr>
        <w:pStyle w:val="Testonormale"/>
        <w:rPr/>
      </w:pPr>
      <w:r>
        <w:rPr/>
        <w:t xml:space="preserve">PRPIRPV915K4    | CING P-V 0915 K4 UNO 70/TIPO 1,4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915K5       | CING P-V 0915 K5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920K4    | CING P-V 0920 K4 DEDRA i.e.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920K5    | CING P-V 0920 K5 DUCATO 10 ql.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5PK921        | CING P-V 0921 K5 DUCAT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921K5       | CING P-V 0921 K5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926K5    | CING P-V 0926 K5 TEMPRA 1,4/1,6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5PK926        | CING P-V 0926 K5 TEMPR/TIPO 1,4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926K5       | CING P-V 0926 K5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938K6       | CING P-V 0938 K6 PUNTO 1,7 TD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935K5       | CING P-V 0938 K5 PUNTO 1,7 TD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942K4       | CING P-V 0942 K4 PUNTO TD 1,7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954K4    | CING P-V 0954 K4 P.309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962K4    | CING P-V 0962 K4 P.30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962K5    | CING P-V 0962 K5 DEDRA i.e.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5PK962        | CING P-V 0962 K5 DEDRA i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968K5    | CING P-V 0968 K5 BX 1,9 R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975K4    | CING P-V 0975 K4 P.20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975K5    | CING P-V 0975 K5 VECTRA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RPV986K6       | CING P-V 0986 K6 PUNTO 1,7 TD 93    |PZ                                 </w:t>
      </w:r>
    </w:p>
    <w:p>
      <w:pPr>
        <w:pStyle w:val="Testonormale"/>
        <w:rPr/>
      </w:pPr>
      <w:r>
        <w:rPr/>
        <w:t xml:space="preserve">PRPV986K5       | CING P-V 0986 K5 TIPO/TEMPRA TD     |PZ                                 </w:t>
      </w:r>
    </w:p>
    <w:p>
      <w:pPr>
        <w:pStyle w:val="Testonormale"/>
        <w:rPr/>
      </w:pPr>
      <w:r>
        <w:rPr/>
        <w:t xml:space="preserve">PRPIRPV990K4    | CING P-V 0990 K4 P.205 D            |PZ                                 </w:t>
      </w:r>
    </w:p>
    <w:p>
      <w:pPr>
        <w:pStyle w:val="Testonormale"/>
        <w:rPr/>
      </w:pPr>
      <w:r>
        <w:rPr/>
        <w:t xml:space="preserve">PRPIRPV990K5    | CING P-V 0990 K5 TIPO D             |PZ                                 </w:t>
      </w:r>
    </w:p>
    <w:p>
      <w:pPr>
        <w:pStyle w:val="Testonormale"/>
        <w:rPr/>
      </w:pPr>
      <w:r>
        <w:rPr/>
        <w:t xml:space="preserve">PRPIRPV1013K5   | CING P-V 1013 K5 TEMPRA 1,8 IE.     |PZ                                 </w:t>
      </w:r>
    </w:p>
    <w:p>
      <w:pPr>
        <w:pStyle w:val="Testonormale"/>
        <w:rPr/>
      </w:pPr>
      <w:r>
        <w:rPr/>
        <w:t xml:space="preserve">PRPIRPV1018K6   | CING P-V 1018 K6 MERCEDES           |PZ                                 </w:t>
      </w:r>
    </w:p>
    <w:p>
      <w:pPr>
        <w:pStyle w:val="Testonormale"/>
        <w:rPr/>
      </w:pPr>
      <w:r>
        <w:rPr/>
        <w:t xml:space="preserve">PRPIRPV1025K4   | CING P-V 1025 K4 P.205              |PZ                                 </w:t>
      </w:r>
    </w:p>
    <w:p>
      <w:pPr>
        <w:pStyle w:val="Testonormale"/>
        <w:rPr/>
      </w:pPr>
      <w:r>
        <w:rPr/>
        <w:t xml:space="preserve">PR4PK1025       | CING P-V 1025 K4 P.205              |PZ                                 </w:t>
      </w:r>
    </w:p>
    <w:p>
      <w:pPr>
        <w:pStyle w:val="Testonormale"/>
        <w:rPr/>
      </w:pPr>
      <w:r>
        <w:rPr/>
        <w:t xml:space="preserve">PRPV1025K5      | CING P-V 1025 K5 ESCORT 1,8 D/TD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035K5      | CING P-V 1035 K5 FIAT/LANC/A.R.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045K4   | CING P-V 1045 K4 DEDRA i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045K6      | CING P-V 1045 K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050K6      | CING P-V 1050 K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054K4   | CING P-V 1054 K4 DEDRA i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065K5   | CING P-V 1065 K5 CROMA T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100K4   | CING P-V 1100 K4 THEM 16V &amp; CHT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6PK1100       | CING P-V 1100 K6 GOLF 3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100K6      | CING P-V 1100 K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180K6      | CING P-V 1180 K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105K5   | CING P-V 1105 K5 POLIV A/164 T.S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115K5   | CING P-V 1115 K5 A.164 T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115K7   | CING P-V 1115 K7 A.164 T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125K4      | CING P-V 1125 K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141K6   | CING P-V 1141 K6 R.21 GT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152K6   | CING P-V 1152 K6 R.19/POLO 1,6 B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152K5      | CING P-V 1152 K5 ROVER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165K4      | CING P-V 1165 K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165K5   | CING P-V 1165 K5 R.9/11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165K6   | CING P-V 1165 K6 R.9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185K6   | CING P-V 1185 K6 R.9/11 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215K4      | CING P-V 1215 K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225K5      | CING P-V 1225 K5 ASTR/AGILA 1,2 00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230K4   | CING P-V 1230 K4 BX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230K5   | CING P-V 1230 K5 BX 1,7 TD    1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245K4   | CING P-V 1245 K4 BX 1,6 R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270K6      | CING P-V 1270 K6 SIERR 2.0 87-/VO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285K7   | CING P-V 1285 K7 VENT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285K5      | CING P-V 1285 K5 A.15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322K4      | CING P-V 1322 K4 RANGE ROVER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345K5   | CING P-V 1345 K5 DELT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415K6      | CING P-V 1415 K6 R.19 BZ 16V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462K6   | CING P-V 1462 K6 R.19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488K4      | CING P-V 1488 K4 TRANSIT TD ALT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520K4   | CING P-V 1520 K4 TRANSIT 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530K6      | CING P-V 1530 K6 CORSA 98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545K6      | CING P-V 1545 K6 APPLIC VARI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565K6      | CING P-V 1565 K6 BMW/FORD/PEUG.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580K7      | CING P-V 1580 K7 RANGE ROVER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6PK1588     | CING P-V 1588 K6 AUDI A4 1.9 TD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613K6   | CING P-V 1613 K6 REGATA D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692K6   | CING P-V 1692 K6 R.19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718K6      | CING P-V 1718 K6 FORD VARI TD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730K6      | CING P-V 1730 K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740K6      | CING P-V 1740 K6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755K6      | CING P-V 1755 K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760K6      | CING P-V 1760 K6 MOTORI FIAT JTD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765K6      | CING P-V 1765 K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775K6      | CING P-V 1775 K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795K6      | CING P-V 1795 K6 A.145 JTD 02/99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815K6      | CING P-V 1815 K6 FIESTA 1,8 16V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842K6      | CING P-V 1842 K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855K6      | CING P-V 1855 K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885K6   | CING P-V 1885 K6 MERCEDE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930K6      | CING P-V 1930 K6 ESCORT 1.8 16V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1980K6   | CING P-V 1980 K6 MERCEDE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V1980K7      | CING P-V 1980 K7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2030K6   | CING P-V 2030 K6 MERCEDE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2050K6   | CING P-V 2050 K6 MERCEDE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2080K6   | CING P-V 2080 K6 MERCEDE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2100K6   | CING P-V 2100 K6 MERCEDE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2120K6   | CING P-V 2120 K6 MERCEDE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2145K6   | CING P-V 2145 K6 MERCEDE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2170K6   | CING P-V 2170 K6 MERCEDE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PV2255K6   | CING P-V 2255 K6 MERCEDE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626D      | CING TRAP 10AV0675 MOTORI FIRE/C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2023       | CING TRAPEZ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2138       | CING TRAPEZ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2456       | CING TRAPEZ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2668       | CING TRAPEZ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4135       | CING TRAPEZ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4140       | CING TRAPEZ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5303       | CING TRAPEZ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03D      | CING TRAPEZ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4142          | CING TRAPEZ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22D      | CING TRAPEZ 10AV778 P.30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24D      | CING TRAPEZ 10AV1100 A.75/90/P.204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27D      | CING TRAPEZ 10AV850 BMW 316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29D      | CING TRAPEZ 10AV825 AUDI/GOLF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30D      | CING TRAPEZ 10AV765 ESCOR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34D      | CING TRAPEZ 10AV545 REGATA 7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35D      | CING TRAPEZ 10AV940 AUDI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36D      | CING TRAPEZ 10AV975 BMW 318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38D      | CING TRAPEZ 10AV990 MERCEDES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39D      | CING TRAPEZ 10AV925 TRANSI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42D      | CING TRAPEZ 10AV636 THEM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43D      | CING TRAPEZ 10AV865 BMW 324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44D      | CING TRAPEZ 10AV653 R.4/R.5 TS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47D      | CING TRAPEZ 10AV617 P.20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48D      | CING TRAPEZ 10AV915 BEDFORD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49D      | CING TRAPEZ 10AV835 CITROEN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6754D      | CING TRAPEZ 10AVC1055 AUDI/BMW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7611L      | CING TRAPEZ 10AV1005 R.21/MASTER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7612L      | CING TRAPEZ 10AV1260 RENAUL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2004       | CING TRAPEZ 10AV0738 RITM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2005       | CING TRAPEZ 10AV0730 600 D-850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2006       | CING TRAPEZ 10AV0750 850 COUPE'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2009       | CING TRAPEZ 10AV0852 A.33           |PZ                                 </w:t>
      </w:r>
    </w:p>
    <w:p>
      <w:pPr>
        <w:pStyle w:val="Testonormale"/>
        <w:rPr/>
      </w:pPr>
      <w:r>
        <w:rPr/>
        <w:t xml:space="preserve">PRPIR2012       | CING TRAPEZ 10AV0689 APE/REGATA 100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RPIR2015       | CING TRAPEZ 10AV0788 850 SP         |PZ                                 </w:t>
      </w:r>
    </w:p>
    <w:p>
      <w:pPr>
        <w:pStyle w:val="Testonormale"/>
        <w:rPr/>
      </w:pPr>
      <w:r>
        <w:rPr/>
        <w:t xml:space="preserve">PRPIR2017       | CING TRAPEZ 10AV1070 ALFA 6         |PZ                                 </w:t>
      </w:r>
    </w:p>
    <w:p>
      <w:pPr>
        <w:pStyle w:val="Testonormale"/>
        <w:rPr/>
      </w:pPr>
      <w:r>
        <w:rPr/>
        <w:t xml:space="preserve">PRPIR2019       | CING TRAPEZ 10AV1132 BETA           |PZ                                 </w:t>
      </w:r>
    </w:p>
    <w:p>
      <w:pPr>
        <w:pStyle w:val="Testonormale"/>
        <w:rPr/>
      </w:pPr>
      <w:r>
        <w:rPr/>
        <w:t xml:space="preserve">PRPIR2025       | CING TRAPEZ 10AV0921 DAILY          |PZ                                 </w:t>
      </w:r>
    </w:p>
    <w:p>
      <w:pPr>
        <w:pStyle w:val="Testonormale"/>
        <w:rPr/>
      </w:pPr>
      <w:r>
        <w:rPr/>
        <w:t xml:space="preserve">PRPIR2040       | CING TRAPEZ 10AV0800 A.112/127/500  |PZ                                 </w:t>
      </w:r>
    </w:p>
    <w:p>
      <w:pPr>
        <w:pStyle w:val="Testonormale"/>
        <w:rPr/>
      </w:pPr>
      <w:r>
        <w:rPr/>
        <w:t xml:space="preserve">PRPIR2042       | CING TRAPEZ 10AV1287                |PZ                                 </w:t>
      </w:r>
    </w:p>
    <w:p>
      <w:pPr>
        <w:pStyle w:val="Testonormale"/>
        <w:rPr/>
      </w:pPr>
      <w:r>
        <w:rPr/>
        <w:t xml:space="preserve">PRPIR2044       | CING TRAPEZ 10AV0578 241 TN         |PZ                                 </w:t>
      </w:r>
    </w:p>
    <w:p>
      <w:pPr>
        <w:pStyle w:val="Testonormale"/>
        <w:rPr/>
      </w:pPr>
      <w:r>
        <w:rPr/>
        <w:t xml:space="preserve">PRPIR2049       | CING TRAPEZ 10AV0776 REGATA DS      |PZ                                 </w:t>
      </w:r>
    </w:p>
    <w:p>
      <w:pPr>
        <w:pStyle w:val="Testonormale"/>
        <w:rPr/>
      </w:pPr>
      <w:r>
        <w:rPr/>
        <w:t xml:space="preserve">PRPIR2051       | CING TRAPEZ 10AV1253 ALFETTA        |PZ                                 </w:t>
      </w:r>
    </w:p>
    <w:p>
      <w:pPr>
        <w:pStyle w:val="Testonormale"/>
        <w:rPr/>
      </w:pPr>
      <w:r>
        <w:rPr/>
        <w:t xml:space="preserve">PRPIR2054       | CING TRAPEZ 10AV0874 REGATA         |PZ                                 </w:t>
      </w:r>
    </w:p>
    <w:p>
      <w:pPr>
        <w:pStyle w:val="Testonormale"/>
        <w:rPr/>
      </w:pPr>
      <w:r>
        <w:rPr/>
        <w:t xml:space="preserve">PRPIR2057       | CING TRAPEZ 10AV0994 131            |PZ                                 </w:t>
      </w:r>
    </w:p>
    <w:p>
      <w:pPr>
        <w:pStyle w:val="Testonormale"/>
        <w:rPr/>
      </w:pPr>
      <w:r>
        <w:rPr/>
        <w:t xml:space="preserve">PRPIR2069       | CING TRAPEZ 10AV1150 BETA           |PZ                                 </w:t>
      </w:r>
    </w:p>
    <w:p>
      <w:pPr>
        <w:pStyle w:val="Testonormale"/>
        <w:rPr/>
      </w:pPr>
      <w:r>
        <w:rPr/>
        <w:t xml:space="preserve">PRPIR2071       | CING TRAPEZ 10AV0828 RITMO 83-      |PZ                                 </w:t>
      </w:r>
    </w:p>
    <w:p>
      <w:pPr>
        <w:pStyle w:val="Testonormale"/>
        <w:rPr/>
      </w:pPr>
      <w:r>
        <w:rPr/>
        <w:t xml:space="preserve">PRPIR2074       | CING TRAPEZ 10AV1035 CROMA          |PZ                                 </w:t>
      </w:r>
    </w:p>
    <w:p>
      <w:pPr>
        <w:pStyle w:val="Testonormale"/>
        <w:rPr/>
      </w:pPr>
      <w:r>
        <w:rPr/>
        <w:t xml:space="preserve">PRPIR2077       | CING TRAPEZ 10AV1060 ALFA R. F 11   |PZ                                 </w:t>
      </w:r>
    </w:p>
    <w:p>
      <w:pPr>
        <w:pStyle w:val="Testonormale"/>
        <w:rPr/>
      </w:pPr>
      <w:r>
        <w:rPr/>
        <w:t xml:space="preserve">PRPIR2081       | CING TRAPEZ 10AV1045 131            |PZ                                 </w:t>
      </w:r>
    </w:p>
    <w:p>
      <w:pPr>
        <w:pStyle w:val="Testonormale"/>
        <w:rPr/>
      </w:pPr>
      <w:r>
        <w:rPr/>
        <w:t xml:space="preserve">PRPIR2086       | CING TRAPEZ 10AV1007 127 FIORINO    |PZ                                 </w:t>
      </w:r>
    </w:p>
    <w:p>
      <w:pPr>
        <w:pStyle w:val="Testonormale"/>
        <w:rPr/>
      </w:pPr>
      <w:r>
        <w:rPr/>
        <w:t xml:space="preserve">PRPIR2089       | CING TRAPEZ 10AV0862 RITMO          |PZ                                 </w:t>
      </w:r>
    </w:p>
    <w:p>
      <w:pPr>
        <w:pStyle w:val="Testonormale"/>
        <w:rPr/>
      </w:pPr>
      <w:r>
        <w:rPr/>
        <w:t xml:space="preserve">PRPIR2095       | CING TRAPEZ 10AV0788 A.112/127      |PZ                                 </w:t>
      </w:r>
    </w:p>
    <w:p>
      <w:pPr>
        <w:pStyle w:val="Testonormale"/>
        <w:rPr/>
      </w:pPr>
      <w:r>
        <w:rPr/>
        <w:t xml:space="preserve">PRPIR2099       | CING TRAPEZ 10AV1175 GAMMA          |PZ                                 </w:t>
      </w:r>
    </w:p>
    <w:p>
      <w:pPr>
        <w:pStyle w:val="Testonormale"/>
        <w:rPr/>
      </w:pPr>
      <w:r>
        <w:rPr/>
        <w:t xml:space="preserve">PRPIR2105       | CING TRAPEZ 10AV0870 PANDA 30       |PZ                                 </w:t>
      </w:r>
    </w:p>
    <w:p>
      <w:pPr>
        <w:pStyle w:val="Testonormale"/>
        <w:rPr/>
      </w:pPr>
      <w:r>
        <w:rPr/>
        <w:t xml:space="preserve">PRPIR2120       | CING TRAPEZ 10AV1067 127 D          |PZ                                 </w:t>
      </w:r>
    </w:p>
    <w:p>
      <w:pPr>
        <w:pStyle w:val="Testonormale"/>
        <w:rPr/>
      </w:pPr>
      <w:r>
        <w:rPr/>
        <w:t xml:space="preserve">PRPIR2129       | CING TRAPEZ 10AV0644 R.4/6 RODEO    |PZ                                 </w:t>
      </w:r>
    </w:p>
    <w:p>
      <w:pPr>
        <w:pStyle w:val="Testonormale"/>
        <w:rPr/>
      </w:pPr>
      <w:r>
        <w:rPr/>
        <w:t xml:space="preserve">PRPIR2181       | CING TRAPEZ 10AV0800 PANDA 4X4 965  |PZ                                 </w:t>
      </w:r>
    </w:p>
    <w:p>
      <w:pPr>
        <w:pStyle w:val="Testonormale"/>
        <w:rPr/>
      </w:pPr>
      <w:r>
        <w:rPr/>
        <w:t xml:space="preserve">PRPIR2434D      | CING TRAPEZ 10AV0965 SKODA 1000     |PZ                                 </w:t>
      </w:r>
    </w:p>
    <w:p>
      <w:pPr>
        <w:pStyle w:val="Testonormale"/>
        <w:rPr/>
      </w:pPr>
      <w:r>
        <w:rPr/>
        <w:t xml:space="preserve">PRPIR4010       | CING TRAPEZ 10AV0657 A.90           |PZ                                 </w:t>
      </w:r>
    </w:p>
    <w:p>
      <w:pPr>
        <w:pStyle w:val="Testonormale"/>
        <w:rPr/>
      </w:pPr>
      <w:r>
        <w:rPr/>
        <w:t xml:space="preserve">PRPIR4024       | CING TRAPEZ 10AV0713 600 D          |PZ                                 </w:t>
      </w:r>
    </w:p>
    <w:p>
      <w:pPr>
        <w:pStyle w:val="Testonormale"/>
        <w:rPr/>
      </w:pPr>
      <w:r>
        <w:rPr/>
        <w:t xml:space="preserve">PRPIR4036       | CING TRAPEZ 10AV0760 ARGENTA        |PZ                                 </w:t>
      </w:r>
    </w:p>
    <w:p>
      <w:pPr>
        <w:pStyle w:val="Testonormale"/>
        <w:rPr/>
      </w:pPr>
      <w:r>
        <w:rPr/>
        <w:t xml:space="preserve">PRPIR4052       | CING TRAPEZ 10AV0822 MINI MINO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4129       | CING TRAPEZ 10AV1225 AUSTIN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4136       | CING TRAPEZ 10AV1351 TRANSIT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4141       | CING TRAPEZ 10AV1406 VOLVO 264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4341       | CING TRAPEZ 10AV1020 ALFETTA TD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4345       | CING TRAPEZ 10AV0620 BX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005       | CING TRAPEZ 10AV1450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063       | CING TRAPEZ 10AV0683 REGAT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065       | CING TRAPEZ 10AV0925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138       | CING TRAPEZ 10AV0936 REGAT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154       | CING TRAPEZ 10AV0958 MINI D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157       | CING TRAPEZ 10AV0992 A.75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02D      | CING TRAPEZ 10AV1235 TRAFIC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03D      | CING TRAPEZ 10AV0590 CX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09D      | CING TRAPEZ 10AV1145 R.9/11/S.5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15D      | CING TRAPEZ 10AV0813 FIEST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16D      | CING TRAPEZ 10AV0725 SIERR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19D      | CING TRAPEZ 10AV1090 CROM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22D      | CING TRAPEZ 10AV0600 A.100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23D      | CING TRAPEZ 10AV0965 BMW/AUDI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24D      | CING TRAPEZ 10AV0750 IBIZ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29D      | CING TRAPEZ 10AV1030 ESPACE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30D      | CING TRAPEZ 10AV1125 A.80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33D      | CING TRAPEZ 10AV0710 SIERR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36D      | CING TRAPEZ 10AV0683 GOLF/JETTA     |PZ                                 </w:t>
      </w:r>
    </w:p>
    <w:p>
      <w:pPr>
        <w:pStyle w:val="Testonormale"/>
        <w:rPr/>
      </w:pPr>
      <w:r>
        <w:rPr/>
        <w:t xml:space="preserve">PRPIR6638D      | CING TRAPEZ 10AV0785 APPLIC VARIE  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RPIR6641D      | CING TRAPEZ 10AV1015 ESCORT         |PZ                                 </w:t>
      </w:r>
    </w:p>
    <w:p>
      <w:pPr>
        <w:pStyle w:val="Testonormale"/>
        <w:rPr/>
      </w:pPr>
      <w:r>
        <w:rPr/>
        <w:t xml:space="preserve">PRPIR6643D      | CING TRAPEZ 10AV1083                |PZ                                 </w:t>
      </w:r>
    </w:p>
    <w:p>
      <w:pPr>
        <w:pStyle w:val="Testonormale"/>
        <w:rPr/>
      </w:pPr>
      <w:r>
        <w:rPr/>
        <w:t xml:space="preserve">PRPIR6646D      | CING TRAPEZ 10AV1181 R.11           |PZ                                 </w:t>
      </w:r>
    </w:p>
    <w:p>
      <w:pPr>
        <w:pStyle w:val="Testonormale"/>
        <w:rPr/>
      </w:pPr>
      <w:r>
        <w:rPr/>
        <w:t xml:space="preserve">PRPIR6647D      | CING TRAPEZ 10AV1210                |PZ                                 </w:t>
      </w:r>
    </w:p>
    <w:p>
      <w:pPr>
        <w:pStyle w:val="Testonormale"/>
        <w:rPr/>
      </w:pPr>
      <w:r>
        <w:rPr/>
        <w:t xml:space="preserve">PRPIR6648D      | CING TRAPEZ 10AVC1265 TRANSIT D     |PZ                                 </w:t>
      </w:r>
    </w:p>
    <w:p>
      <w:pPr>
        <w:pStyle w:val="Testonormale"/>
        <w:rPr/>
      </w:pPr>
      <w:r>
        <w:rPr/>
        <w:t xml:space="preserve">PRPIR6649D      | CING TRAPEZ 10AV1335 TRANSIT        |PZ                                 </w:t>
      </w:r>
    </w:p>
    <w:p>
      <w:pPr>
        <w:pStyle w:val="Testonormale"/>
        <w:rPr/>
      </w:pPr>
      <w:r>
        <w:rPr/>
        <w:t xml:space="preserve">PRPIR6656D      | CING TRAPEZ 10AV553 P.205           |PZ                                 </w:t>
      </w:r>
    </w:p>
    <w:p>
      <w:pPr>
        <w:pStyle w:val="Testonormale"/>
        <w:rPr/>
      </w:pPr>
      <w:r>
        <w:rPr/>
        <w:t xml:space="preserve">PRPIR6657D      | CING TRAPEZ 10AV1254 TRANSIT D      |PZ                                 </w:t>
      </w:r>
    </w:p>
    <w:p>
      <w:pPr>
        <w:pStyle w:val="Testonormale"/>
        <w:rPr/>
      </w:pPr>
      <w:r>
        <w:rPr/>
        <w:t xml:space="preserve">PRPIR6658D      | CING TRAPEZ 10AV1050                |PZ                                 </w:t>
      </w:r>
    </w:p>
    <w:p>
      <w:pPr>
        <w:pStyle w:val="Testonormale"/>
        <w:rPr/>
      </w:pPr>
      <w:r>
        <w:rPr/>
        <w:t xml:space="preserve">PRPIR6659D      | CING TRAPEZ 10AV1062 UNO D          |PZ                                 </w:t>
      </w:r>
    </w:p>
    <w:p>
      <w:pPr>
        <w:pStyle w:val="Testonormale"/>
        <w:rPr/>
      </w:pPr>
      <w:r>
        <w:rPr/>
        <w:t xml:space="preserve">PRPIR6660D      | CING TRAPEZ 10AV1168 VW             |PZ                                 </w:t>
      </w:r>
    </w:p>
    <w:p>
      <w:pPr>
        <w:pStyle w:val="Testonormale"/>
        <w:rPr/>
      </w:pPr>
      <w:r>
        <w:rPr/>
        <w:t xml:space="preserve">PRPIR6666D      | CING TRAPEZ 10AV1275 CITROEN        |PZ                                 </w:t>
      </w:r>
    </w:p>
    <w:p>
      <w:pPr>
        <w:pStyle w:val="Testonormale"/>
        <w:rPr/>
      </w:pPr>
      <w:r>
        <w:rPr/>
        <w:t xml:space="preserve">PRPIR6667D      | CING TRAPEZ 10AV625 CX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68D      | CING TRAPEZ 10AV0610 CX &amp; APPLIC VA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69D      | CING TRAPEZ 10AV1020 FUEGO TD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673D      | CING TRAPEZ 10AV1310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702D      | CING TRAPEZ 10AV1300 FUEG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704D      | CING TRAPEZ 10AV875 BMW/AUDI Ecc.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705D      | CING TRAPEZ 10AV0950 AUDI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710D      | CING TRAPEZ 10AV900 A.100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712D      | CING TRAPEZ 10AV888 REGATA DS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718D      | CING TRAPEZ 10AV800 ASCON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719D      | CING TRAPEZ 10AV700 AUDI/GOLF/CLIO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6720D      | CING TRAPEZ 10AV735 ESCORT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7613L      | CING TRAPEZ 10AV760 R.21/25/3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7620L      | CING TRAPEZ 10AV830 CROM/A.164 A/C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6852          | CING TRAPEZ 10AV740 PRISMA TD LAMIN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6850          | CING TRAPEZ 10AV690 APE/REGATA 100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6745D         | CING TRAPEZ 10AV930 DAILY 2,8 TD 97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2031          | CING TRAPEZ 10AV965 BMW/AUDI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7853          | CING TRAPEZ 11,9AV760               |PZ                                 </w:t>
      </w:r>
    </w:p>
    <w:p>
      <w:pPr>
        <w:pStyle w:val="Testonormale"/>
        <w:rPr/>
      </w:pPr>
      <w:r>
        <w:rPr/>
        <w:t xml:space="preserve">PRPIR7608L      | CING TRAPEZ 11AV850 UNO TURBO i.e.  |PZ                                 </w:t>
      </w:r>
    </w:p>
    <w:p>
      <w:pPr>
        <w:pStyle w:val="Testonormale"/>
        <w:rPr/>
      </w:pPr>
      <w:r>
        <w:rPr/>
        <w:t xml:space="preserve">PRPIR7610L      | CING TRAPEZ 11AV670 R.4/5           |PZ                                 </w:t>
      </w:r>
    </w:p>
    <w:p>
      <w:pPr>
        <w:pStyle w:val="Testonormale"/>
        <w:rPr/>
      </w:pPr>
      <w:r>
        <w:rPr/>
        <w:t xml:space="preserve">PRPIR7617L      | CING TRAPEZ 11AV740 PRISMA TD IDROG |PZ                                 </w:t>
      </w:r>
    </w:p>
    <w:p>
      <w:pPr>
        <w:pStyle w:val="Testonormale"/>
        <w:rPr/>
      </w:pPr>
      <w:r>
        <w:rPr/>
        <w:t xml:space="preserve">PRPIR7814       | CING TRAPEZ 11AV685 GOLF 91- IDROG. |PZ                                 </w:t>
      </w:r>
    </w:p>
    <w:p>
      <w:pPr>
        <w:pStyle w:val="Testonormale"/>
        <w:rPr/>
      </w:pPr>
      <w:r>
        <w:rPr/>
        <w:t xml:space="preserve">PRPIR7815       | CING TRAPEZ 11AV640 R.18 GTS        |PZ                                 </w:t>
      </w:r>
    </w:p>
    <w:p>
      <w:pPr>
        <w:pStyle w:val="Testonormale"/>
        <w:rPr/>
      </w:pPr>
      <w:r>
        <w:rPr/>
        <w:t xml:space="preserve">PRPIR7851D      | CING TRAPEZ 11AV793 ESCORT/WV IDROG |PZ                                 </w:t>
      </w:r>
    </w:p>
    <w:p>
      <w:pPr>
        <w:pStyle w:val="Testonormale"/>
        <w:rPr/>
      </w:pPr>
      <w:r>
        <w:rPr/>
        <w:t xml:space="preserve">PRPIR6793D      | CING TRAPEZ 12,5AV800 BMW 2,5       |PZ                                 </w:t>
      </w:r>
    </w:p>
    <w:p>
      <w:pPr>
        <w:pStyle w:val="Testonormale"/>
        <w:rPr/>
      </w:pPr>
      <w:r>
        <w:rPr/>
        <w:t xml:space="preserve">PRPIR6755D      | CING TRAPEZ 13AV1025 A.100          |PZ                                 </w:t>
      </w:r>
    </w:p>
    <w:p>
      <w:pPr>
        <w:pStyle w:val="Testonormale"/>
        <w:rPr/>
      </w:pPr>
      <w:r>
        <w:rPr/>
        <w:t xml:space="preserve">PRPIR6760D      | CING TRAPEZ 13AV825 A.90            |PZ                                 </w:t>
      </w:r>
    </w:p>
    <w:p>
      <w:pPr>
        <w:pStyle w:val="Testonormale"/>
        <w:rPr/>
      </w:pPr>
      <w:r>
        <w:rPr/>
        <w:t xml:space="preserve">PRPIR6768D      | CING TRAPEZ 13AV0850 BMW 525 X CLIM |PZ                                 </w:t>
      </w:r>
    </w:p>
    <w:p>
      <w:pPr>
        <w:pStyle w:val="Testonormale"/>
        <w:rPr/>
      </w:pPr>
      <w:r>
        <w:rPr/>
        <w:t xml:space="preserve">PRPIR6792D      | CING TRAPEZ 13AV835 DEDRA           |PZ                                 </w:t>
      </w:r>
    </w:p>
    <w:p>
      <w:pPr>
        <w:pStyle w:val="Testonormale"/>
        <w:rPr/>
      </w:pPr>
      <w:r>
        <w:rPr/>
        <w:t xml:space="preserve">PRPIR6794D      | CING TRAPEZ 13AV875 THEMA           |PZ                                 </w:t>
      </w:r>
    </w:p>
    <w:p>
      <w:pPr>
        <w:pStyle w:val="Testonormale"/>
        <w:rPr/>
      </w:pPr>
      <w:r>
        <w:rPr/>
        <w:t xml:space="preserve">PRPIR7202D      | CING TRAPEZ 13AV750 TIPO/CROMA      |PZ                                 </w:t>
      </w:r>
    </w:p>
    <w:p>
      <w:pPr>
        <w:pStyle w:val="Testonormale"/>
        <w:rPr/>
      </w:pPr>
      <w:r>
        <w:rPr/>
        <w:t xml:space="preserve">PRPIR7204D      | CING TRAPEZ 13AV818 164 T.SPARK     |PZ                                 </w:t>
      </w:r>
    </w:p>
    <w:p>
      <w:pPr>
        <w:pStyle w:val="Testonormale"/>
        <w:rPr/>
      </w:pPr>
      <w:r>
        <w:rPr/>
        <w:t xml:space="preserve">PRPIR7208D      | CING TRAPEZ 13AV1005 PUEG/WV/VOL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7209D      | CING TRAPEZ 13AV925 CROM/THEM/A.7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RPIR7223D      | CING TRAPEZ 13AV950    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PRPIR7235D      | CING TRAPEZ 13AV1110 A.75/90 IDROG.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7220/D        | CING TRAPEZ 13AV780 *(12,5x780)*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6896D         | CING TRAPEZ 13AV1050 AUDI/BMW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7248          | CING TRAPEZ 13AV1077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2473          | CING TRAPEZ 13X950 CONDIZ VEIC VAR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2530       | CING TRAPEZ A.75/90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RPIR2415       | CING TRAPEZ ALFETT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5213          | CING TRAPEZ APPLIC VARIE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4705       | CING TRAPEZ BETA/TREVI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2098       | CING TRAPEZ TRANSIT D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PIR2438       | CING TRAPEZ VOLVO 242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KTB201        | KIT DISTR AUDI/SEAT/VOLKWAGEN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RKTB204        | KIT DISTR AUDI/VOLKWAGEN            |KT                                 </w:t>
      </w:r>
    </w:p>
    <w:p>
      <w:pPr>
        <w:pStyle w:val="Testonormale"/>
        <w:rPr/>
      </w:pPr>
      <w:r>
        <w:rPr/>
        <w:t xml:space="preserve">PRKTB218        | KIT DISTR BRAVO/A/LANCIA Y          |KT                                 </w:t>
      </w:r>
    </w:p>
    <w:p>
      <w:pPr>
        <w:pStyle w:val="Testonormale"/>
        <w:rPr/>
      </w:pPr>
      <w:r>
        <w:rPr/>
        <w:t xml:space="preserve">PRKTB220        | KIT DISTR BRAVO/A 1,9D/TIPO 1,9 TD  |KT                                 </w:t>
      </w:r>
    </w:p>
    <w:p>
      <w:pPr>
        <w:pStyle w:val="Testonormale"/>
        <w:rPr/>
      </w:pPr>
      <w:r>
        <w:rPr/>
        <w:t xml:space="preserve">PRKTB115        | KIT DISTR CITR/PEUG/ ROV/FIAT1,9 TD |KT                                 </w:t>
      </w:r>
    </w:p>
    <w:p>
      <w:pPr>
        <w:pStyle w:val="Testonormale"/>
        <w:rPr/>
      </w:pPr>
      <w:r>
        <w:rPr/>
        <w:t xml:space="preserve">PRKTB106        | KIT DISTR CLIO/R.19/MEGANE EXPRESS  |KT                                 </w:t>
      </w:r>
    </w:p>
    <w:p>
      <w:pPr>
        <w:pStyle w:val="Testonormale"/>
        <w:rPr/>
      </w:pPr>
      <w:r>
        <w:rPr/>
        <w:t xml:space="preserve">PRKTB289        | KIT DISTR CLIO/KANGOO 99-           |KT                                 </w:t>
      </w:r>
    </w:p>
    <w:p>
      <w:pPr>
        <w:pStyle w:val="Testonormale"/>
        <w:rPr/>
      </w:pPr>
      <w:r>
        <w:rPr/>
        <w:t xml:space="preserve">PRKTB328        | KIT DISTR CLIO/KANGOO DTI           |KT                                 </w:t>
      </w:r>
    </w:p>
    <w:p>
      <w:pPr>
        <w:pStyle w:val="Testonormale"/>
        <w:rPr/>
      </w:pPr>
      <w:r>
        <w:rPr/>
        <w:t xml:space="preserve">PRKTB307        | KIT DISTR FIAT/OPEL/PEUGET/RENAULT  |KT                                 </w:t>
      </w:r>
    </w:p>
    <w:p>
      <w:pPr>
        <w:pStyle w:val="Testonormale"/>
        <w:rPr/>
      </w:pPr>
      <w:r>
        <w:rPr/>
        <w:t xml:space="preserve">PRKTB211B       | KIT DISTR FORD D/TD VARI FIESTA/ESC |KT                                 </w:t>
      </w:r>
    </w:p>
    <w:p>
      <w:pPr>
        <w:pStyle w:val="Testonormale"/>
        <w:rPr/>
      </w:pPr>
      <w:r>
        <w:rPr/>
        <w:t xml:space="preserve">PRKTB198        | KIT DISTR GOLF 4 TDI  141RHX254H    |KT                                 </w:t>
      </w:r>
    </w:p>
    <w:p>
      <w:pPr>
        <w:pStyle w:val="Testonormale"/>
        <w:rPr/>
      </w:pPr>
      <w:r>
        <w:rPr/>
        <w:t xml:space="preserve">PRKTB199        | KIT DISTR MAREA/LANCIA K 1,9 TD     |KT                                 </w:t>
      </w:r>
    </w:p>
    <w:p>
      <w:pPr>
        <w:pStyle w:val="Testonormale"/>
        <w:rPr/>
      </w:pPr>
      <w:r>
        <w:rPr/>
        <w:t xml:space="preserve">PRKTB142        | KIT DISTR MONDEO 1,8/D/TD/ESCORT    |KT                                 </w:t>
      </w:r>
    </w:p>
    <w:p>
      <w:pPr>
        <w:pStyle w:val="Testonormale"/>
        <w:rPr/>
      </w:pPr>
      <w:r>
        <w:rPr/>
        <w:t xml:space="preserve">PRKTB101        | KIT DISTR P.106/AX 1,0/1,1          |KT                                 </w:t>
      </w:r>
    </w:p>
    <w:p>
      <w:pPr>
        <w:pStyle w:val="Testonormale"/>
        <w:rPr/>
      </w:pPr>
      <w:r>
        <w:rPr/>
        <w:t xml:space="preserve">PRKTB154        | KIT DISTR PUNTO/PALIO/LANCIA Y 1,2  |KT                                 </w:t>
      </w:r>
    </w:p>
    <w:p>
      <w:pPr>
        <w:pStyle w:val="Testonormale"/>
        <w:rPr/>
      </w:pPr>
      <w:r>
        <w:rPr/>
        <w:t xml:space="preserve">PRKTB135        | KIT DISTR TIPO 1.4/1.6 ie/DEDRA 1,6 |KT                                 </w:t>
      </w:r>
    </w:p>
    <w:p>
      <w:pPr>
        <w:pStyle w:val="Testonormale"/>
        <w:rPr/>
      </w:pPr>
      <w:r>
        <w:rPr/>
        <w:t xml:space="preserve">PRKTB282        | KIT DISTR TRANSIT 2,5D/TD 94-9/97   |KT                                 </w:t>
      </w:r>
    </w:p>
    <w:p>
      <w:pPr>
        <w:pStyle w:val="Testonormale"/>
        <w:rPr/>
      </w:pPr>
      <w:r>
        <w:rPr/>
        <w:t xml:space="preserve">PRKTB283        | KIT DISTR TRANSIT 2,5D/TD 97-2000   |KT                                 </w:t>
      </w:r>
    </w:p>
    <w:p>
      <w:pPr>
        <w:pStyle w:val="Testonormale"/>
        <w:rPr/>
      </w:pPr>
      <w:r>
        <w:rPr/>
        <w:t xml:space="preserve">PRKTB304B       | KIT DISTR UNO/PANDA/Y.10 FIRE       |KT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4:52:00Z</dcterms:created>
  <dc:creator>..</dc:creator>
  <dc:description/>
  <cp:keywords/>
  <dc:language>en-US</dc:language>
  <cp:lastModifiedBy>..</cp:lastModifiedBy>
  <dcterms:modified xsi:type="dcterms:W3CDTF">2005-07-18T16:52:00Z</dcterms:modified>
  <cp:revision>3</cp:revision>
  <dc:subject/>
  <dc:title>Pag</dc:title>
</cp:coreProperties>
</file>