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92010262      | COMPR DKK 12V TM15-488-45126 ROT-O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92020059      | COMPR SD6V12- LUP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92010168      | COMPR SD709-7401 R.1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92010164      | COMPR STD 12V SD508-9263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BC103         | CONDEN CLIM A.145/14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R00035235      | CONDEN CLIM A.147 1.9 JTD 8V 06/01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AIC013        | CONDEN CLIM A.80 4^S 91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4106002       | CONDEN CLIM A/145/146/COUPE' FIAT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R00035301      | CONDEN CLIM ASTRA 98-/ZAFIRA T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OL5241        | CONDEN CLIM ASTRA D **OLC117**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H7401039       | CONDEN CLIM ASTRA 1,7 TD 98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828.3005     | CONDEN CLIM ATOS 9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8102007      | CONDEN CLIM AUDI A.4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8102008      | CONDEN CLIM AUDI A.3 9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BMC035        | CONDEN CLIM BMW SERIE 3 316i 94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802.202      | CONDEN CLIM BMWE46 DIESEL S.3       |PZ                                 </w:t>
      </w:r>
    </w:p>
    <w:p>
      <w:pPr>
        <w:pStyle w:val="Testonormale"/>
        <w:rPr/>
      </w:pPr>
      <w:r>
        <w:rPr/>
        <w:t xml:space="preserve">MMBC115         | CONDEN CLIM BRAVA/O/MAREA TT        |PZ                                 </w:t>
      </w:r>
    </w:p>
    <w:p>
      <w:pPr>
        <w:pStyle w:val="Testonormale"/>
        <w:rPr/>
      </w:pPr>
      <w:r>
        <w:rPr/>
        <w:t xml:space="preserve">IRIR4101116     | CONDEN CLIM BRAVO/A 1,6             |PZ                                 </w:t>
      </w:r>
    </w:p>
    <w:p>
      <w:pPr>
        <w:pStyle w:val="Testonormale"/>
        <w:rPr/>
      </w:pPr>
      <w:r>
        <w:rPr/>
        <w:t xml:space="preserve">IR4101132       | CONDEN CLIM BRAVO/A/MAREA 1,9 JTD   |PZ                                 </w:t>
      </w:r>
    </w:p>
    <w:p>
      <w:pPr>
        <w:pStyle w:val="Testonormale"/>
        <w:rPr/>
      </w:pPr>
      <w:r>
        <w:rPr/>
        <w:t xml:space="preserve">MMBC131         | CONDEN CLIM BRAVO                   |PZ                                 </w:t>
      </w:r>
    </w:p>
    <w:p>
      <w:pPr>
        <w:pStyle w:val="Testonormale"/>
        <w:rPr/>
      </w:pPr>
      <w:r>
        <w:rPr/>
        <w:t xml:space="preserve">MMBC116         | CONDEN CLIM BRAVO                   |PZ                                 </w:t>
      </w:r>
    </w:p>
    <w:p>
      <w:pPr>
        <w:pStyle w:val="Testonormale"/>
        <w:rPr/>
      </w:pPr>
      <w:r>
        <w:rPr/>
        <w:t xml:space="preserve">NR00035405      | CONDEN CLIM C.3 TT BZ-DS            |PZ                                 </w:t>
      </w:r>
    </w:p>
    <w:p>
      <w:pPr>
        <w:pStyle w:val="Testonormale"/>
        <w:rPr/>
      </w:pPr>
      <w:r>
        <w:rPr/>
        <w:t xml:space="preserve">IR2300100       | CONDEN CLIM CITROEN ZX              |PZ                                 </w:t>
      </w:r>
    </w:p>
    <w:p>
      <w:pPr>
        <w:pStyle w:val="Testonormale"/>
        <w:rPr/>
      </w:pPr>
      <w:r>
        <w:rPr/>
        <w:t xml:space="preserve">IR4117006       | CONDEN CLIM CLIO/EXPRESS            |PZ                                 </w:t>
      </w:r>
    </w:p>
    <w:p>
      <w:pPr>
        <w:pStyle w:val="Testonormale"/>
        <w:rPr/>
      </w:pPr>
      <w:r>
        <w:rPr/>
        <w:t xml:space="preserve">IR4117032       | CONDEN CLIM CLIO 99-                |PZ                                 </w:t>
      </w:r>
    </w:p>
    <w:p>
      <w:pPr>
        <w:pStyle w:val="Testonormale"/>
        <w:rPr/>
      </w:pPr>
      <w:r>
        <w:rPr/>
        <w:t xml:space="preserve">BH23905         | CONDEN CLIM CLIO IMP BHER           |PZ                                 </w:t>
      </w:r>
    </w:p>
    <w:p>
      <w:pPr>
        <w:pStyle w:val="Testonormale"/>
        <w:rPr/>
      </w:pPr>
      <w:r>
        <w:rPr/>
        <w:t xml:space="preserve">MWOLC116        | CONDEN CLIM CORSA B/TIGRA 93-       |PZ                                 </w:t>
      </w:r>
    </w:p>
    <w:p>
      <w:pPr>
        <w:pStyle w:val="Testonormale"/>
        <w:rPr/>
      </w:pPr>
      <w:r>
        <w:rPr/>
        <w:t xml:space="preserve">IR4111002       | CONDEN CLIM CORSA/TIGRA 93-         |PZ                                 </w:t>
      </w:r>
    </w:p>
    <w:p>
      <w:pPr>
        <w:pStyle w:val="Testonormale"/>
        <w:rPr/>
      </w:pPr>
      <w:r>
        <w:rPr/>
        <w:t xml:space="preserve">MWFDC064        | CONDEN CLIM ESCORT 1.6 16V 90-95    |PZ                                 </w:t>
      </w:r>
    </w:p>
    <w:p>
      <w:pPr>
        <w:pStyle w:val="Testonormale"/>
        <w:rPr/>
      </w:pPr>
      <w:r>
        <w:rPr/>
        <w:t xml:space="preserve">IR4102005       | CONDEN CLIM ESCORT 5^ SERIE         |PZ                                 </w:t>
      </w:r>
    </w:p>
    <w:p>
      <w:pPr>
        <w:pStyle w:val="Testonormale"/>
        <w:rPr/>
      </w:pPr>
      <w:r>
        <w:rPr/>
        <w:t xml:space="preserve">MWMWFDC061      | CONDEN CLIM FIESTA III 91-          |PZ                                 </w:t>
      </w:r>
    </w:p>
    <w:p>
      <w:pPr>
        <w:pStyle w:val="Testonormale"/>
        <w:rPr/>
      </w:pPr>
      <w:r>
        <w:rPr/>
        <w:t xml:space="preserve">MWFDC070        | CONDEN CLIM FIESTA IV SERIE 95-     |PZ                                 </w:t>
      </w:r>
    </w:p>
    <w:p>
      <w:pPr>
        <w:pStyle w:val="Testonormale"/>
        <w:rPr/>
      </w:pPr>
      <w:r>
        <w:rPr/>
        <w:t xml:space="preserve">FG08053006      | CONDEN CLIM FIESTA 95-              |PZ                                 </w:t>
      </w:r>
    </w:p>
    <w:p>
      <w:pPr>
        <w:pStyle w:val="Testonormale"/>
        <w:rPr/>
      </w:pPr>
      <w:r>
        <w:rPr/>
        <w:t xml:space="preserve">MWFD5258        | CONDEN CLIM FIESTA IV SERIE 95-     |PZ                                 </w:t>
      </w:r>
    </w:p>
    <w:p>
      <w:pPr>
        <w:pStyle w:val="Testonormale"/>
        <w:rPr/>
      </w:pPr>
      <w:r>
        <w:rPr/>
        <w:t xml:space="preserve">IR4102006       | CONDEN CLIM FIESTA 1,8 2000--&gt;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R00035345      | CONDEN CLIM FOCUS 98- 630X370X20    |PZ                                 </w:t>
      </w:r>
    </w:p>
    <w:p>
      <w:pPr>
        <w:pStyle w:val="Testonormale"/>
        <w:rPr/>
      </w:pPr>
      <w:r>
        <w:rPr/>
        <w:t xml:space="preserve">AQ2010688       | CONDEN CLIM GOLF 3/VENTO 1.4 ALE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4119008       | CONDEN CLIM GOLF 3/AUDI A.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8102002      | CONDEN CLIM GOLF/VENTO 3^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4119001       | CONDEN CLIM GOLF/JETTA 84-91        |PZ                                 </w:t>
      </w:r>
    </w:p>
    <w:p>
      <w:pPr>
        <w:pStyle w:val="Testonormale"/>
        <w:rPr/>
      </w:pPr>
      <w:r>
        <w:rPr/>
        <w:t xml:space="preserve">IR4119002       | CONDEN CLIM GOLF 3/VENTO 92-        |PZ                                 </w:t>
      </w:r>
    </w:p>
    <w:p>
      <w:pPr>
        <w:pStyle w:val="Testonormale"/>
        <w:rPr/>
      </w:pPr>
      <w:r>
        <w:rPr/>
        <w:t xml:space="preserve">FG4119.0002     | CONDEN CLIM GOLF 3/VENTO 92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BC140         | CONDEN CLIM LANCIA Y 1.2 16V E.R.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479313      | CONDEN CLIM LANCIA Y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BC128         | CONDEN CLIM LANCIA Y 1,2/1,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RTC132        | CONDEN CLIM MEGANE 1.9 TD SCENIC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4117015       | CONDEN CLIM MEGANE BZ/D/TD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R00035832      | CONDEN CLIM MEGANE TT               |PZ                                 </w:t>
      </w:r>
    </w:p>
    <w:p>
      <w:pPr>
        <w:pStyle w:val="Testonormale"/>
        <w:rPr/>
      </w:pPr>
      <w:r>
        <w:rPr/>
        <w:t xml:space="preserve">FGFG08062005    | CONDEN CLIM MERCEDES 200E-230E      |PZ                                 </w:t>
      </w:r>
    </w:p>
    <w:p>
      <w:pPr>
        <w:pStyle w:val="Testonormale"/>
        <w:rPr/>
      </w:pPr>
      <w:r>
        <w:rPr/>
        <w:t xml:space="preserve">IR4114008       | CONDEN CLIM MERCEDES 190E/D         |PZ                                 </w:t>
      </w:r>
    </w:p>
    <w:p>
      <w:pPr>
        <w:pStyle w:val="Testonormale"/>
        <w:rPr/>
      </w:pPr>
      <w:r>
        <w:rPr/>
        <w:t xml:space="preserve">VAT838R         | CONDEN CLIM MERCEDES W201 190 2.    |PZ                                 </w:t>
      </w:r>
    </w:p>
    <w:p>
      <w:pPr>
        <w:pStyle w:val="Testonormale"/>
        <w:rPr/>
      </w:pPr>
      <w:r>
        <w:rPr/>
        <w:t xml:space="preserve">IR4114002       | CONDEN CLIM MERCEDES 200/200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SC115        | CONDEN CLIM MERCEDES 190 61,5X35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8062040      | CONDEN CLIM MERCEDES C W202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R4114040       | CONDEN CLIM MERCEDES C              |PZ                                 </w:t>
      </w:r>
    </w:p>
    <w:p>
      <w:pPr>
        <w:pStyle w:val="Testonormale"/>
        <w:rPr/>
      </w:pPr>
      <w:r>
        <w:rPr/>
        <w:t xml:space="preserve">FG08062008      | CONDEN CLIM MERCEDES 190D 84-       |PZ                                 </w:t>
      </w:r>
    </w:p>
    <w:p>
      <w:pPr>
        <w:pStyle w:val="Testonormale"/>
        <w:rPr/>
      </w:pPr>
      <w:r>
        <w:rPr/>
        <w:t xml:space="preserve">MWDN5175        | CONDEN CLIM MICRA -92               |PZ                                 </w:t>
      </w:r>
    </w:p>
    <w:p>
      <w:pPr>
        <w:pStyle w:val="Testonormale"/>
        <w:rPr/>
      </w:pPr>
      <w:r>
        <w:rPr/>
        <w:t xml:space="preserve">NR00035369      | CONDEN CLIM MICRA 93-               |PZ                                 </w:t>
      </w:r>
    </w:p>
    <w:p>
      <w:pPr>
        <w:pStyle w:val="Testonormale"/>
        <w:rPr/>
      </w:pPr>
      <w:r>
        <w:rPr/>
        <w:t xml:space="preserve">IR4102010       | CONDEN CLIM MONDEO                  |PZ                                 </w:t>
      </w:r>
    </w:p>
    <w:p>
      <w:pPr>
        <w:pStyle w:val="Testonormale"/>
        <w:rPr/>
      </w:pPr>
      <w:r>
        <w:rPr/>
        <w:t xml:space="preserve">IR4107007       | CONDEN CLIM P.206 1.1/1.4           |PZ                                 </w:t>
      </w:r>
    </w:p>
    <w:p>
      <w:pPr>
        <w:pStyle w:val="Testonormale"/>
        <w:rPr/>
      </w:pPr>
      <w:r>
        <w:rPr/>
        <w:t xml:space="preserve">IR4123193       | CONDEN CLIM P.307/XSARA BZ-DS HDI   |PZ                                 </w:t>
      </w:r>
    </w:p>
    <w:p>
      <w:pPr>
        <w:pStyle w:val="Testonormale"/>
        <w:rPr/>
      </w:pPr>
      <w:r>
        <w:rPr/>
        <w:t xml:space="preserve">MWSTC133        | CONDEN CLIM POLO VARIANT/IBIZA 97   |PZ                                 </w:t>
      </w:r>
    </w:p>
    <w:p>
      <w:pPr>
        <w:pStyle w:val="Testonormale"/>
        <w:rPr/>
      </w:pPr>
      <w:r>
        <w:rPr/>
        <w:t xml:space="preserve">MMBC142         | CONDEN CLIM PUNTO 99- 1901 JTD      |PZ                                 </w:t>
      </w:r>
    </w:p>
    <w:p>
      <w:pPr>
        <w:pStyle w:val="Testonormale"/>
        <w:rPr/>
      </w:pPr>
      <w:r>
        <w:rPr/>
        <w:t xml:space="preserve">FG08042020      | CONDEN CLIM PUNTO TD 1.7 94-99      |PZ                                 </w:t>
      </w:r>
    </w:p>
    <w:p>
      <w:pPr>
        <w:pStyle w:val="Testonormale"/>
        <w:rPr/>
      </w:pPr>
      <w:r>
        <w:rPr/>
        <w:t xml:space="preserve">IR4101016       | CONDEN CLIM PUNTO/LANCIA Y 1,2      |PZ                                 </w:t>
      </w:r>
    </w:p>
    <w:p>
      <w:pPr>
        <w:pStyle w:val="Testonormale"/>
        <w:rPr/>
      </w:pPr>
      <w:r>
        <w:rPr/>
        <w:t xml:space="preserve">MMBC130         | CONDEN CLIM PUNTO 1.1/LANCIA Y      |PZ                                 </w:t>
      </w:r>
    </w:p>
    <w:p>
      <w:pPr>
        <w:pStyle w:val="Testonormale"/>
        <w:rPr/>
      </w:pPr>
      <w:r>
        <w:rPr/>
        <w:t xml:space="preserve">MWFTC303        | CONDEN CLIM PUNTO                   |PZ                                 </w:t>
      </w:r>
    </w:p>
    <w:p>
      <w:pPr>
        <w:pStyle w:val="Testonormale"/>
        <w:rPr/>
      </w:pPr>
      <w:r>
        <w:rPr/>
        <w:t xml:space="preserve">MMBC112         | CONDEN CLIM PUNTO 60/75             |PZ                                 </w:t>
      </w:r>
    </w:p>
    <w:p>
      <w:pPr>
        <w:pStyle w:val="Testonormale"/>
        <w:rPr/>
      </w:pPr>
      <w:r>
        <w:rPr/>
        <w:t xml:space="preserve">VAT1004R        | CONDEN CLIM PUNTO 99- 1,2/1,3       |PZ                                 </w:t>
      </w:r>
    </w:p>
    <w:p>
      <w:pPr>
        <w:pStyle w:val="Testonormale"/>
        <w:rPr/>
      </w:pPr>
      <w:r>
        <w:rPr/>
        <w:t xml:space="preserve">FG08042016      | CONDEN CLIM PUNTO 55/60/75+FILT     |PZ                                 </w:t>
      </w:r>
    </w:p>
    <w:p>
      <w:pPr>
        <w:pStyle w:val="Testonormale"/>
        <w:rPr/>
      </w:pPr>
      <w:r>
        <w:rPr/>
        <w:t xml:space="preserve">MMBC105         | CONDEN CLIM PUNTO GT                |PZ                                 </w:t>
      </w:r>
    </w:p>
    <w:p>
      <w:pPr>
        <w:pStyle w:val="Testonormale"/>
        <w:rPr/>
      </w:pPr>
      <w:r>
        <w:rPr/>
        <w:t xml:space="preserve">MM4101137       | CONDEN CLIM SEICENTO 01- MM         |PZ                                 </w:t>
      </w:r>
    </w:p>
    <w:p>
      <w:pPr>
        <w:pStyle w:val="Testonormale"/>
        <w:rPr/>
      </w:pPr>
      <w:r>
        <w:rPr/>
        <w:t xml:space="preserve">FGFG08042001    | CONDEN CLIM TIP/TEMP/A155/DEDRA     |PZ                                 </w:t>
      </w:r>
    </w:p>
    <w:p>
      <w:pPr>
        <w:pStyle w:val="Testonormale"/>
        <w:rPr/>
      </w:pPr>
      <w:r>
        <w:rPr/>
        <w:t xml:space="preserve">MWMWFTC201      | CONDEN CLIM TIPO/TEMPRA -91         |PZ                                 </w:t>
      </w:r>
    </w:p>
    <w:p>
      <w:pPr>
        <w:pStyle w:val="Testonormale"/>
        <w:rPr/>
      </w:pPr>
      <w:r>
        <w:rPr/>
        <w:t xml:space="preserve">IR4101017       | CONDEN CLIM TIP/TEMP/DEDRA/A.155    |PZ                                 </w:t>
      </w:r>
    </w:p>
    <w:p>
      <w:pPr>
        <w:pStyle w:val="Testonormale"/>
        <w:rPr/>
      </w:pPr>
      <w:r>
        <w:rPr/>
        <w:t xml:space="preserve">FG08042029      | CONDEN CLIM TIPO/TEMP/DEDR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4119.0302     | CONDEN CLIM TOLEDO 1.6 93- 582X320  |PZ                                 </w:t>
      </w:r>
    </w:p>
    <w:p>
      <w:pPr>
        <w:pStyle w:val="Testonormale"/>
        <w:rPr/>
      </w:pPr>
      <w:r>
        <w:rPr/>
        <w:t xml:space="preserve">IR4101002       | CONDEN CLIM UNO 70/1.4 ie/SELEC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Q2010689       | CONDEN CLIM VW/AUDI 10146/7/8       |PZ                                 </w:t>
      </w:r>
    </w:p>
    <w:p>
      <w:pPr>
        <w:pStyle w:val="Testonormale"/>
        <w:rPr/>
      </w:pPr>
      <w:r>
        <w:rPr/>
        <w:t xml:space="preserve">IR4123001       | CONDEN CLIM ZX/P.306                |PZ                                 </w:t>
      </w:r>
    </w:p>
    <w:p>
      <w:pPr>
        <w:pStyle w:val="Testonormale"/>
        <w:rPr/>
      </w:pPr>
      <w:r>
        <w:rPr/>
        <w:t xml:space="preserve">TRCASCIO X RIPA | DATO A CASCIO X RIPARAZION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R101012        | KIT RAD+CONDENS PUNTO TD 99- A/CON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R101010        | KIT RAD+CONDENS LANCIA Y A/CONDIZ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R101011        | KIT RAD+CONDENS PUNTO BZ A/CONDIZ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FT827         | RAD     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01065       | RAD 126 BIS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A384         | RAD 127 900 TT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BM451         | RAD 127 900 TT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01011       | RAD 127 FIORIN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A143         | RAD 127/1050 -83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FG01041010    | RAD 127D/FIORINO D -88 (TA081)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FT014         | RAD 131 BZ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A315         | RAD 131D/132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201021       | RAD 242/D CORR. TMC.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301018       | RAD 645/650 FIAT 4 FIL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103       | RAD A.100 1,9/2.0/2.2 82-9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45028      | RAD A.112 82'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45029    | RAD A.112 TT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751         | RAD A.145/146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M187         | RAD A.145/146 1,6/1,7/2,0 C/CLIMA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1094       | RAD A.145/146 1,6/2,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1251        | RAD A.145/146 =RM13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753         | RAD A.155 1.9/2.25 T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R00058791      | RAD A.155 2.0 TD 92-9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R00052003      | RAD DAILY 2.5 T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R00058202      | RAD A.156 1.9/2,4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737         | RAD A.164 2,0/2,5/3,0 T.SPAR 01/93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99         | RAD A.164 2,5 TD 88-92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D46.0056.00    | RAD A.164 2,5 TD CON &amp; SENZA A/C    |PZ                                 </w:t>
      </w:r>
    </w:p>
    <w:p>
      <w:pPr>
        <w:pStyle w:val="Testonormale"/>
        <w:rPr/>
      </w:pPr>
      <w:r>
        <w:rPr/>
        <w:t xml:space="preserve">VATA598         | RAD A.164 2.0/3.0 V6 TURBO 88-92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6005       | RAD A.164 TS TURBO 1^S C/CONDIZ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AR360         | RAD A.164 TWIN SPARK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6003     | RAD A.33 1,3/1,5 9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50         | RAD A.33 1,7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32003      | RAD A.33 1.3/1.5/1.7/16V  90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WAR008       | RAD A.33 RESTYLING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729         | RAD A.33 TD 91-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440         | RAD A.33/A.SUD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D46005500      | RAD A.75 2.0 T. SPARK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549         | RAD A.75 2.0 T.S.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AR009         | RAD A.75 TD 2,0/2,5 TT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102090    | RAD A.80 1,6 85-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102091    | RAD A.80 1,6/1,8 4 CIL. BZ      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FG01102091      | RAD A.80 1,6/1,8 4 CIL. </w:t>
      </w:r>
      <w:r>
        <w:rPr>
          <w:lang w:val="en-GB"/>
        </w:rPr>
        <w:t xml:space="preserve">BZ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112       | RAD A.80 1,6/2,0/1,9 TD 9/91- 4^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02049      | RAD A.80 1,6/2,0/1,9 TD 9/91- 4^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30       | RAD A.80 1,9 TD 9/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6.1430.00    | RAD A.80 1,9 T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AI003         | RAD A.80 4^S 91- A/CONDIZ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463         | RAD A.80 5 CILINDRI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91A    | RAD A.80 86-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90       | RAD A.80 BZ 8/78-9/8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WAI003       | RAD A.80 TD 66cv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02044    | RAD A.80/90 1,8/2,0 86-9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44       | RAD A.80/90 QUATTRO 1,8i 66Kw 86-91 |PZ                                 </w:t>
      </w:r>
    </w:p>
    <w:p>
      <w:pPr>
        <w:pStyle w:val="Testonormale"/>
        <w:rPr/>
      </w:pPr>
      <w:r>
        <w:rPr/>
        <w:t xml:space="preserve">IR2119046       | RAD A.QUATTRO 04/80-90              |PZ                                 </w:t>
      </w:r>
    </w:p>
    <w:p>
      <w:pPr>
        <w:pStyle w:val="Testonormale"/>
        <w:rPr/>
      </w:pPr>
      <w:r>
        <w:rPr/>
        <w:t xml:space="preserve">VATA325         | RAD ALFET/GIULIETTA 1,8/2,0         |PZ                                 </w:t>
      </w:r>
    </w:p>
    <w:p>
      <w:pPr>
        <w:pStyle w:val="Testonormale"/>
        <w:rPr/>
      </w:pPr>
      <w:r>
        <w:rPr/>
        <w:t xml:space="preserve">IR2111012       | RAD ASCONA/KADETT D                 |PZ                                 </w:t>
      </w:r>
    </w:p>
    <w:p>
      <w:pPr>
        <w:pStyle w:val="Testonormale"/>
        <w:rPr/>
      </w:pPr>
      <w:r>
        <w:rPr/>
        <w:t xml:space="preserve">MWMWOL137       | RAD ASTRA 1,4 CAT 94-               |PZ                                 </w:t>
      </w:r>
    </w:p>
    <w:p>
      <w:pPr>
        <w:pStyle w:val="Testonormale"/>
        <w:rPr/>
      </w:pPr>
      <w:r>
        <w:rPr/>
        <w:t xml:space="preserve">MWMWOL701       | RAD ASTRA 1,4 cat 94-               |PZ                                 </w:t>
      </w:r>
    </w:p>
    <w:p>
      <w:pPr>
        <w:pStyle w:val="Testonormale"/>
        <w:rPr/>
      </w:pPr>
      <w:r>
        <w:rPr/>
        <w:t xml:space="preserve">FGFG01073033    | RAD ASTRA 1,4/1,6 91-               |PZ                                 </w:t>
      </w:r>
    </w:p>
    <w:p>
      <w:pPr>
        <w:pStyle w:val="Testonormale"/>
        <w:rPr/>
      </w:pPr>
      <w:r>
        <w:rPr/>
        <w:t xml:space="preserve">MWOL331         | RAD ASTRA 1,4/1,6/1,8               |PZ                                 </w:t>
      </w:r>
    </w:p>
    <w:p>
      <w:pPr>
        <w:pStyle w:val="Testonormale"/>
        <w:rPr/>
      </w:pPr>
      <w:r>
        <w:rPr/>
        <w:t xml:space="preserve">IR2111033       | RAD ASTRA 1,4/1,6                   |PZ                                 </w:t>
      </w:r>
    </w:p>
    <w:p>
      <w:pPr>
        <w:pStyle w:val="Testonormale"/>
        <w:rPr/>
      </w:pPr>
      <w:r>
        <w:rPr/>
        <w:t xml:space="preserve">IR2111032       | RAD ASTRA 1,4/1.6 91-97 A/C 591X360 |PZ                                 </w:t>
      </w:r>
    </w:p>
    <w:p>
      <w:pPr>
        <w:pStyle w:val="Testonormale"/>
        <w:rPr/>
      </w:pPr>
      <w:r>
        <w:rPr/>
        <w:t xml:space="preserve">FGFG01073035    | RAD ASTRA 1,7 D 16V                 |PZ                                 </w:t>
      </w:r>
    </w:p>
    <w:p>
      <w:pPr>
        <w:pStyle w:val="Testonormale"/>
        <w:rPr/>
      </w:pPr>
      <w:r>
        <w:rPr/>
        <w:t xml:space="preserve">FGFG01072038    | RAD ASTRA 1,7 TD 91-                |PZ                                 </w:t>
      </w:r>
    </w:p>
    <w:p>
      <w:pPr>
        <w:pStyle w:val="Testonormale"/>
        <w:rPr/>
      </w:pPr>
      <w:r>
        <w:rPr/>
        <w:t xml:space="preserve">IRIR2111038     | RAD ASTRA 1,7 TD 93                 |PZ                                 </w:t>
      </w:r>
    </w:p>
    <w:p>
      <w:pPr>
        <w:pStyle w:val="Testonormale"/>
        <w:rPr/>
      </w:pPr>
      <w:r>
        <w:rPr/>
        <w:t xml:space="preserve">FG01072038      | RAD ASTRA 1,7 TD 91-                |PZ                                 </w:t>
      </w:r>
    </w:p>
    <w:p>
      <w:pPr>
        <w:pStyle w:val="Testonormale"/>
        <w:rPr/>
      </w:pPr>
      <w:r>
        <w:rPr/>
        <w:t xml:space="preserve">RD46.1238.00    | RAD ASTRA 1,8 91- C/CONDIZ.         |PZ                                 </w:t>
      </w:r>
    </w:p>
    <w:p>
      <w:pPr>
        <w:pStyle w:val="Testonormale"/>
        <w:rPr/>
      </w:pPr>
      <w:r>
        <w:rPr/>
        <w:t xml:space="preserve">IR2111100       | RAD ASTRA 1.4 16V '99 A/C           |PZ                                 </w:t>
      </w:r>
    </w:p>
    <w:p>
      <w:pPr>
        <w:pStyle w:val="Testonormale"/>
        <w:rPr/>
      </w:pPr>
      <w:r>
        <w:rPr/>
        <w:t xml:space="preserve">BH121078        | RAD ASTRA 1.7 DTI                   |PZ                                 </w:t>
      </w:r>
    </w:p>
    <w:p>
      <w:pPr>
        <w:pStyle w:val="Testonormale"/>
        <w:rPr/>
      </w:pPr>
      <w:r>
        <w:rPr/>
        <w:t xml:space="preserve">IR2111063       | RAD ASTRA 1.7 TD 98- A/CONDIZ.      |PZ                                 </w:t>
      </w:r>
    </w:p>
    <w:p>
      <w:pPr>
        <w:pStyle w:val="Testonormale"/>
        <w:rPr/>
      </w:pPr>
      <w:r>
        <w:rPr/>
        <w:t xml:space="preserve">MWOL875         | RAD ASTRA 1.7 TD 94-                |PZ                                 </w:t>
      </w:r>
    </w:p>
    <w:p>
      <w:pPr>
        <w:pStyle w:val="Testonormale"/>
        <w:rPr/>
      </w:pPr>
      <w:r>
        <w:rPr/>
        <w:t xml:space="preserve">FG01073062      | RAD ASTRA B 1,4/1,6/1,8/2,0 98- A/C |PZ                                 </w:t>
      </w:r>
    </w:p>
    <w:p>
      <w:pPr>
        <w:pStyle w:val="Testonormale"/>
        <w:rPr/>
      </w:pPr>
      <w:r>
        <w:rPr/>
        <w:t xml:space="preserve">FG01072046      | RAD ASTRA D/TD 91-/VECTR (MOT OPEL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11046       | RAD ASTRA TD MOT. OPEL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128.3051     | RAD ATOS 1.0  97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1102002      | RAD AUDI A.4 1.6/1.8/1.9 TDI 94-9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02003      | RAD AUDI A.4/PASSAT 5^S TT BZ/TD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688         | RAD AUDI A.6 2.0/2.5 TDI 95-97 C/AC |PZ                                 </w:t>
      </w:r>
    </w:p>
    <w:p>
      <w:pPr>
        <w:pStyle w:val="Testonormale"/>
        <w:rPr/>
      </w:pPr>
      <w:r>
        <w:rPr/>
        <w:t xml:space="preserve">VATH189         | RAD AUDI A/3 1,6/1,8/2,0 TDI 110 CV |PZ                                 </w:t>
      </w:r>
    </w:p>
    <w:p>
      <w:pPr>
        <w:pStyle w:val="Testonormale"/>
        <w:rPr/>
      </w:pPr>
      <w:r>
        <w:rPr/>
        <w:t xml:space="preserve">IR2119123       | RAD AUDI A4 1.6/1.8/1.9 TDI A/C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TA451         | RAD AX 1,0/1,1 BENZ &amp; DIESEL        |PZ                                 </w:t>
      </w:r>
    </w:p>
    <w:p>
      <w:pPr>
        <w:pStyle w:val="Testonormale"/>
        <w:rPr/>
      </w:pPr>
      <w:r>
        <w:rPr/>
        <w:t xml:space="preserve">VATH079         | RAD AX 14D/TRD 1360 06/91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25         | RAD AX 2^S 91-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WCN019       | RAD AX 86-91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23014       | RAD AX 950/1,0/1,1/1,4 ie RE/TRS/G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28         | RAD AX D II^S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26         | RAD AX II S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6.1133.00    | RAD BMW 316i./318i. E36             |PZ                                 </w:t>
      </w:r>
    </w:p>
    <w:p>
      <w:pPr>
        <w:pStyle w:val="Testonormale"/>
        <w:rPr/>
      </w:pPr>
      <w:r>
        <w:rPr/>
        <w:t xml:space="preserve">IR2125577       | RAD BMW 320-330 D 98- E46 A/COND.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D46110800      | RAD BMW 320/320i/520 6 CIL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25080D    | RAD BMW 320/323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T1125RP        | RAD BMW 320/323 i/79-8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22056    | RAD BMW 320/520 6CIL -81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25061       | RAD BMW 320i 9/87-/520i 9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WBM144       | RAD BMW 520 6 CIL/524 TD 87-91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RIR2125070LR   | RAD BMW 520 i 6C.          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RT1144          | RAD BMW 520 i/525 i/88- ORIG        |PZ                                 </w:t>
      </w:r>
    </w:p>
    <w:p>
      <w:pPr>
        <w:pStyle w:val="Testonormale"/>
        <w:rPr/>
      </w:pPr>
      <w:r>
        <w:rPr/>
        <w:t xml:space="preserve">IRIR2125079     | RAD BMW 524 TD 87-                  |PZ                                 </w:t>
      </w:r>
    </w:p>
    <w:p>
      <w:pPr>
        <w:pStyle w:val="Testonormale"/>
        <w:rPr/>
      </w:pPr>
      <w:r>
        <w:rPr/>
        <w:t xml:space="preserve">OD46112000      | RAD BMW E36 316i/318i               |PZ                                 </w:t>
      </w:r>
    </w:p>
    <w:p>
      <w:pPr>
        <w:pStyle w:val="Testonormale"/>
        <w:rPr/>
      </w:pPr>
      <w:r>
        <w:rPr/>
        <w:t xml:space="preserve">IR2125088       | RAD BMW E36-325 TD A/C 90-&gt;         |PZ                                 </w:t>
      </w:r>
    </w:p>
    <w:p>
      <w:pPr>
        <w:pStyle w:val="Testonormale"/>
        <w:rPr/>
      </w:pPr>
      <w:r>
        <w:rPr/>
        <w:t xml:space="preserve">MWBM140         | RAD BMW SERIE 3 316i/318i 94-       |PZ                                 </w:t>
      </w:r>
    </w:p>
    <w:p>
      <w:pPr>
        <w:pStyle w:val="Testonormale"/>
        <w:rPr/>
      </w:pPr>
      <w:r>
        <w:rPr/>
        <w:t xml:space="preserve">MWBM082         | RAD BMW SERIE 3 316/318             |PZ                                 </w:t>
      </w:r>
    </w:p>
    <w:p>
      <w:pPr>
        <w:pStyle w:val="Testonormale"/>
        <w:rPr/>
      </w:pPr>
      <w:r>
        <w:rPr/>
        <w:t xml:space="preserve">OD46113300      | RAD BMWE36 316i/318i                |PZ                                 </w:t>
      </w:r>
    </w:p>
    <w:p>
      <w:pPr>
        <w:pStyle w:val="Testonormale"/>
        <w:rPr/>
      </w:pPr>
      <w:r>
        <w:rPr/>
        <w:t xml:space="preserve">IRIR2101141     | RAD BRAVA/O 1,4/2,0/MAREA A/COND    |PZ                                 </w:t>
      </w:r>
    </w:p>
    <w:p>
      <w:pPr>
        <w:pStyle w:val="Testonormale"/>
        <w:rPr/>
      </w:pPr>
      <w:r>
        <w:rPr/>
        <w:t xml:space="preserve">MMBM153         | RAD BRAVA/O TD 75cv/MAREA CLIMATIZZ |PZ                                 </w:t>
      </w:r>
    </w:p>
    <w:p>
      <w:pPr>
        <w:pStyle w:val="Testonormale"/>
        <w:rPr/>
      </w:pPr>
      <w:r>
        <w:rPr/>
        <w:t xml:space="preserve">MMBM163         | RAD BRAVO                           |PZ                                 </w:t>
      </w:r>
    </w:p>
    <w:p>
      <w:pPr>
        <w:pStyle w:val="Testonormale"/>
        <w:rPr/>
      </w:pPr>
      <w:r>
        <w:rPr/>
        <w:t xml:space="preserve">VARM116         | RAD BRAVO/A 1,4 S/A.C.*731304 CODE  |PZ                                 </w:t>
      </w:r>
    </w:p>
    <w:p>
      <w:pPr>
        <w:pStyle w:val="Testonormale"/>
        <w:rPr/>
      </w:pPr>
      <w:r>
        <w:rPr/>
        <w:t xml:space="preserve">MMBM165         | RAD BRAVO/A 1,9 JTD C/CONDIZ.       |PZ                                 </w:t>
      </w:r>
    </w:p>
    <w:p>
      <w:pPr>
        <w:pStyle w:val="Testonormale"/>
        <w:rPr/>
      </w:pPr>
      <w:r>
        <w:rPr/>
        <w:t xml:space="preserve">VA731582        | RAD BRAVO/A/MAREA 1,4/1,6 16v A/CON |PZ                                 </w:t>
      </w:r>
    </w:p>
    <w:p>
      <w:pPr>
        <w:pStyle w:val="Testonormale"/>
        <w:rPr/>
      </w:pPr>
      <w:r>
        <w:rPr/>
        <w:t xml:space="preserve">IR2101142AC     | RAD BRAVO/A/MAREA 1,6 16V M.M. ORIG |PZ                                 </w:t>
      </w:r>
    </w:p>
    <w:p>
      <w:pPr>
        <w:pStyle w:val="Testonormale"/>
        <w:rPr/>
      </w:pPr>
      <w:r>
        <w:rPr/>
        <w:t xml:space="preserve">IR21010189      | RAD BRAVO/A/MAREA 1,9 D/TD*01043089 |PZ                                 </w:t>
      </w:r>
    </w:p>
    <w:p>
      <w:pPr>
        <w:pStyle w:val="Testonormale"/>
        <w:rPr/>
      </w:pPr>
      <w:r>
        <w:rPr/>
        <w:t xml:space="preserve">FG01043089      | RAD BRAVO/A/MAREA 1,9 D/TD*21010189 |PZ                                 </w:t>
      </w:r>
    </w:p>
    <w:p>
      <w:pPr>
        <w:pStyle w:val="Testonormale"/>
        <w:rPr/>
      </w:pPr>
      <w:r>
        <w:rPr/>
        <w:t xml:space="preserve">NR00053227      | RAD BRAVO/A/MAREA 1,4/1,6 16v A/CON |PZ                                 </w:t>
      </w:r>
    </w:p>
    <w:p>
      <w:pPr>
        <w:pStyle w:val="Testonormale"/>
        <w:rPr/>
      </w:pPr>
      <w:r>
        <w:rPr/>
        <w:t xml:space="preserve">IR2101097       | RAD BRAVO/BRAVA 1,9 DS C/ARIA COND. |PZ                                 </w:t>
      </w:r>
    </w:p>
    <w:p>
      <w:pPr>
        <w:pStyle w:val="Testonormale"/>
        <w:rPr/>
      </w:pPr>
      <w:r>
        <w:rPr/>
        <w:t xml:space="preserve">MMBM141         | RAD BRAVO/BRAVA 1372 CLIMATIZZ.     |PZ                                 </w:t>
      </w:r>
    </w:p>
    <w:p>
      <w:pPr>
        <w:pStyle w:val="Testonormale"/>
        <w:rPr/>
      </w:pPr>
      <w:r>
        <w:rPr/>
        <w:t xml:space="preserve">MMBM142         | RAD BRAVO/BRAVA 1,4/1,6 95-97 A/C   |PZ                                 </w:t>
      </w:r>
    </w:p>
    <w:p>
      <w:pPr>
        <w:pStyle w:val="Testonormale"/>
        <w:rPr/>
      </w:pPr>
      <w:r>
        <w:rPr/>
        <w:t xml:space="preserve">MWCN023         | RAD BX 18 TD/ 19 TD 88-             |PZ                                 </w:t>
      </w:r>
    </w:p>
    <w:p>
      <w:pPr>
        <w:pStyle w:val="Testonormale"/>
        <w:rPr/>
      </w:pPr>
      <w:r>
        <w:rPr/>
        <w:t xml:space="preserve">RLRAD1          | RAD C/ELETTROV PANDA 2002-          |PZ                                 </w:t>
      </w:r>
    </w:p>
    <w:p>
      <w:pPr>
        <w:pStyle w:val="Testonormale"/>
        <w:rPr/>
      </w:pPr>
      <w:r>
        <w:rPr/>
        <w:t xml:space="preserve">RLRAD2          | RAD C/ELETTROV PUNTO 99-2002 VALEO  |PZ                                 </w:t>
      </w:r>
    </w:p>
    <w:p>
      <w:pPr>
        <w:pStyle w:val="Testonormale"/>
        <w:rPr/>
      </w:pPr>
      <w:r>
        <w:rPr/>
        <w:t xml:space="preserve">RLRAD3          | RAD C/ELETTROV PUNTO 99-2002 MARELL |PZ                                 </w:t>
      </w:r>
    </w:p>
    <w:p>
      <w:pPr>
        <w:pStyle w:val="Testonormale"/>
        <w:rPr/>
      </w:pPr>
      <w:r>
        <w:rPr/>
        <w:t xml:space="preserve">RLRAD4          | RAD C/ELETTROV PUNTO 2003- VALEO    |PZ                                 </w:t>
      </w:r>
    </w:p>
    <w:p>
      <w:pPr>
        <w:pStyle w:val="Testonormale"/>
        <w:rPr/>
      </w:pPr>
      <w:r>
        <w:rPr/>
        <w:t xml:space="preserve">RLRAD6          | RAD C/ELETTROV PUNTO JTD            |PZ                                 </w:t>
      </w:r>
    </w:p>
    <w:p>
      <w:pPr>
        <w:pStyle w:val="Testonormale"/>
        <w:rPr/>
      </w:pPr>
      <w:r>
        <w:rPr/>
        <w:t xml:space="preserve">RLRAD5          | RAD C/ELETTROV LANCIA Y             |PZ                                 </w:t>
      </w:r>
    </w:p>
    <w:p>
      <w:pPr>
        <w:pStyle w:val="Testonormale"/>
        <w:rPr/>
      </w:pPr>
      <w:r>
        <w:rPr/>
        <w:t xml:space="preserve">RLRAD7          | RAD C/ELETTROV MULTI AC             |PZ                                 </w:t>
      </w:r>
    </w:p>
    <w:p>
      <w:pPr>
        <w:pStyle w:val="Testonormale"/>
        <w:rPr/>
      </w:pPr>
      <w:r>
        <w:rPr/>
        <w:t xml:space="preserve">RLRAD9          | RAD C/ELETTROV Y                    |PZ                                 </w:t>
      </w:r>
    </w:p>
    <w:p>
      <w:pPr>
        <w:pStyle w:val="Testonormale"/>
        <w:rPr/>
      </w:pPr>
      <w:r>
        <w:rPr/>
        <w:t xml:space="preserve">IR2111037       | RAD CALIBRA 2,0 16V 91-             |PZ                                 </w:t>
      </w:r>
    </w:p>
    <w:p>
      <w:pPr>
        <w:pStyle w:val="Testonormale"/>
        <w:rPr/>
      </w:pPr>
      <w:r>
        <w:rPr/>
        <w:t xml:space="preserve">VATA597         | RAD CINQUECENTO 700 CC.             |PZ                                 </w:t>
      </w:r>
    </w:p>
    <w:p>
      <w:pPr>
        <w:pStyle w:val="Testonormale"/>
        <w:rPr/>
      </w:pPr>
      <w:r>
        <w:rPr/>
        <w:t xml:space="preserve">FGFG01042074    | RAD CINQUECENTO 700cc.              |PZ                                 </w:t>
      </w:r>
    </w:p>
    <w:p>
      <w:pPr>
        <w:pStyle w:val="Testonormale"/>
        <w:rPr/>
      </w:pPr>
      <w:r>
        <w:rPr/>
        <w:t xml:space="preserve">FGFG01042075    | RAD CINQUECENTO 900cc.              |PZ                                 </w:t>
      </w:r>
    </w:p>
    <w:p>
      <w:pPr>
        <w:pStyle w:val="Testonormale"/>
        <w:rPr/>
      </w:pPr>
      <w:r>
        <w:rPr/>
        <w:t xml:space="preserve">VARM119         | RAD CINQUECENTO 900                 |PZ                                 </w:t>
      </w:r>
    </w:p>
    <w:p>
      <w:pPr>
        <w:pStyle w:val="Testonormale"/>
        <w:rPr/>
      </w:pPr>
      <w:r>
        <w:rPr/>
        <w:t xml:space="preserve">VARC120         | RAD CINQUECENTO 1.1 10/94- SPORTING |PZ                                 </w:t>
      </w:r>
    </w:p>
    <w:p>
      <w:pPr>
        <w:pStyle w:val="Testonormale"/>
        <w:rPr/>
      </w:pPr>
      <w:r>
        <w:rPr/>
        <w:t xml:space="preserve">IRIR2101074     | RAD CINQUECENTO 700cc.              |PZ                                 </w:t>
      </w:r>
    </w:p>
    <w:p>
      <w:pPr>
        <w:pStyle w:val="Testonormale"/>
        <w:rPr/>
      </w:pPr>
      <w:r>
        <w:rPr/>
        <w:t xml:space="preserve">IRIR2101075     | RAD CINQUECENTO 900cc.              |PZ                                 </w:t>
      </w:r>
    </w:p>
    <w:p>
      <w:pPr>
        <w:pStyle w:val="Testonormale"/>
        <w:rPr/>
      </w:pPr>
      <w:r>
        <w:rPr/>
        <w:t xml:space="preserve">MMRM119         | RAD CINQUECENTO 900cc.92-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BM103         | RAD CINQUECENTO 900 cc. 92-         |PZ                                 </w:t>
      </w:r>
    </w:p>
    <w:p>
      <w:pPr>
        <w:pStyle w:val="Testonormale"/>
        <w:rPr/>
      </w:pPr>
      <w:r>
        <w:rPr/>
        <w:t xml:space="preserve">VA730309        | RAD CINQUECENTO 1.1 10/94- SPORTING |PZ                                 </w:t>
      </w:r>
    </w:p>
    <w:p>
      <w:pPr>
        <w:pStyle w:val="Testonormale"/>
        <w:rPr/>
      </w:pPr>
      <w:r>
        <w:rPr/>
        <w:t xml:space="preserve">MWFT2115P       | RAD CINQUECENTO 900 cc. 91-         |PZ                                 </w:t>
      </w:r>
    </w:p>
    <w:p>
      <w:pPr>
        <w:pStyle w:val="Testonormale"/>
        <w:rPr/>
      </w:pPr>
      <w:r>
        <w:rPr/>
        <w:t xml:space="preserve">RC52.1701       | RAD CINQUECENTO -SEICENTO 900       |PZ                                 </w:t>
      </w:r>
    </w:p>
    <w:p>
      <w:pPr>
        <w:pStyle w:val="Testonormale"/>
        <w:rPr/>
      </w:pPr>
      <w:r>
        <w:rPr/>
        <w:t xml:space="preserve">RC52.1702       | RAD CINQUECENTO 1.1 10/94- SPORTING |PZ                                 </w:t>
      </w:r>
    </w:p>
    <w:p>
      <w:pPr>
        <w:pStyle w:val="Testonormale"/>
        <w:rPr/>
      </w:pPr>
      <w:r>
        <w:rPr/>
        <w:t xml:space="preserve">VA730520        | RAD CINQUECENTO 900                 |PZ                                 </w:t>
      </w:r>
    </w:p>
    <w:p>
      <w:pPr>
        <w:pStyle w:val="Testonormale"/>
        <w:rPr/>
      </w:pPr>
      <w:r>
        <w:rPr/>
        <w:t xml:space="preserve">MWFT044         | RAD CINQUECENTO 700 cc. 91-         |PZ                                 </w:t>
      </w:r>
    </w:p>
    <w:p>
      <w:pPr>
        <w:pStyle w:val="Testonormale"/>
        <w:rPr/>
      </w:pPr>
      <w:r>
        <w:rPr/>
        <w:t xml:space="preserve">MWFT045         | RAD CINQUECENTO 900 cc. 91-         |PZ                                 </w:t>
      </w:r>
    </w:p>
    <w:p>
      <w:pPr>
        <w:pStyle w:val="Testonormale"/>
        <w:rPr/>
      </w:pPr>
      <w:r>
        <w:rPr/>
        <w:t xml:space="preserve">IR2101091       | RAD CINQUECENTO 1.1 10/94- SPORTING |PZ                                 </w:t>
      </w:r>
    </w:p>
    <w:p>
      <w:pPr>
        <w:pStyle w:val="Testonormale"/>
        <w:rPr/>
      </w:pPr>
      <w:r>
        <w:rPr/>
        <w:t xml:space="preserve">NR00058845      | RAD CINQUECENTO 900cc.              |PZ                                 </w:t>
      </w:r>
    </w:p>
    <w:p>
      <w:pPr>
        <w:pStyle w:val="Testonormale"/>
        <w:rPr/>
      </w:pPr>
      <w:r>
        <w:rPr/>
        <w:t xml:space="preserve">FGFG01093051    | RAD CLIO 1,1 RN/RL 350X377X30       |PZ                                 </w:t>
      </w:r>
    </w:p>
    <w:p>
      <w:pPr>
        <w:pStyle w:val="Testonormale"/>
        <w:rPr/>
      </w:pPr>
      <w:r>
        <w:rPr/>
        <w:t xml:space="preserve">FGFG01093052    | RAD CLIO 1,1 RN/RL 390X377X3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93051      | RAD CLIO 1,1 RN/RL 350X377X3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12         | RAD CLIO 1,2 6/90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93053    | RAD CLIO 1,2 90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93053      | RAD CLIO 1,2 90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7053       | RAD CLIO 1,2 RL/RN/RT 9/90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HBHER10048     | RAD CLIO 1,2/1,4 C/ARIA CONDIZ BH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2388        | RAD CLIO 1,2/1,4 98-9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7054     | RAD CLIO 1,4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13         | RAD CLIO 1,4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RT077         | RAD CLIO 1,4 RN/RT 90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93054    | RAD CLIO 1,4/R19 GT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93055    | RAD CLIO 1,7 90/R19 TSE R.21 1,4 2^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227         | RAD CLIO 1,9 D                      |PZ                                 </w:t>
      </w:r>
    </w:p>
    <w:p>
      <w:pPr>
        <w:pStyle w:val="Testonormale"/>
        <w:rPr/>
      </w:pPr>
      <w:r>
        <w:rPr/>
        <w:t xml:space="preserve">IR21170074      | RAD CLIO 1,9 DTi 98- A/C            |PZ                                 </w:t>
      </w:r>
    </w:p>
    <w:p>
      <w:pPr>
        <w:pStyle w:val="Testonormale"/>
        <w:rPr/>
      </w:pPr>
      <w:r>
        <w:rPr/>
        <w:t xml:space="preserve">VA732523        | RAD CLIO BZ/AC 99- KANGO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HBHER10058     | RAD CLIO/EXPRESS 1,9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6.0952.00    | RAD CLIO/EXPRESS 1,9 D              |PZ                                 </w:t>
      </w:r>
    </w:p>
    <w:p>
      <w:pPr>
        <w:pStyle w:val="Testonormale"/>
        <w:rPr/>
      </w:pPr>
      <w:r>
        <w:rPr/>
        <w:t xml:space="preserve">FG01192003      | RAD CONCERTO 16V/ROVER 1,4 8V       |PZ                                 </w:t>
      </w:r>
    </w:p>
    <w:p>
      <w:pPr>
        <w:pStyle w:val="Testonormale"/>
        <w:rPr/>
      </w:pPr>
      <w:r>
        <w:rPr/>
        <w:t xml:space="preserve">MWMWOL079       | RAD CORSA 1,0/1,3/GSI               |PZ                                 </w:t>
      </w:r>
    </w:p>
    <w:p>
      <w:pPr>
        <w:pStyle w:val="Testonormale"/>
        <w:rPr/>
      </w:pPr>
      <w:r>
        <w:rPr/>
        <w:t xml:space="preserve">FGFG01072009    | RAD CORSA 1,0/1,2 82-               |PZ                                 </w:t>
      </w:r>
    </w:p>
    <w:p>
      <w:pPr>
        <w:pStyle w:val="Testonormale"/>
        <w:rPr/>
      </w:pPr>
      <w:r>
        <w:rPr/>
        <w:t xml:space="preserve">FGFG01073010    | RAD CORSA 1,2/1,4 GLS               |PZ                                 </w:t>
      </w:r>
    </w:p>
    <w:p>
      <w:pPr>
        <w:pStyle w:val="Testonormale"/>
        <w:rPr/>
      </w:pPr>
      <w:r>
        <w:rPr/>
        <w:t xml:space="preserve">FGFG01073043    | RAD CORSA 1,2/1,4 93-CLI            |PZ                                 </w:t>
      </w:r>
    </w:p>
    <w:p>
      <w:pPr>
        <w:pStyle w:val="Testonormale"/>
        <w:rPr/>
      </w:pPr>
      <w:r>
        <w:rPr/>
        <w:t xml:space="preserve">MWMWOL001       | RAD CORSA 1,2/1,4 93-               |PZ                                 </w:t>
      </w:r>
    </w:p>
    <w:p>
      <w:pPr>
        <w:pStyle w:val="Testonormale"/>
        <w:rPr/>
      </w:pPr>
      <w:r>
        <w:rPr/>
        <w:t xml:space="preserve">IRIR2111010     | RAD CORSA 1,2/1,4/1,6 93-           |PZ                                 </w:t>
      </w:r>
    </w:p>
    <w:p>
      <w:pPr>
        <w:pStyle w:val="Testonormale"/>
        <w:rPr/>
      </w:pPr>
      <w:r>
        <w:rPr/>
        <w:t xml:space="preserve">IRIR2111011     | RAD CORSA 1,2/1.3 82-               |PZ                                 </w:t>
      </w:r>
    </w:p>
    <w:p>
      <w:pPr>
        <w:pStyle w:val="Testonormale"/>
        <w:rPr/>
      </w:pPr>
      <w:r>
        <w:rPr/>
        <w:t xml:space="preserve">IRIR2111043     | RAD CORSA 1,2/1,4 93-               |PZ                                 </w:t>
      </w:r>
    </w:p>
    <w:p>
      <w:pPr>
        <w:pStyle w:val="Testonormale"/>
        <w:rPr/>
      </w:pPr>
      <w:r>
        <w:rPr/>
        <w:t xml:space="preserve">NR00050551      | RAD CORSA 1,2/1,4 GLS               |PZ                                 </w:t>
      </w:r>
    </w:p>
    <w:p>
      <w:pPr>
        <w:pStyle w:val="Testonormale"/>
        <w:rPr/>
      </w:pPr>
      <w:r>
        <w:rPr/>
        <w:t xml:space="preserve">MMBM588         | RAD CORSA 1,5 D/TD                  |PZ                                 </w:t>
      </w:r>
    </w:p>
    <w:p>
      <w:pPr>
        <w:pStyle w:val="Testonormale"/>
        <w:rPr/>
      </w:pPr>
      <w:r>
        <w:rPr/>
        <w:t xml:space="preserve">VATH137         | RAD CORSA 1,5 D                     |PZ                                 </w:t>
      </w:r>
    </w:p>
    <w:p>
      <w:pPr>
        <w:pStyle w:val="Testonormale"/>
        <w:rPr/>
      </w:pPr>
      <w:r>
        <w:rPr/>
        <w:t xml:space="preserve">IR2111024       | RAD CORSA 1,5 D 87-93               |PZ                                 </w:t>
      </w:r>
    </w:p>
    <w:p>
      <w:pPr>
        <w:pStyle w:val="Testonormale"/>
        <w:rPr/>
      </w:pPr>
      <w:r>
        <w:rPr/>
        <w:t xml:space="preserve">MMBM324         | RAD CORSA 1,6 Gsi 100cv             |PZ                                 </w:t>
      </w:r>
    </w:p>
    <w:p>
      <w:pPr>
        <w:pStyle w:val="Testonormale"/>
        <w:rPr/>
      </w:pPr>
      <w:r>
        <w:rPr/>
        <w:t xml:space="preserve">FG01073065      | RAD CORSA 1.0/1,2 96-               |PZ                                 </w:t>
      </w:r>
    </w:p>
    <w:p>
      <w:pPr>
        <w:pStyle w:val="Testonormale"/>
        <w:rPr/>
      </w:pPr>
      <w:r>
        <w:rPr/>
        <w:t xml:space="preserve">FG01073044      | RAD CORSA 1.2/1.4/1.6 93- CLIM      |PZ                                 </w:t>
      </w:r>
    </w:p>
    <w:p>
      <w:pPr>
        <w:pStyle w:val="Testonormale"/>
        <w:rPr/>
      </w:pPr>
      <w:r>
        <w:rPr/>
        <w:t xml:space="preserve">IR2111019       | RAD CORSA 1.2/1.3/1.4 CAT 10/82-    |PZ                                 </w:t>
      </w:r>
    </w:p>
    <w:p>
      <w:pPr>
        <w:pStyle w:val="Testonormale"/>
        <w:rPr/>
      </w:pPr>
      <w:r>
        <w:rPr/>
        <w:t xml:space="preserve">IR2111106       | RAD CORSA 2001- BZ 1,0/1,2/1,2 A/C  |PZ                                 </w:t>
      </w:r>
    </w:p>
    <w:p>
      <w:pPr>
        <w:pStyle w:val="Testonormale"/>
        <w:rPr/>
      </w:pPr>
      <w:r>
        <w:rPr/>
        <w:t xml:space="preserve">IR2111108       | RAD CORSA 2001- 1,7 D/TD A/COND.    |PZ                                 </w:t>
      </w:r>
    </w:p>
    <w:p>
      <w:pPr>
        <w:pStyle w:val="Testonormale"/>
        <w:rPr/>
      </w:pPr>
      <w:r>
        <w:rPr/>
        <w:t xml:space="preserve">IR2111105       | RAD CORSA B 1,0 1/96- SENZA A/COND. |PZ                                 </w:t>
      </w:r>
    </w:p>
    <w:p>
      <w:pPr>
        <w:pStyle w:val="Testonormale"/>
        <w:rPr/>
      </w:pPr>
      <w:r>
        <w:rPr/>
        <w:t xml:space="preserve">IR2111065       | RAD CORSA B 1,0 1/96- SENZA A/COND. |PZ                                 </w:t>
      </w:r>
    </w:p>
    <w:p>
      <w:pPr>
        <w:pStyle w:val="Testonormale"/>
        <w:rPr/>
      </w:pPr>
      <w:r>
        <w:rPr/>
        <w:t xml:space="preserve">IR2111104       | RAD CORSA B 1,0/1,2 16V 93-         |PZ                                 </w:t>
      </w:r>
    </w:p>
    <w:p>
      <w:pPr>
        <w:pStyle w:val="Testonormale"/>
        <w:rPr/>
      </w:pPr>
      <w:r>
        <w:rPr/>
        <w:t xml:space="preserve">IR2111045       | RAD CORSA B 1.5 D/1.7 D/1.5 TD 93-  |PZ                                 </w:t>
      </w:r>
    </w:p>
    <w:p>
      <w:pPr>
        <w:pStyle w:val="Testonormale"/>
        <w:rPr/>
      </w:pPr>
      <w:r>
        <w:rPr/>
        <w:t xml:space="preserve">FG01073045      | RAD CORSA B/D/TD                    |PZ                                 </w:t>
      </w:r>
    </w:p>
    <w:p>
      <w:pPr>
        <w:pStyle w:val="Testonormale"/>
        <w:rPr/>
      </w:pPr>
      <w:r>
        <w:rPr/>
        <w:t xml:space="preserve">IR2111588       | RAD CORSA TD 95-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WOL886         | RAD CORSA/TIGRA                     |PZ                                 </w:t>
      </w:r>
    </w:p>
    <w:p>
      <w:pPr>
        <w:pStyle w:val="Testonormale"/>
        <w:rPr/>
      </w:pPr>
      <w:r>
        <w:rPr/>
        <w:t xml:space="preserve">VATA796         | RAD CROMA                           |PZ                                 </w:t>
      </w:r>
    </w:p>
    <w:p>
      <w:pPr>
        <w:pStyle w:val="Testonormale"/>
        <w:rPr/>
      </w:pPr>
      <w:r>
        <w:rPr/>
        <w:t xml:space="preserve">MWFT079         | RAD CROMA 1,9 TD j.d. 90-           |PZ                                 </w:t>
      </w:r>
    </w:p>
    <w:p>
      <w:pPr>
        <w:pStyle w:val="Testonormale"/>
        <w:rPr/>
      </w:pPr>
      <w:r>
        <w:rPr/>
        <w:t xml:space="preserve">VATA762         | RAD CROMA 2,0 T i.e.                |PZ                                 </w:t>
      </w:r>
    </w:p>
    <w:p>
      <w:pPr>
        <w:pStyle w:val="Testonormale"/>
        <w:rPr/>
      </w:pPr>
      <w:r>
        <w:rPr/>
        <w:t xml:space="preserve">IR2101081       | RAD CROMA 2,5 TD 88-90 A/CONDIZ.    |PZ                                 </w:t>
      </w:r>
    </w:p>
    <w:p>
      <w:pPr>
        <w:pStyle w:val="Testonormale"/>
        <w:rPr/>
      </w:pPr>
      <w:r>
        <w:rPr/>
        <w:t xml:space="preserve">FG01043077      | RAD CROMA 2.0 CHT/Tie/THEMA 2.0 ie  |PZ                                 </w:t>
      </w:r>
    </w:p>
    <w:p>
      <w:pPr>
        <w:pStyle w:val="Testonormale"/>
        <w:rPr/>
      </w:pPr>
      <w:r>
        <w:rPr/>
        <w:t xml:space="preserve">IR2101082       | RAD CROMA 2.5 TD 92-                |PZ                                 </w:t>
      </w:r>
    </w:p>
    <w:p>
      <w:pPr>
        <w:pStyle w:val="Testonormale"/>
        <w:rPr/>
      </w:pPr>
      <w:r>
        <w:rPr/>
        <w:t xml:space="preserve">FG01043081      | RAD CROMA/THEMA 2,5 TD              |PZ                                 </w:t>
      </w:r>
    </w:p>
    <w:p>
      <w:pPr>
        <w:pStyle w:val="Testonormale"/>
        <w:rPr/>
      </w:pPr>
      <w:r>
        <w:rPr/>
        <w:t xml:space="preserve">IR2208012       | RAD DAILY 28.8/30.8 78-89           |PZ                                 </w:t>
      </w:r>
    </w:p>
    <w:p>
      <w:pPr>
        <w:pStyle w:val="Testonormale"/>
        <w:rPr/>
      </w:pPr>
      <w:r>
        <w:rPr/>
        <w:t xml:space="preserve">VATC113         | RAD DAILY 89-                       |PZ                                 </w:t>
      </w:r>
    </w:p>
    <w:p>
      <w:pPr>
        <w:pStyle w:val="Testonormale"/>
        <w:rPr/>
      </w:pPr>
      <w:r>
        <w:rPr/>
        <w:t xml:space="preserve">RCRC53.2600     | RAD DAILY ASPIRATO E TURBO 89-      |PZ                                 </w:t>
      </w:r>
    </w:p>
    <w:p>
      <w:pPr>
        <w:pStyle w:val="Testonormale"/>
        <w:rPr/>
      </w:pPr>
      <w:r>
        <w:rPr/>
        <w:t xml:space="preserve">VATC007         | RAD DAILY D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201067     | RAD DAILY D/TD 35.8/1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208016     | RAD DAILY D/TD 35.8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2043016      | RAD DAILY D/TD 35 &amp; 40.8/10/12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208015       | RAD DAILY TD 85-/OM GRINTA          |PZ                                 </w:t>
      </w:r>
    </w:p>
    <w:p>
      <w:pPr>
        <w:pStyle w:val="Testonormale"/>
        <w:rPr/>
      </w:pPr>
      <w:r>
        <w:rPr/>
        <w:t xml:space="preserve">VATA935/I       | RAD DELTA                           |PZ                                 </w:t>
      </w:r>
    </w:p>
    <w:p>
      <w:pPr>
        <w:pStyle w:val="Testonormale"/>
        <w:rPr/>
      </w:pPr>
      <w:r>
        <w:rPr/>
        <w:t xml:space="preserve">VATA443         | RAD DELTA 1,3/1,3 LX                |PZ                                 </w:t>
      </w:r>
    </w:p>
    <w:p>
      <w:pPr>
        <w:pStyle w:val="Testonormale"/>
        <w:rPr/>
      </w:pPr>
      <w:r>
        <w:rPr/>
        <w:t xml:space="preserve">VATA780         | RAD DELTA 1,3/1,5                   |PZ                                 </w:t>
      </w:r>
    </w:p>
    <w:p>
      <w:pPr>
        <w:pStyle w:val="Testonormale"/>
        <w:rPr/>
      </w:pPr>
      <w:r>
        <w:rPr/>
        <w:t xml:space="preserve">VATA450         | RAD DELTA/PRISMA BZ 82-86           |PZ                                 </w:t>
      </w:r>
    </w:p>
    <w:p>
      <w:pPr>
        <w:pStyle w:val="Testonormale"/>
        <w:rPr/>
      </w:pPr>
      <w:r>
        <w:rPr/>
        <w:t xml:space="preserve">VATA137         | RAD DELTA/PRISMA 1,3/1,5            |PZ                                 </w:t>
      </w:r>
    </w:p>
    <w:p>
      <w:pPr>
        <w:pStyle w:val="Testonormale"/>
        <w:rPr/>
      </w:pPr>
      <w:r>
        <w:rPr/>
        <w:t xml:space="preserve">RD46.0080.00    | RAD DELTA/PRISMA 86-                |PZ                                 </w:t>
      </w:r>
    </w:p>
    <w:p>
      <w:pPr>
        <w:pStyle w:val="Testonormale"/>
        <w:rPr/>
      </w:pPr>
      <w:r>
        <w:rPr/>
        <w:t xml:space="preserve">MMBM454         | RAD DUCAT/TALENT 2,5D mm.660-406-32 |PZ                                 </w:t>
      </w:r>
    </w:p>
    <w:p>
      <w:pPr>
        <w:pStyle w:val="Testonormale"/>
        <w:rPr/>
      </w:pPr>
      <w:r>
        <w:rPr/>
        <w:t xml:space="preserve">FG02042030      | RAD DUCATO 1,9/2,5 D/TD C/ARIA COND |PZ                                 </w:t>
      </w:r>
    </w:p>
    <w:p>
      <w:pPr>
        <w:pStyle w:val="Testonormale"/>
        <w:rPr/>
      </w:pPr>
      <w:r>
        <w:rPr/>
        <w:t xml:space="preserve">IR2201029       | RAD DUCATO 2.0 BZ 81-/CITR 25 BZ    |PZ                                 </w:t>
      </w:r>
    </w:p>
    <w:p>
      <w:pPr>
        <w:pStyle w:val="Testonormale"/>
        <w:rPr/>
      </w:pPr>
      <w:r>
        <w:rPr/>
        <w:t xml:space="preserve">MWPE2033        | RAD DUCATO 2.5 D 81-85              |PZ                                 </w:t>
      </w:r>
    </w:p>
    <w:p>
      <w:pPr>
        <w:pStyle w:val="Testonormale"/>
        <w:rPr/>
      </w:pPr>
      <w:r>
        <w:rPr/>
        <w:t xml:space="preserve">VATA050         | RAD DUCATO D/TD 81-/MAXI D/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201028       | RAD DUCATO D/TD 81-/MAXI D /T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C151         | RAD DUCATO TD/TALENTO 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43008    | RAD DUNA D/FIORINO D 88-            |PZ                                 </w:t>
      </w:r>
    </w:p>
    <w:p>
      <w:pPr>
        <w:pStyle w:val="Testonormale"/>
        <w:rPr/>
      </w:pPr>
      <w:r>
        <w:rPr/>
        <w:t xml:space="preserve">VATA528         | RAD DUNA D/FIORINO D 88-            |PZ                                 </w:t>
      </w:r>
    </w:p>
    <w:p>
      <w:pPr>
        <w:pStyle w:val="Testonormale"/>
        <w:rPr/>
      </w:pPr>
      <w:r>
        <w:rPr/>
        <w:t xml:space="preserve">VATA921/B       | RAD ESCORT 1,3 81-                  |PZ                                 </w:t>
      </w:r>
    </w:p>
    <w:p>
      <w:pPr>
        <w:pStyle w:val="Testonormale"/>
        <w:rPr/>
      </w:pPr>
      <w:r>
        <w:rPr/>
        <w:t xml:space="preserve">VATA929/B       | RAD ESCORT 1,3 84-                  |PZ                                 </w:t>
      </w:r>
    </w:p>
    <w:p>
      <w:pPr>
        <w:pStyle w:val="Testonormale"/>
        <w:rPr/>
      </w:pPr>
      <w:r>
        <w:rPr/>
        <w:t xml:space="preserve">MMBM498         | RAD ESCORT 1,3 90-                  |PZ                                 </w:t>
      </w:r>
    </w:p>
    <w:p>
      <w:pPr>
        <w:pStyle w:val="Testonormale"/>
        <w:rPr/>
      </w:pPr>
      <w:r>
        <w:rPr/>
        <w:t xml:space="preserve">VATH104         | RAD ESCORT 1,4 91-                  |PZ                                 </w:t>
      </w:r>
    </w:p>
    <w:p>
      <w:pPr>
        <w:pStyle w:val="Testonormale"/>
        <w:rPr/>
      </w:pPr>
      <w:r>
        <w:rPr/>
        <w:t xml:space="preserve">VATH106         | RAD ESCORT 1,4 86-90                |PZ                                 </w:t>
      </w:r>
    </w:p>
    <w:p>
      <w:pPr>
        <w:pStyle w:val="Testonormale"/>
        <w:rPr/>
      </w:pPr>
      <w:r>
        <w:rPr/>
        <w:t xml:space="preserve">MMBM493         | RAD ESCORT 1,4 91-                  |PZ                                 </w:t>
      </w:r>
    </w:p>
    <w:p>
      <w:pPr>
        <w:pStyle w:val="Testonormale"/>
        <w:rPr/>
      </w:pPr>
      <w:r>
        <w:rPr/>
        <w:t xml:space="preserve">IR2102046       | RAD ESCORT 1,8 D 91- C/CONDIZ       |PZ                                 </w:t>
      </w:r>
    </w:p>
    <w:p>
      <w:pPr>
        <w:pStyle w:val="Testonormale"/>
        <w:rPr/>
      </w:pPr>
      <w:r>
        <w:rPr/>
        <w:t xml:space="preserve">IR2102034       | RAD ESCORT 1,8 TD 90-               |PZ                                 </w:t>
      </w:r>
    </w:p>
    <w:p>
      <w:pPr>
        <w:pStyle w:val="Testonormale"/>
        <w:rPr/>
      </w:pPr>
      <w:r>
        <w:rPr/>
        <w:t xml:space="preserve">FG01052034      | RAD ESCORT 1.8D 90-*VEDI COMMENTO** |PZ                                 </w:t>
      </w:r>
    </w:p>
    <w:p>
      <w:pPr>
        <w:pStyle w:val="Testonormale"/>
        <w:rPr/>
      </w:pPr>
      <w:r>
        <w:rPr/>
        <w:t xml:space="preserve">FDFD6912233     | RAD ESCORT 90- 16V                  |PZ                                 </w:t>
      </w:r>
    </w:p>
    <w:p>
      <w:pPr>
        <w:pStyle w:val="Testonormale"/>
        <w:rPr/>
      </w:pPr>
      <w:r>
        <w:rPr/>
        <w:t xml:space="preserve">IRIR2102015     | RAD ESCORT MK4 1,6 86-              |PZ                                 </w:t>
      </w:r>
    </w:p>
    <w:p>
      <w:pPr>
        <w:pStyle w:val="Testonormale"/>
        <w:rPr/>
      </w:pPr>
      <w:r>
        <w:rPr/>
        <w:t xml:space="preserve">FGFG01053045    | RAD ESCORT MK4/ORION MK2            |PZ                                 </w:t>
      </w:r>
    </w:p>
    <w:p>
      <w:pPr>
        <w:pStyle w:val="Testonormale"/>
        <w:rPr/>
      </w:pPr>
      <w:r>
        <w:rPr/>
        <w:t xml:space="preserve">IR2102014       | RAD ESCORT MK4/ORION MK2 86-        |PZ                                 </w:t>
      </w:r>
    </w:p>
    <w:p>
      <w:pPr>
        <w:pStyle w:val="Testonormale"/>
        <w:rPr/>
      </w:pPr>
      <w:r>
        <w:rPr/>
        <w:t xml:space="preserve">IR21020041      | RAD ESCORT/ORION 1.8D MK3 A/C       |PZ                                 </w:t>
      </w:r>
    </w:p>
    <w:p>
      <w:pPr>
        <w:pStyle w:val="Testonormale"/>
        <w:rPr/>
      </w:pPr>
      <w:r>
        <w:rPr/>
        <w:t xml:space="preserve">VA730857        | RAD ESCORT/ORION 1,4/1,6 9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92065      | RAD EXPRESS 1.6 D 91- 430X39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64         | RAD EXPRESS BZ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88         | RAD EXPRESS 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T2628RO        | RAD EXPRESS D 1,9 91-               |PZ                                 </w:t>
      </w:r>
    </w:p>
    <w:p>
      <w:pPr>
        <w:pStyle w:val="Testonormale"/>
        <w:rPr/>
      </w:pPr>
      <w:r>
        <w:rPr/>
        <w:t xml:space="preserve">IRIR2301006     | RAD FIAT 450 TRATTORI               |PZ                                 </w:t>
      </w:r>
    </w:p>
    <w:p>
      <w:pPr>
        <w:pStyle w:val="Testonormale"/>
        <w:rPr/>
      </w:pPr>
      <w:r>
        <w:rPr/>
        <w:t xml:space="preserve">IR2301006       | RAD FIAT 450/500 FL 4 CILINDRI TM   |PZ                                 </w:t>
      </w:r>
    </w:p>
    <w:p>
      <w:pPr>
        <w:pStyle w:val="Testonormale"/>
        <w:rPr/>
      </w:pPr>
      <w:r>
        <w:rPr/>
        <w:t xml:space="preserve">IR2301031       | RAD FIAT 640 VIGNETO                |PZ                                 </w:t>
      </w:r>
    </w:p>
    <w:p>
      <w:pPr>
        <w:pStyle w:val="Testonormale"/>
        <w:rPr/>
      </w:pPr>
      <w:r>
        <w:rPr/>
        <w:t xml:space="preserve">MWMWFD118       | RAD FIESTA 1,0/1,1 89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TA186         | RAD FIESTA 1,0/1,1 86-88            |PZ                                 </w:t>
      </w:r>
    </w:p>
    <w:p>
      <w:pPr>
        <w:pStyle w:val="Testonormale"/>
        <w:rPr/>
      </w:pPr>
      <w:r>
        <w:rPr/>
        <w:t xml:space="preserve">MMBM461         | RAD FIESTA 1,0/1,1 86-88            |PZ                                 </w:t>
      </w:r>
    </w:p>
    <w:p>
      <w:pPr>
        <w:pStyle w:val="Testonormale"/>
        <w:rPr/>
      </w:pPr>
      <w:r>
        <w:rPr/>
        <w:t xml:space="preserve">FDFD6176237     | RAD FIESTA 1,1                      |PZ                                 </w:t>
      </w:r>
    </w:p>
    <w:p>
      <w:pPr>
        <w:pStyle w:val="Testonormale"/>
        <w:rPr/>
      </w:pPr>
      <w:r>
        <w:rPr/>
        <w:t xml:space="preserve">IRIR2102029     | RAD FIESTA 1,1 89-                  |PZ                                 </w:t>
      </w:r>
    </w:p>
    <w:p>
      <w:pPr>
        <w:pStyle w:val="Testonormale"/>
        <w:rPr/>
      </w:pPr>
      <w:r>
        <w:rPr/>
        <w:t xml:space="preserve">IR21020064      | RAD FIESTA 1,2/1,4 16v 95- CLIMATIZ |PZ                                 </w:t>
      </w:r>
    </w:p>
    <w:p>
      <w:pPr>
        <w:pStyle w:val="Testonormale"/>
        <w:rPr/>
      </w:pPr>
      <w:r>
        <w:rPr/>
        <w:t xml:space="preserve">MWFD2219        | RAD FIESTA 1,2/1,3 96- A/COND.      |PZ                                 </w:t>
      </w:r>
    </w:p>
    <w:p>
      <w:pPr>
        <w:pStyle w:val="Testonormale"/>
        <w:rPr/>
      </w:pPr>
      <w:r>
        <w:rPr/>
        <w:t xml:space="preserve">VATA880/B       | RAD FIESTA 1,4 A/COND.              |PZ                                 </w:t>
      </w:r>
    </w:p>
    <w:p>
      <w:pPr>
        <w:pStyle w:val="Testonormale"/>
        <w:rPr/>
      </w:pPr>
      <w:r>
        <w:rPr/>
        <w:t xml:space="preserve">FGFG01052030    | RAD FIESTA 1,4/1,6/D                |PZ                                 </w:t>
      </w:r>
    </w:p>
    <w:p>
      <w:pPr>
        <w:pStyle w:val="Testonormale"/>
        <w:rPr/>
      </w:pPr>
      <w:r>
        <w:rPr/>
        <w:t xml:space="preserve">IRIR2102030     | RAD FIESTA 1,4/1,8/D 89-            |PZ                                 </w:t>
      </w:r>
    </w:p>
    <w:p>
      <w:pPr>
        <w:pStyle w:val="Testonormale"/>
        <w:rPr/>
      </w:pPr>
      <w:r>
        <w:rPr/>
        <w:t xml:space="preserve">RD46.0636.00    | RAD FIESTA 1,4/1,6/1,6/1,8 D 90-    |PZ                                 </w:t>
      </w:r>
    </w:p>
    <w:p>
      <w:pPr>
        <w:pStyle w:val="Testonormale"/>
        <w:rPr/>
      </w:pPr>
      <w:r>
        <w:rPr/>
        <w:t xml:space="preserve">FG01053066      | RAD FIESTA 1,8 D 97- C/ARIA COND.   |PZ                                 </w:t>
      </w:r>
    </w:p>
    <w:p>
      <w:pPr>
        <w:pStyle w:val="Testonormale"/>
        <w:rPr/>
      </w:pPr>
      <w:r>
        <w:rPr/>
        <w:t xml:space="preserve">FG01053049      | RAD FIESTA 1.0/1.1/1.3/1.4 91-96    |PZ                                 </w:t>
      </w:r>
    </w:p>
    <w:p>
      <w:pPr>
        <w:pStyle w:val="Testonormale"/>
        <w:rPr/>
      </w:pPr>
      <w:r>
        <w:rPr/>
        <w:t xml:space="preserve">FG01053062      | RAD FIESTA 1.2/1.4 95- S/ARIA COND. |PZ                                 </w:t>
      </w:r>
    </w:p>
    <w:p>
      <w:pPr>
        <w:pStyle w:val="Testonormale"/>
        <w:rPr/>
      </w:pPr>
      <w:r>
        <w:rPr/>
        <w:t xml:space="preserve">IR2102061       | RAD FIESTA 1.3 EFi(HCS) 95- AR.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D087         | RAD FIESTA 3^S 1.0/1.1/1.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056         | RAD FIESTA 900/1,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52029    | RAD FIESTA 950/1,1 5/8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21         | RAD FIESTA 950/1,1 5/8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2005       | RAD FIESTA 950/1.11.3 77-83         |PZ                                 </w:t>
      </w:r>
    </w:p>
    <w:p>
      <w:pPr>
        <w:pStyle w:val="Testonormale"/>
        <w:rPr/>
      </w:pPr>
      <w:r>
        <w:rPr/>
        <w:t xml:space="preserve">FGFG01052008    | RAD FIESTA DA 1,3 A 1,6 DS -89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2118       | RAD FIESTA III^S CAMB AUTOMA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1661017     | RAD FIESTA XR2 TU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1009     | RAD FIORINO 1,3/1,4 -9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R00058732      | RAD FIORINO II 1.7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301010       | RAD FL10/AD10/BD1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D2265        | RAD FOCUS 1.8 TD 10/98- A/C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2735        | RAD FOCUS 1.8 TD 10/98- A/C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82     | RAD GOLF 1,1/1,3 -8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0503        | RAD GOLF 1,4/1,6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210         | RAD GOLF 1,4/1,6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045         | RAD GOLF 1,5/D -8/7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6142400      | RAD GOLF 1,6 GL/1,8 83-9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026         | RAD GOLF 1,6 GL/1,8 83-9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211         | RAD GOLF 1,6 GL/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15     | RAD GOLF 1,6 GTD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75/A   | RAD GOLF 1,6 GTI/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87     | RAD GOLF 1,6 GTI -8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03087    | RAD GOLF 1,6 II S ******CORTO***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03087      | RAD GOLF 1,6 II S ******CORTO***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48         | RAD GOLF 1,6 TD 8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43         | RAD GOLF 1,6/1,8 GT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22     | RAD GOLF 1,9 TD 91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25         | RAD GOLF 1,9 TD 9/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69       | RAD GOLF 1.1/1.3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41         | RAD GOLF 1.1/1.3 09/83-08/91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021         | RAD GOLF 1.5/1.6 GL 8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028         | RAD GOLF 1.6/1.8/1.6 TD 83-9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018         | RAD GOLF 1.8 i GL 3^S 91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99         | RAD GOLF 3/OCTAVI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03022      | RAD GOLF 3/VENTO D &amp; 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201         | RAD GOLF E VW VARI 1,1/1,3 84-9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03088    | RAD GOLF E VW VARI 1,1/1,3 84-91    |PZ                                 </w:t>
      </w:r>
    </w:p>
    <w:p>
      <w:pPr>
        <w:pStyle w:val="Testonormale"/>
        <w:rPr/>
      </w:pPr>
      <w:r>
        <w:rPr/>
        <w:t xml:space="preserve">IRIR2119088     | RAD GOLF E VW VARI 1,1/1,3 84-91    |PZ                                 </w:t>
      </w:r>
    </w:p>
    <w:p>
      <w:pPr>
        <w:pStyle w:val="Testonormale"/>
        <w:rPr/>
      </w:pPr>
      <w:r>
        <w:rPr/>
        <w:t xml:space="preserve">MWVW025         | RAD GOLF E VW VARI 1,1/1,3 84/91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85/A   | RAD GOLF GTD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03085    | RAD GOLF GTD 8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03085      | RAD GOLF GTD 8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9076     | RAD GOLF GTD 91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85       | RAD GOLF II 1.6 GTD 84-9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93       | RAD GOLF II 1.6 GTD 3/82-9/91 CLI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23       | RAD GOLF III 1.8/1.8 TD 11/91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24       | RAD GOLF III 1.8/1.6 TD 11/91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103029      | RAD GOLF IV 1.8/TDI/A3/TOLED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202         | RAD GOLF/JETTA 2^S BZ/DS*VEDI CAT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03075    | RAD GOLF/TOLEDO/PASSA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9054       | RAD GOLF/TOLEDO/PASSAT              |PZ                                 </w:t>
      </w:r>
    </w:p>
    <w:p>
      <w:pPr>
        <w:pStyle w:val="Testonormale"/>
        <w:rPr/>
      </w:pPr>
      <w:r>
        <w:rPr/>
        <w:t xml:space="preserve">IR2151004       | RAD HONDA CONCERTO 1.6              |PZ                                 </w:t>
      </w:r>
    </w:p>
    <w:p>
      <w:pPr>
        <w:pStyle w:val="Testonormale"/>
        <w:rPr/>
      </w:pPr>
      <w:r>
        <w:rPr/>
        <w:t xml:space="preserve">VATA856         | RAD IBIZA                           |PZ                                 </w:t>
      </w:r>
    </w:p>
    <w:p>
      <w:pPr>
        <w:pStyle w:val="Testonormale"/>
        <w:rPr/>
      </w:pPr>
      <w:r>
        <w:rPr/>
        <w:t xml:space="preserve">VATA824         | RAD IBIZA 1,1/1,3 5/93-             |PZ                                 </w:t>
      </w:r>
    </w:p>
    <w:p>
      <w:pPr>
        <w:pStyle w:val="Testonormale"/>
        <w:rPr/>
      </w:pPr>
      <w:r>
        <w:rPr/>
        <w:t xml:space="preserve">VATA825         | RAD IBIZA 1,4/1,6 U.T.              |PZ                                 </w:t>
      </w:r>
    </w:p>
    <w:p>
      <w:pPr>
        <w:pStyle w:val="Testonormale"/>
        <w:rPr/>
      </w:pPr>
      <w:r>
        <w:rPr/>
        <w:t xml:space="preserve">MWST032         | RAD IBIZA 1,8 i GLX 93-             |PZ                                 </w:t>
      </w:r>
    </w:p>
    <w:p>
      <w:pPr>
        <w:pStyle w:val="Testonormale"/>
        <w:rPr/>
      </w:pPr>
      <w:r>
        <w:rPr/>
        <w:t xml:space="preserve">IR21640012      | RAD IBIZA 1.1/1.3 93-               |PZ                                 </w:t>
      </w:r>
    </w:p>
    <w:p>
      <w:pPr>
        <w:pStyle w:val="Testonormale"/>
        <w:rPr/>
      </w:pPr>
      <w:r>
        <w:rPr/>
        <w:t xml:space="preserve">FG01123012      | RAD IBIZA 1.1/1.3 93-               |PZ                                 </w:t>
      </w:r>
    </w:p>
    <w:p>
      <w:pPr>
        <w:pStyle w:val="Testonormale"/>
        <w:rPr/>
      </w:pPr>
      <w:r>
        <w:rPr/>
        <w:t xml:space="preserve">MWMWST007       | RAD IBIZA 900 85-93                 |PZ                                 </w:t>
      </w:r>
    </w:p>
    <w:p>
      <w:pPr>
        <w:pStyle w:val="Testonormale"/>
        <w:rPr/>
      </w:pPr>
      <w:r>
        <w:rPr/>
        <w:t xml:space="preserve">FG01123009      | RAD IBIZA II 1.1/1.3/ CL/L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22007    | RAD IBIZA JUNIOR 85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122006    | RAD IBIZA/MALAGA 1,2 S/PORSCH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57         | RAD IBIZA/TOLEDO D                  |PZ                                 </w:t>
      </w:r>
    </w:p>
    <w:p>
      <w:pPr>
        <w:pStyle w:val="Testonormale"/>
        <w:rPr/>
      </w:pPr>
      <w:r>
        <w:rPr/>
        <w:t xml:space="preserve">FG07043102      | RAD INTERCOOLER UNO TURBO I.E.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6119602       | RAD INTERCOOLER GOLF 4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61190010      | RAD INTERCOOLER GOLF 3^S            |PZ                                 </w:t>
      </w:r>
    </w:p>
    <w:p>
      <w:pPr>
        <w:pStyle w:val="Testonormale"/>
        <w:rPr/>
      </w:pPr>
      <w:r>
        <w:rPr/>
        <w:t xml:space="preserve">FG07023003      | RAD INTERCOOLER BMW 3 E46 TD 98-    |PZ                                 </w:t>
      </w:r>
    </w:p>
    <w:p>
      <w:pPr>
        <w:pStyle w:val="Testonormale"/>
        <w:rPr/>
      </w:pPr>
      <w:r>
        <w:rPr/>
        <w:t xml:space="preserve">IR2201040       | RAD IVECO 50.9/65.9/60.11 APPLIC VA |PZ                                 </w:t>
      </w:r>
    </w:p>
    <w:p>
      <w:pPr>
        <w:pStyle w:val="Testonormale"/>
        <w:rPr/>
      </w:pPr>
      <w:r>
        <w:rPr/>
        <w:t xml:space="preserve">IR2201046       | RAD IVECO 79.12                     |PZ                                 </w:t>
      </w:r>
    </w:p>
    <w:p>
      <w:pPr>
        <w:pStyle w:val="Testonormale"/>
        <w:rPr/>
      </w:pPr>
      <w:r>
        <w:rPr/>
        <w:t xml:space="preserve">VA731992        | RAD KA 1.0/1,3                      |PZ                                 </w:t>
      </w:r>
    </w:p>
    <w:p>
      <w:pPr>
        <w:pStyle w:val="Testonormale"/>
        <w:rPr/>
      </w:pPr>
      <w:r>
        <w:rPr/>
        <w:t xml:space="preserve">NR00054671      | RAD KA 1.3 i 97-2001 (380X384X28)   |PZ                                 </w:t>
      </w:r>
    </w:p>
    <w:p>
      <w:pPr>
        <w:pStyle w:val="Testonormale"/>
        <w:rPr/>
      </w:pPr>
      <w:r>
        <w:rPr/>
        <w:t xml:space="preserve">VATA309         | RAD KADETT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BM582         | RAD KADETT E 1,2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072016    | RAD KADETT 1,2/1,3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29       | RAD KADETT 1,7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1071002      | RAD KADETT B/C -79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02       | RAD KADETT B/C 76-82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072023    | RAD KADETT D 1,6/1,8 GSI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15       | RAD KADETT D 1,3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05       | RAD KADETT D 1.6/ASCONA C 1.6 D 81-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17       | RAD KADETT D 1.0/1.2/1.3/ASCONA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MWOL660       | RAD KADETT E 1,3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072029    | RAD KADETT E 1,7 D/2,0 GTI &amp; 16 VA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2111016     | RAD KADETT E 1,2/1,3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499         | RAD KADETT E 1,4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OL123         | RAD KADETT E 1,2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30       | RAD KADETT E 1,4/1,6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OL879         | RAD KADETT E 1.5 TD 90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1023       | RAD KADETT E 1.6D/1.8 GSI/ 85-89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32         | RAD LAGUNA 1,8 A/C/2,0 TT A/C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68         | RAD LAGUNA 1.8 2.0 01/94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120         | RAD LANCIA Y 1,2 8 VALV -&gt;04/97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01159       | RAD LANCIA Y 1,2 A/C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BM148         | RAD LANCIA Y 1,2/1,4 A/CONDIZ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BM177         | RAD LANCIA Y 1,1/1,2/1370 2000- A/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309018       | RAD LANDINI MASSEY C055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309008       | RAD LANDINI MF 4000 500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IR2101053R    | RAD MARBELLA 86-/PANDA 4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WMZ038         | RAD MAZDA MX5 1.6i/16V/CABRI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H114         | RAD MEGANE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H115         | RAD MEGANE 1.9 TD SCENIC            |PZ                                 </w:t>
      </w:r>
    </w:p>
    <w:p>
      <w:pPr>
        <w:pStyle w:val="Testonormale"/>
        <w:rPr/>
      </w:pPr>
      <w:r>
        <w:rPr/>
        <w:t xml:space="preserve">NR00509503      | RAD MEGANE SCENIC 1,4               |PZ                                 </w:t>
      </w:r>
    </w:p>
    <w:p>
      <w:pPr>
        <w:pStyle w:val="Testonormale"/>
        <w:rPr/>
      </w:pPr>
      <w:r>
        <w:rPr/>
        <w:t xml:space="preserve">BHBHER21800     | RAD MERCEDES                        |PZ                                 </w:t>
      </w:r>
    </w:p>
    <w:p>
      <w:pPr>
        <w:pStyle w:val="Testonormale"/>
        <w:rPr/>
      </w:pPr>
      <w:r>
        <w:rPr/>
        <w:t xml:space="preserve">MWMWMS064       | RAD MERCEDES 190 D 82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HBHER21935     | RAD MERCEDES 190 2,5/D              |PZ                                 </w:t>
      </w:r>
    </w:p>
    <w:p>
      <w:pPr>
        <w:pStyle w:val="Testonormale"/>
        <w:rPr/>
      </w:pPr>
      <w:r>
        <w:rPr/>
        <w:t xml:space="preserve">IRIR2114049     | RAD MERCEDES 190 E 83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4096       | RAD MERCEDES 190/D 2,5 85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4092       | RAD MERCEDES 190D/190D 2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4093       | RAD MERCEDES 190 2.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S055         | RAD MERCEDES 190                    |PZ                                 </w:t>
      </w:r>
    </w:p>
    <w:p>
      <w:pPr>
        <w:pStyle w:val="Testonormale"/>
        <w:rPr/>
      </w:pPr>
      <w:r>
        <w:rPr/>
        <w:t xml:space="preserve">FGFG01062039    | RAD MERCEDES 200E/220E              |PZ                                 </w:t>
      </w:r>
    </w:p>
    <w:p>
      <w:pPr>
        <w:pStyle w:val="Testonormale"/>
        <w:rPr/>
      </w:pPr>
      <w:r>
        <w:rPr/>
        <w:t xml:space="preserve">VATA234         | RAD MERCEDES 200D/250D 84-          |PZ                                 </w:t>
      </w:r>
    </w:p>
    <w:p>
      <w:pPr>
        <w:pStyle w:val="Testonormale"/>
        <w:rPr/>
      </w:pPr>
      <w:r>
        <w:rPr/>
        <w:t xml:space="preserve">IR2114077       | RAD MERCEDES 200 D/250 TD/ 88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S068         | RAD MERCEDES 200 D /T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S073         | RAD MERCEDES 200 D                  |PZ                                 </w:t>
      </w:r>
    </w:p>
    <w:p>
      <w:pPr>
        <w:pStyle w:val="Testonormale"/>
        <w:rPr/>
      </w:pPr>
      <w:r>
        <w:rPr/>
        <w:t xml:space="preserve">MWMS067         | RAD MERCEDES 200E/230E/TE/84-92     |PZ                                 </w:t>
      </w:r>
    </w:p>
    <w:p>
      <w:pPr>
        <w:pStyle w:val="Testonormale"/>
        <w:rPr/>
      </w:pPr>
      <w:r>
        <w:rPr/>
        <w:t xml:space="preserve">FG01062064      | RAD MERCEDES 200D SENZA A/CONDIZ.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/>
      </w:pPr>
      <w:r>
        <w:rPr>
          <w:lang w:val="en-GB"/>
        </w:rPr>
        <w:t xml:space="preserve">VARM113         | RAD MERCEDES 210 U.T.      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IR2114073       | RAD MERCEDES 250E/260E/300E 85-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4234       | RAD MERCEDES C180 1,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1804        | RAD MERCEDES C180 W202 A/C 95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4053       | RAD MERCEDES C200D/C220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4076       | RAD MERCEDES SERIE 124 200-23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T62683AP       | RAD MERCEDES260 SE/300 W124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70035       | RAD METRO/ROVER 100 GTI 16V 90-9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50011       | RAD MICRA 1,0/1,1/1,3 S/CONDIZ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779         | RAD MINI 90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6.0660.00    | RAD MONDEO 1.6/1.8/2.0  16v 93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52051      | RAD MONDEO 2,5 V6 24V/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2079       | RAD MONDEO D/TD                     |PZ                                 </w:t>
      </w:r>
    </w:p>
    <w:p>
      <w:pPr>
        <w:pStyle w:val="Testonormale"/>
        <w:rPr/>
      </w:pPr>
      <w:r>
        <w:rPr/>
        <w:t xml:space="preserve">MMBM187         | RAD MULTIPLA 100 1,6 A/C 2001-      |PZ                                 </w:t>
      </w:r>
    </w:p>
    <w:p>
      <w:pPr>
        <w:pStyle w:val="Testonormale"/>
        <w:rPr/>
      </w:pPr>
      <w:r>
        <w:rPr/>
        <w:t xml:space="preserve">MMBM164         | RAD MULTIPLA 16V CLIMATIZZATA       |PZ                                 </w:t>
      </w:r>
    </w:p>
    <w:p>
      <w:pPr>
        <w:pStyle w:val="Testonormale"/>
        <w:rPr/>
      </w:pPr>
      <w:r>
        <w:rPr/>
        <w:t xml:space="preserve">FI46469281      | RAD OLIO BRAVO/A/MAREA TD           |PZ                                 </w:t>
      </w:r>
    </w:p>
    <w:p>
      <w:pPr>
        <w:pStyle w:val="Testonormale"/>
        <w:rPr/>
      </w:pPr>
      <w:r>
        <w:rPr/>
        <w:t xml:space="preserve">IR2208095       | RAD OM50/70 TROPICALIZZATO          |PZ                                 </w:t>
      </w:r>
    </w:p>
    <w:p>
      <w:pPr>
        <w:pStyle w:val="Testonormale"/>
        <w:rPr/>
      </w:pPr>
      <w:r>
        <w:rPr/>
        <w:t xml:space="preserve">FDFD6184414     | RAD ORION/ESCORT D                  |PZ                                 </w:t>
      </w:r>
    </w:p>
    <w:p>
      <w:pPr>
        <w:pStyle w:val="Testonormale"/>
        <w:rPr/>
      </w:pPr>
      <w:r>
        <w:rPr/>
        <w:t xml:space="preserve">MWMWPE070       | RAD P.106 1,4                       |PZ                                 </w:t>
      </w:r>
    </w:p>
    <w:p>
      <w:pPr>
        <w:pStyle w:val="Testonormale"/>
        <w:rPr/>
      </w:pPr>
      <w:r>
        <w:rPr/>
        <w:t xml:space="preserve">FG01083048      | RAD P.106 1,4 =TH 129/TA519         |PZ                                 </w:t>
      </w:r>
    </w:p>
    <w:p>
      <w:pPr>
        <w:pStyle w:val="Testonormale"/>
        <w:rPr/>
      </w:pPr>
      <w:r>
        <w:rPr/>
        <w:t xml:space="preserve">RD46.0842.00    | RAD P.106 1,5 D XRD/XTD 94-96       |PZ                                 </w:t>
      </w:r>
    </w:p>
    <w:p>
      <w:pPr>
        <w:pStyle w:val="Testonormale"/>
        <w:rPr/>
      </w:pPr>
      <w:r>
        <w:rPr/>
        <w:t xml:space="preserve">VATA525         | RAD P.106 1,6 XSi 94-96             |PZ                                 </w:t>
      </w:r>
    </w:p>
    <w:p>
      <w:pPr>
        <w:pStyle w:val="Testonormale"/>
        <w:rPr/>
      </w:pPr>
      <w:r>
        <w:rPr/>
        <w:t xml:space="preserve">VA732882        | RAD P.106 1.1 2001-&gt;                |PZ                                 </w:t>
      </w:r>
    </w:p>
    <w:p>
      <w:pPr>
        <w:pStyle w:val="Testonormale"/>
        <w:rPr/>
      </w:pPr>
      <w:r>
        <w:rPr/>
        <w:t xml:space="preserve">IR2107047       | RAD P.106 1.4 XR/XT 91- 530X297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83047      | RAD P.106 1.4 XR/XT 91- 530X297 A/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82068      | RAD P.106 1.4 XR/XT 91- 530X297 A/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82065      | RAD P.106 1.5/D XRD/XTD/94-9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7046       | RAD P.106 1^/2^S "ORDONEZ"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19         | RAD P.106 950/1,1/1,4 RIF OR.1301BO |PZ                                 </w:t>
      </w:r>
    </w:p>
    <w:p>
      <w:pPr>
        <w:pStyle w:val="Testonormale"/>
        <w:rPr/>
      </w:pPr>
      <w:r>
        <w:rPr/>
        <w:t xml:space="preserve">MMBM328         | RAD P.106 950/1.1/1.4 91-96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R2107048       | RAD P.106 950/1,1/1,4 BZ 91-        |PZ                                 </w:t>
      </w:r>
    </w:p>
    <w:p>
      <w:pPr>
        <w:pStyle w:val="Testonormale"/>
        <w:rPr/>
      </w:pPr>
      <w:r>
        <w:rPr/>
        <w:t xml:space="preserve">VATA879/Z       | RAD P.106 D                         |PZ                                 </w:t>
      </w:r>
    </w:p>
    <w:p>
      <w:pPr>
        <w:pStyle w:val="Testonormale"/>
        <w:rPr/>
      </w:pPr>
      <w:r>
        <w:rPr/>
        <w:t xml:space="preserve">OD46084200      | RAD P.106 D                         |PZ                                 </w:t>
      </w:r>
    </w:p>
    <w:p>
      <w:pPr>
        <w:pStyle w:val="Testonormale"/>
        <w:rPr/>
      </w:pPr>
      <w:r>
        <w:rPr/>
        <w:t xml:space="preserve">VA731498        | RAD P.106 II 1.0/1.1 05/96-         |PZ                                 </w:t>
      </w:r>
    </w:p>
    <w:p>
      <w:pPr>
        <w:pStyle w:val="Testonormale"/>
        <w:rPr/>
      </w:pPr>
      <w:r>
        <w:rPr/>
        <w:t xml:space="preserve">VATH126         | RAD P.106 II 1.0/1.1 05/96-         |PZ                                 </w:t>
      </w:r>
    </w:p>
    <w:p>
      <w:pPr>
        <w:pStyle w:val="Testonormale"/>
        <w:rPr/>
      </w:pPr>
      <w:r>
        <w:rPr/>
        <w:t xml:space="preserve">MWPE006         | RAD P.106 XN                        |PZ                                 </w:t>
      </w:r>
    </w:p>
    <w:p>
      <w:pPr>
        <w:pStyle w:val="Testonormale"/>
        <w:rPr/>
      </w:pPr>
      <w:r>
        <w:rPr/>
        <w:t xml:space="preserve">MWPE047         | RAD P.205 1,6/1,9 i/1,7/1,9 D 61X28 |PZ                                 </w:t>
      </w:r>
    </w:p>
    <w:p>
      <w:pPr>
        <w:pStyle w:val="Testonormale"/>
        <w:rPr/>
      </w:pPr>
      <w:r>
        <w:rPr/>
        <w:t xml:space="preserve">OD46083205      | RAD P.205 1.7 T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951/B       | RAD P.205 1^S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924/B       | RAD P.205 BZ 88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TR315AP        | RAD P.205 D 83-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82009    | RAD P.205 D/GTI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7011N    | RAD P.205 GL/GR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7010     | RAD P.205 GLD/GTI 83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81011    | RAD P.205 L/GL/XR                   |PZ                                 </w:t>
      </w:r>
    </w:p>
    <w:p>
      <w:pPr>
        <w:pStyle w:val="Testonormale"/>
        <w:rPr/>
      </w:pPr>
      <w:r>
        <w:rPr/>
        <w:t xml:space="preserve">VATA917/B       | RAD P.205 UT                        |PZ                                 </w:t>
      </w:r>
    </w:p>
    <w:p>
      <w:pPr>
        <w:pStyle w:val="Testonormale"/>
        <w:rPr/>
      </w:pPr>
      <w:r>
        <w:rPr/>
        <w:t xml:space="preserve">IRIR2107009N    | RAD P.205D/GTI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R00509524      | RAD P.206 1,1/1,4 SPESS. 20mm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732905        | RAD P.206 1,4/1,6/2,0 BZ-HDi 2001-  |PZ                                 </w:t>
      </w:r>
    </w:p>
    <w:p>
      <w:pPr>
        <w:pStyle w:val="Testonormale"/>
        <w:rPr/>
      </w:pPr>
      <w:r>
        <w:rPr/>
        <w:t xml:space="preserve">VA732886        | RAD P.206 1.1/1.4 C/A/CONDIZ        |PZ                                 </w:t>
      </w:r>
    </w:p>
    <w:p>
      <w:pPr>
        <w:pStyle w:val="Testonormale"/>
        <w:rPr/>
      </w:pPr>
      <w:r>
        <w:rPr/>
        <w:t xml:space="preserve">VA732308        | RAD P.206 2.0 HDi 9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311         | RAD P.306 1,4 S/ A/C                |PZ                                 </w:t>
      </w:r>
    </w:p>
    <w:p>
      <w:pPr>
        <w:pStyle w:val="Testonormale"/>
        <w:rPr/>
      </w:pPr>
      <w:r>
        <w:rPr/>
        <w:t xml:space="preserve">IR2123015       | RAD P.306 1,6/ZX CON E SENZ A/COND. |PZ                                 </w:t>
      </w:r>
    </w:p>
    <w:p>
      <w:pPr>
        <w:pStyle w:val="Testonormale"/>
        <w:rPr/>
      </w:pPr>
      <w:r>
        <w:rPr/>
        <w:t xml:space="preserve">IR2107056       | RAD P.306 1,8 BZ/1,9 DS 93-         |PZ                                 </w:t>
      </w:r>
    </w:p>
    <w:p>
      <w:pPr>
        <w:pStyle w:val="Testonormale"/>
        <w:rPr/>
      </w:pPr>
      <w:r>
        <w:rPr/>
        <w:t xml:space="preserve">OD46085100      | RAD P.306 TD                        |PZ                                 </w:t>
      </w:r>
    </w:p>
    <w:p>
      <w:pPr>
        <w:pStyle w:val="Testonormale"/>
        <w:rPr/>
      </w:pPr>
      <w:r>
        <w:rPr/>
        <w:t xml:space="preserve">IR2720001       | RAD P.306 TD 1.9 92- "ORDONEZ"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1033020      | RAD P.306/ZX AVANTAGE 1.1/1.4 91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G01033013      | RAD P.306/ZX AVANTAGE 1.1/1.4 91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07959       | RAD P.306/ZX BZ 1,4 C/CONDIZ        |PZ                                 </w:t>
      </w:r>
    </w:p>
    <w:p>
      <w:pPr>
        <w:pStyle w:val="Testonormale"/>
        <w:rPr/>
      </w:pPr>
      <w:r>
        <w:rPr/>
        <w:t xml:space="preserve">NR519525        | RAD P.307 2,0 HDI/XSARA PICASSO     |PZ                                 </w:t>
      </w:r>
    </w:p>
    <w:p>
      <w:pPr>
        <w:pStyle w:val="Testonormale"/>
        <w:rPr/>
      </w:pPr>
      <w:r>
        <w:rPr/>
        <w:t xml:space="preserve">MWOP080         | RAD P.309 1,1/1,3/1,4/1,6/1,9 GT    |PZ                                 </w:t>
      </w:r>
    </w:p>
    <w:p>
      <w:pPr>
        <w:pStyle w:val="Testonormale"/>
        <w:rPr/>
      </w:pPr>
      <w:r>
        <w:rPr/>
        <w:t xml:space="preserve">IR2107025       | RAD P.309 D                         |PZ                                 </w:t>
      </w:r>
    </w:p>
    <w:p>
      <w:pPr>
        <w:pStyle w:val="Testonormale"/>
        <w:rPr/>
      </w:pPr>
      <w:r>
        <w:rPr/>
        <w:t xml:space="preserve">IRIR2107055/R   | RAD P.309 GL       *N.ORIG 1300 N1* |PZ                                 </w:t>
      </w:r>
    </w:p>
    <w:p>
      <w:pPr>
        <w:pStyle w:val="Testonormale"/>
        <w:rPr/>
      </w:pPr>
      <w:r>
        <w:rPr/>
        <w:t xml:space="preserve">IRIR2107054     | RAD P.405 1,9 TD 93-                |PZ                                 </w:t>
      </w:r>
    </w:p>
    <w:p>
      <w:pPr>
        <w:pStyle w:val="Testonormale"/>
        <w:rPr/>
      </w:pPr>
      <w:r>
        <w:rPr/>
        <w:t xml:space="preserve">OD46084500      | RAD P.405 1.3 /1.6 "ORDONEZ"        |PZ                                 </w:t>
      </w:r>
    </w:p>
    <w:p>
      <w:pPr>
        <w:pStyle w:val="Testonormale"/>
        <w:rPr/>
      </w:pPr>
      <w:r>
        <w:rPr/>
        <w:t xml:space="preserve">VATH082         | RAD P.405 1.3 GR                    |PZ                                 </w:t>
      </w:r>
    </w:p>
    <w:p>
      <w:pPr>
        <w:pStyle w:val="Testonormale"/>
        <w:rPr/>
      </w:pPr>
      <w:r>
        <w:rPr/>
        <w:t xml:space="preserve">FG01082054      | RAD P.405 GL/GLI/GLD/TD             |PZ                                 </w:t>
      </w:r>
    </w:p>
    <w:p>
      <w:pPr>
        <w:pStyle w:val="Testonormale"/>
        <w:rPr/>
      </w:pPr>
      <w:r>
        <w:rPr/>
        <w:t xml:space="preserve">FG01083051      | RAD P.405 GL/GLI/GR 87-92*=01072046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070059      | RAD P.405 GL/GR/SR 1,6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07051       | RAD P.405 i. GL/GLI/GR/SR -7/92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52.0108     | RAD PAJERO 2,8 TD   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R21010090      | RAD PALIO 75/WEEKEND CON A/COND.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FG01043063      | RAD PALIO 98- A/COND                |PZ                                 </w:t>
      </w:r>
    </w:p>
    <w:p>
      <w:pPr>
        <w:pStyle w:val="Testonormale"/>
        <w:rPr/>
      </w:pPr>
      <w:r>
        <w:rPr/>
        <w:t xml:space="preserve">VATA540         | RAD PANDA 1,0 7/86-                 |PZ                                 </w:t>
      </w:r>
    </w:p>
    <w:p>
      <w:pPr>
        <w:pStyle w:val="Testonormale"/>
        <w:rPr/>
      </w:pPr>
      <w:r>
        <w:rPr/>
        <w:t xml:space="preserve">VA732792        | RAD PANDA 1.1 4X4 02/95- 40 KW 141A |PZ                                 </w:t>
      </w:r>
    </w:p>
    <w:p>
      <w:pPr>
        <w:pStyle w:val="Testonormale"/>
        <w:rPr/>
      </w:pPr>
      <w:r>
        <w:rPr/>
        <w:t xml:space="preserve">VATA439         | RAD PANDA 45 -85 TT                 |PZ                                 </w:t>
      </w:r>
    </w:p>
    <w:p>
      <w:pPr>
        <w:pStyle w:val="Testonormale"/>
        <w:rPr/>
      </w:pPr>
      <w:r>
        <w:rPr/>
        <w:t xml:space="preserve">FGFG01042053    | RAD PANDA 45/MARBELLA               |PZ                                 </w:t>
      </w:r>
    </w:p>
    <w:p>
      <w:pPr>
        <w:pStyle w:val="Testonormale"/>
        <w:rPr/>
      </w:pPr>
      <w:r>
        <w:rPr/>
        <w:t xml:space="preserve">VATA180         | RAD PANDA 45/MARBELLA 86-           |PZ                                 </w:t>
      </w:r>
    </w:p>
    <w:p>
      <w:pPr>
        <w:pStyle w:val="Testonormale"/>
        <w:rPr/>
      </w:pPr>
      <w:r>
        <w:rPr/>
        <w:t xml:space="preserve">MWFT814         | RAD PANDA 45/MARBELLA               |PZ                                 </w:t>
      </w:r>
    </w:p>
    <w:p>
      <w:pPr>
        <w:pStyle w:val="Testonormale"/>
        <w:rPr/>
      </w:pPr>
      <w:r>
        <w:rPr/>
        <w:t xml:space="preserve">MMBM137         | RAD PANDA 45/MARBELLA               |PZ                                 </w:t>
      </w:r>
    </w:p>
    <w:p>
      <w:pPr>
        <w:pStyle w:val="Testonormale"/>
        <w:rPr/>
      </w:pPr>
      <w:r>
        <w:rPr/>
        <w:t xml:space="preserve">NR00058659      | RAD PANDA 45/MARBELL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T075         | RAD PANDA 750/Y.10 FIRE 86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75         | RAD PANDA D 1,3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1118       | RAD PANDA TT 2002-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TA326         | RAD PANDA/Y.10 FIRE 1^S MASSA 43X25 |PZ                                 </w:t>
      </w:r>
    </w:p>
    <w:p>
      <w:pPr>
        <w:pStyle w:val="Testonormale"/>
        <w:rPr/>
      </w:pPr>
      <w:r>
        <w:rPr/>
        <w:t xml:space="preserve">MMBM101         | RAD PANDA/Y.10 FIRE                 |PZ                                 </w:t>
      </w:r>
    </w:p>
    <w:p>
      <w:pPr>
        <w:pStyle w:val="Testonormale"/>
        <w:rPr/>
      </w:pPr>
      <w:r>
        <w:rPr/>
        <w:t xml:space="preserve">IRIR2101018G    | RAD PANDA/Y10 FIRE                  |PZ                                 </w:t>
      </w:r>
    </w:p>
    <w:p>
      <w:pPr>
        <w:pStyle w:val="Testonormale"/>
        <w:rPr/>
      </w:pPr>
      <w:r>
        <w:rPr/>
        <w:t xml:space="preserve">VATA591         | RAD PANDA/Y10 FIRE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9033       | RAD PASSAT 1,6 GL/GLS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2119035     | RAD PASSAT 1,6/1,8 GL 88-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103035    | RAD PASSAT 1,6/1,8 GL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MWVW212       | RAD PASSAT 1,8 GT 88-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VW047         | RAD PASSAT 1.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9036       | RAD PASSAT III 1.6 04/88-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9026       | RAD PASSAT IV UD SD 04/88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1103086      | RAD POLO 1,0 86-94                  |PZ                                 </w:t>
      </w:r>
    </w:p>
    <w:p>
      <w:pPr>
        <w:pStyle w:val="Testonormale"/>
        <w:rPr/>
      </w:pPr>
      <w:r>
        <w:rPr/>
        <w:t xml:space="preserve">VATA147         | RAD POLO 1,0 CL 81-83               |PZ                                 </w:t>
      </w:r>
    </w:p>
    <w:p>
      <w:pPr>
        <w:pStyle w:val="Testonormale"/>
        <w:rPr/>
      </w:pPr>
      <w:r>
        <w:rPr/>
        <w:t xml:space="preserve">FGFG01103038N   | RAD POLO 1,0/1,3 CL                 |PZ                                 </w:t>
      </w:r>
    </w:p>
    <w:p>
      <w:pPr>
        <w:pStyle w:val="Testonormale"/>
        <w:rPr/>
      </w:pPr>
      <w:r>
        <w:rPr/>
        <w:t xml:space="preserve">IRIR2119058     | RAD POLO 1,3 GT/PASSAT D            |PZ                                 </w:t>
      </w:r>
    </w:p>
    <w:p>
      <w:pPr>
        <w:pStyle w:val="Testonormale"/>
        <w:rPr/>
      </w:pPr>
      <w:r>
        <w:rPr/>
        <w:t xml:space="preserve">FG01102039      | RAD POLO 1.3 D/ 86-90 525X317       |PZ                                 </w:t>
      </w:r>
    </w:p>
    <w:p>
      <w:pPr>
        <w:pStyle w:val="Testonormale"/>
        <w:rPr/>
      </w:pPr>
      <w:r>
        <w:rPr/>
        <w:t xml:space="preserve">VATA628         | RAD POLO 10/91-09/94                |PZ                                 </w:t>
      </w:r>
    </w:p>
    <w:p>
      <w:pPr>
        <w:pStyle w:val="Testonormale"/>
        <w:rPr/>
      </w:pPr>
      <w:r>
        <w:rPr/>
        <w:t xml:space="preserve">FGFG01103045    | RAD POLO 4^S 1,0/1,3/1,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706         | RAD POLO D 2^S                      |PZ                                 </w:t>
      </w:r>
    </w:p>
    <w:p>
      <w:pPr>
        <w:pStyle w:val="Testonormale"/>
        <w:rPr/>
      </w:pPr>
      <w:r>
        <w:rPr/>
        <w:t xml:space="preserve">IR2119039A      | RAD POLO D/COUPE/TERRA              |PZ                                 </w:t>
      </w:r>
    </w:p>
    <w:p>
      <w:pPr>
        <w:pStyle w:val="Testonormale"/>
        <w:rPr/>
      </w:pPr>
      <w:r>
        <w:rPr/>
        <w:t xml:space="preserve">MMBM651         | RAD POLO D/TERRA D 86-91            |PZ                                 </w:t>
      </w:r>
    </w:p>
    <w:p>
      <w:pPr>
        <w:pStyle w:val="Testonormale"/>
        <w:rPr/>
      </w:pPr>
      <w:r>
        <w:rPr/>
        <w:t xml:space="preserve">FG01103046      | RAD POLO/LUPO/GOLF 1,3/1,6/1,9 A/C  |PZ                                 </w:t>
      </w:r>
    </w:p>
    <w:p>
      <w:pPr>
        <w:pStyle w:val="Testonormale"/>
        <w:rPr/>
      </w:pPr>
      <w:r>
        <w:rPr/>
        <w:t xml:space="preserve">FG01213015      | RAD PRIMERA BZ/DS DA 1,6 A 2,0      |PZ                                 </w:t>
      </w:r>
    </w:p>
    <w:p>
      <w:pPr>
        <w:pStyle w:val="Testonormale"/>
        <w:rPr/>
      </w:pPr>
      <w:r>
        <w:rPr/>
        <w:t xml:space="preserve">VATA138         | RAD PRISMA 1,3 CLIMATIZZ            |PZ                                 </w:t>
      </w:r>
    </w:p>
    <w:p>
      <w:pPr>
        <w:pStyle w:val="Testonormale"/>
        <w:rPr/>
      </w:pPr>
      <w:r>
        <w:rPr/>
        <w:t xml:space="preserve">MWFT022         | RAD PRISMA 1,3/1,5/1,6/1,6 I.E. 86- |PZ                                 </w:t>
      </w:r>
    </w:p>
    <w:p>
      <w:pPr>
        <w:pStyle w:val="Testonormale"/>
        <w:rPr/>
      </w:pPr>
      <w:r>
        <w:rPr/>
        <w:t xml:space="preserve">VATA968/I       | RAD PRISMA D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113         | RAD PUNTO 55 1,1 FIRE               |PZ                                 </w:t>
      </w:r>
    </w:p>
    <w:p>
      <w:pPr>
        <w:pStyle w:val="Testonormale"/>
        <w:rPr/>
      </w:pPr>
      <w:r>
        <w:rPr/>
        <w:t xml:space="preserve">VA730976        | RAD PUNTO 55 1,1 FIRE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43001      | RAD PUNTO 55 1,1 FIRE 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T085         | RAD PUNTO 55 1,1 FIRE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1084       | RAD PUNTO 55 1.1 FIRE 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1103     | RAD PUNTO 60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T089         | RAD PUNTO 60 1.2 SPI 93-            |PZ                                 </w:t>
      </w:r>
    </w:p>
    <w:p>
      <w:pPr>
        <w:pStyle w:val="Testonormale"/>
        <w:rPr/>
      </w:pPr>
      <w:r>
        <w:rPr/>
        <w:t xml:space="preserve">FG01043002      | RAD PUNTO 60 1.2 SPI 93-/Y 1.2 96-  |PZ                                 </w:t>
      </w:r>
    </w:p>
    <w:p>
      <w:pPr>
        <w:pStyle w:val="Testonormale"/>
        <w:rPr/>
      </w:pPr>
      <w:r>
        <w:rPr/>
        <w:t xml:space="preserve">VARM138         | RAD PUNTO 60 SPI/75 1,2 MPI         |PZ                                 </w:t>
      </w:r>
    </w:p>
    <w:p>
      <w:pPr>
        <w:pStyle w:val="Testonormale"/>
        <w:rPr/>
      </w:pPr>
      <w:r>
        <w:rPr/>
        <w:t xml:space="preserve">MMBM114         | RAD PUNTO 60/75 1,2 MPI/SPI         |PZ                                 </w:t>
      </w:r>
    </w:p>
    <w:p>
      <w:pPr>
        <w:pStyle w:val="Testonormale"/>
        <w:rPr/>
      </w:pPr>
      <w:r>
        <w:rPr/>
        <w:t xml:space="preserve">FG01043004      | RAD PUNTO 75 1,2/LANCIA Y 1,4 SP 93 |PZ                                 </w:t>
      </w:r>
    </w:p>
    <w:p>
      <w:pPr>
        <w:pStyle w:val="Testonormale"/>
        <w:rPr/>
      </w:pPr>
      <w:r>
        <w:rPr/>
        <w:t xml:space="preserve">IR2101157       | RAD PUNTO 75 1,2 A/C                |PZ                                 </w:t>
      </w:r>
    </w:p>
    <w:p>
      <w:pPr>
        <w:pStyle w:val="Testonormale"/>
        <w:rPr/>
      </w:pPr>
      <w:r>
        <w:rPr/>
        <w:t xml:space="preserve">MMBM115         | RAD PUNTO 75 1.2 MPI CLIMATIZZ      |PZ                                 </w:t>
      </w:r>
    </w:p>
    <w:p>
      <w:pPr>
        <w:pStyle w:val="Testonormale"/>
        <w:rPr/>
      </w:pPr>
      <w:r>
        <w:rPr/>
        <w:t xml:space="preserve">MWFT086         | RAD PUNTO 75 A/C                    |PZ                                 </w:t>
      </w:r>
    </w:p>
    <w:p>
      <w:pPr>
        <w:pStyle w:val="Testonormale"/>
        <w:rPr/>
      </w:pPr>
      <w:r>
        <w:rPr/>
        <w:t xml:space="preserve">IRIR2101102A    | RAD PUNTO 90                        |PZ                                 </w:t>
      </w:r>
    </w:p>
    <w:p>
      <w:pPr>
        <w:pStyle w:val="Testonormale"/>
        <w:rPr/>
      </w:pPr>
      <w:r>
        <w:rPr/>
        <w:t xml:space="preserve">IR2101087       | RAD PUNTO 90                        |PZ                                 </w:t>
      </w:r>
    </w:p>
    <w:p>
      <w:pPr>
        <w:pStyle w:val="Testonormale"/>
        <w:rPr/>
      </w:pPr>
      <w:r>
        <w:rPr/>
        <w:t xml:space="preserve">FG01043003      | RAD PUNTO 90 1,6/LANCIA Y 1,4 12v   |PZ                                 </w:t>
      </w:r>
    </w:p>
    <w:p>
      <w:pPr>
        <w:pStyle w:val="Testonormale"/>
        <w:rPr/>
      </w:pPr>
      <w:r>
        <w:rPr/>
        <w:t xml:space="preserve">MMBM161         | RAD PUNTO 90/LANCIA Y 16V A/CONDIZ. |PZ                                 </w:t>
      </w:r>
    </w:p>
    <w:p>
      <w:pPr>
        <w:pStyle w:val="Testonormale"/>
        <w:rPr/>
      </w:pPr>
      <w:r>
        <w:rPr/>
        <w:t xml:space="preserve">MMBM168         | RAD PUNTO 99- 1910 JTD              |PZ                                 </w:t>
      </w:r>
    </w:p>
    <w:p>
      <w:pPr>
        <w:pStyle w:val="Testonormale"/>
        <w:rPr/>
      </w:pPr>
      <w:r>
        <w:rPr/>
        <w:t xml:space="preserve">MMBM173         | RAD PUNTO 99- 1,2 8 &amp; 16v           |PZ                                 </w:t>
      </w:r>
    </w:p>
    <w:p>
      <w:pPr>
        <w:pStyle w:val="Testonormale"/>
        <w:rPr/>
      </w:pPr>
      <w:r>
        <w:rPr/>
        <w:t xml:space="preserve">VA732578        | RAD PUNTO 99- 1,2 A/COND. </w:t>
      </w:r>
      <w:r>
        <w:rPr>
          <w:lang w:val="en-GB"/>
        </w:rPr>
        <w:t xml:space="preserve">=TH22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228         | RAD PUNTO 99- 1,2 A/COND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1088       | RAD PUNTO D/T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43005      | RAD PUNTO D/TD 93- 631X304          |PZ                                 </w:t>
      </w:r>
    </w:p>
    <w:p>
      <w:pPr>
        <w:pStyle w:val="Testonormale"/>
        <w:rPr/>
      </w:pPr>
      <w:r>
        <w:rPr/>
        <w:t xml:space="preserve">VARC103         | RAD PUNTO TD                        |PZ                                 </w:t>
      </w:r>
    </w:p>
    <w:p>
      <w:pPr>
        <w:pStyle w:val="Testonormale"/>
        <w:rPr/>
      </w:pPr>
      <w:r>
        <w:rPr/>
        <w:t xml:space="preserve">MWMWFT817       | RAD PUNTO TD AC                     |PZ                                 </w:t>
      </w:r>
    </w:p>
    <w:p>
      <w:pPr>
        <w:pStyle w:val="Testonormale"/>
        <w:rPr/>
      </w:pPr>
      <w:r>
        <w:rPr/>
        <w:t xml:space="preserve">MMBM122         | RAD PUNTO TD CLIMATIZZ.             |PZ                                 </w:t>
      </w:r>
    </w:p>
    <w:p>
      <w:pPr>
        <w:pStyle w:val="Testonormale"/>
        <w:rPr/>
      </w:pPr>
      <w:r>
        <w:rPr/>
        <w:t xml:space="preserve">IR2101086       | RAD PUNTO/LANCIA Y 75 1.2 S/A.COND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TH027         | RAD R.18 D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17035       | RAD R.18 D/TD/ESPACE 2.0 GTS 79-86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H031         | RAD R.18 GTL T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7056       | RAD R.19 1,4 TR/GTR/CHAMAD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403         | RAD R.19 1,4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7046       | RAD R.19 1.7GTX/1.8RN/1.9D/88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7063       | RAD R.19 14 GTS/TSE/RN/RT 88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17062       | RAD R.19 16v GTS/TSE/RN/RT/TRAF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90/B       | RAD R.19 D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487         | RAD R.19 TR/GTR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7052     | RAD R.19/CLIO 1,1 8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08         | RAD R.21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17055     | RAD R.21 1,4/CLIO 1,7/R.19 TSE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092045    | RAD R.21 BENZ D/TD -89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H007         | RAD R.21 GTL 1,7 86-89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D46093900      | RAD R.21 NEVADA 1.7 89- "ORDONEZ"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H026         | RAD R.21 TL/GTL 86-89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7048       | RAD R.25 BZ C/CLIM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058         | RAD R.4 78- TT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092007    | RAD R.4 GTL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7007       | RAD R.4 GTL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H016         | RAD R.4 L/TL 07/61-/R.6 L/TL 09/68-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2117002     | RAD R.4 L/TL 850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011         | RAD R.4 TL/GTL 76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2117014     | RAD R.5 TL/GTL 72-8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FG01092013    | RAD R.5 TL/GTL/TS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17017       | RAD R.5D/R9/11/1.2/1.4/1.6D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H034         | RAD R.9 DIESEL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079         | RAD R.9/11 1,4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181/B       | RAD R.9/11 BZ 10/8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101020       | RAD REGATA 1.7D/1.9 DS/PRIS D 83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A433         | RAD REGATA 70/85 S 8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TA434         | RAD REGATA 70/85 86-                |PZ                                 </w:t>
      </w:r>
    </w:p>
    <w:p>
      <w:pPr>
        <w:pStyle w:val="Testonormale"/>
        <w:rPr/>
      </w:pPr>
      <w:r>
        <w:rPr/>
        <w:t xml:space="preserve">FGFG01042020    | RAD REGATA/PRISMA D                 |PZ                                 </w:t>
      </w:r>
    </w:p>
    <w:p>
      <w:pPr>
        <w:pStyle w:val="Testonormale"/>
        <w:rPr/>
      </w:pPr>
      <w:r>
        <w:rPr/>
        <w:t xml:space="preserve">VATA775         | RAD RITMO D 1^S                     |PZ                                 </w:t>
      </w:r>
    </w:p>
    <w:p>
      <w:pPr>
        <w:pStyle w:val="Testonormale"/>
        <w:rPr/>
      </w:pPr>
      <w:r>
        <w:rPr/>
        <w:t xml:space="preserve">VATA584         | RAD RITMO/REGATA D 83-              |PZ                                 </w:t>
      </w:r>
    </w:p>
    <w:p>
      <w:pPr>
        <w:pStyle w:val="Testonormale"/>
        <w:rPr/>
      </w:pPr>
      <w:r>
        <w:rPr/>
        <w:t xml:space="preserve">IR2151003       | RAD ROVER 1,4 8V/CONCERTO 1,4 16V   |PZ                                 </w:t>
      </w:r>
    </w:p>
    <w:p>
      <w:pPr>
        <w:pStyle w:val="Testonormale"/>
        <w:rPr/>
      </w:pPr>
      <w:r>
        <w:rPr/>
        <w:t xml:space="preserve">FG01012041      | RAD ROVER 1,4/1.6                   |PZ                                 </w:t>
      </w:r>
    </w:p>
    <w:p>
      <w:pPr>
        <w:pStyle w:val="Testonormale"/>
        <w:rPr/>
      </w:pPr>
      <w:r>
        <w:rPr/>
        <w:t xml:space="preserve">IR2170025       | RAD ROVER 213 04/85-                |PZ                                 </w:t>
      </w:r>
    </w:p>
    <w:p>
      <w:pPr>
        <w:pStyle w:val="Testonormale"/>
        <w:rPr/>
      </w:pPr>
      <w:r>
        <w:rPr/>
        <w:t xml:space="preserve">IR2170043       | RAD ROVER 414 1,4                   |PZ                                 </w:t>
      </w:r>
    </w:p>
    <w:p>
      <w:pPr>
        <w:pStyle w:val="Testonormale"/>
        <w:rPr/>
      </w:pPr>
      <w:r>
        <w:rPr/>
        <w:t xml:space="preserve">MWRT018         | RAD S.5 TURBO                       |PZ                                 </w:t>
      </w:r>
    </w:p>
    <w:p>
      <w:pPr>
        <w:pStyle w:val="Testonormale"/>
        <w:rPr/>
      </w:pPr>
      <w:r>
        <w:rPr/>
        <w:t xml:space="preserve">VATA358         | RAD S.5/9/11 BZ                     |PZ                                 </w:t>
      </w:r>
    </w:p>
    <w:p>
      <w:pPr>
        <w:pStyle w:val="Testonormale"/>
        <w:rPr/>
      </w:pPr>
      <w:r>
        <w:rPr/>
        <w:t xml:space="preserve">IRIR2117016N    | RAD S.5/9/11 IN RAME                |PZ                                 </w:t>
      </w:r>
    </w:p>
    <w:p>
      <w:pPr>
        <w:pStyle w:val="Testonormale"/>
        <w:rPr/>
      </w:pPr>
      <w:r>
        <w:rPr/>
        <w:t xml:space="preserve">FGFG01092016    | RAD S.5/R.9/11 (TA181)              |PZ                                 </w:t>
      </w:r>
    </w:p>
    <w:p>
      <w:pPr>
        <w:pStyle w:val="Testonormale"/>
        <w:rPr/>
      </w:pPr>
      <w:r>
        <w:rPr/>
        <w:t xml:space="preserve">IR2117016       | RAD S.5/R.9/11 1.1/1.2 86-          |PZ                                 </w:t>
      </w:r>
    </w:p>
    <w:p>
      <w:pPr>
        <w:pStyle w:val="Testonormale"/>
        <w:rPr/>
      </w:pPr>
      <w:r>
        <w:rPr/>
        <w:t xml:space="preserve">FGFG01092017    | RAD S.5/R.9/11/EXPRESS D 1,6        |PZ                                 </w:t>
      </w:r>
    </w:p>
    <w:p>
      <w:pPr>
        <w:pStyle w:val="Testonormale"/>
        <w:rPr/>
      </w:pPr>
      <w:r>
        <w:rPr/>
        <w:t xml:space="preserve">IR2123023       | RAD SAXO 1.1/P.106 II 05/96-        |PZ                                 </w:t>
      </w:r>
    </w:p>
    <w:p>
      <w:pPr>
        <w:pStyle w:val="Testonormale"/>
        <w:rPr/>
      </w:pPr>
      <w:r>
        <w:rPr/>
        <w:t xml:space="preserve">RD46.0718.00    | RAD SAXO 1.1/1.5 C/A CONDIZ         |PZ                                 </w:t>
      </w:r>
    </w:p>
    <w:p>
      <w:pPr>
        <w:pStyle w:val="Testonormale"/>
        <w:rPr/>
      </w:pPr>
      <w:r>
        <w:rPr/>
        <w:t xml:space="preserve">IR2101175       | RAD SEICENTO 1,1 -2000              |PZ                                 </w:t>
      </w:r>
    </w:p>
    <w:p>
      <w:pPr>
        <w:pStyle w:val="Testonormale"/>
        <w:rPr/>
      </w:pPr>
      <w:r>
        <w:rPr/>
        <w:t xml:space="preserve">VA732789        | RAD SEICENTO 1,1 2001-&gt;             |PZ                                 </w:t>
      </w:r>
    </w:p>
    <w:p>
      <w:pPr>
        <w:pStyle w:val="Testonormale"/>
        <w:rPr/>
      </w:pPr>
      <w:r>
        <w:rPr/>
        <w:t xml:space="preserve">FG01042075      | RAD SEICENTO 1,1 -200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2102036     | RAD SIERRA 1,8 TD 90-93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102027       | RAD SIERRA 1,8 CVH 88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2102018     | RAD SIERRA 2,3 D 87-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C52.7000       | RAD SUZUKI SANTANA 1,1 SJ410        |PZ                                 </w:t>
      </w:r>
    </w:p>
    <w:p>
      <w:pPr>
        <w:pStyle w:val="Testonormale"/>
        <w:rPr/>
      </w:pPr>
      <w:r>
        <w:rPr/>
        <w:t xml:space="preserve">IR2156001       | RAD SUZUKI SJ 410 4X4 83-           |PZ                                 </w:t>
      </w:r>
    </w:p>
    <w:p>
      <w:pPr>
        <w:pStyle w:val="Testonormale"/>
        <w:rPr/>
      </w:pPr>
      <w:r>
        <w:rPr/>
        <w:t xml:space="preserve">IRIR2156002     | RAD SUZUKI SJ 413 4X4               |PZ                                 </w:t>
      </w:r>
    </w:p>
    <w:p>
      <w:pPr>
        <w:pStyle w:val="Testonormale"/>
        <w:rPr/>
      </w:pPr>
      <w:r>
        <w:rPr/>
        <w:t xml:space="preserve">IR2156003       | RAD SUZUKI VITARA 1.6 JX-JLX 89-    |PZ                                 </w:t>
      </w:r>
    </w:p>
    <w:p>
      <w:pPr>
        <w:pStyle w:val="Testonormale"/>
        <w:rPr/>
      </w:pPr>
      <w:r>
        <w:rPr/>
        <w:t xml:space="preserve">FG01142004      | RAD SUZUKI VITARA 1.6 JX-JLX 91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793         | RAD THEMA 2,0 TUR ie 16V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792         | RAD THEMA 2,0 ie 16V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112         | RAD THEMA 2.0 16V A/COND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109         | RAD THEMA 2.0 ie 16V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T063         | RAD TIP/TEMP 1,8/2,0 BZ/D/TD A/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43070    | RAD TIP/TEMP 1,8/2,0 BZ/D/TD/COUPE'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MWFT063       | RAD TIP/TEMP 1,8/2,0 BZ/D/TD A/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1070     | RAD TIP/TEMP 1,8/2,0 BZ/D/TD A/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1071     | RAD TIP/TEMP 1,4/1,6/1,8 A/CONDIZ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01068       | RAD TIP/TEMP 1,8/2,0 BZ/D/TD A/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1073     | RAD TIP/TEMPR 1,4/1,6 S/SX S/ARIA 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43072    | RAD TIPO 1,1 FIRE 8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101072     | RAD TIPO 1,1 FIR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61         | RAD TIPO 1,1 FIR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62         | RAD TIPO 1,4 88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105         | RAD TIPO 1,4 88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57         | RAD TIPO 1750 16V                   |PZ                                 </w:t>
      </w:r>
    </w:p>
    <w:p>
      <w:pPr>
        <w:pStyle w:val="Testonormale"/>
        <w:rPr/>
      </w:pPr>
      <w:r>
        <w:rPr/>
        <w:t xml:space="preserve">FG01043067      | RAD TIPO/TEMP 1.8 16V/A.155 1.8 T.S |PZ                                 </w:t>
      </w:r>
    </w:p>
    <w:p>
      <w:pPr>
        <w:pStyle w:val="Testonormale"/>
        <w:rPr/>
      </w:pPr>
      <w:r>
        <w:rPr/>
        <w:t xml:space="preserve">FG01043068      | RAD TIPO/TEMP/A.145/146/155/DELTA   |PZ                                 </w:t>
      </w:r>
    </w:p>
    <w:p>
      <w:pPr>
        <w:pStyle w:val="Testonormale"/>
        <w:rPr/>
      </w:pPr>
      <w:r>
        <w:rPr/>
        <w:t xml:space="preserve">FGFG01043071    | RAD TIP/TEMP 1,4/1,6/1,8 A/CONDIZ.  |PZ                                 </w:t>
      </w:r>
    </w:p>
    <w:p>
      <w:pPr>
        <w:pStyle w:val="Testonormale"/>
        <w:rPr/>
      </w:pPr>
      <w:r>
        <w:rPr/>
        <w:t xml:space="preserve">FGFG01043073    | RAD TIPO/TEMPRA 1,4/1,6 (2101562)   |PZ                                 </w:t>
      </w:r>
    </w:p>
    <w:p>
      <w:pPr>
        <w:pStyle w:val="Testonormale"/>
        <w:rPr/>
      </w:pPr>
      <w:r>
        <w:rPr/>
        <w:t xml:space="preserve">MWMWFT084       | RAD TIPO/TEMPRA TD                  |PZ                                 </w:t>
      </w:r>
    </w:p>
    <w:p>
      <w:pPr>
        <w:pStyle w:val="Testonormale"/>
        <w:rPr/>
      </w:pPr>
      <w:r>
        <w:rPr/>
        <w:t xml:space="preserve">MWFT081         | RAD TIPO/TEMPRA 1,4/1,6 SENZA A-C   |PZ                                 </w:t>
      </w:r>
    </w:p>
    <w:p>
      <w:pPr>
        <w:pStyle w:val="Testonormale"/>
        <w:rPr/>
      </w:pPr>
      <w:r>
        <w:rPr/>
        <w:t xml:space="preserve">RTR304RP        | RAD TIPO/TEMPRA 1.9 TD              |PZ                                 </w:t>
      </w:r>
    </w:p>
    <w:p>
      <w:pPr>
        <w:pStyle w:val="Testonormale"/>
        <w:rPr/>
      </w:pPr>
      <w:r>
        <w:rPr/>
        <w:t xml:space="preserve">MWFT083         | RAD TIPO/TEMPRA 1,8/2,0             |PZ                                 </w:t>
      </w:r>
    </w:p>
    <w:p>
      <w:pPr>
        <w:pStyle w:val="Testonormale"/>
        <w:rPr/>
      </w:pPr>
      <w:r>
        <w:rPr/>
        <w:t xml:space="preserve">FG01043073      | RAD TIPO/TEMPRA 1,4/1,6 (2101562)   |PZ                                 </w:t>
      </w:r>
    </w:p>
    <w:p>
      <w:pPr>
        <w:pStyle w:val="Testonormale"/>
        <w:rPr/>
      </w:pPr>
      <w:r>
        <w:rPr/>
        <w:t xml:space="preserve">RD46.1711.00    | RAD TOLEDO 1.6                      |PZ                                 </w:t>
      </w:r>
    </w:p>
    <w:p>
      <w:pPr>
        <w:pStyle w:val="Testonormale"/>
        <w:rPr/>
      </w:pPr>
      <w:r>
        <w:rPr/>
        <w:t xml:space="preserve">VATA406         | RAD TOLEDO D                        |PZ                                 </w:t>
      </w:r>
    </w:p>
    <w:p>
      <w:pPr>
        <w:pStyle w:val="Testonormale"/>
        <w:rPr/>
      </w:pPr>
      <w:r>
        <w:rPr/>
        <w:t xml:space="preserve">IR2157078       | RAD TOYOTA CARINA 1,6/1,8           |PZ                                 </w:t>
      </w:r>
    </w:p>
    <w:p>
      <w:pPr>
        <w:pStyle w:val="Testonormale"/>
        <w:rPr/>
      </w:pPr>
      <w:r>
        <w:rPr/>
        <w:t xml:space="preserve">IR2157080       | RAD TOYOTA CARINA E 2,0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217010       | RAD TRAFIC 2.0 D 80-86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R2217011       | RAD TRAFIC 2.4 D 89- 670X4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M515         | RAD TRANSIT 2,5 D 85-92   (=TH102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2052004      | RAD TRANSIT 2.5 D 85-92    (=TH102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202002     | RAD TRANSIT D 78/8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2202004     | RAD TRANSIT D 86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202003       | RAD TRANSIT D 83-8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3010060       | RAD TRATT FIAT 45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56         | RAD TWINGO 1,2 10/92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RT2158        | RAD TWINGO 1,2 10/92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0633        | RAD TWINGO 1,2 10/92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92         | RAD TWINGO 2^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HBHER10066     | RAD TWINGO A/CONDIZ.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FT046         | RAD UNO 45 S/ES 83-89               |PZ                                 </w:t>
      </w:r>
    </w:p>
    <w:p>
      <w:pPr>
        <w:pStyle w:val="Testonormale"/>
        <w:rPr/>
      </w:pPr>
      <w:r>
        <w:rPr/>
        <w:t xml:space="preserve">FGFG01043014    | RAD UNO 45/45S 900cc.               |PZ                                 </w:t>
      </w:r>
    </w:p>
    <w:p>
      <w:pPr>
        <w:pStyle w:val="Testonormale"/>
        <w:rPr/>
      </w:pPr>
      <w:r>
        <w:rPr/>
        <w:t xml:space="preserve">VATA386         | RAD UNO 45/45S 903cc                |PZ                                 </w:t>
      </w:r>
    </w:p>
    <w:p>
      <w:pPr>
        <w:pStyle w:val="Testonormale"/>
        <w:rPr/>
      </w:pPr>
      <w:r>
        <w:rPr/>
        <w:t xml:space="preserve">VA883811        | RAD UNO 45/45S 903cc - E-S          |PZ                                 </w:t>
      </w:r>
    </w:p>
    <w:p>
      <w:pPr>
        <w:pStyle w:val="Testonormale"/>
        <w:rPr/>
      </w:pPr>
      <w:r>
        <w:rPr/>
        <w:t xml:space="preserve">VATA442         | RAD UNO 45/45S/SL CHECK CONTROL     |PZ                                 </w:t>
      </w:r>
    </w:p>
    <w:p>
      <w:pPr>
        <w:pStyle w:val="Testonormale"/>
        <w:rPr/>
      </w:pPr>
      <w:r>
        <w:rPr/>
        <w:t xml:space="preserve">VATA425         | RAD UNO 45/S C/CHECK CONTROL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BM129         | RAD UNO 55/60 **TIPO LUNGO** 38cm   |PZ                                 </w:t>
      </w:r>
    </w:p>
    <w:p>
      <w:pPr>
        <w:pStyle w:val="Testonormale"/>
        <w:rPr/>
      </w:pPr>
      <w:r>
        <w:rPr/>
        <w:t xml:space="preserve">FGFG01043015    | RAD UNO 55/60 **TIPO LUNGO** 38cm   |PZ                                 </w:t>
      </w:r>
    </w:p>
    <w:p>
      <w:pPr>
        <w:pStyle w:val="Testonormale"/>
        <w:rPr/>
      </w:pPr>
      <w:r>
        <w:rPr/>
        <w:t xml:space="preserve">FG01043015      | RAD UNO 55/60 **TIPO LUNGO** 38cm   |PZ                                 </w:t>
      </w:r>
    </w:p>
    <w:p>
      <w:pPr>
        <w:pStyle w:val="Testonormale"/>
        <w:rPr/>
      </w:pPr>
      <w:r>
        <w:rPr/>
        <w:t xml:space="preserve">VA883812        | RAD UNO 55/60**TIPO LUNGO** 38cm    |PZ                                 </w:t>
      </w:r>
    </w:p>
    <w:p>
      <w:pPr>
        <w:pStyle w:val="Testonormale"/>
        <w:rPr/>
      </w:pPr>
      <w:r>
        <w:rPr/>
        <w:t xml:space="preserve">VATA564         | RAD UNO 70 CAMBIO AUTOM             |PZ                                 </w:t>
      </w:r>
    </w:p>
    <w:p>
      <w:pPr>
        <w:pStyle w:val="Testonormale"/>
        <w:rPr/>
      </w:pPr>
      <w:r>
        <w:rPr/>
        <w:t xml:space="preserve">VATA731         | RAD UNO 70/1.4 ie/SELECTA C/A COND  |PZ                                 </w:t>
      </w:r>
    </w:p>
    <w:p>
      <w:pPr>
        <w:pStyle w:val="Testonormale"/>
        <w:rPr/>
      </w:pPr>
      <w:r>
        <w:rPr/>
        <w:t xml:space="preserve">FGFG01043016    | RAD UNO 70S 1,3                     |PZ                                 </w:t>
      </w:r>
    </w:p>
    <w:p>
      <w:pPr>
        <w:pStyle w:val="Testonormale"/>
        <w:rPr/>
      </w:pPr>
      <w:r>
        <w:rPr/>
        <w:t xml:space="preserve">VATA388         | RAD UNO 70S/SL/SX  1301 CC          |PZ                                 </w:t>
      </w:r>
    </w:p>
    <w:p>
      <w:pPr>
        <w:pStyle w:val="Testonormale"/>
        <w:rPr/>
      </w:pPr>
      <w:r>
        <w:rPr/>
        <w:t xml:space="preserve">IRIR2101016G    | RAD UNO CS/70S/SL 1,3               |PZ                                 </w:t>
      </w:r>
    </w:p>
    <w:p>
      <w:pPr>
        <w:pStyle w:val="Testonormale"/>
        <w:rPr/>
      </w:pPr>
      <w:r>
        <w:rPr/>
        <w:t xml:space="preserve">MWFT049         | RAD UNO D 1.3 1S -88                |PZ                                 </w:t>
      </w:r>
    </w:p>
    <w:p>
      <w:pPr>
        <w:pStyle w:val="Testonormale"/>
        <w:rPr/>
      </w:pPr>
      <w:r>
        <w:rPr/>
        <w:t xml:space="preserve">VATA555         | RAD UNO D RESTYL                    |PZ                                 </w:t>
      </w:r>
    </w:p>
    <w:p>
      <w:pPr>
        <w:pStyle w:val="Testonormale"/>
        <w:rPr/>
      </w:pPr>
      <w:r>
        <w:rPr/>
        <w:t xml:space="preserve">FGFG01042025    | RAD UNO D TT 1,3                    |PZ                                 </w:t>
      </w:r>
    </w:p>
    <w:p>
      <w:pPr>
        <w:pStyle w:val="Testonormale"/>
        <w:rPr/>
      </w:pPr>
      <w:r>
        <w:rPr/>
        <w:t xml:space="preserve">IRIR2101025     | RAD UNO D/UNO TURBO ie              |PZ                                 </w:t>
      </w:r>
    </w:p>
    <w:p>
      <w:pPr>
        <w:pStyle w:val="Testonormale"/>
        <w:rPr/>
      </w:pPr>
      <w:r>
        <w:rPr/>
        <w:t xml:space="preserve">MWFTA2076       | RAD UNO FIRE **TIPO CORTO** cm34    |PZ                                 </w:t>
      </w:r>
    </w:p>
    <w:p>
      <w:pPr>
        <w:pStyle w:val="Testonormale"/>
        <w:rPr/>
      </w:pPr>
      <w:r>
        <w:rPr/>
        <w:t xml:space="preserve">FGFG01043013    | RAD UNO FIRE 999 **TIPO CORTO***    |PZ                                 </w:t>
      </w:r>
    </w:p>
    <w:p>
      <w:pPr>
        <w:pStyle w:val="Testonormale"/>
        <w:rPr/>
      </w:pPr>
      <w:r>
        <w:rPr/>
        <w:t xml:space="preserve">MMBM127         | RAD UNO FIRE 999 ****TIPO CORTO**** |PZ                                 </w:t>
      </w:r>
    </w:p>
    <w:p>
      <w:pPr>
        <w:pStyle w:val="Testonormale"/>
        <w:rPr/>
      </w:pPr>
      <w:r>
        <w:rPr/>
        <w:t xml:space="preserve">FG01043013      | RAD UNO FIRE 999 **TIPO CORTO***    |PZ                                 </w:t>
      </w:r>
    </w:p>
    <w:p>
      <w:pPr>
        <w:pStyle w:val="Testonormale"/>
        <w:rPr/>
      </w:pPr>
      <w:r>
        <w:rPr/>
        <w:t xml:space="preserve">VA810924        | RAD UNO TD 1,3/1,6                  |PZ                                 </w:t>
      </w:r>
    </w:p>
    <w:p>
      <w:pPr>
        <w:pStyle w:val="Testonormale"/>
        <w:rPr/>
      </w:pPr>
      <w:r>
        <w:rPr/>
        <w:t xml:space="preserve">VATA580         | RAD UNO TD 1,3/1,6                  |PZ                                 </w:t>
      </w:r>
    </w:p>
    <w:p>
      <w:pPr>
        <w:pStyle w:val="Testonormale"/>
        <w:rPr/>
      </w:pPr>
      <w:r>
        <w:rPr/>
        <w:t xml:space="preserve">IR2101024       | RAD UNO TURBO i.e. 85-              |PZ                                 </w:t>
      </w:r>
    </w:p>
    <w:p>
      <w:pPr>
        <w:pStyle w:val="Testonormale"/>
        <w:rPr/>
      </w:pPr>
      <w:r>
        <w:rPr/>
        <w:t xml:space="preserve">FGFG01072020    | RAD VECTRA 1,4/1,6                  |PZ                                 </w:t>
      </w:r>
    </w:p>
    <w:p>
      <w:pPr>
        <w:pStyle w:val="Testonormale"/>
        <w:rPr/>
      </w:pPr>
      <w:r>
        <w:rPr/>
        <w:t xml:space="preserve">MWOL2161        | RAD VECTRA 1.4/1.6=TA475-883877*    |PZ                                 </w:t>
      </w:r>
    </w:p>
    <w:p>
      <w:pPr>
        <w:pStyle w:val="Testonormale"/>
        <w:rPr/>
      </w:pPr>
      <w:r>
        <w:rPr/>
        <w:t xml:space="preserve">IR2111021       | RAD VECTRA 1.6/1.7D/1.8 90-/CALIB   |PZ                                 </w:t>
      </w:r>
    </w:p>
    <w:p>
      <w:pPr>
        <w:pStyle w:val="Testonormale"/>
        <w:rPr/>
      </w:pPr>
      <w:r>
        <w:rPr/>
        <w:t xml:space="preserve">IR2111275       | RAD VECTRA 2000 TD 16v C/CLIMATIZZ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1073061      | RAD VECTRA B 1,6-1,8-2,0 A/C 95-&gt;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71         | RAD VISA 900/1,1 78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52.4108     | RAD VISA C15 1,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D46070400      | RAD VISA D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2123011       | RAD VISA D C 15 DG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6.0704.00    | RAD VISA D C 15 DG                  |PZ                                 </w:t>
      </w:r>
    </w:p>
    <w:p>
      <w:pPr>
        <w:pStyle w:val="Testonormale"/>
        <w:rPr/>
      </w:pPr>
      <w:r>
        <w:rPr/>
        <w:t xml:space="preserve">RD46.0706.00    | RAD VISA D UT/C15 D                 |PZ                                 </w:t>
      </w:r>
    </w:p>
    <w:p>
      <w:pPr>
        <w:pStyle w:val="Testonormale"/>
        <w:rPr/>
      </w:pPr>
      <w:r>
        <w:rPr/>
        <w:t xml:space="preserve">IR2123005       | RAD VISA D/GTI/1.3/1.6/1.8 83-8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CN017         | RAD VISA GT 1,6/1,7 DS =TH012       |PZ                                 </w:t>
      </w:r>
    </w:p>
    <w:p>
      <w:pPr>
        <w:pStyle w:val="Testonormale"/>
        <w:rPr/>
      </w:pPr>
      <w:r>
        <w:rPr/>
        <w:t xml:space="preserve">VATA372         | RAD VISA SUPER 80-                  |PZ                                 </w:t>
      </w:r>
    </w:p>
    <w:p>
      <w:pPr>
        <w:pStyle w:val="Testonormale"/>
        <w:rPr/>
      </w:pPr>
      <w:r>
        <w:rPr/>
        <w:t xml:space="preserve">MWVO015         | RAD VOLVO 760                       |PZ                                 </w:t>
      </w:r>
    </w:p>
    <w:p>
      <w:pPr>
        <w:pStyle w:val="Testonormale"/>
        <w:rPr/>
      </w:pPr>
      <w:r>
        <w:rPr/>
        <w:t xml:space="preserve">FG01033023      | RAD XANTIA 2.0i/16V 155 HP/1,9 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27         | RAD Y.10 FIRE LX/TOURING/CON CHEEK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28         | RAD Y.10 TURBO E FIRE 4W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11392        | RAD Y.10 TURBO E FIRE 4W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FG01043018    | RAD Y.10/PANDA 750/1000 FIRE        |PZ                                 </w:t>
      </w:r>
    </w:p>
    <w:p>
      <w:pPr>
        <w:pStyle w:val="Testonormale"/>
        <w:rPr/>
      </w:pPr>
      <w:r>
        <w:rPr/>
        <w:t xml:space="preserve">FG01073063      | RAD ZAFIRA 2.0/ASTRA 1.7 TD A/C 98- |PZ                                 </w:t>
      </w:r>
    </w:p>
    <w:p>
      <w:pPr>
        <w:pStyle w:val="Testonormale"/>
        <w:rPr/>
      </w:pPr>
      <w:r>
        <w:rPr/>
        <w:t xml:space="preserve">IR2123013       | RAD ZX 1,1/1,4/P306 91-             |PZ                                 </w:t>
      </w:r>
    </w:p>
    <w:p>
      <w:pPr>
        <w:pStyle w:val="Testonormale"/>
        <w:rPr/>
      </w:pPr>
      <w:r>
        <w:rPr/>
        <w:t xml:space="preserve">IR2123007       | RAD ZX 1,1/P.406                    |PZ                                 </w:t>
      </w:r>
    </w:p>
    <w:p>
      <w:pPr>
        <w:pStyle w:val="Testonormale"/>
        <w:rPr/>
      </w:pPr>
      <w:r>
        <w:rPr/>
        <w:t xml:space="preserve">VATA523         | RAD ZX/P.406                        |PZ                                 </w:t>
      </w:r>
    </w:p>
    <w:p>
      <w:pPr>
        <w:pStyle w:val="Testonormale"/>
        <w:rPr/>
      </w:pPr>
      <w:r>
        <w:rPr/>
        <w:t xml:space="preserve">VAT601R         | RAD. RISC 127/128 TT                |PZ                                 </w:t>
      </w:r>
    </w:p>
    <w:p>
      <w:pPr>
        <w:pStyle w:val="Testonormale"/>
        <w:rPr/>
      </w:pPr>
      <w:r>
        <w:rPr/>
        <w:t xml:space="preserve">IR3101001       | RAD. RISC 127/128 TT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MWH208        | RAD. RISC A.100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3119003     | RAD. RISC A.100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70R         | RAD. RISC A.112 900/965/1050 76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71R         | RAD. RISC A.75/90/ALFET/GIULIETA TT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AIH568        | RAD. RISC A.80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WAIH568F       | RAD. RISC A.80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2720001.70222 | RAD. RISC A.80 TT A/C TUBI CURV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6102004      | RAD. RISC A.80/90 II^S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3119005       | RAD. RISC A.80/90 II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OLH652        | RAD. RISC ASC/KADETT                |PZ                                 </w:t>
      </w:r>
    </w:p>
    <w:p>
      <w:pPr>
        <w:pStyle w:val="Testonormale"/>
        <w:rPr/>
      </w:pPr>
      <w:r>
        <w:rPr/>
        <w:t xml:space="preserve">FG06072008      | RAD. RISC ASCONA                    |PZ                                 </w:t>
      </w:r>
    </w:p>
    <w:p>
      <w:pPr>
        <w:pStyle w:val="Testonormale"/>
        <w:rPr/>
      </w:pPr>
      <w:r>
        <w:rPr/>
        <w:t xml:space="preserve">VA812147        | RAD. RISC ASTR/VECT/CAL SENZA TUBI  |PZ                                 </w:t>
      </w:r>
    </w:p>
    <w:p>
      <w:pPr>
        <w:pStyle w:val="Testonormale"/>
        <w:rPr/>
      </w:pPr>
      <w:r>
        <w:rPr/>
        <w:t xml:space="preserve">IR3111007       | RAD. RISC ASTRA/VECTRA C/CLIMATIZZ. |PZ                                 </w:t>
      </w:r>
    </w:p>
    <w:p>
      <w:pPr>
        <w:pStyle w:val="Testonormale"/>
        <w:rPr/>
      </w:pPr>
      <w:r>
        <w:rPr/>
        <w:t xml:space="preserve">MWOLH653        | RAD. RISC ASTRA/VECTRA SENZA A/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6033001      | RAD. RISC AX 1^ 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31230001      | RAD. RISC AX 1^ S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6033004      | RAD. RISC AX 2^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733R         | RAD. RISC AX TT 91-                 |PZ                                 </w:t>
      </w:r>
    </w:p>
    <w:p>
      <w:pPr>
        <w:pStyle w:val="Testonormale"/>
        <w:rPr/>
      </w:pPr>
      <w:r>
        <w:rPr/>
        <w:t xml:space="preserve">MMBR059         | RAD. RISC BRAVO/BRAVA/MAREA BENZINA |PZ                                 </w:t>
      </w:r>
    </w:p>
    <w:p>
      <w:pPr>
        <w:pStyle w:val="Testonormale"/>
        <w:rPr/>
      </w:pPr>
      <w:r>
        <w:rPr/>
        <w:t xml:space="preserve">FG06043020      | RAD. RISC BRAVO/BRAVA/MAREA D/TD    |PZ                                 </w:t>
      </w:r>
    </w:p>
    <w:p>
      <w:pPr>
        <w:pStyle w:val="Testonormale"/>
        <w:rPr/>
      </w:pPr>
      <w:r>
        <w:rPr/>
        <w:t xml:space="preserve">IR3101062       | RAD. RISC BRAVO/BRAVA/MAREA D/TD    |PZ                                 </w:t>
      </w:r>
    </w:p>
    <w:p>
      <w:pPr>
        <w:pStyle w:val="Testonormale"/>
        <w:rPr/>
      </w:pPr>
      <w:r>
        <w:rPr/>
        <w:t xml:space="preserve">VAT667R         | RAD. RISC BX                        |PZ                                 </w:t>
      </w:r>
    </w:p>
    <w:p>
      <w:pPr>
        <w:pStyle w:val="Testonormale"/>
        <w:rPr/>
      </w:pPr>
      <w:r>
        <w:rPr/>
        <w:t xml:space="preserve">IRIR3101003     | RAD. RISC CINQUECENTO TT            |PZ                                 </w:t>
      </w:r>
    </w:p>
    <w:p>
      <w:pPr>
        <w:pStyle w:val="Testonormale"/>
        <w:rPr/>
      </w:pPr>
      <w:r>
        <w:rPr/>
        <w:t xml:space="preserve">FG06043003      | RAD. RISC CINQUECENTO TT            |PZ                                 </w:t>
      </w:r>
    </w:p>
    <w:p>
      <w:pPr>
        <w:pStyle w:val="Testonormale"/>
        <w:rPr/>
      </w:pPr>
      <w:r>
        <w:rPr/>
        <w:t xml:space="preserve">IR31010003      | RAD. RISC CINQUECENTO TT ORIG.      |PZ                                 </w:t>
      </w:r>
    </w:p>
    <w:p>
      <w:pPr>
        <w:pStyle w:val="Testonormale"/>
        <w:rPr/>
      </w:pPr>
      <w:r>
        <w:rPr/>
        <w:t xml:space="preserve">VAT727R         | RAD. RISC CITROEN                   |PZ                                 </w:t>
      </w:r>
    </w:p>
    <w:p>
      <w:pPr>
        <w:pStyle w:val="Testonormale"/>
        <w:rPr/>
      </w:pPr>
      <w:r>
        <w:rPr/>
        <w:t xml:space="preserve">VA883980        | RAD. RISC CLIO TT/R.19              |PZ                                 </w:t>
      </w:r>
    </w:p>
    <w:p>
      <w:pPr>
        <w:pStyle w:val="Testonormale"/>
        <w:rPr/>
      </w:pPr>
      <w:r>
        <w:rPr/>
        <w:t xml:space="preserve">MWRTH912        | RAD. RISC CLIO/R.19                 |PZ                                 </w:t>
      </w:r>
    </w:p>
    <w:p>
      <w:pPr>
        <w:pStyle w:val="Testonormale"/>
        <w:rPr/>
      </w:pPr>
      <w:r>
        <w:rPr/>
        <w:t xml:space="preserve">FG06093002      | RAD. RISC CLIO/R.19                 |PZ                                 </w:t>
      </w:r>
    </w:p>
    <w:p>
      <w:pPr>
        <w:pStyle w:val="Testonormale"/>
        <w:rPr/>
      </w:pPr>
      <w:r>
        <w:rPr/>
        <w:t xml:space="preserve">RD48.0077.00    | RAD. RISC CORSA 93-99 IN RAME       |PZ                                 </w:t>
      </w:r>
    </w:p>
    <w:p>
      <w:pPr>
        <w:pStyle w:val="Testonormale"/>
        <w:rPr/>
      </w:pPr>
      <w:r>
        <w:rPr/>
        <w:t xml:space="preserve">IR3111008       | RAD. RISC CORSA 1.3 V.T./ASCONA     |PZ                                 </w:t>
      </w:r>
    </w:p>
    <w:p>
      <w:pPr>
        <w:pStyle w:val="Testonormale"/>
        <w:rPr/>
      </w:pPr>
      <w:r>
        <w:rPr/>
        <w:t xml:space="preserve">IR3111009       | RAD. RISC CORSA  B 93-              |PZ                                 </w:t>
      </w:r>
    </w:p>
    <w:p>
      <w:pPr>
        <w:pStyle w:val="Testonormale"/>
        <w:rPr/>
      </w:pPr>
      <w:r>
        <w:rPr/>
        <w:t xml:space="preserve">VAT675R         | RAD. RISC CROMA T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12046        | RAD. RISC DAILY 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3208012       | RAD. RISC DAILY/OM GRINTA -8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6042012      | RAD. RISC DAILY 78-89 210X18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51R         | RAD. RISC DUCATO BZ/DS AR10/AR1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D48.0025.00    | RAD. RISC DUCATO    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MMBR060         | RAD. </w:t>
      </w:r>
      <w:r>
        <w:rPr/>
        <w:t xml:space="preserve">RISC DUCATO IMP M.MARELLI      |PZ                                 </w:t>
      </w:r>
    </w:p>
    <w:p>
      <w:pPr>
        <w:pStyle w:val="Testonormale"/>
        <w:rPr/>
      </w:pPr>
      <w:r>
        <w:rPr/>
        <w:t xml:space="preserve">MMBR056         | RAD. RISC DUCATO 81-94/TALENTO 85-  |PZ                                 </w:t>
      </w:r>
    </w:p>
    <w:p>
      <w:pPr>
        <w:pStyle w:val="Testonormale"/>
        <w:rPr/>
      </w:pPr>
      <w:r>
        <w:rPr/>
        <w:t xml:space="preserve">FDFD6775553     | RAD. RISC FIESTA 89-                |PZ                                 </w:t>
      </w:r>
    </w:p>
    <w:p>
      <w:pPr>
        <w:pStyle w:val="Testonormale"/>
        <w:rPr/>
      </w:pPr>
      <w:r>
        <w:rPr/>
        <w:t xml:space="preserve">IRIR3102001U    | RAD. RISC FIESTA 900 1.1            |PZ                                 </w:t>
      </w:r>
    </w:p>
    <w:p>
      <w:pPr>
        <w:pStyle w:val="Testonormale"/>
        <w:rPr/>
      </w:pPr>
      <w:r>
        <w:rPr/>
        <w:t xml:space="preserve">VAT623R         | RAD. RISC FIESTA 900/1,1 -83        |PZ                                 </w:t>
      </w:r>
    </w:p>
    <w:p>
      <w:pPr>
        <w:pStyle w:val="Testonormale"/>
        <w:rPr/>
      </w:pPr>
      <w:r>
        <w:rPr/>
        <w:t xml:space="preserve">MMBR156         | RAD. RISC FIESTA 89-95              |PZ                                 </w:t>
      </w:r>
    </w:p>
    <w:p>
      <w:pPr>
        <w:pStyle w:val="Testonormale"/>
        <w:rPr/>
      </w:pPr>
      <w:r>
        <w:rPr/>
        <w:t xml:space="preserve">FG06053011      | RAD. RISC FOCUS                     |PZ                                 </w:t>
      </w:r>
    </w:p>
    <w:p>
      <w:pPr>
        <w:pStyle w:val="Testonormale"/>
        <w:rPr/>
      </w:pPr>
      <w:r>
        <w:rPr/>
        <w:t xml:space="preserve">VAT668R         | RAD. RISC GOLF -2/84 TT             |PZ                                 </w:t>
      </w:r>
    </w:p>
    <w:p>
      <w:pPr>
        <w:pStyle w:val="Testonormale"/>
        <w:rPr/>
      </w:pPr>
      <w:r>
        <w:rPr/>
        <w:t xml:space="preserve">FG06102001      | RAD. RISC GOLF 84- TT               |PZ                                 </w:t>
      </w:r>
    </w:p>
    <w:p>
      <w:pPr>
        <w:pStyle w:val="Testonormale"/>
        <w:rPr/>
      </w:pPr>
      <w:r>
        <w:rPr/>
        <w:t xml:space="preserve">MWVWH210        | RAD. </w:t>
      </w:r>
      <w:r>
        <w:rPr>
          <w:lang w:val="en-GB"/>
        </w:rPr>
        <w:t xml:space="preserve">RISC GOLF/JETTA/PASS/TOLED 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3119001U    | RAD. RISC GOLF/JETTA/PASS 84-90 T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81R         | RAD. RISC GOLF/JETTA/PASS/TOLED 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12030        | RAD. RISC GOLF/JETTA/PASS/TOLED 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6060        | RAD. RISC GOLF/JETTA TT 83-9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WVWH207        | RAD. RISC GOLF/JETTA TT 83-91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VAT684R         | RAD. </w:t>
      </w:r>
      <w:r>
        <w:rPr/>
        <w:t xml:space="preserve">RISC IBIZA/MALAGA**DI CASCIO** |PZ                                 </w:t>
      </w:r>
    </w:p>
    <w:p>
      <w:pPr>
        <w:pStyle w:val="Testonormale"/>
        <w:rPr/>
      </w:pPr>
      <w:r>
        <w:rPr/>
        <w:t xml:space="preserve">VA812047        | RAD. RISC IVECO ZETA 87-91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3111004       | RAD. RISC KADETT E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6072004      | RAD. RISC KADETT E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6043021      | RAD. RISC LANCIA K/COUPE'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732R         | RAD. RISC MARBELLA 86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6053013      | RAD. RISC MONDEO 2^S CORUGATO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12016        | RAD. RISC P.106                 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VAT728R         | RAD. </w:t>
      </w:r>
      <w:r>
        <w:rPr/>
        <w:t xml:space="preserve">RISC P.106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G06033003      | RAD. RISC P.106/SAXO/               |PZ                                 </w:t>
      </w:r>
    </w:p>
    <w:p>
      <w:pPr>
        <w:pStyle w:val="Testonormale"/>
        <w:rPr/>
      </w:pPr>
      <w:r>
        <w:rPr/>
        <w:t xml:space="preserve">IRIR3107001U    | RAD. RISC P.205                     |PZ                                 </w:t>
      </w:r>
    </w:p>
    <w:p>
      <w:pPr>
        <w:pStyle w:val="Testonormale"/>
        <w:rPr/>
      </w:pPr>
      <w:r>
        <w:rPr/>
        <w:t xml:space="preserve">VAT673R         | RAD. RISC P.205/309 TT              |PZ                                 </w:t>
      </w:r>
    </w:p>
    <w:p>
      <w:pPr>
        <w:pStyle w:val="Testonormale"/>
        <w:rPr/>
      </w:pPr>
      <w:r>
        <w:rPr/>
        <w:t xml:space="preserve">MWPEH065        | RAD. RISC P.205/309 83-             |PZ                                 </w:t>
      </w:r>
    </w:p>
    <w:p>
      <w:pPr>
        <w:pStyle w:val="Testonormale"/>
        <w:rPr/>
      </w:pPr>
      <w:r>
        <w:rPr/>
        <w:t xml:space="preserve">VAT678R         | RAD. RISC P.405                     |PZ                                 </w:t>
      </w:r>
    </w:p>
    <w:p>
      <w:pPr>
        <w:pStyle w:val="Testonormale"/>
        <w:rPr/>
      </w:pPr>
      <w:r>
        <w:rPr/>
        <w:t xml:space="preserve">IRIR3101018U    | RAD. RISC PANDA TT ESCL 30/45 1^S   |PZ                                 </w:t>
      </w:r>
    </w:p>
    <w:p>
      <w:pPr>
        <w:pStyle w:val="Testonormale"/>
        <w:rPr/>
      </w:pPr>
      <w:r>
        <w:rPr/>
        <w:t xml:space="preserve">FG06042018      | RAD. RISC PANDA 80- 170X187 AD.A TT |PZ                                 </w:t>
      </w:r>
    </w:p>
    <w:p>
      <w:pPr>
        <w:pStyle w:val="Testonormale"/>
        <w:rPr/>
      </w:pPr>
      <w:r>
        <w:rPr/>
        <w:t xml:space="preserve">MMBR057         | RAD. RISC PUNTO TT IMP M. MARELLI   |PZ                                 </w:t>
      </w:r>
    </w:p>
    <w:p>
      <w:pPr>
        <w:pStyle w:val="Testonormale"/>
        <w:rPr/>
      </w:pPr>
      <w:r>
        <w:rPr/>
        <w:t xml:space="preserve">FG06043006      | RAD. RISC PUNTO                     |PZ                                 </w:t>
      </w:r>
    </w:p>
    <w:p>
      <w:pPr>
        <w:pStyle w:val="Testonormale"/>
        <w:rPr/>
      </w:pPr>
      <w:r>
        <w:rPr/>
        <w:t xml:space="preserve">FG06043007      | RAD. RISC PUNTO IMP.MAGNETI MARELLI |PZ                                 </w:t>
      </w:r>
    </w:p>
    <w:p>
      <w:pPr>
        <w:pStyle w:val="Testonormale"/>
        <w:rPr/>
      </w:pPr>
      <w:r>
        <w:rPr/>
        <w:t xml:space="preserve">IR3101065       | RAD. RISC PUNTO 99                  |PZ                                 </w:t>
      </w:r>
    </w:p>
    <w:p>
      <w:pPr>
        <w:pStyle w:val="Testonormale"/>
        <w:rPr/>
      </w:pPr>
      <w:r>
        <w:rPr/>
        <w:t xml:space="preserve">VAT683R         | RAD. RISC R.19/CLIO TT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3117002       | RAD. RISC R.21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37R         | RAD. RISC R.4 T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38R         | RAD. RISC R.5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3117001U    | RAD. RISC S.5/R.9/11/TWINGO/ESPACE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61R         | RAD. RISC S.5/R.9/11 ESPACE 2,0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83790        | RAD. RISC S.5/R.9/11 ESPACE 2,0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BR073         | RAD. RISC SEICENTO TT               |PZ                                 </w:t>
      </w:r>
    </w:p>
    <w:p>
      <w:pPr>
        <w:pStyle w:val="Testonormale"/>
        <w:rPr/>
      </w:pPr>
      <w:r>
        <w:rPr/>
        <w:t xml:space="preserve">IRIR3101002     | RAD. RISC TIPO/TEMPRA               |PZ                                 </w:t>
      </w:r>
    </w:p>
    <w:p>
      <w:pPr>
        <w:pStyle w:val="Testonormale"/>
        <w:rPr/>
      </w:pPr>
      <w:r>
        <w:rPr/>
        <w:t xml:space="preserve">VAT680R         | RAD. RISC TIPO/DEDR/TEMP/155 TT     |PZ                                 </w:t>
      </w:r>
    </w:p>
    <w:p>
      <w:pPr>
        <w:pStyle w:val="Testonormale"/>
        <w:rPr/>
      </w:pPr>
      <w:r>
        <w:rPr/>
        <w:t xml:space="preserve">MWFT6106        | RAD. RISC TIPO/TEMPRA/DEDRA         |PZ                                 </w:t>
      </w:r>
    </w:p>
    <w:p>
      <w:pPr>
        <w:pStyle w:val="Testonormale"/>
        <w:rPr/>
      </w:pPr>
      <w:r>
        <w:rPr/>
        <w:t xml:space="preserve">MMBR052         | RAD. RISC TIPO/TEMP/DEDRA/A.155 TT  |PZ                                 </w:t>
      </w:r>
    </w:p>
    <w:p>
      <w:pPr>
        <w:pStyle w:val="Testonormale"/>
        <w:rPr/>
      </w:pPr>
      <w:r>
        <w:rPr/>
        <w:t xml:space="preserve">FG06043002      | RAD. RISC TIPO/TEMPRA/DEDRA         |PZ                                 </w:t>
      </w:r>
    </w:p>
    <w:p>
      <w:pPr>
        <w:pStyle w:val="Testonormale"/>
        <w:rPr/>
      </w:pPr>
      <w:r>
        <w:rPr/>
        <w:t xml:space="preserve">VA812156        | RAD. RISC TIPO/DEDR/TEMP/155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T6220          | RAD. RISC TWINGO 87- 2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R00052214      | RAD. RISC TWINGO 97- 2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RIR3101663     | RAD. RISC UNO TT BR05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BR053         | RAD. RISC UNO TT BR053              |PZ                                 </w:t>
      </w:r>
    </w:p>
    <w:p>
      <w:pPr>
        <w:pStyle w:val="Testonormale"/>
        <w:rPr/>
      </w:pPr>
      <w:r>
        <w:rPr/>
        <w:t xml:space="preserve">IR3101004       | RAD. RISC UNO TT C/RUBINETTO        |PZ                                 </w:t>
      </w:r>
    </w:p>
    <w:p>
      <w:pPr>
        <w:pStyle w:val="Testonormale"/>
        <w:rPr/>
      </w:pPr>
      <w:r>
        <w:rPr/>
        <w:t xml:space="preserve">VAT663R         | RAD. RISC UNO TT                    |PZ                                 </w:t>
      </w:r>
    </w:p>
    <w:p>
      <w:pPr>
        <w:pStyle w:val="Testonormale"/>
        <w:rPr/>
      </w:pPr>
      <w:r>
        <w:rPr/>
        <w:t xml:space="preserve">IR3111006       | RAD. RISC VECTRA/ASTRA 1^S NON CLIM |PZ                                 </w:t>
      </w:r>
    </w:p>
    <w:p>
      <w:pPr>
        <w:pStyle w:val="Testonormale"/>
        <w:rPr/>
      </w:pPr>
      <w:r>
        <w:rPr/>
        <w:t xml:space="preserve">RD48.0073.00    | RAD. RISC VECTRA/ASTRA 1^S NON CLIM |PZ                                 </w:t>
      </w:r>
    </w:p>
    <w:p>
      <w:pPr>
        <w:pStyle w:val="Testonormale"/>
        <w:rPr/>
      </w:pPr>
      <w:r>
        <w:rPr/>
        <w:t xml:space="preserve">MMBR055         | RAD. RISC Y.10 TT                   |PZ                                 </w:t>
      </w:r>
    </w:p>
    <w:p>
      <w:pPr>
        <w:pStyle w:val="Testonormale"/>
        <w:rPr/>
      </w:pPr>
      <w:r>
        <w:rPr/>
        <w:t xml:space="preserve">MWMWFTH006      | RAD. RISC Y.10 TT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G06033002      | RAD. RISC ZX/P.306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IR6101004LR   | RADIAT INTERCOOLER TIP/TEMPRA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R6119006       | RADIAT INTERCOOLER GOLF 3 TD        |PZ                                 </w:t>
      </w:r>
    </w:p>
    <w:p>
      <w:pPr>
        <w:pStyle w:val="Testonormale"/>
        <w:rPr/>
      </w:pPr>
      <w:r>
        <w:rPr/>
        <w:t xml:space="preserve">FI7607190       | RADIAT OLIO TIPO/TEMPRA TD          |PZ                                 </w:t>
      </w:r>
    </w:p>
    <w:p>
      <w:pPr>
        <w:pStyle w:val="Testonormale"/>
        <w:rPr/>
      </w:pPr>
      <w:r>
        <w:rPr/>
        <w:t xml:space="preserve">FI46756242      | SCAMB CAL BRAVO/A MAREA JTD         |PZ                                 </w:t>
      </w:r>
    </w:p>
    <w:p>
      <w:pPr>
        <w:pStyle w:val="Testonormale"/>
        <w:rPr/>
      </w:pPr>
      <w:r>
        <w:rPr/>
        <w:t xml:space="preserve">FI46440215      | SCAMBIAT CAL BRAVO/A MAREA D/TD     |PZ                                 </w:t>
      </w:r>
    </w:p>
    <w:p>
      <w:pPr>
        <w:pStyle w:val="Testonormale"/>
        <w:rPr/>
      </w:pPr>
      <w:r>
        <w:rPr/>
        <w:t xml:space="preserve">FI4832968       | SCAMBIAT CAL DUCATO                 |PZ                                 </w:t>
      </w:r>
    </w:p>
    <w:p>
      <w:pPr>
        <w:pStyle w:val="Testonormale"/>
        <w:rPr/>
      </w:pPr>
      <w:r>
        <w:rPr/>
        <w:t xml:space="preserve">FI46469278      | SCAMBIAT CAL PANDA CAMB/AUTOM.      |PZ                                 </w:t>
      </w:r>
    </w:p>
    <w:p>
      <w:pPr>
        <w:pStyle w:val="Testonormale"/>
        <w:rPr/>
      </w:pPr>
      <w:r>
        <w:rPr/>
        <w:t xml:space="preserve">FI60811326      | SCAMBIAT CAL PUNTO TD               |PZ                                 </w:t>
      </w:r>
    </w:p>
    <w:p>
      <w:pPr>
        <w:pStyle w:val="Testonormale"/>
        <w:rPr/>
      </w:pPr>
      <w:r>
        <w:rPr/>
        <w:t xml:space="preserve">FI55191707      | SCAMBIAT CAL PUNTO/PALIO/DOBLO'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6:00Z</dcterms:created>
  <dc:creator>..</dc:creator>
  <dc:description/>
  <cp:keywords/>
  <dc:language>en-US</dc:language>
  <cp:lastModifiedBy>..</cp:lastModifiedBy>
  <dcterms:modified xsi:type="dcterms:W3CDTF">2005-07-18T16:53:00Z</dcterms:modified>
  <cp:revision>3</cp:revision>
  <dc:subject/>
  <dc:title>Pag</dc:title>
</cp:coreProperties>
</file>