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639058     | CUSC                                |PZ                                 </w:t>
      </w:r>
    </w:p>
    <w:p>
      <w:pPr>
        <w:pStyle w:val="Testonormale"/>
        <w:rPr/>
      </w:pPr>
      <w:r>
        <w:rPr/>
        <w:t xml:space="preserve">SKSKF639297     | CUSC                                |PZ                                 </w:t>
      </w:r>
    </w:p>
    <w:p>
      <w:pPr>
        <w:pStyle w:val="Testonormale"/>
        <w:rPr/>
      </w:pPr>
      <w:r>
        <w:rPr/>
        <w:t xml:space="preserve">SKSKL22207      | CUSC                                |PZ                                 </w:t>
      </w:r>
    </w:p>
    <w:p>
      <w:pPr>
        <w:pStyle w:val="Testonormale"/>
        <w:rPr/>
      </w:pPr>
      <w:r>
        <w:rPr/>
        <w:t xml:space="preserve">SK310NR         | CUSC                                |PZ                                 </w:t>
      </w:r>
    </w:p>
    <w:p>
      <w:pPr>
        <w:pStyle w:val="Testonormale"/>
        <w:rPr/>
      </w:pPr>
      <w:r>
        <w:rPr/>
        <w:t xml:space="preserve">SKSKF331274     | CUSC                                |PZ                                 </w:t>
      </w:r>
    </w:p>
    <w:p>
      <w:pPr>
        <w:pStyle w:val="Testonormale"/>
        <w:rPr/>
      </w:pPr>
      <w:r>
        <w:rPr/>
        <w:t xml:space="preserve">SK639058        | CUSC                                |PZ                                 </w:t>
      </w:r>
    </w:p>
    <w:p>
      <w:pPr>
        <w:pStyle w:val="Testonormale"/>
        <w:rPr/>
      </w:pPr>
      <w:r>
        <w:rPr/>
        <w:t xml:space="preserve">SKNJ2304        | CUSC  APPLIC VARIE                  |PZ                                 </w:t>
      </w:r>
    </w:p>
    <w:p>
      <w:pPr>
        <w:pStyle w:val="Testonormale"/>
        <w:rPr/>
      </w:pPr>
      <w:r>
        <w:rPr/>
        <w:t xml:space="preserve">SK6304-NR       | CUSC 20-52-15 C/ANELLO SEGER        |PZ                                 </w:t>
      </w:r>
    </w:p>
    <w:p>
      <w:pPr>
        <w:pStyle w:val="Testonormale"/>
        <w:rPr/>
      </w:pPr>
      <w:r>
        <w:rPr/>
        <w:t xml:space="preserve">SKSKF328688     | CUSC A.75 ANT/AUDI/VW/OPEL POST     |PZ                                 </w:t>
      </w:r>
    </w:p>
    <w:p>
      <w:pPr>
        <w:pStyle w:val="Testonormale"/>
        <w:rPr/>
      </w:pPr>
      <w:r>
        <w:rPr/>
        <w:t xml:space="preserve">SK615722        | CUSC ALB PRIM CAMPAGNOLA D          |PZ                                 </w:t>
      </w:r>
    </w:p>
    <w:p>
      <w:pPr>
        <w:pStyle w:val="Testonormale"/>
        <w:rPr/>
      </w:pPr>
      <w:r>
        <w:rPr/>
        <w:t xml:space="preserve">SKSKF639213     | CUSC ANT 126P EST                   |PZ                                 </w:t>
      </w:r>
    </w:p>
    <w:p>
      <w:pPr>
        <w:pStyle w:val="Testonormale"/>
        <w:rPr/>
      </w:pPr>
      <w:r>
        <w:rPr/>
        <w:t xml:space="preserve">SKSKF639175     | CUSC ANT 126P/600 BN INT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9177     | CUSC ANT 500/126 INT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39209     | CUSC ANT 500/126 ES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639177        | CUSC ANT 500/126 IN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457     | CUSC ANT A.33/POST A.75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188     | CUSC ANT ALFA SUD 1aS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311315     | CUSC ANT AUDI 80-88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311316     | CUSC ANT AUDI-POLO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1637620    | CUSC ANT CROM/THEM/164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09726     | CUSC ANT GOLF -83/OPEL VAR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309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311443     | CUSC ANT GOLF 87- **40 X 72 X 37**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BAH0023       | CUSC ANT GOLF 84-87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311443        | CUSC ANT GOLF 87- **40 X 72 X 37**  |PZ                                 </w:t>
      </w:r>
    </w:p>
    <w:p>
      <w:pPr>
        <w:pStyle w:val="Testonormale"/>
        <w:rPr/>
      </w:pPr>
      <w:r>
        <w:rPr/>
        <w:t xml:space="preserve">SKLM102949/10   | CUSC ANT KIA SPORTAGE INTERNO CON.  |PZ                                 </w:t>
      </w:r>
    </w:p>
    <w:p>
      <w:pPr>
        <w:pStyle w:val="Testonormale"/>
        <w:rPr/>
      </w:pPr>
      <w:r>
        <w:rPr/>
        <w:t xml:space="preserve">SKJL69349/310/Q | CUSC ANT KIA SPORTAGE EST CONICO    |PZ                                 </w:t>
      </w:r>
    </w:p>
    <w:p>
      <w:pPr>
        <w:pStyle w:val="Testonormale"/>
        <w:rPr/>
      </w:pPr>
      <w:r>
        <w:rPr/>
        <w:t xml:space="preserve">SKSKFBAH0013    | CUSC ANT P.205/TIPO D               |PZ                                 </w:t>
      </w:r>
    </w:p>
    <w:p>
      <w:pPr>
        <w:pStyle w:val="Testonormale"/>
        <w:rPr/>
      </w:pPr>
      <w:r>
        <w:rPr/>
        <w:t xml:space="preserve">SKSKF633292     | CUSC ANT PANDA C/DI MOZZO RUOTA     |PZ                                 </w:t>
      </w:r>
    </w:p>
    <w:p>
      <w:pPr>
        <w:pStyle w:val="Testonormale"/>
        <w:rPr/>
      </w:pPr>
      <w:r>
        <w:rPr/>
        <w:t xml:space="preserve">SKSKF633676     | CUSC ANT PUNTO/TIPO 1,1 35X66X3     |PZ                                 </w:t>
      </w:r>
    </w:p>
    <w:p>
      <w:pPr>
        <w:pStyle w:val="Testonormale"/>
        <w:rPr/>
      </w:pPr>
      <w:r>
        <w:rPr/>
        <w:t xml:space="preserve">SKBAH0015       | CUSC ANT PUNTO/TIPO 1.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BAHB633967    | CUSC ANT RITM/REG/UNO T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028     | CUSC ANT RITMO 130/BETA POS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669     | CUSC ANT TIPO D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531 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BAH0012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39      | CUSC ANT TIPO TD/CROM/THEM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313     | CUSC ANT UNO/127/128/112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33540     | CUSC ANT Y.10/PANDA C/MOZZO         |PZ                                 </w:t>
      </w:r>
    </w:p>
    <w:p>
      <w:pPr>
        <w:pStyle w:val="Testonormale"/>
        <w:rPr/>
      </w:pPr>
      <w:r>
        <w:rPr/>
        <w:t xml:space="preserve">SKSKF6200       | CUSC APERTO 10-30-9 APPLIC VARIE    |PZ                                 </w:t>
      </w:r>
    </w:p>
    <w:p>
      <w:pPr>
        <w:pStyle w:val="Testonormale"/>
        <w:rPr/>
      </w:pPr>
      <w:r>
        <w:rPr/>
        <w:t xml:space="preserve">SKSKF6202       | CUSC APERTO 15-35-11 APPLIC VARIE   |PZ                                 </w:t>
      </w:r>
    </w:p>
    <w:p>
      <w:pPr>
        <w:pStyle w:val="Testonormale"/>
        <w:rPr/>
      </w:pPr>
      <w:r>
        <w:rPr/>
        <w:t xml:space="preserve">SKSKF6302       | CUSC APERTO 15-42-13 APPL VARIE     |PZ                                 </w:t>
      </w:r>
    </w:p>
    <w:p>
      <w:pPr>
        <w:pStyle w:val="Testonormale"/>
        <w:rPr/>
      </w:pPr>
      <w:r>
        <w:rPr/>
        <w:t xml:space="preserve">SKSKF6303       | CUSC APERTO 17-47-14 APPL VARIE     |PZ                                 </w:t>
      </w:r>
    </w:p>
    <w:p>
      <w:pPr>
        <w:pStyle w:val="Testonormale"/>
        <w:rPr/>
      </w:pPr>
      <w:r>
        <w:rPr/>
        <w:t xml:space="preserve">SKSKF6304       | CUSC APERTO 20-52-15 APPLIC VARIE   |PZ                                 </w:t>
      </w:r>
    </w:p>
    <w:p>
      <w:pPr>
        <w:pStyle w:val="Testonormale"/>
        <w:rPr/>
      </w:pPr>
      <w:r>
        <w:rPr/>
        <w:t xml:space="preserve">SKSKF6004       | CUSC APERTO 20-42-12 APPLIC VARIE   |PZ                                 </w:t>
      </w:r>
    </w:p>
    <w:p>
      <w:pPr>
        <w:pStyle w:val="Testonormale"/>
        <w:rPr/>
      </w:pPr>
      <w:r>
        <w:rPr/>
        <w:t xml:space="preserve">SKSKF6204       | CUSC APERTO 20-47-14 CAMB APPL VAR  |PZ                                 </w:t>
      </w:r>
    </w:p>
    <w:p>
      <w:pPr>
        <w:pStyle w:val="Testonormale"/>
        <w:rPr/>
      </w:pPr>
      <w:r>
        <w:rPr/>
        <w:t xml:space="preserve">SKSKF6204-TN9   | CUSC APERTO 20-47-14 CAMB ALTA VEL  |PZ                                 </w:t>
      </w:r>
    </w:p>
    <w:p>
      <w:pPr>
        <w:pStyle w:val="Testonormale"/>
        <w:rPr/>
      </w:pPr>
      <w:r>
        <w:rPr/>
        <w:t xml:space="preserve">SKSKF6305       | CUSC APERTO 25-62-15 APPL VARIE     |PZ                                 </w:t>
      </w:r>
    </w:p>
    <w:p>
      <w:pPr>
        <w:pStyle w:val="Testonormale"/>
        <w:rPr/>
      </w:pPr>
      <w:r>
        <w:rPr/>
        <w:t xml:space="preserve">SKSKF6205       | CUSC APERTO 25-52-15 APPLIC VARIE   |PZ                                 </w:t>
      </w:r>
    </w:p>
    <w:p>
      <w:pPr>
        <w:pStyle w:val="Testonormale"/>
        <w:rPr/>
      </w:pPr>
      <w:r>
        <w:rPr/>
        <w:t xml:space="preserve">SKSKF6006       | CUSC APERTO 30-55-13 APPLIC VARIE   |PZ                                 </w:t>
      </w:r>
    </w:p>
    <w:p>
      <w:pPr>
        <w:pStyle w:val="Testonormale"/>
        <w:rPr/>
      </w:pPr>
      <w:r>
        <w:rPr/>
        <w:t xml:space="preserve">SKSKF6301       | CUSC APERTO APPLIC VARIE            |PZ                                 </w:t>
      </w:r>
    </w:p>
    <w:p>
      <w:pPr>
        <w:pStyle w:val="Testonormale"/>
        <w:rPr/>
      </w:pPr>
      <w:r>
        <w:rPr/>
        <w:t xml:space="preserve">SKSKF6306       | CUSC APERTO APPLIC VARIE            |PZ                                 </w:t>
      </w:r>
    </w:p>
    <w:p>
      <w:pPr>
        <w:pStyle w:val="Testonormale"/>
        <w:rPr/>
      </w:pPr>
      <w:r>
        <w:rPr/>
        <w:t xml:space="preserve">SK3205          | CUSC APERTO APPL VARIE ALTA VELOC   |PZ                                 </w:t>
      </w:r>
    </w:p>
    <w:p>
      <w:pPr>
        <w:pStyle w:val="Testonormale"/>
        <w:rPr/>
      </w:pPr>
      <w:r>
        <w:rPr/>
        <w:t xml:space="preserve">SK1203ETN9      | CUSC APERTO APPL VARIE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3206       | CUSC APERTO APPLIC VARIE            |PZ                                 </w:t>
      </w:r>
    </w:p>
    <w:p>
      <w:pPr>
        <w:pStyle w:val="Testonormale"/>
        <w:rPr/>
      </w:pPr>
      <w:r>
        <w:rPr/>
        <w:t xml:space="preserve">SKSKF4204       | CUSC APERTO APPLIC VARIE            |PZ                                 </w:t>
      </w:r>
    </w:p>
    <w:p>
      <w:pPr>
        <w:pStyle w:val="Testonormale"/>
        <w:rPr/>
      </w:pPr>
      <w:r>
        <w:rPr/>
        <w:t xml:space="preserve">SKSKF4205       | CUSC APERTO APPLIC VARIE            |PZ                                 </w:t>
      </w:r>
    </w:p>
    <w:p>
      <w:pPr>
        <w:pStyle w:val="Testonormale"/>
        <w:rPr/>
      </w:pPr>
      <w:r>
        <w:rPr/>
        <w:t xml:space="preserve">SKSKF4305       | CUSC APERTO APPLIC VARIE            |PZ                                 </w:t>
      </w:r>
    </w:p>
    <w:p>
      <w:pPr>
        <w:pStyle w:val="Testonormale"/>
        <w:rPr/>
      </w:pPr>
      <w:r>
        <w:rPr/>
        <w:t xml:space="preserve">SKSKF6007       | CUSC APERTO APPLIC VARIE            |PZ                                 </w:t>
      </w:r>
    </w:p>
    <w:p>
      <w:pPr>
        <w:pStyle w:val="Testonormale"/>
        <w:rPr/>
      </w:pPr>
      <w:r>
        <w:rPr/>
        <w:t xml:space="preserve">SKSKF6203       | CUSC APERTO APPLIC VARIE            |PZ                                 </w:t>
      </w:r>
    </w:p>
    <w:p>
      <w:pPr>
        <w:pStyle w:val="Testonormale"/>
        <w:rPr/>
      </w:pPr>
      <w:r>
        <w:rPr/>
        <w:t xml:space="preserve">SKSKF6207       | CUSC APERTO APPLIC VARIE            |PZ                                 </w:t>
      </w:r>
    </w:p>
    <w:p>
      <w:pPr>
        <w:pStyle w:val="Testonormale"/>
        <w:rPr/>
      </w:pPr>
      <w:r>
        <w:rPr/>
        <w:t xml:space="preserve">SK6217/C3       | CUSC APERTO APPLIC VARIE            |PZ                                 </w:t>
      </w:r>
    </w:p>
    <w:p>
      <w:pPr>
        <w:pStyle w:val="Testonormale"/>
        <w:rPr/>
      </w:pPr>
      <w:r>
        <w:rPr/>
        <w:t xml:space="preserve">SK6307          | CUSC APERTO APPLIC VARIE            |PZ                                 </w:t>
      </w:r>
    </w:p>
    <w:p>
      <w:pPr>
        <w:pStyle w:val="Testonormale"/>
        <w:rPr/>
      </w:pPr>
      <w:r>
        <w:rPr/>
        <w:t xml:space="preserve">SK6202TN9       | CUSC APERTO APPLIC VARIE ALTA VEL   |PZ                                 </w:t>
      </w:r>
    </w:p>
    <w:p>
      <w:pPr>
        <w:pStyle w:val="Testonormale"/>
        <w:rPr/>
      </w:pPr>
      <w:r>
        <w:rPr/>
        <w:t xml:space="preserve">SK6203-TN9      | CUSC APERTO APPLIC VARIE ALTA VEL   |PZ                                 </w:t>
      </w:r>
    </w:p>
    <w:p>
      <w:pPr>
        <w:pStyle w:val="Testonormale"/>
        <w:rPr/>
      </w:pPr>
      <w:r>
        <w:rPr/>
        <w:t xml:space="preserve">SK31313         | CUSC APPLIC INDUSTR                 |PZ                                 </w:t>
      </w:r>
    </w:p>
    <w:p>
      <w:pPr>
        <w:pStyle w:val="Testonormale"/>
        <w:rPr/>
      </w:pPr>
      <w:r>
        <w:rPr/>
        <w:t xml:space="preserve">SK32307         | CUSC APPLIC VARIE =VKHB 2063        |PZ                                 </w:t>
      </w:r>
    </w:p>
    <w:p>
      <w:pPr>
        <w:pStyle w:val="Testonormale"/>
        <w:rPr/>
      </w:pPr>
      <w:r>
        <w:rPr/>
        <w:t xml:space="preserve">SKSKF639163     | CUSC CAMB                           |PZ                                 </w:t>
      </w:r>
    </w:p>
    <w:p>
      <w:pPr>
        <w:pStyle w:val="Testonormale"/>
        <w:rPr/>
      </w:pPr>
      <w:r>
        <w:rPr/>
        <w:t xml:space="preserve">SKSKF611316     | CUSC CAMB 500/126                   |PZ                                 </w:t>
      </w:r>
    </w:p>
    <w:p>
      <w:pPr>
        <w:pStyle w:val="Testonormale"/>
        <w:rPr/>
      </w:pPr>
      <w:r>
        <w:rPr/>
        <w:t xml:space="preserve">SKSKF611317     | CUSC CAMB 500/126                   |PZ                                 </w:t>
      </w:r>
    </w:p>
    <w:p>
      <w:pPr>
        <w:pStyle w:val="Testonormale"/>
        <w:rPr/>
      </w:pPr>
      <w:r>
        <w:rPr/>
        <w:t xml:space="preserve">SKSKF614369     | CUSC CAMB 500/126      (PN)         |PZ                                 </w:t>
      </w:r>
    </w:p>
    <w:p>
      <w:pPr>
        <w:pStyle w:val="Testonormale"/>
        <w:rPr/>
      </w:pPr>
      <w:r>
        <w:rPr/>
        <w:t xml:space="preserve">SKSKF613649     | CUSC CAMB APPL VARIE                |PZ                                 </w:t>
      </w:r>
    </w:p>
    <w:p>
      <w:pPr>
        <w:pStyle w:val="Testonormale"/>
        <w:rPr/>
      </w:pPr>
      <w:r>
        <w:rPr/>
        <w:t xml:space="preserve">SKSKF613742     | CUSC CAMB APPL VARIE                |PZ                                 </w:t>
      </w:r>
    </w:p>
    <w:p>
      <w:pPr>
        <w:pStyle w:val="Testonormale"/>
        <w:rPr/>
      </w:pPr>
      <w:r>
        <w:rPr/>
        <w:t xml:space="preserve">SKSKF614172     | CUSC CAMB APPLIC VARIE              |PZ                                 </w:t>
      </w:r>
    </w:p>
    <w:p>
      <w:pPr>
        <w:pStyle w:val="Testonormale"/>
        <w:rPr/>
      </w:pPr>
      <w:r>
        <w:rPr/>
        <w:t xml:space="preserve">SKSKF616034     | CUSC CAMB DUNA/UNO ECC.             |PZ                                 </w:t>
      </w:r>
    </w:p>
    <w:p>
      <w:pPr>
        <w:pStyle w:val="Testonormale"/>
        <w:rPr/>
      </w:pPr>
      <w:r>
        <w:rPr/>
        <w:t xml:space="preserve">SKSKFNJ22/23    | CUSC CAMB E APPLIC VARIE            |PZ                                 </w:t>
      </w:r>
    </w:p>
    <w:p>
      <w:pPr>
        <w:pStyle w:val="Testonormale"/>
        <w:rPr/>
      </w:pPr>
      <w:r>
        <w:rPr/>
        <w:t xml:space="preserve">SK6305NR        | CUSC CAMB E APPL VARIE C/ANELLO SEG |PZ                                 </w:t>
      </w:r>
    </w:p>
    <w:p>
      <w:pPr>
        <w:pStyle w:val="Testonormale"/>
        <w:rPr/>
      </w:pPr>
      <w:r>
        <w:rPr/>
        <w:t xml:space="preserve">SKSKFNJ2/22     | CUSC CAMB FIAT                      |PZ                                 </w:t>
      </w:r>
    </w:p>
    <w:p>
      <w:pPr>
        <w:pStyle w:val="Testonormale"/>
        <w:rPr/>
      </w:pPr>
      <w:r>
        <w:rPr/>
        <w:t xml:space="preserve">SKSKFNJ2204     | CUSC CAMB FIAT VARI *NJ 2204*       |PZ                                 </w:t>
      </w:r>
    </w:p>
    <w:p>
      <w:pPr>
        <w:pStyle w:val="Testonormale"/>
        <w:rPr/>
      </w:pPr>
      <w:r>
        <w:rPr/>
        <w:t xml:space="preserve">SKSKF2204       | CUSC CAMB FIAT VARI *NJ 2204*       |PZ                                 </w:t>
      </w:r>
    </w:p>
    <w:p>
      <w:pPr>
        <w:pStyle w:val="Testonormale"/>
        <w:rPr/>
      </w:pPr>
      <w:r>
        <w:rPr/>
        <w:t xml:space="preserve">SKSKF2304       | CUSC CAMB FIAT VARI                 |PZ                                 </w:t>
      </w:r>
    </w:p>
    <w:p>
      <w:pPr>
        <w:pStyle w:val="Testonormale"/>
        <w:rPr/>
      </w:pPr>
      <w:r>
        <w:rPr/>
        <w:t xml:space="preserve">SKSKF62/22      | CUSC CAMB FIAT APPLIC VARIE         |PZ                                 </w:t>
      </w:r>
    </w:p>
    <w:p>
      <w:pPr>
        <w:pStyle w:val="Testonormale"/>
        <w:rPr/>
      </w:pPr>
      <w:r>
        <w:rPr/>
        <w:t xml:space="preserve">SKBB1B631046B   | CUSC CAMB FIAT VARI                 |PZ                                 </w:t>
      </w:r>
    </w:p>
    <w:p>
      <w:pPr>
        <w:pStyle w:val="Testonormale"/>
        <w:rPr/>
      </w:pPr>
      <w:r>
        <w:rPr/>
        <w:t xml:space="preserve">SK6305/VB005    | CUSC CAMB FIAT VARI                 |PZ                                 </w:t>
      </w:r>
    </w:p>
    <w:p>
      <w:pPr>
        <w:pStyle w:val="Testonormale"/>
        <w:rPr/>
      </w:pPr>
      <w:r>
        <w:rPr/>
        <w:t xml:space="preserve">SKSKF639068     | CUSC CAMB FIAT/SEAT                 |PZ                                 </w:t>
      </w:r>
    </w:p>
    <w:p>
      <w:pPr>
        <w:pStyle w:val="Testonormale"/>
        <w:rPr/>
      </w:pPr>
      <w:r>
        <w:rPr/>
        <w:t xml:space="preserve">SKSKF639154     | CUSC CAMB FIAT/LADA/SEAT            |PZ                                 </w:t>
      </w:r>
    </w:p>
    <w:p>
      <w:pPr>
        <w:pStyle w:val="Testonormale"/>
        <w:rPr/>
      </w:pPr>
      <w:r>
        <w:rPr/>
        <w:t xml:space="preserve">SK639154        | CUSC CAMB FIAT/LADA/SEAT            |PZ                                 </w:t>
      </w:r>
    </w:p>
    <w:p>
      <w:pPr>
        <w:pStyle w:val="Testonormale"/>
        <w:rPr/>
      </w:pPr>
      <w:r>
        <w:rPr/>
        <w:t xml:space="preserve">SKLM29749/11/Q  | CUSC CAMB FORD VARI                 |PZ                                 </w:t>
      </w:r>
    </w:p>
    <w:p>
      <w:pPr>
        <w:pStyle w:val="Testonormale"/>
        <w:rPr/>
      </w:pPr>
      <w:r>
        <w:rPr/>
        <w:t xml:space="preserve">SKBB1B362937B   | CUSC CAMB FORD E APPL VARIE         |PZ                                 </w:t>
      </w:r>
    </w:p>
    <w:p>
      <w:pPr>
        <w:pStyle w:val="Testonormale"/>
        <w:rPr/>
      </w:pPr>
      <w:r>
        <w:rPr/>
        <w:t xml:space="preserve">SKSKF633668     | CUSC CAMB THEM/CROM/TIPO/TEMPRA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061     | CUSC CAMB TIP/TEMP/CROM/THEM        |PZ                                 </w:t>
      </w:r>
    </w:p>
    <w:p>
      <w:pPr>
        <w:pStyle w:val="Testonormale"/>
        <w:rPr/>
      </w:pPr>
      <w:r>
        <w:rPr/>
        <w:t xml:space="preserve">SKBB1B630857    | CUSC CAMB TIPO E FIAT VARI          |PZ                                 </w:t>
      </w:r>
    </w:p>
    <w:p>
      <w:pPr>
        <w:pStyle w:val="Testonormale"/>
        <w:rPr/>
      </w:pPr>
      <w:r>
        <w:rPr/>
        <w:t xml:space="preserve">SK62/22/23      | CUSC CAMB TIPO E APPL VARIE         |PZ                                 </w:t>
      </w:r>
    </w:p>
    <w:p>
      <w:pPr>
        <w:pStyle w:val="Testonormale"/>
        <w:rPr/>
      </w:pPr>
      <w:r>
        <w:rPr/>
        <w:t xml:space="preserve">SKSKF635251     | CUSC CAMB TIPO/TEM                  |PZ                                 </w:t>
      </w:r>
    </w:p>
    <w:p>
      <w:pPr>
        <w:pStyle w:val="Testonormale"/>
        <w:rPr/>
      </w:pPr>
      <w:r>
        <w:rPr/>
        <w:t xml:space="preserve">SKSKF639062     | CUSC CAMB UNO ECC                   |PZ                                 </w:t>
      </w:r>
    </w:p>
    <w:p>
      <w:pPr>
        <w:pStyle w:val="Testonormale"/>
        <w:rPr/>
      </w:pPr>
      <w:r>
        <w:rPr/>
        <w:t xml:space="preserve">SKSKF639169     | CUSC CON ANT 850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30305 J2      | CUSC CON ANT DAILY                  |PZ                                 </w:t>
      </w:r>
    </w:p>
    <w:p>
      <w:pPr>
        <w:pStyle w:val="Testonormale"/>
        <w:rPr/>
      </w:pPr>
      <w:r>
        <w:rPr/>
        <w:t xml:space="preserve">SKSKF311396     | CUSC CON APLIC VARIE                |PZ                                 </w:t>
      </w:r>
    </w:p>
    <w:p>
      <w:pPr>
        <w:pStyle w:val="Testonormale"/>
        <w:rPr/>
      </w:pPr>
      <w:r>
        <w:rPr/>
        <w:t xml:space="preserve">SKSKF67010/048  | CUSC CON APPL VARIE                 |PZ                                 </w:t>
      </w:r>
    </w:p>
    <w:p>
      <w:pPr>
        <w:pStyle w:val="Testonormale"/>
        <w:rPr/>
      </w:pPr>
      <w:r>
        <w:rPr/>
        <w:t xml:space="preserve">SKSKF67048/010  | CUSC CON APPL VARIE                 |PZ                                 </w:t>
      </w:r>
    </w:p>
    <w:p>
      <w:pPr>
        <w:pStyle w:val="Testonormale"/>
        <w:rPr/>
      </w:pPr>
      <w:r>
        <w:rPr/>
        <w:t xml:space="preserve">SKSKFNJ2305ECP  | CUSC CON APPLIC VARIE               |PZ                                 </w:t>
      </w:r>
    </w:p>
    <w:p>
      <w:pPr>
        <w:pStyle w:val="Testonormale"/>
        <w:rPr/>
      </w:pPr>
      <w:r>
        <w:rPr/>
        <w:t xml:space="preserve">SKSKF32207      | CUSC CON APPLIC VARIE               |PZ                                 </w:t>
      </w:r>
    </w:p>
    <w:p>
      <w:pPr>
        <w:pStyle w:val="Testonormale"/>
        <w:rPr/>
      </w:pPr>
      <w:r>
        <w:rPr/>
        <w:t xml:space="preserve">SKSKF11949/910  | CUSC CON APPLIC VARIE               |PZ                                 </w:t>
      </w:r>
    </w:p>
    <w:p>
      <w:pPr>
        <w:pStyle w:val="Testonormale"/>
        <w:rPr/>
      </w:pPr>
      <w:r>
        <w:rPr/>
        <w:t xml:space="preserve">SKSKF2207       | CUSC CON APPLIC VARIE               |PZ                                 </w:t>
      </w:r>
    </w:p>
    <w:p>
      <w:pPr>
        <w:pStyle w:val="Testonormale"/>
        <w:rPr/>
      </w:pPr>
      <w:r>
        <w:rPr/>
        <w:t xml:space="preserve">SKSKF302/28J2   | CUSC CON APPLIC VARIE               |PZ                                 </w:t>
      </w:r>
    </w:p>
    <w:p>
      <w:pPr>
        <w:pStyle w:val="Testonormale"/>
        <w:rPr/>
      </w:pPr>
      <w:r>
        <w:rPr/>
        <w:t xml:space="preserve">SKSKF30203J2    | CUSC CON APPLIC VARIE               |PZ                                 </w:t>
      </w:r>
    </w:p>
    <w:p>
      <w:pPr>
        <w:pStyle w:val="Testonormale"/>
        <w:rPr/>
      </w:pPr>
      <w:r>
        <w:rPr/>
        <w:t xml:space="preserve">SKSKF30204J2    | CUSC CON APPLIC VARIE AGRICOLO-IND  |PZ                                 </w:t>
      </w:r>
    </w:p>
    <w:p>
      <w:pPr>
        <w:pStyle w:val="Testonormale"/>
        <w:rPr/>
      </w:pPr>
      <w:r>
        <w:rPr/>
        <w:t xml:space="preserve">SKSKF30205J2    | CUSC CON APPLIC VARIE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30206J2    | CUSC CON APPLIC VARIE               |PZ                                 </w:t>
      </w:r>
    </w:p>
    <w:p>
      <w:pPr>
        <w:pStyle w:val="Testonormale"/>
        <w:rPr/>
      </w:pPr>
      <w:r>
        <w:rPr/>
        <w:t xml:space="preserve">SKSKF30207      | CUSC CON APPLIC VARIE               |PZ                                 </w:t>
      </w:r>
    </w:p>
    <w:p>
      <w:pPr>
        <w:pStyle w:val="Testonormale"/>
        <w:rPr/>
      </w:pPr>
      <w:r>
        <w:rPr/>
        <w:t xml:space="preserve">SKSKF30209      | CUSC CON APPLIC VARIE               |PZ                                 </w:t>
      </w:r>
    </w:p>
    <w:p>
      <w:pPr>
        <w:pStyle w:val="Testonormale"/>
        <w:rPr/>
      </w:pPr>
      <w:r>
        <w:rPr/>
        <w:t xml:space="preserve">SKSKF30303      | CUSC CON APPLIC VARIE               |PZ                                 </w:t>
      </w:r>
    </w:p>
    <w:p>
      <w:pPr>
        <w:pStyle w:val="Testonormale"/>
        <w:rPr/>
      </w:pPr>
      <w:r>
        <w:rPr/>
        <w:t xml:space="preserve">SKSKF30306      | CUSC CON APPLIC VARIE               |PZ                                 </w:t>
      </w:r>
    </w:p>
    <w:p>
      <w:pPr>
        <w:pStyle w:val="Testonormale"/>
        <w:rPr/>
      </w:pPr>
      <w:r>
        <w:rPr/>
        <w:t xml:space="preserve">SKSKF32004X     | CUSC CON APPLIC VARIE               |PZ                                 </w:t>
      </w:r>
    </w:p>
    <w:p>
      <w:pPr>
        <w:pStyle w:val="Testonormale"/>
        <w:rPr/>
      </w:pPr>
      <w:r>
        <w:rPr/>
        <w:t xml:space="preserve">SKSKF32005X     | CUSC CON APPLIC VARIE               |PZ                                 </w:t>
      </w:r>
    </w:p>
    <w:p>
      <w:pPr>
        <w:pStyle w:val="Testonormale"/>
        <w:rPr/>
      </w:pPr>
      <w:r>
        <w:rPr/>
        <w:t xml:space="preserve">SKSKF32009      | CUSC CON APPLIC VARIE               |PZ                                 </w:t>
      </w:r>
    </w:p>
    <w:p>
      <w:pPr>
        <w:pStyle w:val="Testonormale"/>
        <w:rPr/>
      </w:pPr>
      <w:r>
        <w:rPr/>
        <w:t xml:space="preserve">SKSKF32205      | CUSC CON APPLIC VARIE               |PZ                                 </w:t>
      </w:r>
    </w:p>
    <w:p>
      <w:pPr>
        <w:pStyle w:val="Testonormale"/>
        <w:rPr/>
      </w:pPr>
      <w:r>
        <w:rPr/>
        <w:t xml:space="preserve">SKSKF33208      | CUSC CON APPLIC VARIE               |PZ                                 </w:t>
      </w:r>
    </w:p>
    <w:p>
      <w:pPr>
        <w:pStyle w:val="Testonormale"/>
        <w:rPr/>
      </w:pPr>
      <w:r>
        <w:rPr/>
        <w:t xml:space="preserve">SKSKF44649/610  | CUSC CON APPLIC VARIE               |PZ                                 </w:t>
      </w:r>
    </w:p>
    <w:p>
      <w:pPr>
        <w:pStyle w:val="Testonormale"/>
        <w:rPr/>
      </w:pPr>
      <w:r>
        <w:rPr/>
        <w:t xml:space="preserve">SKSKF617208     | CUSC CON APPLIC VARIE               |PZ                                 </w:t>
      </w:r>
    </w:p>
    <w:p>
      <w:pPr>
        <w:pStyle w:val="Testonormale"/>
        <w:rPr/>
      </w:pPr>
      <w:r>
        <w:rPr/>
        <w:t xml:space="preserve">SKSKF617546     | CUSC CON APPLIC VARIE               |PZ                                 </w:t>
      </w:r>
    </w:p>
    <w:p>
      <w:pPr>
        <w:pStyle w:val="Testonormale"/>
        <w:rPr/>
      </w:pPr>
      <w:r>
        <w:rPr/>
        <w:t xml:space="preserve">SK30208J8/Q     | CUSC CON APPLIC VARIE               |PZ                                 </w:t>
      </w:r>
    </w:p>
    <w:p>
      <w:pPr>
        <w:pStyle w:val="Testonormale"/>
        <w:rPr/>
      </w:pPr>
      <w:r>
        <w:rPr/>
        <w:t xml:space="preserve">SK30304         | CUSC CON APPLIC VARIE               |PZ                                 </w:t>
      </w:r>
    </w:p>
    <w:p>
      <w:pPr>
        <w:pStyle w:val="Testonormale"/>
        <w:rPr/>
      </w:pPr>
      <w:r>
        <w:rPr/>
        <w:t xml:space="preserve">SKSKF32007      | CUSC CON APPLIC VARIE               |PZ                                 </w:t>
      </w:r>
    </w:p>
    <w:p>
      <w:pPr>
        <w:pStyle w:val="Testonormale"/>
        <w:rPr/>
      </w:pPr>
      <w:r>
        <w:rPr/>
        <w:t xml:space="preserve">SKSKF32010X     | CUSC CON IVECO/GM/MERC/REN/VOLVO    |PZ                                 </w:t>
      </w:r>
    </w:p>
    <w:p>
      <w:pPr>
        <w:pStyle w:val="Testonormale"/>
        <w:rPr/>
      </w:pPr>
      <w:r>
        <w:rPr/>
        <w:t xml:space="preserve">SKVKHB2189      | CUSC CONIC APPL VARIE****30205***** |PZ                                 </w:t>
      </w:r>
    </w:p>
    <w:p>
      <w:pPr>
        <w:pStyle w:val="Testonormale"/>
        <w:rPr/>
      </w:pPr>
      <w:r>
        <w:rPr/>
        <w:t xml:space="preserve">SKVKHB2267      | CUSC CONICO APPLIC VARIE***32006*** |PZ                                 </w:t>
      </w:r>
    </w:p>
    <w:p>
      <w:pPr>
        <w:pStyle w:val="Testonormale"/>
        <w:rPr/>
      </w:pPr>
      <w:r>
        <w:rPr/>
        <w:t xml:space="preserve">SK30207J2/Q     | CUSC CONICO APPLIC VARIE            |PZ                                 </w:t>
      </w:r>
    </w:p>
    <w:p>
      <w:pPr>
        <w:pStyle w:val="Testonormale"/>
        <w:rPr/>
      </w:pPr>
      <w:r>
        <w:rPr/>
        <w:t xml:space="preserve">SKSKF639372     | CUSC DIFF PANDA 4X4                 |PZ                                 </w:t>
      </w:r>
    </w:p>
    <w:p>
      <w:pPr>
        <w:pStyle w:val="Testonormale"/>
        <w:rPr/>
      </w:pPr>
      <w:r>
        <w:rPr/>
        <w:t xml:space="preserve">SKSKFNU309      | CUSC INDUSTRIALE                    |PZ                                 </w:t>
      </w:r>
    </w:p>
    <w:p>
      <w:pPr>
        <w:pStyle w:val="Testonormale"/>
        <w:rPr/>
      </w:pPr>
      <w:r>
        <w:rPr/>
        <w:t xml:space="preserve">SKSKFNUP216     | CUSC INDUSTRIALE                    |PZ                                 </w:t>
      </w:r>
    </w:p>
    <w:p>
      <w:pPr>
        <w:pStyle w:val="Testonormale"/>
        <w:rPr/>
      </w:pPr>
      <w:r>
        <w:rPr/>
        <w:t xml:space="preserve">SK613912        | CUSC PIAGGIO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751     | CUSC POST 127 1S(PN)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622     | CUSC POST 127/RIT/REG/UNO C/MOZZ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9174     | CUSC POST 500/12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0374     | CUSC POST 850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555     | CUSC POST CROMA THEM S/ABS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11749/710  | CUSC POST GOLF/AUDI/A.75 ANT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293     | CUSC POST PANDA C/MOZZ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BAF0013       | CUSC POST PUNTO TT/TIPO C/MOZZ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756     | CUSC POST TIPO TD C/MOZZO           |PZ                                 </w:t>
      </w:r>
    </w:p>
    <w:p>
      <w:pPr>
        <w:pStyle w:val="Testonormale"/>
        <w:rPr/>
      </w:pPr>
      <w:r>
        <w:rPr/>
        <w:t xml:space="preserve">SKSKF441832     | CUSC RULLO CILINDRICO APPL VARIE    |PZ                                 </w:t>
      </w:r>
    </w:p>
    <w:p>
      <w:pPr>
        <w:pStyle w:val="Testonormale"/>
        <w:rPr/>
      </w:pPr>
      <w:r>
        <w:rPr/>
        <w:t xml:space="preserve">SKSKF6302-Z     | CUSC SEMI-SIGIL 15-42-13 APPL VARIE |PZ                                 </w:t>
      </w:r>
    </w:p>
    <w:p>
      <w:pPr>
        <w:pStyle w:val="Testonormale"/>
        <w:rPr/>
      </w:pPr>
      <w:r>
        <w:rPr/>
        <w:t xml:space="preserve">SKSKF6204-Z     | CUSC SEMI-SIGIL 20-47-14 APPLIC VAR |PZ                                 </w:t>
      </w:r>
    </w:p>
    <w:p>
      <w:pPr>
        <w:pStyle w:val="Testonormale"/>
        <w:rPr/>
      </w:pPr>
      <w:r>
        <w:rPr/>
        <w:t xml:space="preserve">SKSKF6203-2Z    | CUSC SIGIL  ALT E APPLIC VARIE      |PZ                                 </w:t>
      </w:r>
    </w:p>
    <w:p>
      <w:pPr>
        <w:pStyle w:val="Testonormale"/>
        <w:rPr/>
      </w:pPr>
      <w:r>
        <w:rPr/>
        <w:t xml:space="preserve">SKSKF6000-2RS1  | CUSC SIGIL 10-26-8 APPL VARIE       |PZ                                 </w:t>
      </w:r>
    </w:p>
    <w:p>
      <w:pPr>
        <w:pStyle w:val="Testonormale"/>
        <w:rPr/>
      </w:pPr>
      <w:r>
        <w:rPr/>
        <w:t xml:space="preserve">SKSKF6200-2Z    | CUSC SIGIL 10-30-9 APPLIC VARIE     |PZ                                 </w:t>
      </w:r>
    </w:p>
    <w:p>
      <w:pPr>
        <w:pStyle w:val="Testonormale"/>
        <w:rPr/>
      </w:pPr>
      <w:r>
        <w:rPr/>
        <w:t xml:space="preserve">SK6200-2RS1     | CUSC SIGIL 10-30-9 APPL VARIE       |PZ                                 </w:t>
      </w:r>
    </w:p>
    <w:p>
      <w:pPr>
        <w:pStyle w:val="Testonormale"/>
        <w:rPr/>
      </w:pPr>
      <w:r>
        <w:rPr/>
        <w:t xml:space="preserve">SKSKF6001       | CUSC SIGIL 12-28-8 APPL VARIE       |PZ                                 </w:t>
      </w:r>
    </w:p>
    <w:p>
      <w:pPr>
        <w:pStyle w:val="Testonormale"/>
        <w:rPr/>
      </w:pPr>
      <w:r>
        <w:rPr/>
        <w:t xml:space="preserve">SKSKF6001-2RS1  | CUSC SIGIL 12-28-8 APPL VARIE       |PZ                                 </w:t>
      </w:r>
    </w:p>
    <w:p>
      <w:pPr>
        <w:pStyle w:val="Testonormale"/>
        <w:rPr/>
      </w:pPr>
      <w:r>
        <w:rPr/>
        <w:t xml:space="preserve">SKSKF6201-2RS1  | CUSC SIGIL 12-32-10 APPLIC VARIE    |PZ                                 </w:t>
      </w:r>
    </w:p>
    <w:p>
      <w:pPr>
        <w:pStyle w:val="Testonormale"/>
        <w:rPr/>
      </w:pPr>
      <w:r>
        <w:rPr/>
        <w:t xml:space="preserve">SKSKF6201-2Z    | CUSC SIGIL 12-32-10 ALT &amp; APPL VAR  |PZ                                 </w:t>
      </w:r>
    </w:p>
    <w:p>
      <w:pPr>
        <w:pStyle w:val="Testonormale"/>
        <w:rPr/>
      </w:pPr>
      <w:r>
        <w:rPr/>
        <w:t xml:space="preserve">SKSKF6202-2RS1  | CUSC SIGIL 15-35-11 APPLIC VARIE    |PZ                                 </w:t>
      </w:r>
    </w:p>
    <w:p>
      <w:pPr>
        <w:pStyle w:val="Testonormale"/>
        <w:rPr/>
      </w:pPr>
      <w:r>
        <w:rPr/>
        <w:t xml:space="preserve">SKSKF6202-2Z    | CUSC SIGIL 15-35-11 ALT E APPL VAR  |PZ                                 </w:t>
      </w:r>
    </w:p>
    <w:p>
      <w:pPr>
        <w:pStyle w:val="Testonormale"/>
        <w:rPr/>
      </w:pPr>
      <w:r>
        <w:rPr/>
        <w:t xml:space="preserve">SKSKF62202-2RS1 | CUSC SIGIL 15-35-14 DOPPIA SFERA    |PZ                                 </w:t>
      </w:r>
    </w:p>
    <w:p>
      <w:pPr>
        <w:pStyle w:val="Testonormale"/>
        <w:rPr/>
      </w:pPr>
      <w:r>
        <w:rPr/>
        <w:t xml:space="preserve">SK62202-2RS1    | CUSC SIGIL 15-35-14 DOPPIA SFERA    |PZ                                 </w:t>
      </w:r>
    </w:p>
    <w:p>
      <w:pPr>
        <w:pStyle w:val="Testonormale"/>
        <w:rPr/>
      </w:pPr>
      <w:r>
        <w:rPr/>
        <w:t xml:space="preserve">SKSKF6302-2Z    | CUSC SIGIL 15-42-13 APPL VARIE      |PZ                                 </w:t>
      </w:r>
    </w:p>
    <w:p>
      <w:pPr>
        <w:pStyle w:val="Testonormale"/>
        <w:rPr/>
      </w:pPr>
      <w:r>
        <w:rPr/>
        <w:t xml:space="preserve">SKSKF6303-2RS1  | CUSC SIGIL 17-47-14 APPL VARIE      |PZ                                 </w:t>
      </w:r>
    </w:p>
    <w:p>
      <w:pPr>
        <w:pStyle w:val="Testonormale"/>
        <w:rPr/>
      </w:pPr>
      <w:r>
        <w:rPr/>
        <w:t xml:space="preserve">SKSKF6303-2Z    | CUSC SIGIL 17-47-14 APPL VARIE      |PZ                                 </w:t>
      </w:r>
    </w:p>
    <w:p>
      <w:pPr>
        <w:pStyle w:val="Testonormale"/>
        <w:rPr/>
      </w:pPr>
      <w:r>
        <w:rPr/>
        <w:t xml:space="preserve">SKSKF6004-2RS1  | CUSC SIGIL 20-42-12 APPLIC VARIE    |PZ                                 </w:t>
      </w:r>
    </w:p>
    <w:p>
      <w:pPr>
        <w:pStyle w:val="Testonormale"/>
        <w:rPr/>
      </w:pPr>
      <w:r>
        <w:rPr/>
        <w:t xml:space="preserve">SKSKF6204-2RS1  | CUSC SIGIL 20-47-14 APPLIC VARIE    |PZ                                 </w:t>
      </w:r>
    </w:p>
    <w:p>
      <w:pPr>
        <w:pStyle w:val="Testonormale"/>
        <w:rPr/>
      </w:pPr>
      <w:r>
        <w:rPr/>
        <w:t xml:space="preserve">SKSKF6204-2Z    | CUSC SIGIL 20-47-14 APPLIC VARIE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6004-2Z       | CUSC SIGIL 20-42-12 APPL VARIE      |PZ                                 </w:t>
      </w:r>
    </w:p>
    <w:p>
      <w:pPr>
        <w:pStyle w:val="Testonormale"/>
        <w:rPr/>
      </w:pPr>
      <w:r>
        <w:rPr/>
        <w:t xml:space="preserve">SKSKF6304-2RS1  | CUSC SIGIL 20-52-15 APPL VARIE      |PZ                                 </w:t>
      </w:r>
    </w:p>
    <w:p>
      <w:pPr>
        <w:pStyle w:val="Testonormale"/>
        <w:rPr/>
      </w:pPr>
      <w:r>
        <w:rPr/>
        <w:t xml:space="preserve">SKSKF6304-2Z    | CUSC SIGIL 20-52-15 APPL VARIE      |PZ                                 </w:t>
      </w:r>
    </w:p>
    <w:p>
      <w:pPr>
        <w:pStyle w:val="Testonormale"/>
        <w:rPr/>
      </w:pPr>
      <w:r>
        <w:rPr/>
        <w:t xml:space="preserve">SK6304-2RS1     | CUSC SIGIL 20-52-15 APPL VARIE      |PZ                                 </w:t>
      </w:r>
    </w:p>
    <w:p>
      <w:pPr>
        <w:pStyle w:val="Testonormale"/>
        <w:rPr/>
      </w:pPr>
      <w:r>
        <w:rPr/>
        <w:t xml:space="preserve">SKSKF6005-2RS1  | CUSC SIGIL 25-47-12 APPLIC VARIE    |PZ                                 </w:t>
      </w:r>
    </w:p>
    <w:p>
      <w:pPr>
        <w:pStyle w:val="Testonormale"/>
        <w:rPr/>
      </w:pPr>
      <w:r>
        <w:rPr/>
        <w:t xml:space="preserve">SKSKF6005-2Z    | CUSC SIGIL 25-47-12 APPLIC VARIE    |PZ                                 </w:t>
      </w:r>
    </w:p>
    <w:p>
      <w:pPr>
        <w:pStyle w:val="Testonormale"/>
        <w:rPr/>
      </w:pPr>
      <w:r>
        <w:rPr/>
        <w:t xml:space="preserve">SK6005-2RSH     | CUSC SIGIL 25-47-12 APPLIC VARIE    |PZ                                 </w:t>
      </w:r>
    </w:p>
    <w:p>
      <w:pPr>
        <w:pStyle w:val="Testonormale"/>
        <w:rPr/>
      </w:pPr>
      <w:r>
        <w:rPr/>
        <w:t xml:space="preserve">SKSKF6205-2RS1  | CUSC SIGIL 25-52-15 APPL VARIE      |PZ                                 </w:t>
      </w:r>
    </w:p>
    <w:p>
      <w:pPr>
        <w:pStyle w:val="Testonormale"/>
        <w:rPr/>
      </w:pPr>
      <w:r>
        <w:rPr/>
        <w:t xml:space="preserve">SKSKF6205-2Z    | CUSC SIGIL 25-52-15 APPLIC VARIE    |PZ                                 </w:t>
      </w:r>
    </w:p>
    <w:p>
      <w:pPr>
        <w:pStyle w:val="Testonormale"/>
        <w:rPr/>
      </w:pPr>
      <w:r>
        <w:rPr/>
        <w:t xml:space="preserve">SKSKF6305-2RS1  | CUSC SIGIL 25-62-17 APPL VARIE      |PZ                                 </w:t>
      </w:r>
    </w:p>
    <w:p>
      <w:pPr>
        <w:pStyle w:val="Testonormale"/>
        <w:rPr/>
      </w:pPr>
      <w:r>
        <w:rPr/>
        <w:t xml:space="preserve">SKSKF6006-2RS1  | CUSC SIGIL 30-55-13 APPLIC VARIE    |PZ                                 </w:t>
      </w:r>
    </w:p>
    <w:p>
      <w:pPr>
        <w:pStyle w:val="Testonormale"/>
        <w:rPr/>
      </w:pPr>
      <w:r>
        <w:rPr/>
        <w:t xml:space="preserve">SKSKF6206-2RS1  | CUSC SIGIL 30-62-16 APPLIC VARIE    |PZ                                 </w:t>
      </w:r>
    </w:p>
    <w:p>
      <w:pPr>
        <w:pStyle w:val="Testonormale"/>
        <w:rPr/>
      </w:pPr>
      <w:r>
        <w:rPr/>
        <w:t xml:space="preserve">SKSKF6206-2Z    | CUSC SIGIL 30-62-16 APPLIC VARIE    |PZ                                 </w:t>
      </w:r>
    </w:p>
    <w:p>
      <w:pPr>
        <w:pStyle w:val="Testonormale"/>
        <w:rPr/>
      </w:pPr>
      <w:r>
        <w:rPr/>
        <w:t xml:space="preserve">SK6206-2RS1     | CUSC SIGIL 30-62-16 APPLIC VARIE    |PZ                                 </w:t>
      </w:r>
    </w:p>
    <w:p>
      <w:pPr>
        <w:pStyle w:val="Testonormale"/>
        <w:rPr/>
      </w:pPr>
      <w:r>
        <w:rPr/>
        <w:t xml:space="preserve">SKSKF608-2RS1   | CUSC SIGIL 8-22-7 APPLIC VARIE      |PZ                                 </w:t>
      </w:r>
    </w:p>
    <w:p>
      <w:pPr>
        <w:pStyle w:val="Testonormale"/>
        <w:rPr/>
      </w:pPr>
      <w:r>
        <w:rPr/>
        <w:t xml:space="preserve">SKSKF63001-2RS1 | CUSC SIGIL ALT &amp; APPLIC VARIE       |PZ                                 </w:t>
      </w:r>
    </w:p>
    <w:p>
      <w:pPr>
        <w:pStyle w:val="Testonormale"/>
        <w:rPr/>
      </w:pPr>
      <w:r>
        <w:rPr/>
        <w:t xml:space="preserve">SKSKF6203-2RS1  | CUSC SIGIL ALT &amp; APPLIC VARIE       |PZ                                 </w:t>
      </w:r>
    </w:p>
    <w:p>
      <w:pPr>
        <w:pStyle w:val="Testonormale"/>
        <w:rPr/>
      </w:pPr>
      <w:r>
        <w:rPr/>
        <w:t xml:space="preserve">SK153211        | CUSC SIGIL ALT RENAULT              |PZ                                 </w:t>
      </w:r>
    </w:p>
    <w:p>
      <w:pPr>
        <w:pStyle w:val="Testonormale"/>
        <w:rPr/>
      </w:pPr>
      <w:r>
        <w:rPr/>
        <w:t xml:space="preserve">SK154714        | CUSC SIGIL ALT MITSUBISHI/HYUNDAI   |PZ                                 </w:t>
      </w:r>
    </w:p>
    <w:p>
      <w:pPr>
        <w:pStyle w:val="Testonormale"/>
        <w:rPr/>
      </w:pPr>
      <w:r>
        <w:rPr/>
        <w:t xml:space="preserve">SK6203-2RSH     | CUSC SIGIL ALT &amp; APPLIC VARIE       |PZ                                 </w:t>
      </w:r>
    </w:p>
    <w:p>
      <w:pPr>
        <w:pStyle w:val="Testonormale"/>
        <w:rPr/>
      </w:pPr>
      <w:r>
        <w:rPr/>
        <w:t xml:space="preserve">SK63001-2RS1    | CUSC SIGIL ALT &amp; APPLIC VARIE       |PZ                                 </w:t>
      </w:r>
    </w:p>
    <w:p>
      <w:pPr>
        <w:pStyle w:val="Testonormale"/>
        <w:rPr/>
      </w:pPr>
      <w:r>
        <w:rPr/>
        <w:t xml:space="preserve">SK6300-2RS1     | CUSC SIGIL APPLIC VARIE             |PZ                                 </w:t>
      </w:r>
    </w:p>
    <w:p>
      <w:pPr>
        <w:pStyle w:val="Testonormale"/>
        <w:rPr/>
      </w:pPr>
      <w:r>
        <w:rPr/>
        <w:t xml:space="preserve">SKSKF6002-2RS1  | CUSC SIGIL APPLIC VARIE             |PZ                                 </w:t>
      </w:r>
    </w:p>
    <w:p>
      <w:pPr>
        <w:pStyle w:val="Testonormale"/>
        <w:rPr/>
      </w:pPr>
      <w:r>
        <w:rPr/>
        <w:t xml:space="preserve">SKSKF62204-2RS1 | CUSC SIGIL APPL VARIE DOPPIA SFERA  |PZ                                 </w:t>
      </w:r>
    </w:p>
    <w:p>
      <w:pPr>
        <w:pStyle w:val="Testonormale"/>
        <w:rPr/>
      </w:pPr>
      <w:r>
        <w:rPr/>
        <w:t xml:space="preserve">SKSKF62205-2RS1 | CUSC SIGIL APPL VARIE DOPPIA SFERA  |PZ                                 </w:t>
      </w:r>
    </w:p>
    <w:p>
      <w:pPr>
        <w:pStyle w:val="Testonormale"/>
        <w:rPr/>
      </w:pPr>
      <w:r>
        <w:rPr/>
        <w:t xml:space="preserve">SKSKF62206-2RS1 | CUSC SIGIL APPL VARIE DOPPIA SFERA  |PZ                                 </w:t>
      </w:r>
    </w:p>
    <w:p>
      <w:pPr>
        <w:pStyle w:val="Testonormale"/>
        <w:rPr/>
      </w:pPr>
      <w:r>
        <w:rPr/>
        <w:t xml:space="preserve">SKSKF626-2Z     | CUSC SIGIL APPLIC VARIE             |PZ                                 </w:t>
      </w:r>
    </w:p>
    <w:p>
      <w:pPr>
        <w:pStyle w:val="Testonormale"/>
        <w:rPr/>
      </w:pPr>
      <w:r>
        <w:rPr/>
        <w:t xml:space="preserve">SKSKF627-2RS1   | CUSC SIGIL APPLIC VARIE             |PZ                                 </w:t>
      </w:r>
    </w:p>
    <w:p>
      <w:pPr>
        <w:pStyle w:val="Testonormale"/>
        <w:rPr/>
      </w:pPr>
      <w:r>
        <w:rPr/>
        <w:t xml:space="preserve">SKSKF627-2Z     | CUSC SIGIL APPLIC VARIE &amp; ROTOORBIT |PZ                                 </w:t>
      </w:r>
    </w:p>
    <w:p>
      <w:pPr>
        <w:pStyle w:val="Testonormale"/>
        <w:rPr/>
      </w:pPr>
      <w:r>
        <w:rPr/>
        <w:t xml:space="preserve">SKSKF629-2RS1J  | CUSC SIGIL APPLIC VARIE             |PZ                                 </w:t>
      </w:r>
    </w:p>
    <w:p>
      <w:pPr>
        <w:pStyle w:val="Testonormale"/>
        <w:rPr/>
      </w:pPr>
      <w:r>
        <w:rPr/>
        <w:t xml:space="preserve">SKSKF629-2Z     | CUSC SIGIL APPLIC VARIE             |PZ                                 </w:t>
      </w:r>
    </w:p>
    <w:p>
      <w:pPr>
        <w:pStyle w:val="Testonormale"/>
        <w:rPr/>
      </w:pPr>
      <w:r>
        <w:rPr/>
        <w:t xml:space="preserve">SKSKF63006-2RS1 | CUSC SIGIL APPLIC VARIE             |PZ                                 </w:t>
      </w:r>
    </w:p>
    <w:p>
      <w:pPr>
        <w:pStyle w:val="Testonormale"/>
        <w:rPr/>
      </w:pPr>
      <w:r>
        <w:rPr/>
        <w:t xml:space="preserve">SKSKF6301-2RS1  | CUSC SIGIL APPLIC VARIE             |PZ                                 </w:t>
      </w:r>
    </w:p>
    <w:p>
      <w:pPr>
        <w:pStyle w:val="Testonormale"/>
        <w:rPr/>
      </w:pPr>
      <w:r>
        <w:rPr/>
        <w:t xml:space="preserve">SKSKF6306-2RS1  | CUSC SIGIL APPLIC VARIE             |PZ                                 </w:t>
      </w:r>
    </w:p>
    <w:p>
      <w:pPr>
        <w:pStyle w:val="Testonormale"/>
        <w:rPr/>
      </w:pPr>
      <w:r>
        <w:rPr/>
        <w:t xml:space="preserve">SKSKF6306-2Z    | CUSC SIGIL APPLIC VARIE             |PZ                                 </w:t>
      </w:r>
    </w:p>
    <w:p>
      <w:pPr>
        <w:pStyle w:val="Testonormale"/>
        <w:rPr/>
      </w:pPr>
      <w:r>
        <w:rPr/>
        <w:t xml:space="preserve">SKSKF6307-2Z    | CUSC SIGIL APPLIC VARIE             |PZ                                 </w:t>
      </w:r>
    </w:p>
    <w:p>
      <w:pPr>
        <w:pStyle w:val="Testonormale"/>
        <w:rPr/>
      </w:pPr>
      <w:r>
        <w:rPr/>
        <w:t xml:space="preserve">SKSKF6311-2RS1  | CUSC SIGIL APPLIC VARIE             |PZ                                 </w:t>
      </w:r>
    </w:p>
    <w:p>
      <w:pPr>
        <w:pStyle w:val="Testonormale"/>
        <w:rPr/>
      </w:pPr>
      <w:r>
        <w:rPr/>
        <w:t xml:space="preserve">SKSKF6314-2RS1  | CUSC SIGIL APPLIC VARIE             |PZ                                 </w:t>
      </w:r>
    </w:p>
    <w:p>
      <w:pPr>
        <w:pStyle w:val="Testonormale"/>
        <w:rPr/>
      </w:pPr>
      <w:r>
        <w:rPr/>
        <w:t xml:space="preserve">SK63004-2RS1    | CUSC SIGIL APPLIC VARIE** 63004***  |PZ                                 </w:t>
      </w:r>
    </w:p>
    <w:p>
      <w:pPr>
        <w:pStyle w:val="Testonormale"/>
        <w:rPr/>
      </w:pPr>
      <w:r>
        <w:rPr/>
        <w:t xml:space="preserve">SKSKF607-2RS1   | CUSC SIGIL APPLIC VARIE             |PZ                                 </w:t>
      </w:r>
    </w:p>
    <w:p>
      <w:pPr>
        <w:pStyle w:val="Testonormale"/>
        <w:rPr/>
      </w:pPr>
      <w:r>
        <w:rPr/>
        <w:t xml:space="preserve">SK6305-2Z       | CUSC SIGIL APPLIVC VARIE            |PZ                                 </w:t>
      </w:r>
    </w:p>
    <w:p>
      <w:pPr>
        <w:pStyle w:val="Testonormale"/>
        <w:rPr/>
      </w:pPr>
      <w:r>
        <w:rPr/>
        <w:t xml:space="preserve">SK6003-2Z       | CUSC SIGIL APPLIC VARIE             |PZ                                 </w:t>
      </w:r>
    </w:p>
    <w:p>
      <w:pPr>
        <w:pStyle w:val="Testonormale"/>
        <w:rPr/>
      </w:pPr>
      <w:r>
        <w:rPr/>
        <w:t xml:space="preserve">SK62213-2RS1    | CUSC SIGIL APPLIC VARIE             |PZ                                 </w:t>
      </w:r>
    </w:p>
    <w:p>
      <w:pPr>
        <w:pStyle w:val="Testonormale"/>
        <w:rPr/>
      </w:pPr>
      <w:r>
        <w:rPr/>
        <w:t xml:space="preserve">SKSKF6008-2RS1  | CUSC SIGIL APPLIC VARIE             |PZ                                 </w:t>
      </w:r>
    </w:p>
    <w:p>
      <w:pPr>
        <w:pStyle w:val="Testonormale"/>
        <w:rPr/>
      </w:pPr>
      <w:r>
        <w:rPr/>
        <w:t xml:space="preserve">SKSKF6207-2RS1  | CUSC SIGIL APPLIC VARIE             |PZ                                 </w:t>
      </w:r>
    </w:p>
    <w:p>
      <w:pPr>
        <w:pStyle w:val="Testonormale"/>
        <w:rPr/>
      </w:pPr>
      <w:r>
        <w:rPr/>
        <w:t xml:space="preserve">SKSKF6207-2Z    | CUSC SIGIL APPLIC VARIE             |PZ                                 </w:t>
      </w:r>
    </w:p>
    <w:p>
      <w:pPr>
        <w:pStyle w:val="Testonormale"/>
        <w:rPr/>
      </w:pPr>
      <w:r>
        <w:rPr/>
        <w:t xml:space="preserve">SKSKF62201-2RS1 | CUSC SIGIL APPL VARIE DOPPIA SFERA  |PZ                                 </w:t>
      </w:r>
    </w:p>
    <w:p>
      <w:pPr>
        <w:pStyle w:val="Testonormale"/>
        <w:rPr/>
      </w:pPr>
      <w:r>
        <w:rPr/>
        <w:t xml:space="preserve">SK6208-2Z       | CUSC SIGIL APPL VARIE               |PZ                                 </w:t>
      </w:r>
    </w:p>
    <w:p>
      <w:pPr>
        <w:pStyle w:val="Testonormale"/>
        <w:rPr/>
      </w:pPr>
      <w:r>
        <w:rPr/>
        <w:t xml:space="preserve">SK6307-2RS1     | CUSC SIGIL APPLIC VARIE             |PZ                                 </w:t>
      </w:r>
    </w:p>
    <w:p>
      <w:pPr>
        <w:pStyle w:val="Testonormale"/>
        <w:rPr/>
      </w:pPr>
      <w:r>
        <w:rPr/>
        <w:t xml:space="preserve">SK6302-2RS1     | CUSC SIGIL APPLIC VARIE             |PZ                                 </w:t>
      </w:r>
    </w:p>
    <w:p>
      <w:pPr>
        <w:pStyle w:val="Testonormale"/>
        <w:rPr/>
      </w:pPr>
      <w:r>
        <w:rPr/>
        <w:t xml:space="preserve">SKSKF63008-2RS1 | CUSC SIGIL CONTROALB DEDRA ECC....  |PZ                                 </w:t>
      </w:r>
    </w:p>
    <w:p>
      <w:pPr>
        <w:pStyle w:val="Testonormale"/>
        <w:rPr/>
      </w:pPr>
      <w:r>
        <w:rPr/>
        <w:t xml:space="preserve">SK62302-2RS1    | CUSC SIGIL DOPP CORONA DI SFERE     |PZ                                 </w:t>
      </w:r>
    </w:p>
    <w:p>
      <w:pPr>
        <w:pStyle w:val="Testonormale"/>
        <w:rPr/>
      </w:pPr>
      <w:r>
        <w:rPr/>
        <w:t xml:space="preserve">SK62303-2RS1    | CUSC SIGIL DOPP CORONA DI SFERE     |PZ                                 </w:t>
      </w:r>
    </w:p>
    <w:p>
      <w:pPr>
        <w:pStyle w:val="Testonormale"/>
        <w:rPr/>
      </w:pPr>
      <w:r>
        <w:rPr/>
        <w:t xml:space="preserve">SK2203.2RS      | CUSC SIGIL ORIENT DOPPIA SFERA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SKF633157     | CUSC TEND 128                (PN)   |PZ                                 </w:t>
      </w:r>
    </w:p>
    <w:p>
      <w:pPr>
        <w:pStyle w:val="Testonormale"/>
        <w:rPr/>
      </w:pPr>
      <w:r>
        <w:rPr/>
        <w:t xml:space="preserve">SKSKF633340     | CUSC TEND 131D DAILY IN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2380      | CUSC TEND 131D DAILY IN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07      | CUSC TEND A.155 2,0 16V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VKM32018      | CUSC TEND A.156 AUS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VKM11000      | CUSC TEND A.80/VW 4 CIL BZ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KVKM32006      | CUSC TEND ALT MOT JTD=HKU944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25212      | CUSC TEND ASTR/CORS/VECTRA FISSO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25210      | CUSC TEND ASTRA 1,7 D/TD ISUZU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5210      | CUSC TEND ASTRA 1,7 D/TD ISUZU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5312      | CUSC TEND ASTRA 1.4/1.6/1.8 16V 98-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5202      | CUSC TEND ASTRA TD 93-98 MOT OPEL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1106      | CUSC TEND AUDI - VW542/14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1012      | CUSC TEND AUDI - VW542/10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1014      | CUSC TEND AUDI - VW542/11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1130      | CUSC TEND AUDI A3/A4/PASS 1.9 TD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215      | CUSC TEND BRAVA/LANCIA Y 1.4 12V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174      | CUSC TEND BRAVA/LANCIA Y 1.4 12V    |PZ                                 </w:t>
      </w:r>
    </w:p>
    <w:p>
      <w:pPr>
        <w:pStyle w:val="Testonormale"/>
        <w:rPr/>
      </w:pPr>
      <w:r>
        <w:rPr/>
        <w:t xml:space="preserve">SKVKM12242      | CUSC TEND BRAVO/MAREA 1.4/1.6 16V   |PZ                                 </w:t>
      </w:r>
    </w:p>
    <w:p>
      <w:pPr>
        <w:pStyle w:val="Testonormale"/>
        <w:rPr/>
      </w:pPr>
      <w:r>
        <w:rPr/>
        <w:t xml:space="preserve">SKVKM22174      | CUSC TEND BRAVO/BRAVA/MAREA         |PZ                                 </w:t>
      </w:r>
    </w:p>
    <w:p>
      <w:pPr>
        <w:pStyle w:val="Testonormale"/>
        <w:rPr/>
      </w:pPr>
      <w:r>
        <w:rPr/>
        <w:t xml:space="preserve">SKVKM22242      | CUSC TEND BRAVO/BRAVA/MAREA 1,6     |PZ                                 </w:t>
      </w:r>
    </w:p>
    <w:p>
      <w:pPr>
        <w:pStyle w:val="Testonormale"/>
        <w:rPr/>
      </w:pPr>
      <w:r>
        <w:rPr/>
        <w:t xml:space="preserve">SKVKM50105      | CUSC TEND BRAVO/BRAVA/MAREA         |PZ                                 </w:t>
      </w:r>
    </w:p>
    <w:p>
      <w:pPr>
        <w:pStyle w:val="Testonormale"/>
        <w:rPr/>
      </w:pPr>
      <w:r>
        <w:rPr/>
        <w:t xml:space="preserve">SKVKM32005      | CUSC TEND BRAVO/A/MAREA 2.0 16V     |PZ                                 </w:t>
      </w:r>
    </w:p>
    <w:p>
      <w:pPr>
        <w:pStyle w:val="Testonormale"/>
        <w:rPr/>
      </w:pPr>
      <w:r>
        <w:rPr/>
        <w:t xml:space="preserve">SKVKM50104      | CUSC TEND BRAVO/BRAVA/MAREA         |PZ                                 </w:t>
      </w:r>
    </w:p>
    <w:p>
      <w:pPr>
        <w:pStyle w:val="Testonormale"/>
        <w:rPr/>
      </w:pPr>
      <w:r>
        <w:rPr/>
        <w:t xml:space="preserve">SKVKM50107      | CUSC TEND BRAVO/MAREA 1.4/1.6 16V   |PZ                                 </w:t>
      </w:r>
    </w:p>
    <w:p>
      <w:pPr>
        <w:pStyle w:val="Testonormale"/>
        <w:rPr/>
      </w:pPr>
      <w:r>
        <w:rPr/>
        <w:t xml:space="preserve">SKVKM12173      | CUSC TEND BRAVO/BRAVA/MAREA 1,8     |PZ                                 </w:t>
      </w:r>
    </w:p>
    <w:p>
      <w:pPr>
        <w:pStyle w:val="Testonormale"/>
        <w:rPr/>
      </w:pPr>
      <w:r>
        <w:rPr/>
        <w:t xml:space="preserve">SKVKM13200      | CUSC TEND BX/ZX                     |PZ                                 </w:t>
      </w:r>
    </w:p>
    <w:p>
      <w:pPr>
        <w:pStyle w:val="Testonormale"/>
        <w:rPr/>
      </w:pPr>
      <w:r>
        <w:rPr/>
        <w:t xml:space="preserve">SKVKM23244      | CUSC TEND CITROEN/PUEGEOT           |PZ                                 </w:t>
      </w:r>
    </w:p>
    <w:p>
      <w:pPr>
        <w:pStyle w:val="Testonormale"/>
        <w:rPr/>
      </w:pPr>
      <w:r>
        <w:rPr/>
        <w:t xml:space="preserve">SKVKM16550      | CUSC TEND CLIO 2.0 16V 2001-        |PZ                                 </w:t>
      </w:r>
    </w:p>
    <w:p>
      <w:pPr>
        <w:pStyle w:val="Testonormale"/>
        <w:rPr/>
      </w:pPr>
      <w:r>
        <w:rPr/>
        <w:t xml:space="preserve">SKVKM16551      | CUSC TEND CLIO 1.9 DTI -06/01       |PZ                                 </w:t>
      </w:r>
    </w:p>
    <w:p>
      <w:pPr>
        <w:pStyle w:val="Testonormale"/>
        <w:rPr/>
      </w:pPr>
      <w:r>
        <w:rPr/>
        <w:t xml:space="preserve">SKVKM26020      | CUSC TEND CLIO 1.4/1.6/1.8 2000-    |PZ                                 </w:t>
      </w:r>
    </w:p>
    <w:p>
      <w:pPr>
        <w:pStyle w:val="Testonormale"/>
        <w:rPr/>
      </w:pPr>
      <w:r>
        <w:rPr/>
        <w:t xml:space="preserve">SKVKM36023      | CUSC TEND CLIO 98-/ESPACE MEGAN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3662/S    | CUSC TEND CLIO 98-                  |PZ                                 </w:t>
      </w:r>
    </w:p>
    <w:p>
      <w:pPr>
        <w:pStyle w:val="Testonormale"/>
        <w:rPr/>
      </w:pPr>
      <w:r>
        <w:rPr/>
        <w:t xml:space="preserve">SKVKM26101      | CUSC TEND CLIO E RENAULT/VOLVO VARI |PZ                                 </w:t>
      </w:r>
    </w:p>
    <w:p>
      <w:pPr>
        <w:pStyle w:val="Testonormale"/>
        <w:rPr/>
      </w:pPr>
      <w:r>
        <w:rPr/>
        <w:t xml:space="preserve">SKVKM26102      | CUSC TEND CLIO 1.8 16v DISTR.       |PZ                                 </w:t>
      </w:r>
    </w:p>
    <w:p>
      <w:pPr>
        <w:pStyle w:val="Testonormale"/>
        <w:rPr/>
      </w:pPr>
      <w:r>
        <w:rPr/>
        <w:t xml:space="preserve">SKVKM16101      | CUSC TEND CLIO/S.5/R.9/11 1.9 D MOB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5215      | CUSC TEND CORSA 1,7 MOT ISUZU MOBIL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25202      | CUSC TEND CORSA 1,7 TD MOT GM FISSO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2227      | CUSC TEND CROMA/THEMA BZ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76102      | CUSC TEND DAEWOO/SUKUK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SKF633332     | CUSC TEND DAILY D/T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380      | CUSC TEND DAILY D/T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2      | CUSC TEND DUCATO 2.5 D INFER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3      | CUSC TEND DUCATO 2.5 D SUPERIORE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32      | CUSC TEND DUCATO 2.5 D AUSI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2385      | CUSC TEND DUCATO D/TD -&gt;10/8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500      | CUSC TEND DX A.33/A.SUD             |PZ                                 </w:t>
      </w:r>
    </w:p>
    <w:p>
      <w:pPr>
        <w:pStyle w:val="Testonormale"/>
        <w:rPr/>
      </w:pPr>
      <w:r>
        <w:rPr/>
        <w:t xml:space="preserve">SKVKM24100      | CUSC TEND ESCORT/FIESTA 1.8 D       |PZ                                 </w:t>
      </w:r>
    </w:p>
    <w:p>
      <w:pPr>
        <w:pStyle w:val="Testonormale"/>
        <w:rPr/>
      </w:pPr>
      <w:r>
        <w:rPr/>
        <w:t xml:space="preserve">SKVKM14100      | CUSC TEND FIESTA 1.8D/ESC 89-95     |PZ                                 </w:t>
      </w:r>
    </w:p>
    <w:p>
      <w:pPr>
        <w:pStyle w:val="Testonormale"/>
        <w:rPr/>
      </w:pPr>
      <w:r>
        <w:rPr/>
        <w:t xml:space="preserve">SKVKM14201      | CUSC TEND FIESTA/ESC 1,4 90-        |PZ                                 </w:t>
      </w:r>
    </w:p>
    <w:p>
      <w:pPr>
        <w:pStyle w:val="Testonormale"/>
        <w:rPr/>
      </w:pPr>
      <w:r>
        <w:rPr/>
        <w:t xml:space="preserve">SKVKM14220      | CUSC TEND FIESTA 1,2 16v            |PZ                                 </w:t>
      </w:r>
    </w:p>
    <w:p>
      <w:pPr>
        <w:pStyle w:val="Testonormale"/>
        <w:rPr/>
      </w:pPr>
      <w:r>
        <w:rPr/>
        <w:t xml:space="preserve">SKVKM14222      | CUSC TEND FOCUS 1.4/1.6 16V 99-     |PZ                                 </w:t>
      </w:r>
    </w:p>
    <w:p>
      <w:pPr>
        <w:pStyle w:val="Testonormale"/>
        <w:rPr/>
      </w:pPr>
      <w:r>
        <w:rPr/>
        <w:t xml:space="preserve">SKVKM14108      | CUSC TEND FOCUS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105      | CUSC TEND FORD D/TD 1,8 11/95-1/97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4107      | CUSC TEND FORD VARI 1,8 D/TD 02/97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1011      | CUSC TEND GOLF 4^s MOBIL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1012      | CUSC TEND GOLF/PASSAT/AUDI D VA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1010      | CUSC TEND GOLF/AUDI 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6310      | CUSC TEND LAGUNA 1.6/1.82.0 16V 98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8361/S    | CUSC TEND LAND ROVER SX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04      | CUSC TEND MAREA TD 125 ALT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74200      | CUSC TEND MAZDA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6018      | CUSC TEND MEGANE 1.9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6128      | CUSC TEND MEGAN/LAGUN/ESPAC 1,9 DCi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0      | CUSC TEND MERCEDES 190D/250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1041      | CUSC TEND MERCEDES CLASSE C (AUSIL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3785      | CUSC TEND MERCEDES CLASSE C (AUSIL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35      | CUSC TEND MONDEO 1.8 TD AUSILIAR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4107      | CUSC TEND MONDEO TD MOBI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5216      | CUSC TEND OPEL VARI MOBILE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3100      | CUSC TEND P.106/AX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02      | CUSC TEND P.205 1.9D/ZX 1.9D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3244      | CUSC TEND P.206/306/SCUDO 1.9D 9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18      | CUSC TEND P.206 BZ FINO A 1.6 AUS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04      | CUSC TEND P.206/306/XSARA/BE 1.9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3013      | CUSC TEND P.206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8377/S    | CUSC TEND P.206 D                   |PZ                                 </w:t>
      </w:r>
    </w:p>
    <w:p>
      <w:pPr>
        <w:pStyle w:val="Testonormale"/>
        <w:rPr/>
      </w:pPr>
      <w:r>
        <w:rPr/>
        <w:t xml:space="preserve">SKVKM12200      | CUSC TEND PANDA/UNO/Y.10 MOT.FIRE   |PZ                                 </w:t>
      </w:r>
    </w:p>
    <w:p>
      <w:pPr>
        <w:pStyle w:val="Testonormale"/>
        <w:rPr/>
      </w:pPr>
      <w:r>
        <w:rPr/>
        <w:t xml:space="preserve">SKVKM33031      | CUSC TEND PEUGEOT MOT HDi AUSILIAR. |PZ                                 </w:t>
      </w:r>
    </w:p>
    <w:p>
      <w:pPr>
        <w:pStyle w:val="Testonormale"/>
        <w:rPr/>
      </w:pPr>
      <w:r>
        <w:rPr/>
        <w:t xml:space="preserve">SKVKM13253      | CUSC TEND PEUGEOT/CITROEN           |PZ                                 </w:t>
      </w:r>
    </w:p>
    <w:p>
      <w:pPr>
        <w:pStyle w:val="Testonormale"/>
        <w:rPr/>
      </w:pPr>
      <w:r>
        <w:rPr/>
        <w:t xml:space="preserve">SKVKM11015      | CUSC TEND POLO 1.9D 10/94-          |PZ                                 </w:t>
      </w:r>
    </w:p>
    <w:p>
      <w:pPr>
        <w:pStyle w:val="Testonormale"/>
        <w:rPr/>
      </w:pPr>
      <w:r>
        <w:rPr/>
        <w:t xml:space="preserve">SKVKM11105      | CUSC TEND POLO 105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77500      | CUSC TEND PORTER 1.3 16VALVE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77300      | CUSC TEND PORTER MOT DAIATSU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32030      | CUSC TEND PUNTO/STILO JTD AUSIL.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32011      | CUSC TEND PUNTO TD AUSIL.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SKF630673     | CUSC TEND RIT/REGATA D INFERIORE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KVKM12151      | CUSC TEND RIT/REG/DUNA/FIORINO D/TD |PZ                                 </w:t>
      </w:r>
    </w:p>
    <w:p>
      <w:pPr>
        <w:pStyle w:val="Testonormale"/>
        <w:rPr/>
      </w:pPr>
      <w:r>
        <w:rPr/>
        <w:t xml:space="preserve">SKVKM12005      | CUSC TEND RITMO/REGATA/CROMA 2,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700      | CUSC TEND SEAT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501      | CUSC TEND SX A.33/A.SU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12153      | CUSC TEND TIPO MOB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22153      | CUSC TEND TIPO DS/TDS FISSO         |PZ                                 </w:t>
      </w:r>
    </w:p>
    <w:p>
      <w:pPr>
        <w:pStyle w:val="Testonormale"/>
        <w:rPr/>
      </w:pPr>
      <w:r>
        <w:rPr/>
        <w:t xml:space="preserve">SKVKM32009      | CUSC TEND TIPO/TEMPRA 1,4 ALTERNAT. |PZ                                 </w:t>
      </w:r>
    </w:p>
    <w:p>
      <w:pPr>
        <w:pStyle w:val="Testonormale"/>
        <w:rPr/>
      </w:pPr>
      <w:r>
        <w:rPr/>
        <w:t xml:space="preserve">SKVKM26211      | CUSC TEND TRAFIC 2,1 FISSO          |PZ                                 </w:t>
      </w:r>
    </w:p>
    <w:p>
      <w:pPr>
        <w:pStyle w:val="Testonormale"/>
        <w:rPr/>
      </w:pPr>
      <w:r>
        <w:rPr/>
        <w:t xml:space="preserve">SKVKM16210      | CUSC TEND TRAFIC 2,1 MOBILE         |PZ                                 </w:t>
      </w:r>
    </w:p>
    <w:p>
      <w:pPr>
        <w:pStyle w:val="Testonormale"/>
        <w:rPr/>
      </w:pPr>
      <w:r>
        <w:rPr/>
        <w:t xml:space="preserve">SKVKM14301      | CUSC TEND TRANSIT &amp; FORD VARI       |PZ                                 </w:t>
      </w:r>
    </w:p>
    <w:p>
      <w:pPr>
        <w:pStyle w:val="Testonormale"/>
        <w:rPr/>
      </w:pPr>
      <w:r>
        <w:rPr/>
        <w:t xml:space="preserve">SKSKF633624     | CUSC TEND UNO 55/70                 |PZ                                 </w:t>
      </w:r>
    </w:p>
    <w:p>
      <w:pPr>
        <w:pStyle w:val="Testonormale"/>
        <w:rPr/>
      </w:pPr>
      <w:r>
        <w:rPr/>
        <w:t xml:space="preserve">SKVKM12003      | CUSC TEND UNO 55/70                 |PZ                                 </w:t>
      </w:r>
    </w:p>
    <w:p>
      <w:pPr>
        <w:pStyle w:val="Testonormale"/>
        <w:rPr/>
      </w:pPr>
      <w:r>
        <w:rPr/>
        <w:t xml:space="preserve">SKVKM12101      | CUSC TEND UNO 55 85-                |PZ                                 </w:t>
      </w:r>
    </w:p>
    <w:p>
      <w:pPr>
        <w:pStyle w:val="Testonormale"/>
        <w:rPr/>
      </w:pPr>
      <w:r>
        <w:rPr/>
        <w:t xml:space="preserve">SKVKM22151      | CUSC TEND UNO/DUN/PUNT/FIOR D 1,7   |PZ                                 </w:t>
      </w:r>
    </w:p>
    <w:p>
      <w:pPr>
        <w:pStyle w:val="Testonormale"/>
        <w:rPr/>
      </w:pPr>
      <w:r>
        <w:rPr/>
        <w:t xml:space="preserve">SKSKF633280     | CUSC TEND UNO/Tie/REGATA 70         |PZ                                 </w:t>
      </w:r>
    </w:p>
    <w:p>
      <w:pPr>
        <w:pStyle w:val="Testonormale"/>
        <w:rPr/>
      </w:pPr>
      <w:r>
        <w:rPr/>
        <w:t xml:space="preserve">SKVKM11054      | CUSC TEND VOLVO 850 2.5D/TD/TRANS   |PZ                                 </w:t>
      </w:r>
    </w:p>
    <w:p>
      <w:pPr>
        <w:pStyle w:val="Testonormale"/>
        <w:rPr/>
      </w:pPr>
      <w:r>
        <w:rPr/>
        <w:t xml:space="preserve">SKVKM33032      | CUSC TEND X ALTERN. BERLINGO/XSARA  |PZ                                 </w:t>
      </w:r>
    </w:p>
    <w:p>
      <w:pPr>
        <w:pStyle w:val="Testonormale"/>
        <w:rPr/>
      </w:pPr>
      <w:r>
        <w:rPr/>
        <w:t xml:space="preserve">SKSKF48510/548  | CUSC VOLVO E APPLIC VARIE=VKHB2151  |PZ                                 </w:t>
      </w:r>
    </w:p>
    <w:p>
      <w:pPr>
        <w:pStyle w:val="Testonormale"/>
        <w:rPr/>
      </w:pPr>
      <w:r>
        <w:rPr/>
        <w:t xml:space="preserve">SKVKBA1497      | KIT CUSC                            |KT                                 </w:t>
      </w:r>
    </w:p>
    <w:p>
      <w:pPr>
        <w:pStyle w:val="Testonormale"/>
        <w:rPr/>
      </w:pPr>
      <w:r>
        <w:rPr/>
        <w:t xml:space="preserve">SKVKBA771       | KIT CUSC                            |PZ                                 </w:t>
      </w:r>
    </w:p>
    <w:p>
      <w:pPr>
        <w:pStyle w:val="Testonormale"/>
        <w:rPr/>
      </w:pPr>
      <w:r>
        <w:rPr/>
        <w:t xml:space="preserve">SKVKBA2065      | KIT CUSC                      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KVKBA607       | KIT CUSC =SKF630374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8      | KIT CUSC A164 TD AN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DA37203     | KIT CUSC AMM ANT UNO CS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DA37202     | KIT CUSC AMM ANT UNO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DA35200     | KIT CUSC AMM ANT TIP/TEMP/155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6       | KIT CUSC ANT 12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5       | KIT CUSC ANT 132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9       | KIT CUSC ANT 131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2       | KIT CUSC ANT 50 NC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8       | KIT CUSC ANT 500F/126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6       | KIT CUSC ANT 616N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7       | KIT CUSC ANT 616 N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3       | KIT CUSC ANT A.100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5      | KIT CUSC ANT A.80 88-90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02      | KIT CUSC ANT A.156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7      | KIT CUSC ANT A/75*EX 731*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71      | KIT CUSC ANT AGIL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67       | KIT CUSC ANT ALFASU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92       | KIT CUSC ANT ALFA33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42       | KIT CUSC ANT ALFA 33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3       | KIT CUSC ANT ALFETTA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33       | KIT CUSC ANT ALFET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11      | KIT CUSC ANT ASTRA 98- ABS 4 FO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13      | KIT CUSC ANT ASTRA 98- ABS 5 FORI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4       | KIT CUSC ANT AUDI100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5       | KIT CUSC ANT AUDI80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27      | KIT CUSC ANT AX/P106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4       | KIT CUSC ANT BEDFO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8      | KIT CUSC ANT BRAVA 1,2 16V C/ABS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78       | KIT CUSC ANT CITR 2CV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03      | KIT CUSC ANT CORSA B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2      | KIT CUSC ANT CROM/THEM/TIP/PUNTO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9       | KIT CUSC ANT DAILY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0       | KIT CUSC ANT DAILY 1^S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86      | KIT CUSC ANT DAILY 90- D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85      | KIT CUSC ANT DAILY 90- S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81      | KIT CUSC ANT DOBLO' 2001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4       | KIT CUSC ANT DUCATO(VKHB2191)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7       | KIT CUSC ANT ESC/ORION 1.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0       | KIT CUSC ANT ESTAF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39       | KIT CUSC ANT ESCORT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3       | KIT CUSC ANT FIEST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4       | KIT CUSC ANT FIEST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1      | KIT CUSC ANT FOCUS C/AB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0      | KIT CUSC ANT FOCUS S/AB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6       | KIT CUSC ANT FORD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94       | KIT CUSC ANT GIULI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93       | KIT CUSC ANT GOLF -83/OPEL VARI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5      | KIT CUSC ANT GOLF 98-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06       | KIT CUSC ANT JET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24      | KIT CUSC ANT LADA NIV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7       | KIT CUSC ANT LAND ROVER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50      | KIT CUSC ANT MAZDA MX3 40-74-4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9       | KIT CUSC ANT MASTER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7       | KIT CUSC ANT MASTER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1       | KIT CUSC ANT MERCE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0      | KIT CUSC ANT MONDE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9      | KIT CUSC ANT MULTIPLA C/ABS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82       | KIT CUSC ANT P.205/VISA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15       | KIT CUSC ANT P.205/405 GT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8       | KIT CUSC ANT P204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319      | KIT CUSC ANT PATROL NISSA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6      | KIT CUSC ANT PASSAT-AUDI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34       | KIT CUSC ANT PANDA/Y.10 C/MOZZO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58      | KIT CUSC ANT PASSANT/TOLEDO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3       | KIT CUSC ANT PEUG J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4       | KIT CUSC ANT PEUG J7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77       | KIT CUSC ANT POLO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3      | KIT CUSC ANT PUNTO TD/CROM/THEM/TI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29       | KIT CUSC ANT R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36       | KIT CUSC ANT R4/R5 -85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5       | KIT CUSC ANT RITMO REG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13      | KIT CUSC ANT S.5/R.19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98      | KIT CUSC ANT STILO 2001-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78      | KIT CUSC ANT SUZUKI SJ 410/413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1      | KIT CUSC ANT TIPO BZ/PUNTO 35X66X3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02      | KIT CUSC ANT TIPO 1.5 88-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6       | KIT CUSC ANT TOYOTA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5      | KIT CUSC ANT TRANSIT 92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09       | KIT CUSC ANT TRAFIC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11       | KIT CUSC ANT TRANSPOR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8       | KIT CUSC ANT TRANSPORT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19       | KIT CUSC ANT TRANSP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3       | KIT CUSC ANT TRANSIT 86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59       | KIT CUSC ANT UNO/127/128/A.112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2       | KIT CUSC ANT VISA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643      | KIT CUSC ANT VOYAGER II 2.5TD 95-01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6       | KIT CUSC ANT VW LT4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08       | KIT CUSC ANT VW 1300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929      | KIT CUSC ANT YARIS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36       | KIT CUSC ESCORT 91-/OPEL VARI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32      | KIT CUSC ESCORT 91-/OPEL VARI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31      | KIT CUSC EX VKBA1332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4       | KIT CUSC FORD P-100                 |PZ                                 </w:t>
      </w:r>
    </w:p>
    <w:p>
      <w:pPr>
        <w:pStyle w:val="Testonormale"/>
        <w:rPr/>
      </w:pPr>
      <w:r>
        <w:rPr/>
        <w:t xml:space="preserve">SKVKBA727       | KIT CUSC MINI METRO                 |PZ                                 </w:t>
      </w:r>
    </w:p>
    <w:p>
      <w:pPr>
        <w:pStyle w:val="Testonormale"/>
        <w:rPr/>
      </w:pPr>
      <w:r>
        <w:rPr/>
        <w:t xml:space="preserve">SKVKBA1405      | KIT CUSC P.205/309 GTI POST         |KT                                 </w:t>
      </w:r>
    </w:p>
    <w:p>
      <w:pPr>
        <w:pStyle w:val="Testonormale"/>
        <w:rPr/>
      </w:pPr>
      <w:r>
        <w:rPr/>
        <w:t xml:space="preserve">SKVKBA562       | KIT CUSC POST 500/126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03      | KIT CUSC POST A.156 C/ABS MAGNETICO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55      | KIT CUSC POST ASTRA/VECTRA 98-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9      | KIT CUSC POST A.R. GTV 96- 5 FORI+1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5       | KIT CUSC POST A/75 SX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6       | KIT CUSC POST A/75 DX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3       | KIT CUSC POST ALFA75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28      | KIT CUSC POST AX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32       | KIT CUSC POST A.33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2       | KIT CUSC POST AUDI80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89      | KIT CUSC POST AUDI/VW 97- VARI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17      | KIT CUSC POST BMW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5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2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3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96       | KIT CUSC POST BETA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6       | KIT CUSC POST BEDFOR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0      | KIT CUSC POST BMW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59      | KIT CUSC POST BMW 318 E3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9       | KIT CUSC POST CLIO/R.19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69       | KIT CUSC POST CLIO/MEGAN/TWINGO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44       | KIT CUSC POST CORSA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3      | KIT CUSC POST CROM S/ABS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10       | KIT CUSC POST DYANE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45      | KIT CUSC POST DUCATO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41      | KIT CUSC POST DEDRA C/ABS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1       | KIT CUSC POST DAILY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83      | KIT CUSC POST DOBLO'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1       | KIT CUSC POST ESTA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2       | KIT CUSC POST ESTAF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8       | KIT CUSC POST ESCORT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32      | KIT CUSC POST FOCUS TT/FIESTA 200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33      | KIT CUSC POST FIESTA 89-/KA/ESCORT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04       | KIT CUSC POST FIESTA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29       | KIT CUSC POST GOLF TT/AUDI 8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51       | KIT CUSC POST HORIZ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18       | KIT CUSC POST IVECO DAILY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8       | KIT CUSC POST LAND ROVER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2      | KIT CUSC POST MONDEO C/ABS = S/ABS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40      | KIT CUSC POST MAREA/BRAV/PUNTO AB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84      | KIT CUSC POST MONDEO C/MOZZO E ABS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30       | KIT CUSC POST METRO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8       | KIT CUSC POST MASTER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596      | KIT CUSC POST MEGANE SCENIC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42      | KIT CUSC POST PUNTO C/ABS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29      | KIT CUSC POST PEUGEOT BOXER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02       | KIT CUSC POST PEUG504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728       | KIT CUSC POST PEUG104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61       | KIT CUSC POST P.205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6       | KIT CUSC POST PEUG305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7      | KIT CUSC POST ROVER 214 S/ABS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52       | KIT CUSC POST R4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54       | KIT CUSC POST R18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88       | KIT CUSC POST R1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8       | KIT CUSC POST R4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64       | KIT CUSC POST R.4/5 VECCHIO TIPO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72      | KIT CUSC POST SUZUKI SJ413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608       | KIT CUSC POST TALB 1.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66      | KIT CUSC POST TRANSIT 92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27       | KIT CUSC POST TOYOTA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30       | KIT CUSC POST TRAFI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8       | KIT CUSC POST TRAFI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49       | KIT CUSC POST TRAFIC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12       | KIT CUSC POST TRANSPORT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922       | KIT CUSC POST TRANSIT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304      | KIT CUSC POST THEMA ABS 90 DENTI    |KT                                 </w:t>
      </w:r>
    </w:p>
    <w:p>
      <w:pPr>
        <w:pStyle w:val="Testonormale"/>
        <w:jc w:val="right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lang w:val="en-GB"/>
        </w:rPr>
        <w:t xml:space="preserve">Pag.         10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56      | KIT CUSC POST VW/AUDI VARI-NW BEATL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541       | KIT CUSC POST VISA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015      | KIT CUSC RUOT MERCEDES/REN =32209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992      | KIT CUSC TOYOTA/LANTRA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3410      | KIT CUSC VECTRA 98 C/ABS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072      | KIT CUSC VKHB2072 SKF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HB2198      | KIT CUSC VKHB2198 SKF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802       | KIT CUSC VW TRASPORTER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3253     | KIT DISTR CITROEN/PEUGEOT(CUSC+CING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4100     | KIT DISTR ESCORT D  (CUSC+CINGH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1010     | KIT DISTR GOLF/AUDI D  (CUSC+CINGH)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1000     | KIT DISTR GOLF/A.80 C/CING 121RX18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2700     | KIT DISTR IBIZA/MAL S.P.(CUSC+CINGH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2005     | KIT DISTR RITMO 85/100 (CUSC+CINGH)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A02154     | KIT DISTR TIPO TD 1.9 (CUSC+CINGH)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32001      | KIT TEND ALT BRAVO/A/MAREA CING PV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M50106      | KIT TEND MERCEDES BZ 190/2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KVKBA1440      | MOZZ POST PUNTO TT S/ABS C/CUSC     |PZ                                 </w:t>
      </w:r>
    </w:p>
    <w:p>
      <w:pPr>
        <w:pStyle w:val="Testonormale"/>
        <w:rPr/>
      </w:pPr>
      <w:r>
        <w:rPr/>
        <w:t xml:space="preserve">SKVKPC82404     | POMPA ACQUA 124 BN=PA0007           |PZ                                 </w:t>
      </w:r>
    </w:p>
    <w:p>
      <w:pPr>
        <w:pStyle w:val="Testonormale"/>
        <w:rPr/>
      </w:pPr>
      <w:r>
        <w:rPr/>
        <w:t xml:space="preserve">SKVKPC82205     | POMPA ACQUA 600 D -69 =10006        |PZ                                 </w:t>
      </w:r>
    </w:p>
    <w:p>
      <w:pPr>
        <w:pStyle w:val="Testonormale"/>
        <w:rPr/>
      </w:pPr>
      <w:r>
        <w:rPr/>
        <w:t xml:space="preserve">SKVKPC82204     | POMPA ACQUA 850/900T 4 FORI         |PZ                                 </w:t>
      </w:r>
    </w:p>
    <w:p>
      <w:pPr>
        <w:pStyle w:val="Testonormale"/>
        <w:rPr/>
      </w:pPr>
      <w:r>
        <w:rPr/>
        <w:t xml:space="preserve">SKVKPC82621     | POMPA ACQUA A.75/90                 |PZ                                 </w:t>
      </w:r>
    </w:p>
    <w:p>
      <w:pPr>
        <w:pStyle w:val="Testonormale"/>
        <w:rPr/>
      </w:pPr>
      <w:r>
        <w:rPr/>
        <w:t xml:space="preserve">SKVKPC88826     | POMPA ACQUA BMW/OPEL                |PZ                                 </w:t>
      </w:r>
    </w:p>
    <w:p>
      <w:pPr>
        <w:pStyle w:val="Testonormale"/>
        <w:rPr/>
      </w:pPr>
      <w:r>
        <w:rPr/>
        <w:t xml:space="preserve">SKVKPC84409     | POMPA ACQUA ESCORT TD 91-           |PZ                                 </w:t>
      </w:r>
    </w:p>
    <w:p>
      <w:pPr>
        <w:pStyle w:val="Testonormale"/>
        <w:rPr/>
      </w:pPr>
      <w:r>
        <w:rPr/>
        <w:t xml:space="preserve">SKVKPC81406     | POMPA ACQUA FELICIA 1.3 A/CON       |PZ                                 </w:t>
      </w:r>
    </w:p>
    <w:p>
      <w:pPr>
        <w:pStyle w:val="Testonormale"/>
        <w:rPr/>
      </w:pPr>
      <w:r>
        <w:rPr/>
        <w:t xml:space="preserve">SKVKPC84208     | POMPA ACQUA FIESTA/ESC 1,3/1,4      |PZ                                 </w:t>
      </w:r>
    </w:p>
    <w:p>
      <w:pPr>
        <w:pStyle w:val="Testonormale"/>
        <w:rPr/>
      </w:pPr>
      <w:r>
        <w:rPr/>
        <w:t xml:space="preserve">SKVKPC94002     | POMPA ACQUA MAZDA /KIA              |PZ                                 </w:t>
      </w:r>
    </w:p>
    <w:p>
      <w:pPr>
        <w:pStyle w:val="Testonormale"/>
        <w:rPr/>
      </w:pPr>
      <w:r>
        <w:rPr/>
        <w:t xml:space="preserve">SKVKPC82214     | POMPA ACQUA UNO/Y.10/PANDA FIRE     |PZ                                 </w:t>
      </w:r>
    </w:p>
    <w:p>
      <w:pPr>
        <w:pStyle w:val="Testonormale"/>
        <w:rPr/>
      </w:pPr>
      <w:r>
        <w:rPr/>
        <w:t xml:space="preserve">SKVKPC86413     | POMPA ACQUA VOLVO 740/RENAULT       |PZ                                 </w:t>
      </w:r>
    </w:p>
    <w:p>
      <w:pPr>
        <w:pStyle w:val="Testonormale"/>
        <w:rPr/>
      </w:pPr>
      <w:r>
        <w:rPr/>
        <w:t xml:space="preserve">SKSKF1639212    | SUPP AMM ANT LANCIA                 |PZ                                 </w:t>
      </w:r>
    </w:p>
    <w:p>
      <w:pPr>
        <w:pStyle w:val="Testonormale"/>
        <w:rPr/>
      </w:pPr>
      <w:r>
        <w:rPr/>
        <w:t xml:space="preserve">SKVKDC35207     | SUPP AMM ANT PRISMA 86- C/CUSCIN.   |PZ                                 </w:t>
      </w:r>
    </w:p>
    <w:p>
      <w:pPr>
        <w:pStyle w:val="Testonormale"/>
        <w:rPr/>
      </w:pPr>
      <w:r>
        <w:rPr/>
        <w:t xml:space="preserve">SKSKF1637847    | SUPP AMM ANT PRISMA 86-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;mso-position-horizontal-relative:pag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5:01:00Z</dcterms:created>
  <dc:creator>..</dc:creator>
  <dc:description/>
  <cp:keywords/>
  <dc:language>en-US</dc:language>
  <cp:lastModifiedBy>..</cp:lastModifiedBy>
  <dcterms:modified xsi:type="dcterms:W3CDTF">2005-07-18T16:57:00Z</dcterms:modified>
  <cp:revision>3</cp:revision>
  <dc:subject/>
  <dc:title> Pag</dc:title>
</cp:coreProperties>
</file>