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O0258004001    | SOND LAMB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28         | SOND LAMB 3 FILI ATTAC/DOPP 9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262    | SOND LAMB 4 FILI 2 SPIN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301    | SOND LAMB 4 FILI 2 SPIN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339    | SOND LAMB 4 FILI 1 SPIN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578    | SOND LAMB 4 FILI 2 SPIN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579    | SOND LAMB 4 FILI 1 SPIN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772    | SOND LAMB 4 FILI 1 SPINET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805    | SOND LAMB 4 FILI 1 SPINA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O0258005007    | SOND LAMB 4 FILI PACKARD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54        | SOND LAMB A.145 1.4 i.e. 94-97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0001928010  | SOND LAMB A.145 1,3 NTK/3FILI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67        | SOND LAMB A.33 1.7 i.e. 92-94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U001        | SOND LAMB A.90 2.0 86-87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03        | SOND LAMB A.R./AUDI/VOLV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63        | SOND LAMB A.R./FIAT/LANCI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35        | SOND LAMB A.R./FIAT/AUTOB/LANC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46        | SOND LAMB A.R./AUDI/LANCIA/SAAB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2        | SOND LAMB A.R./FIAT/LANCI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6        | SOND LAMB A.R./FIAT/LANCI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40        | SOND LAMB ASTRA 2.0i 16V 91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U005        | SOND LAMB ASTRA 1.4i 91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855333        | SOND LAMB ASTRA 1.4i 91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7        | SOND LAMB AUDI A6/A.80 1.6 92-96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69        | SOND LAMB AUDI A4 1.6/1.8M 94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27        | SOND LAMB AUDI/FIAT/VOLV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44        | SOND LAMB AUDI/CIT/DAEW/PEUG/REN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23        | SOND LAMB BMW 316i 96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39        | SOND LAMB BMW 316i 1.6 91-93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30        | SOND LAMB BMW 525i 89-95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02        | SOND LAMB BMW 530/535/730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04        | SOND LAMB BMW 520i/525i/ 88-91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0258003234    | SOND LAMB BOSCH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0258003001    | SOND LAMB BOSCH 3 FILI 2 SPIN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0258003061    | SOND LAMB BOSCH 3 FILI 2 SPIN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0258003239    | SOND LAMB BOSCH 4 FILI 2 SPIN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0258003259    | SOND LAMB BOSCH 4 FILI 1 SPIN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AOU023        | SOND LAMB C/CAVETTO MODIFI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23         | SOND LAMB C/CAVETTO MODIFI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28        | SOND LAMB CALIBRA 2.0i TUR 92-9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U006        | SOND LAMB CINQUECENTO 0,7 94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05        | SOND LAMB CITR/P.405 1.6i/89-90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33        | SOND LAMB CLIO 1.2i 90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O0258003086    | SOND LAMB CLIO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09        | SOND LAMB CORDOBA 1.8 93-94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43        | SOND LAMB CORDOBA 1.4 93-95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U003        | SOND LAMB CORDOBA 1.6 94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785973       | SOND LAMB COUPE' 20V*0258003569*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55        | SOND LAMB CROMA 2.5 i.e. 93-96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37        | SOND LAMB DEDRA 1.6i 93-9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SL2416        | SOND LAMB ESC/FIESTA 92- 4 FILI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4        | SOND LAMB ESCORT 2.0i RS 91-94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5        | SOND LAMB ESCORT 1.6i 91-92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45        | SOND LAMB ESCORT 1.4i -91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19303       | SOND LAMB FIAT 3 FILI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68286       | SOND LAMB FIAT 4 FILI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01         | SOND LAMB FIAT ATT. PACKAR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81026         | SOND LAMB FIAT/ALFA IMP AC 4 FI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3        | SOND LAMB FIESTA 1.1i 89-92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0        | SOND LAMB FIESTA 1.6 GFJ 94-95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9        | SOND LAMB FRONTERA 2.0i 91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2        | SOND LAMB GOLF III 1,8 93-9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47        | SOND LAMB GOLF 1.8 88-91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70        | SOND LAMB GOLF III 1.6 94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24        | SOND LAMB IBIZA 1.4 93-9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SL8016        | SOND LAMB K4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8        | SOND LAMB LAGUNA 1.8/2.0 -9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64        | SOND LAMB MAREA 1.4i 12V 96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32        | SOND LAMB MERCEDES 230 89-92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21        | SOND LAMB MERCEDES C 1.8 93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25        | SOND LAMB MERCEDES C 1.8 93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26        | SOND LAMB MERCEDES E 2.3 85-8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07        | SOND LAMB MERCEDES E 2.3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11        | SOND LAMB MICRA 1.0i 16V 92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9        | SOND LAMB MONDEO 1.8 GBP -96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SL1010        | SOND LAMB OPEL VARI IMP AC 1 FIL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139    | SOND LAMB OPEL VARI 3 FILI 1 SPI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72        | SOND LAMB P.106 1.4i 92-95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SL2430        | SOND LAMB P.106/P.306 4 FIL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29        | SOND LAMB P.205 1.0i 92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66        | SOND LAMB P.205 1.4 83-90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34        | SOND LAMB P.306 2.0i 16V 93-95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31        | SOND LAMB POLO 1.3 90-92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48        | SOND LAMB POLO 1.3 87-9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68        | SOND LAMB POLO 1.3M 94-9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74        | SOND LAMB POLO 1.4 95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O0258003222    | SOND LAMB PUNTO/CINQEC 4 FILI 2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3        | SOND LAMB ROVER 420 GTI 16V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57        | SOND LAMB ROVER 100 1.1/1.4i 90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U004        | SOND LAMB ROVER 216 XW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62        | SOND LAMB TIPO 1.6 i.e. 93-9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08        | SOND LAMB TOLEDO 1.8 91-93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20        | SOND LAMB TRANSIT 2.0i 93-94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10        | SOND LAMB TRANSPORTER 2.5 T4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11        | SOND LAMB UNIVERS 1 FIL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12        | SOND LAMB UNIVERSALE 2 FIL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35        | SOND LAMB UNIVERS 3 FILI AL TITANI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CSL2319        | SOND LAMB UNIVERSALE 3 FIL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81014         | SOND LAMB UNIVERSALE 3 FIL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26        | SOND LAMB UNIVERS 4 FILI PACKARD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DAOU027        | SOND LAMB UNIVERS 4 FILI ATT/DOPPO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CSL400         | SOND LAMB UNIVERSALE 4 FIL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CSL8003        | SOND LAMB UNIVERS 4 FILI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CSL8020        | SOND LAMB UNIVERS 4 FILI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CSL2472        | SOND LAMB UNIVERS 4 FILI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60        | SOND LAMB UNIVERSALE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BUOZH061        | SOND LAMB UNIVERSAL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49        | SOND LAMB UNO 994 8V 93-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SL8007        | SOND LAMB VECTRA 2.0 16V 95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UOZH073        | SOND LAMB VOLVO 850-940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UOZH065        | SOND LAMB Y.10 FIRE LX/4WD i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14:00Z</dcterms:created>
  <dc:creator>..</dc:creator>
  <dc:description/>
  <dc:language>en-US</dc:language>
  <cp:lastModifiedBy>..</cp:lastModifiedBy>
  <dcterms:modified xsi:type="dcterms:W3CDTF">2003-10-27T17:14:00Z</dcterms:modified>
  <cp:revision>3</cp:revision>
  <dc:subject/>
  <dc:title>Pag</dc:title>
</cp:coreProperties>
</file>