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30906/80025   | G.COLL SCAR BRAVO/BRAVA 1.4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31049/8712    | G.COLL-TEST UNO/PAND/Y.10 FIRE SCA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40360/3730    | G.COP PUNT 500 F/L/R/126 TT         |PZ                                 </w:t>
      </w:r>
    </w:p>
    <w:p>
      <w:pPr>
        <w:pStyle w:val="Testonormale"/>
        <w:rPr/>
      </w:pPr>
      <w:r>
        <w:rPr/>
        <w:t xml:space="preserve">PS41142/3200    | G.COP PUNT ASTRA/CORSA/VECTR/ASCONA |PZ                                 </w:t>
      </w:r>
    </w:p>
    <w:p>
      <w:pPr>
        <w:pStyle w:val="Testonormale"/>
        <w:rPr/>
      </w:pPr>
      <w:r>
        <w:rPr/>
        <w:t xml:space="preserve">PS40174/7930    | G.COP PUNT ASTRA 1,4                |PZ                                 </w:t>
      </w:r>
    </w:p>
    <w:p>
      <w:pPr>
        <w:pStyle w:val="Testonormale"/>
        <w:rPr/>
      </w:pPr>
      <w:r>
        <w:rPr/>
        <w:t xml:space="preserve">PS41131/6804    | G.COP PUNT CLIO 1.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41040/3200    | G.COP PUNT UNO/PUNTO/PAND/Y.10 FIRE |PZ                                 </w:t>
      </w:r>
    </w:p>
    <w:p>
      <w:pPr>
        <w:pStyle w:val="Testonormale"/>
        <w:rPr/>
      </w:pPr>
      <w:r>
        <w:rPr/>
        <w:t xml:space="preserve">PS41145/3730    | G.COPP OLIO 131/DAILY D CON DISTANZ |PZ                                 </w:t>
      </w:r>
    </w:p>
    <w:p>
      <w:pPr>
        <w:pStyle w:val="Testonormale"/>
        <w:rPr/>
      </w:pPr>
      <w:r>
        <w:rPr/>
        <w:t xml:space="preserve">PS41012/3200    | G.COPP OLIO FIESTA/ESC 1,8 D/TD     |PZ                                 </w:t>
      </w:r>
    </w:p>
    <w:p>
      <w:pPr>
        <w:pStyle w:val="Testonormale"/>
        <w:rPr/>
      </w:pPr>
      <w:r>
        <w:rPr/>
        <w:t xml:space="preserve">PS41094/3200    | G.COPP OLIO FIESTA **PEZZO UNICO**  |PZ                                 </w:t>
      </w:r>
    </w:p>
    <w:p>
      <w:pPr>
        <w:pStyle w:val="Testonormale"/>
        <w:rPr/>
      </w:pPr>
      <w:r>
        <w:rPr/>
        <w:t xml:space="preserve">PS49988         | G.COPP OLIO FIESTA **4 PEZZI **     |PZ                                 </w:t>
      </w:r>
    </w:p>
    <w:p>
      <w:pPr>
        <w:pStyle w:val="Testonormale"/>
        <w:rPr/>
      </w:pPr>
      <w:r>
        <w:rPr/>
        <w:t xml:space="preserve">PS41169/3200    | G.COPP OLIO FIEST/ESC 1,8D COPP ACC |PZ                                 </w:t>
      </w:r>
    </w:p>
    <w:p>
      <w:pPr>
        <w:pStyle w:val="Testonormale"/>
        <w:rPr/>
      </w:pPr>
      <w:r>
        <w:rPr/>
        <w:t xml:space="preserve">PS41170/3200    | G.COPP OLIO FIEST/ESC 1,8D COPP ALL |PZ                                 </w:t>
      </w:r>
    </w:p>
    <w:p>
      <w:pPr>
        <w:pStyle w:val="Testonormale"/>
        <w:rPr/>
      </w:pPr>
      <w:r>
        <w:rPr/>
        <w:t xml:space="preserve">PS30568/6614    | G.SCARICO BMW 316 IE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2320        | GUARN T.C. 126 BIS MODI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1145/9513    | GUARN T.C. ASTRA/VECTRA 1.7 D 91-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1131/95136   | GUARN T.C. ESCORT/FIESTA 1,8 D 2 T.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1145/9514    | GUARN T.C. OPE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0976/76158   | GUARN T.C. SP. 1,58 2 TACCH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0974/7617    | GUARN T.C. TRAFIC 2,1 DIESE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1075/6513    | GUARN T.C.126 BIS IN RAME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71118        | S.CAMB 500 F/L/126                  |SR                                 </w:t>
      </w:r>
    </w:p>
    <w:p>
      <w:pPr>
        <w:pStyle w:val="Testonormale"/>
        <w:rPr/>
      </w:pPr>
      <w:r>
        <w:rPr/>
        <w:t xml:space="preserve">PS202013/1      | S.MOT UNO/127 D 1,3 T.T. UNIFICATA  |SR                                 </w:t>
      </w:r>
    </w:p>
    <w:p>
      <w:pPr>
        <w:pStyle w:val="Testonormale"/>
        <w:rPr/>
      </w:pPr>
      <w:r>
        <w:rPr/>
        <w:t xml:space="preserve">PS231919        | S.SMER 127 1050 *VEDI COMMENTO*     |SR                                 </w:t>
      </w:r>
    </w:p>
    <w:p>
      <w:pPr>
        <w:pStyle w:val="Testonormale"/>
        <w:rPr/>
      </w:pPr>
      <w:r>
        <w:rPr/>
        <w:t xml:space="preserve">PS132075        | S.SMER 145/146/A.33 1,5/1,6 BOXER   |PZ                                 </w:t>
      </w:r>
    </w:p>
    <w:p>
      <w:pPr>
        <w:pStyle w:val="Testonormale"/>
        <w:rPr/>
      </w:pPr>
      <w:r>
        <w:rPr/>
        <w:t xml:space="preserve">PS232222        | S.SMER A.145/146 1.6/A.33 1,5       |SR                                 </w:t>
      </w:r>
    </w:p>
    <w:p>
      <w:pPr>
        <w:pStyle w:val="Testonormale"/>
        <w:rPr/>
      </w:pPr>
      <w:r>
        <w:rPr/>
        <w:t xml:space="preserve">PS232202        | S.SMER ASTRA/CORSA/VECTRA 1,4       |PZ                                 </w:t>
      </w:r>
    </w:p>
    <w:p>
      <w:pPr>
        <w:pStyle w:val="Testonormale"/>
        <w:rPr/>
      </w:pPr>
      <w:r>
        <w:rPr/>
        <w:t xml:space="preserve">PS132039        | S.SMER CLIO 1,2/1,4 C/T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00        | S.SMER CLIO/R.19/EXPRESS 1,4 C/T.C. |PZ                                 </w:t>
      </w:r>
    </w:p>
    <w:p>
      <w:pPr>
        <w:pStyle w:val="Testonormale"/>
        <w:rPr/>
      </w:pPr>
      <w:r>
        <w:rPr/>
        <w:t xml:space="preserve">PS132049/1      | S.SMER DELTA/PRISMA 1,6             |SR                                 </w:t>
      </w:r>
    </w:p>
    <w:p>
      <w:pPr>
        <w:pStyle w:val="Testonormale"/>
        <w:rPr/>
      </w:pPr>
      <w:r>
        <w:rPr/>
        <w:t xml:space="preserve">PS232031        | S.SMER DUNA 1,1                     |PZ                                 </w:t>
      </w:r>
    </w:p>
    <w:p>
      <w:pPr>
        <w:pStyle w:val="Testonormale"/>
        <w:rPr/>
      </w:pPr>
      <w:r>
        <w:rPr/>
        <w:t xml:space="preserve">PS222235        | S.SMER ESCORT/FIESTA/MOND 1,8 D/TD  |SR                                 </w:t>
      </w:r>
    </w:p>
    <w:p>
      <w:pPr>
        <w:pStyle w:val="Testonormale"/>
        <w:rPr/>
      </w:pPr>
      <w:r>
        <w:rPr/>
        <w:t xml:space="preserve">PS222082        | S.SMER FIORINO 88-/DUNA DS C/PARAOL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S232256        | S.SMER GOLF 1,6 93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45        | S.SMER GOLF 1,6i 91- MOT ABU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22144        | S.SMER GOLF/AUDI/PASSAT 1,6 D/TD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152        | S.SMER GOLF/POLO/JETTA C/TC &amp; PARAO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2294        | S.SMER MICRA 1,0/1,3 16v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22243        | S.SMER OPEL C/PARAOL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165/1      | S.SMER P.106/AX 1.1 i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336        | S.SMER P.306 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15        | S.SMER PUNTO 60/LANCIA Y 1242 FIRE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216        | S.SMER PUNTO 75 MOT 1242 FIRE M/P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5016        | S.SMER R.4 850 C/T.C.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132106        | S.SMER S.5/R.9/11 C/TC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232159        | S.SMER TIP/TEMPRA 1,4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PS221985        | S.SMER TRAFIC 2,1 DIESEL            |PZ                                 </w:t>
      </w:r>
    </w:p>
    <w:p>
      <w:pPr>
        <w:pStyle w:val="Testonormale"/>
        <w:rPr/>
      </w:pPr>
      <w:r>
        <w:rPr/>
        <w:t xml:space="preserve">PS231947        | S.SMER UNO SMART 1,0 *VEDI COMMENTO |SR                                 </w:t>
      </w:r>
    </w:p>
    <w:p>
      <w:pPr>
        <w:pStyle w:val="Testonormale"/>
        <w:rPr/>
      </w:pPr>
      <w:r>
        <w:rPr/>
        <w:t xml:space="preserve">PS232103        | S.SMER UNO/PANDA/Y.10 MOT. </w:t>
      </w:r>
      <w:r>
        <w:rPr>
          <w:lang w:val="en-GB"/>
        </w:rPr>
        <w:t xml:space="preserve">FIR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S332103        | S.SMER UNO/PANDA/Y.10 FIRE C/BULL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2:00Z</dcterms:created>
  <dc:creator>..</dc:creator>
  <dc:description/>
  <cp:keywords/>
  <dc:language>en-US</dc:language>
  <cp:lastModifiedBy>..</cp:lastModifiedBy>
  <dcterms:modified xsi:type="dcterms:W3CDTF">2005-07-18T16:58:00Z</dcterms:modified>
  <cp:revision>3</cp:revision>
  <dc:subject/>
  <dc:title>Pag</dc:title>
</cp:coreProperties>
</file>