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TUACIDO         | ACIDO SOLFORICO 30/31 Be' X BATTER. </w:t>
      </w:r>
      <w:r>
        <w:rPr>
          <w:rFonts w:eastAsia="MS Mincho;ＭＳ 明朝"/>
          <w:lang w:val="en-GB"/>
        </w:rPr>
        <w:t xml:space="preserve">|KG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TR4A-BS      | BATT.  </w:t>
      </w:r>
      <w:r>
        <w:rPr>
          <w:rFonts w:eastAsia="MS Mincho;ＭＳ 明朝"/>
        </w:rPr>
        <w:t xml:space="preserve">2,3 Ah X MOTO SIGILL POLI LA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TX4L-BS      | BATT.  </w:t>
      </w:r>
      <w:r>
        <w:rPr>
          <w:rFonts w:eastAsia="MS Mincho;ＭＳ 明朝"/>
        </w:rPr>
        <w:t xml:space="preserve">3 Ah SIGILLATA TUDO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53BK04      | BATT.  4 Ah X MOTO SIGILLATA TUDOR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TU31BK04      | BATT.  4 Ah X MOTO CAR. </w:t>
      </w:r>
      <w:r>
        <w:rPr>
          <w:rFonts w:eastAsia="MS Mincho;ＭＳ 明朝"/>
        </w:rPr>
        <w:t xml:space="preserve">SECCA TUDOR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B4L-B        | BATT.  4 Ah X MOTO CAR. </w:t>
      </w:r>
      <w:r>
        <w:rPr>
          <w:rFonts w:eastAsia="MS Mincho;ＭＳ 明朝"/>
        </w:rPr>
        <w:t xml:space="preserve">SECCA TUDOR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B5L-B        | BATT.  </w:t>
      </w:r>
      <w:r>
        <w:rPr>
          <w:rFonts w:eastAsia="MS Mincho;ＭＳ 明朝"/>
        </w:rPr>
        <w:t xml:space="preserve">5 Ah DX 121X61X131 SFIATO DX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TU32BK05      | BATT.  5 Ah X MOTO CAR. </w:t>
      </w:r>
      <w:r>
        <w:rPr>
          <w:rFonts w:eastAsia="MS Mincho;ＭＳ 明朝"/>
        </w:rPr>
        <w:t xml:space="preserve">SECCA TUDOR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TX7L-BS      | BATT.  </w:t>
      </w:r>
      <w:r>
        <w:rPr>
          <w:rFonts w:eastAsia="MS Mincho;ＭＳ 明朝"/>
        </w:rPr>
        <w:t xml:space="preserve">6 Ah DX 114X71X131 SIGILLATA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TX7A-BS      | BATT.  </w:t>
      </w:r>
      <w:r>
        <w:rPr>
          <w:rFonts w:eastAsia="MS Mincho;ＭＳ 明朝"/>
        </w:rPr>
        <w:t xml:space="preserve">6 Ah SIGILLATA TUDOR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TU12N7-4B       | BATT.  </w:t>
      </w:r>
      <w:r>
        <w:rPr>
          <w:rFonts w:eastAsia="MS Mincho;ＭＳ 明朝"/>
        </w:rPr>
        <w:t xml:space="preserve">7 Ah SX 137X76X134 SFIATO DX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TU36BK07      | BATT.  7 Ah X MOTO CAR. </w:t>
      </w:r>
      <w:r>
        <w:rPr>
          <w:rFonts w:eastAsia="MS Mincho;ＭＳ 明朝"/>
        </w:rPr>
        <w:t xml:space="preserve">SECCA TUDOR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TUEB7-A         | BATT.  7 Ah X MOTO CAR. </w:t>
      </w:r>
      <w:r>
        <w:rPr>
          <w:rFonts w:eastAsia="MS Mincho;ＭＳ 明朝"/>
        </w:rPr>
        <w:t xml:space="preserve">SECCA TUDO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ETB7-4        | BATT.  7 Ah X SX SIGILL. 150X65X93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38BK08      | BATT.  8 Ah X MOTO CAR/SECCA TUDOR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ETX9-BS       | BATT.  8 Ah X MOTO CAR/SECCA TUDOR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U12N9-3B       | BATT.  9 Ah DX 137X76X140 90en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UEB9-B         | BATT.  9 Ah TUDOR SX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UTU40BK09      | BATT.  9 Ah X MOTO CAR/SECCA TUDOR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UTU41BK10      | BATT. 10 Ah X MOTO SIGIL 150X87X13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EB12AL-A      | BATT. 12 Ah DX SFIATO SX 135X81X16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3BK12      | BATT. 12 Ah DX SFIATO SX 136X91X14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EB12A-A       | BATT. 12 Ah SX SFIATO SX 135X81X16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5BK12      | BATT. 12 Ah SX SFIATO SX 135X81X161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ETX14-BS      | BATT. 12 Ah TUDOR SIGGILLATA S/MAN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46BK14        | BATT. 14 Ah DX SFIATO SX 135X90X16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48BK14      | BATT. 14 Ah DX SFIATO SX 135X90X16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EB14L-A2      | BATT. 14 Ah DX SFIATO SX 135X90X16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7BK14      | BATT. 14 Ah SX SFIATO SX 135X90X16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EB16AL-A2     | BATT. 16 Ah 12V X MOTO*205X71X164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49BK18        | BATT. 18 Ah DX 190X82X173 SFIATO DX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12N16AH       | BATT. 18 Ah DX 186X81X170 SFIATO DX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52015         | BATT. 20 Ah DX 185X81X170 TUDO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50BK20      | BATT. 20 Ah DX SFIATO SX 207X91X16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51BK24      | BATT. 24 Ah X MOTO PIAGG/GUZZ TUDO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52515         | BATT. 25 Ah SX 187X130X171 TUDO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53030         | BATT. 30 Ah DX 187X130X171 TUDO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52BK30      | BATT. 30 Ah X MOTO PIAG/GUZZ TUDO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125AB      | BATT. 35 Ah DX ORIGINALE APE TUDO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4180B20       | BATT. 35 Ah TUDOR DX 197X129X22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4180B20X      | BATT. 35 Ah TUDOR SX 197X129X22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5200LO        | BATT. 40 Ah SEICENTO CUBETT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230L1B     | BATT. 44 Ah DX BMW/REN APPL.SPEC.TU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B300        | BATT. 45 Ah DX PRONTA BASIC TUDO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210L1      | BATT. 45 Ah DX CARICA SECCA TUDO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1            | BATT. 45 Ah DX LEADER C/OCCH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205E2X     | BATT. 45 Ah SX MOD 500/R.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4210L1X     | BATT. 45 Ah SX CARICA SECCA TUDO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5210L1X     | BATT. 45 Ah SX PRONTA STAND. TUDOR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B301          | BATT. 45 Ah SX PRONTA BASIC TUDO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4300L2BK    | BATT. 50 Ah DX X BMW BASSA APPL.SP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450STR        | BATT. 50 Ah DX STR RINF/SIGIL.TUDO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LP1           | BATT. 50 Ah DX LEADER PLUS RINF+30%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5320L2      | BATT. 60 Ah DX PRONTA STAND. TUDOR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540STR      | BATT. 60 Ah DX STR RINF/SIGIL.TUDO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640MAX      | BATT. 60 Ah DX MAX RINFORZATA TUDO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B480          | BATT. 60 Ah DX PRONTA BASIC TUDO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2STE         | BATT. 60 Ah DX LEADER C/OCCH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2            | BATT. 60 Ah DX LEADER C/OCCH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5320L2X     | BATT. 60 Ah SX PRONTA STAND. TUDOR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LP2           | BATT. 65 Ah DX LIDER PLUS RINF+30%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640STR      | BATT. 70 Ah DX STR RINF/SIGIL.TUDO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B600        | BATT. 70 Ah DX PRONTA BASIC TUDO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4400L3BK    | BATT. 70 Ah DX BMW ECC. 278X175X17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3STE         | BATT. 70 Ah DX LEADER C/OCCH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5420L3X     | BATT. 70 Ah SX PRONTA STAND. TUDOR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LP3           | BATT. 80 Ah DX LEADER PLUS RINF+30%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6330GRX     | BATT. 80 Ah SX C/SECCA VECCHI/M.TU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4500L5BK    | BATT. 85 Ah DX BMW ECC. 381X175X17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5            | BATT. 92 Ah BASSA MERC. 353X175X17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MAXX800       | BATT. MAXXIMA 80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TU5450AT      | BATT.100 Ah DX PRONTA STAND 450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6450AT      | BATT.100 Ah DX 450 Amp CARICA SECC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900MAX      | BATT.100 Ah DX MAX PRONTA RINFORZA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TUTU900PLUS     | BATT.100 Ah DX PLUS **TIPO*MERCED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B640          | BATT.100 Ah DX BASIC 327X175X20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L13           | BATT.100 Ah LEADER DX C/OCCHI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ULP5           | BATT.105 Ah LEADER PLUS RINF+30%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223.1       | BATT.118 Ah POLI LATERALI X642/R65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B760          | BATT.120 Ah BASIC CARICA PIENA IVE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6500MC      | BATT.120 Ah DX CARICA PIENA IVE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B950          | BATT.155 Ah BASIC VEICOLI INDUSTR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UTU6660MC      | BATT.155 Ah DX AUTOCARRI E TRATTOR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UTU7660MC      | BATT.155 Ah DX AUTOC.&amp; TRATT. RINF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U6850B2X       | BATT.200 Ah SX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U7850B2X       | BATT.200 Ah TUDOR 510X223X21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16:00Z</dcterms:created>
  <dc:creator>..</dc:creator>
  <dc:description/>
  <dc:language>en-US</dc:language>
  <cp:lastModifiedBy>..</cp:lastModifiedBy>
  <dcterms:modified xsi:type="dcterms:W3CDTF">2003-10-27T17:16:00Z</dcterms:modified>
  <cp:revision>3</cp:revision>
  <dc:subject/>
  <dc:title>Pag</dc:title>
</cp:coreProperties>
</file>