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AR01055       | MARM CENTR A.155 2.0 T.S. 92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OP40022       | MARM CENTR CORSA 1.2/1.4 93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OP40351       | MARM CENTR CORSA B 1.0 KAT 98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276       | MARM CENTR DUNA/PENNY/ELB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D30020       | MARM CENTR FIESTA 1.3 CATALIZ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D30007       | MARM CENTR FIESTA 1.1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D30019       | MARM CENTR FIESTA 91- CATAL Diam 4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VW80005       | MARM CENTR GOLF 1,1/1,3 8/86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VW80219       | MARM CENTR POLO 1.4i/07/95- Kat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321       | MARM CENTR PUNTO 55 TT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148       | MARM CENTR TIPO 1,4/1,6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LC43012       | MARM CENTR Y.10 1,1 CAT. 91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004       | MARM POST 127 900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AR01056       | MARM POST A.155 1,8/2,0 TS 92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280       | MARM POST BRAVO/BRAVA 1,4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281       | MARM POST BRAVO/A 1.6i 16V 8/95-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FA25054       | MARM POST CINQUEC 704/900 CC. 92-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FA25286       | MARM POST CINQUEC SPORTING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RN55028       | MARM POST CLIO 1,2/1,4 90-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OP40015       | MARM POST CORSA 1.2/1.4/1,5D 45mm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OP40350       | MARM POST CORSA 1,0-1,4 Diam.42,5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LC43004       | MARM POST DEDRA 1.6 TT NON CATALIZZ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LC43098       | MARM POST DEDRA 1.8 94-C/FLAN=49.47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LC43045       | MARM POST DEDRA 1,8/2,0 TT -94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LC43024       | MARM POST DELTA 1,6 93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FD30004       | MARM POST FIESTA 1,1/1,0 89- CLX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FD30032       | MARM POST FIESTA 91- CATAL Diam42,5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VW80066       | MARM POST GOLF BZ/DS 9/83-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ST63026       | MARM POST IBIZA 900/1,2 -90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ST63027       | MARM POST IBIZA 900/1,2 90-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OP40004       | MARM POST KADETT E 1.2 S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LC43085       | MARM POST LANCIA Y 1,2/1,4 12v 96-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ST63017       | MARM POST MARBELLA TT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PG45027       | MARM POST P.106 XT CONO GRANDE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PG45002       | MARM POST P.205 954cc ATT. CONICO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PG45010       | MARM POST P.405 1,3/1,6 87-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FA25071       | MARM POST PANDA 30 TT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FA25076       | MARM POST PANDA 750/1,0/DS A 3 SUPP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VW80220       | MARM POST POLO 1050 45 HPM CAT 94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FA25118       | MARM POST PUNTO 60/75/90 Diam.45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FA25050       | MARM POST PUNTO 55 93- CPL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FA25322       | MARM POST PUNTO 55 TT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RN55018       | MARM POST R.19 1.4 TSE/C/CATAL 92-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RN55005       | MARM POST S.5 ATT. CONICO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358       | MARM POST SEICENTO 900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VPFA25189       | MARM POST TEMPRA 1.8 ie SX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VPOP40345       | MARM POST TIGRA 1.4/1.6 16V '94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VPFA25049       | MARM POST TIPO 1.8 ie CAT 91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034       | MARM POST TIPO 1,1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027       | MARM POST TIPO 1,4/1,6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ST63050       | MARM POST TOLEDO 1.6 CL/GL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RN55036       | MARM POST TWINGO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041       | MARM POST UNO 45 ECOL 89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028       | MARM POST UNO 60-60 SX-DS TERM CROM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016       | MARM POST UNO 60-60 SX-DS TERM CRO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OP40008       | MARM POST VECTRA 1.4/1.6/1.8 88-92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074       | TUBO AL COLL PANDA 86-/ Y.10 FI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147       | TUBO AL COLL TIPO 1,4/1,6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056       | TUBO CENTR CINQUEC 900 FLEX -5/94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continuous"/>
      <w:pgSz w:w="11906" w:h="16838"/>
      <w:pgMar w:left="1152" w:right="1152" w:gutter="0" w:header="36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</w:t>
    </w:r>
    <w:r>
      <w:rPr/>
      <w:drawing>
        <wp:inline distT="0" distB="0" distL="0" distR="0">
          <wp:extent cx="616585" cy="46228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 xml:space="preserve">AUTORICAMBI ANTONINO TREPPIEDI      </w:t>
    </w:r>
    <w:r>
      <w:rPr/>
      <w:t xml:space="preserve">  </w:t>
    </w:r>
    <w:r>
      <w:rPr/>
      <w:drawing>
        <wp:inline distT="0" distB="0" distL="0" distR="0">
          <wp:extent cx="616585" cy="462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3865" cy="400685"/>
          <wp:effectExtent l="0" t="0" r="0" b="0"/>
          <wp:docPr id="3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ar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4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net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5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</w:t>
    </w:r>
    <w:r>
      <w:rPr>
        <w:b/>
      </w:rPr>
      <w:t xml:space="preserve">: </w:t>
    </w:r>
    <w:hyperlink r:id="rId6">
      <w:r>
        <w:rPr>
          <w:rStyle w:val="InternetLink"/>
          <w:bCs/>
        </w:rPr>
        <w:t>info@treppiediautoricambi.it</w:t>
      </w:r>
    </w:hyperlink>
    <w:r>
      <w:rPr>
        <w:rFonts w:cs="Tahoma" w:ascii="Tahoma" w:hAnsi="Tahoma"/>
        <w:b/>
      </w:rPr>
      <w:t xml:space="preserve">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825" cy="345440"/>
          <wp:effectExtent l="0" t="0" r="0" b="0"/>
          <wp:docPr id="6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CAR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reppiediautoricambi.it/" TargetMode="External"/><Relationship Id="rId6" Type="http://schemas.openxmlformats.org/officeDocument/2006/relationships/hyperlink" Target="mailto:info@treppiediautoricambi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8:00:00Z</dcterms:created>
  <dc:creator>..</dc:creator>
  <dc:description/>
  <dc:language>en-US</dc:language>
  <cp:lastModifiedBy>..</cp:lastModifiedBy>
  <dcterms:modified xsi:type="dcterms:W3CDTF">2003-10-28T18:00:00Z</dcterms:modified>
  <cp:revision>3</cp:revision>
  <dc:subject/>
  <dc:title>Pag</dc:title>
</cp:coreProperties>
</file>