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1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TVT1932875     | CALOT RETR DX DEDR/DELT 93- C/PRIM.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T1932948       | CALOT RETR DX DELT/DEDR 93- C/PRIM.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TVT1932874     | CALOT RETR SX DEDRA C/PRIMER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T1932947       | CALOT RETR SX DELTA/DEDRA/THEMA/KAP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932087       | COPPA RETR 50/80NC CARENATA PICCOLA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VT1112513     | DEVIOL 126 BIS NERO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112011       | DEVIOL 127/900 BASE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112500       | DEVIOL 500 L R NERO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TVT125351      | DEVIOL ALFA 33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VT1112222     | DEVIOL ARGENTA GRIGIO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112519       | DEVIOL DELTA -92 2.0 TURBO EVOLUZ.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112520       | DEVIOL DELTA 91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VT1112087     | DEVIOL DELTA NERO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VT1112378     | DEVIOL DELTA S/TERG NER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41587         | DEVIOL IVECO 115.15/190.33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42325         | DEVIOL IVECO 170/190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40818         | DEVIOL IVECO 50/55/OM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41260         | DEVIOL IVECO 50 NC/55/170/GAMMA Z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42365         | DEVIOL IVECO GAMMA Z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41276         | DEVIOL IVECO TURBO 170/190 '79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VT1112491     | DEVIOL MARBELLA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118018       | DEVIOL MAREA SW C/TERGILUNOTT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112375       | DEVIOL PANDA REST NERO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VT1112235     | DEVIOL PRISMA 83 NERO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VT1112341     | DEVIOL PRISMA TD 85 NER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112650       | DEVIOL PUNTO BASE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112349       | DEVIOL RITMO 10/82- NER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VT125353      | DEVIOL SX A.33/75/90**SOLO LEVA SX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112577       | DEVIOL TIPO*****SOLO LEVA LUCI***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112467       | DEVIOL UNO 89- NERO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112291       | DEVIOL UNO COMANDO LUCI NERO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T1112534       | DEVIOL Y.10 REST. NERO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T1112535       | DEVIOL Y.10 REST. MARRONE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T1112571       | DEVIOL Y.10 REST 90- NERO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T1112428       | DEVIOL Y.10/RITMO S 82-/DUNA MARRON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T1112427       | DEVIOL Y.10/RITMO S 82-/DUNA NER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112348       | DEVIOL Y.10/RITMO S 82-/DUNA NER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VT1622140     | INTER EMERG TIPO NERO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VT125352      | LEVA DEVIOL DX A/75 ROSSA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VT125355      | LEVA DEVIOL SX A.75 ROSSA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VT1622047     | PLAF AL TETTO UNO NERA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VT1622048     | PLAFON INT AL TETTO UNO MARRONE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VT1342592     | RETR DX 900/E DX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TVT1342307     | RETR DX A.112 C/MANUALE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402303       | RETR DX A.145 C/MECCANIC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402309       | RETR DX A.146 C/MECCANICO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T1402235       | RETR DX A.155 COM. MECC.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T1402236       | RETR DX A.155 ELET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402237       | RETR DX A.155 EL TERMICO NER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402433       | RETR DX A.156 C/ELETT NER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VT13101       | RETR DX A.164 C/ELETTRICO           |PZ                                 </w:t>
      </w:r>
    </w:p>
    <w:p>
      <w:pPr>
        <w:pStyle w:val="Testonormale"/>
        <w:rPr/>
      </w:pPr>
      <w:r>
        <w:rPr>
          <w:rFonts w:eastAsia="MS Mincho;ＭＳ 明朝"/>
          <w:lang w:val="fr-FR"/>
        </w:rPr>
        <w:t xml:space="preserve">VTVT13105       | RETR DX A.33 -90 C/COM. </w:t>
      </w:r>
      <w:r>
        <w:rPr>
          <w:rFonts w:eastAsia="MS Mincho;ＭＳ 明朝"/>
        </w:rPr>
        <w:t xml:space="preserve">MECCANIC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VT1402261     | RETR DX A.33 -90 C/MECCAN.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VT13107       | RETR DX A.33 90- C/COM. MECC.     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2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VT1402258     | RETR DX A.33 90- C/MECCAN.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VT13103       | RETR DX A.75 C/COM. ELETTRIC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402399       | RETR DX BRAVA/O/MAREA ELETTR/TERMIC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402320       | RETR DX BRAVO ELETTR-TERMIC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402410       | RETR DX BRAVO ELETTR-TERMICO NER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347106       | RETR DX CALIFORNIAN MAN/NER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SV3131        | RETR DX CORSA -93 C/MECCANIC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VT1502501     | RETR DX DAILY U.T. 2 BRACCI CORTI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VT1502503     | RETR DX DAILY U.T. 2 BRACCI LUNGHI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502501       | RETR DX DAILY UT GRIG BRACC CORTI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352431       | RETR DX DEDR/DELTA 93- ELET C/S A/C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342591       | RETR DX DUCATO I SR/238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342540       | RETR DX DUCATO/238 COMPL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342592       | RETR DX FIORINO 92-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402352       | RETR DX LANCIA Y C/COM NER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VT1342968     | RETR DX PANDA 86- COM. A LEVA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VT15105       | RETR DX PANDA 86- COM. MANUALE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SV5320        | RETR DX POLO 96/CORDOBA 97- C/MECC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402444       | RETR DX PUNTO 6/97-98 5/P S/CALOT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402436       | RETR DX PUNTO 97-98 3/P C/MECC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402442       | RETR DX PUNTO 97-98 5/P C/MECC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402515       | RETR DX SEICENTO MECC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402556       | RETR DX SEICENTO COM/MECC PRIMER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02124        | RETR DX ULYSSE ELETT TERM NER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02112        | RETR DX ULYSSE MECC NERO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T102122        | RETR DX ULYSSE ELETT C/SOND C/PRIM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TVT1342264     | RETR DX UNIVERS BABY TORNAD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VT1352886     | RETR DX UNO 3/5P C/COM. MECC. PERSO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VT1302013     | RETR INT 126/127 GIORNO/NOTTE PLAF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VT1302177     | RETR INT UNO/Y10 GIORNO/NOTTE PRISM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VT1342593     | RETR SX 900/E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402302       | RETR SX A.145 C/MECCANIC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402308       | RETR SX A.146 C/MECCANIC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402306       | RETR SX A.146 COM/ELETT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T1402417       | RETR SX A.146 ELETT-TERM C/PRIMER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402232       | RETR SX A.155 C/MECCANICO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T1402224       | RETR SX A.155 ELET C/SOND TERM NERO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4022240      | RETR SX A.155 EL-TERM-C/SONDA NERO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402233       | RETR SX A.155 ELETT NERO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T1402426       | RETR SX A.155 ELETT TERM C/PRIMER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402432       | RETR SX A.156 C/ELETT NER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VT13100       | RETR SX A.164 C/ELETTRICO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VT1402253     | RETR SX A.33 -90 C/MECCAN.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VT13106       | RETR SX A.33 90- C/COM. MECC.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402319       | RETR SX BRAVA/MAREA EL-TERM C/PRIM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402321       | RETR SX BRAVO EL-TERM C/PRIMER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347104       | RETR SX CALIFORNIAN MAN/NER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SV3132        | RETR SX CORSA -93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VT1502500     | RETR SX DAILY UT GRIGIO BRACC CORTI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VT1502502     | RETR SX DAILY U.T. 2 BRACCI LUNGHI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502500       | RETR SX DAILY U.T. 2 BRACCI CORTI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352441       | RETR SX DEDR/DELTA 93- ELET C/S A/C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342541       | RETR SX DUCATO/238 COMPL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VT1342541     | RETR SX DUCATO/238                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3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342593       | RETR SX FIORINO 92-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402347       | RETR SX LANCIA Y C/COM NER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402551       | RETR SX PALIO C/MEC C/PRIMER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VT15104       | RETR SX PANDA 86- COM. MANUALE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402443       | RETR SX PUNTO 6/97-98 5/P S/CALOT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402561       | RETR SX PUNTO 99- 3/5P EL/TER S/CAL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402435       | RETR SX PUNTO 97-98 3P C/MECC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402441       | RETR SX PUNTO 97 5/P MECC NER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402514       | RETR SX SEICENTO MECC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402555       | RETR SX SEICENTO COM/MECC PRIMER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402223       | RETR SX THEMA 92-EL C/SONDA S/CALOT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402213       | RETR SX TIP/TEMPR EL C/SOND &amp; PRIME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402240       | RETR SX TIP/TEMPR MECC/SONDA &amp; RISC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02123        | RETR SX ULYSSE ELETT TERM NERO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02121        | RETR SX ULYSSE ELETT TERM C/PRIM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102111        | RETR SX ULYSSE MECC NERO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TVT1342219     | RETR SX UNIVERS BABY TORNAD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VT1342818     | RETR SX UNO 3/5P C/COM. MECCANIC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TVT1352859     | RETR SX UNO 3/5P C/COM. MECC. PE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type w:val="continuous"/>
      <w:pgSz w:w="11906" w:h="16838"/>
      <w:pgMar w:left="1152" w:right="1152" w:gutter="0" w:header="36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</w:t>
    </w:r>
    <w:r>
      <w:rPr/>
      <w:drawing>
        <wp:inline distT="0" distB="0" distL="0" distR="0">
          <wp:extent cx="616585" cy="46228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  <w:r>
      <w:rPr>
        <w:rFonts w:cs="Comic Sans MS" w:ascii="Comic Sans MS" w:hAnsi="Comic Sans MS"/>
        <w:b/>
        <w:sz w:val="28"/>
      </w:rPr>
      <w:t xml:space="preserve">AUTORICAMBI ANTONINO TREPPIEDI      </w:t>
    </w:r>
    <w:r>
      <w:rPr/>
      <w:t xml:space="preserve">  </w:t>
    </w:r>
    <w:r>
      <w:rPr/>
      <w:drawing>
        <wp:inline distT="0" distB="0" distL="0" distR="0">
          <wp:extent cx="616585" cy="4622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w:rPr>
        <w:sz w:val="28"/>
      </w:rPr>
      <w:t xml:space="preserve">    </w:t>
    </w:r>
    <w:r>
      <w:rPr/>
      <w:drawing>
        <wp:inline distT="0" distB="0" distL="0" distR="0">
          <wp:extent cx="443865" cy="400685"/>
          <wp:effectExtent l="0" t="0" r="0" b="0"/>
          <wp:docPr id="3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Car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3865" cy="400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 </w:t>
    </w:r>
    <w:r>
      <w:rPr>
        <w:sz w:val="28"/>
      </w:rPr>
      <w:drawing>
        <wp:inline distT="0" distB="0" distL="0" distR="0">
          <wp:extent cx="283845" cy="253365"/>
          <wp:effectExtent l="0" t="0" r="0" b="0"/>
          <wp:docPr id="4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lanet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3845" cy="253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</w:t>
    </w:r>
    <w:hyperlink r:id="rId5">
      <w:r>
        <w:rPr>
          <w:rStyle w:val="InternetLink"/>
        </w:rPr>
        <w:t>www.treppiediautoricambi.it</w:t>
      </w:r>
    </w:hyperlink>
    <w:r>
      <w:rPr/>
      <w:t xml:space="preserve"> </w:t>
    </w:r>
    <w:r>
      <w:rPr>
        <w:rFonts w:cs="Tahoma" w:ascii="Tahoma" w:hAnsi="Tahoma"/>
        <w:b/>
      </w:rPr>
      <w:t xml:space="preserve"> E-Mail</w:t>
    </w:r>
    <w:r>
      <w:rPr>
        <w:b/>
      </w:rPr>
      <w:t xml:space="preserve">: </w:t>
    </w:r>
    <w:hyperlink r:id="rId6">
      <w:r>
        <w:rPr>
          <w:rStyle w:val="InternetLink"/>
          <w:bCs/>
        </w:rPr>
        <w:t>info@treppiediautoricambi.it</w:t>
      </w:r>
    </w:hyperlink>
    <w:r>
      <w:rPr>
        <w:rFonts w:cs="Tahoma" w:ascii="Tahoma" w:hAnsi="Tahoma"/>
        <w:b/>
      </w:rPr>
      <w:t xml:space="preserve"> </w:t>
    </w:r>
    <w:r>
      <w:rPr>
        <w:sz w:val="28"/>
      </w:rPr>
      <w:drawing>
        <wp:inline distT="0" distB="0" distL="0" distR="0">
          <wp:extent cx="283845" cy="25336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3845" cy="253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 </w:t>
    </w:r>
    <w:r>
      <w:rPr/>
      <w:drawing>
        <wp:inline distT="0" distB="0" distL="0" distR="0">
          <wp:extent cx="504825" cy="345440"/>
          <wp:effectExtent l="0" t="0" r="0" b="0"/>
          <wp:docPr id="6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CAR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345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99695</wp:posOffset>
              </wp:positionH>
              <wp:positionV relativeFrom="paragraph">
                <wp:posOffset>38100</wp:posOffset>
              </wp:positionV>
              <wp:extent cx="6035040" cy="91440"/>
              <wp:effectExtent l="5080" t="5080" r="571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7.85pt;margin-top:3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treppiediautoricambi.it/" TargetMode="External"/><Relationship Id="rId6" Type="http://schemas.openxmlformats.org/officeDocument/2006/relationships/hyperlink" Target="mailto:info@treppiediautoricambi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6:24:00Z</dcterms:created>
  <dc:creator>..</dc:creator>
  <dc:description/>
  <dc:language>en-US</dc:language>
  <cp:lastModifiedBy>..</cp:lastModifiedBy>
  <dcterms:modified xsi:type="dcterms:W3CDTF">2003-10-28T16:24:00Z</dcterms:modified>
  <cp:revision>3</cp:revision>
  <dc:subject/>
  <dc:title>Pag</dc:title>
</cp:coreProperties>
</file>